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ͻ ���� ��ͻ ��ͻ ���ͻ ��������������������� �����  �Ŀ����Ŀ   �Ŀ���</w:t>
      </w:r>
      <w:r>
        <w:rPr>
          <w:rtl w:val="true"/>
        </w:rPr>
        <w:t>ڿ</w:t>
      </w: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ͻ �  � ��˼   �     text sort filter  �Ĵ� ��  �Ŀ�� ���   �Ŀ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μ ��ͼ ��ͼ � ��   �     v1.01 DOS &amp; OS/2  �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Filter zum Sortieren von Text.  Ersatz f�r DOS und OS/2 Slow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- Volle Abw�rts-Kompatibilit�t zum DOS oder OS/2 SOR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eilenl�nge bis zu 65519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teigr��e (fast) un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rtieren nach mehreren Feldern, auf- oder abstei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gabe einer eigenen Sortierreihenfolge f�r Zei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deseitenunterst�tzung.  Schnelle ASCII-Sortier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rtieren von Zeilen mit fester L�nge oder von Zei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ch andere Zeichenfolgen als CR,LF getren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al mode: DOS und OS/2 Vollbildschirm-/Fenstersitz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�r hohe Geschwindigkeit und geringe Gr��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chrieben.  32-bit flat memory model OS/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      QSORT [Option ...] [ &lt; Eingabedatei] [ &gt; Ausgabe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-/Ausgabe: QSORT liest von der Standard-Eingabe und schreib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-Ausgabe.  Diese k�nnen mit den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leitungszeichen "&lt;", "&gt;" und "|" aus und in Dateien, Ge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er andere Programme um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     Optionen dienen dazu, das Verhalten von QSORT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ausf�hrliche Beschreibung aller Optionen folgt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ander widersprechende Optionen bewirken keine Fehlermeld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zuletzt angegebene Option erh�lt den Vorr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gemein bestehen Optionen aus einem Schr�gstrich (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n auch ein Minus-Zeichen verwendet werden),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 (dabei wird nicht zwischen Gro�- und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schieden), und m�glicherweise einem oder mehreren Argume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urch Kommas voneinander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erzeichen sind innerhalb einer Option nicht zul�ssig, au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andteil einer in Anf�hrungszeichen gestellten Zeichen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wei aufeinander folgende Optionen k�nnen durch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ORT-Optionen verwenden die beiden folgenden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erische Argumente.  Soweit nicht anders angege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Zahlen dezimal angegeben.  Das kann ge�nd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m der Zahl eine beliebige Basis zwischen 2 und 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zimaldarstellung vorangestellt wird, die von der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hl durch ein Nummernzeichen ("#") getrennt wird.  Ein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mit einem Nummernzeichen beginnt, wird als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hl interpretiert.  Diese Schreibweise wird von MS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endet.  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= 10#10  = 8#12  = 16#A  = #a  = 2#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= 10#16  = 8#20  = 16#10 = #10 = 2#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= 10#100 = 8#144 = 16#64 = #64 = 2#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ORT benutzt nur vorzeichenlose Zahlen; Vorzeich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laubt.  Einige Zahlen sind auf einen bestimmt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schr�nkt.  Dieser Bereich, und die Reaktion auf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on liegende Werte, ist un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teinamen.  Dateinamen d�rfen eine Laufwerks- und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halten.  Wenn ein Dateiname erwartet wird, werden a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fadnamen g�ltigen Zeichen (diese sind vo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h�ngig), mit Ausnahme des Leerzeichens, als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namens betrachtet, bis zur maximal erlaubten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 dazu kann der Dateiname in dopp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f�hrungszeichen gestellt werden; alle Zeichen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f�hrungszeichen werden als Teil des Namens aufgefa�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m�glicht die Angabe von Namen, die Le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folgenden Zeichen werden in einem Dateina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zeptiert, sondern werden als Teil des n�chst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als Fehler aufgefa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-Version:  ASCII 00h - 1Fh and " + , / ; = [ ] &lt; | &gt; 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-Version: ASCII 00h - 1Fh and " / &lt; | &gt; 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rzeichen werden nur akzeptiert, wenn der Datei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f�hrungszeichen 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gr��te erlaubte L�nge eines Pfadnamens ist 80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-Version und systemabh�ngig, wahrscheinlich 260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-Version.  Dabei ist der vollst�ndige Pfa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chlie�lich Laufwerk, Pfad, Dateiname und einer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h�ngten ASCII-Null, gem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merkung: DOS unterst�tzt keine Dateiname, di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halten, im Gegensatz zum FAT-Dateisystem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QSORT unterst�tzt die Verwendung von Konversionstab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namen, deren Name Leerzeichen enth�lt; sol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�nnen unter OS/2 auf einer FAT-Partition erzeugt oder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en sein.  Da die Ein- und Ausgabeumleitung von DOS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, nicht von QSORT, lassen sich sol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�chstwahrscheinlich nicht als Ein- oder Ausgab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folgende Liste beschreibt die verf�gbaren Optionen. 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e sind in eckigen Klammern eingeschlossen.  Op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 ihrer Funktion grup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Zeige Hilfeseite.  Es erfolgt keine Ver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/?-Option hat Vorrang vor allen ander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folgenden Optionen geben an, welche Teile der Zeil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gleich herangezogen werden sollen, und wie Zeilen, d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 angegebenen Teilen nicht voneinander unterscheiden,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+n[,l]       Angabe eines zu vergleichenden 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n,[l]       n = Anfangsspalte (n &gt;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optionale L�nge des Feldes (l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Werte werden bei 65535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 Option kann wiederholt werden, um bis zu 32 (OS/2: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lder mit absteigender Priorit�t anzugeben (d.h., we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wei Zeilen in einem Feld unterscheiden, so werden die �b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lder f�r den Vergleich nicht weiter ber�cksichti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wird nicht �berpr�ft, ob sich die Felder �berlappen;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langsamt lediglich den Programmabl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+ bewirkt aufsteigende, /- absteigende Sortierung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Feldes.  Stimmen alle Felder zweier Zeilen �berei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urspr�ngliche Reihenfolge dieser Zeilen entweder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umgekehrt, abh�ngig vom Vorhandensein des /R-Scha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Voreinstellung ist /+1,65520, d.h. die ganze 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merkung: Da die Zeilenl�nge 65519 Zeichen nicht �ber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, erh�lt die Angabe einer Anfangsspalte von 6552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�er die urspr�ngliche Ordnung.  Dieser Effekt kann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dem /R-Schalter zur Umkehrung der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ihenfolge verwendet werden, indem nur ein einzig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n &gt; Zeilenl�nge angegeben wird (funktioniert auch mit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Umgekehrte Sortierung.  Die Bedeutung von /+ und /-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auscht, und die urspr�ngliche Ordnung wir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r Schalter wird von SOR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1[,n2...]  Verwende n1 [, n2, ...] als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 erlaubt das Sortieren von Datens�tzen (Zeilen)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re Zeichenketten als den �blichen Zeilenvorschub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d, wie z.B. ASCIIZ oder C Strings, begrenzt durch 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Voreinstellung ist, wie unter DOS und OS/2 �b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R,LF" (/S13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maximale L�nge der Zeichenkette betr�gt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 UNIX Modus.  Verwende nur LF als Zeilenende wie unt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lich.  Dies ist lediglich eine Kurzform f�r /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           Feste Zeilenl�nge (n &lt; 65520 Bytes).  Es wird kein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 Begrenzung der Zeilen verwendet, sondern eine fest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alle Zeilen angenommen.  Die Dateigr��e mu� ein ganzzah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lfaches der angegebenen Zeilenl�ng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zum Sortieren bin�r vorliegender Dat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m Beispiel kann eine Datei, die aus Paaren von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hlen (Pascal "Word", C "unsigned") besteht,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SORT /A/B/F4/+4,1/+3,1" nach dem Wert der zweiten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 Option setzt automatisch den Bin�rmodus, siehe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 Gruppe von Optionen beeinflu�t die Reihenfolge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.  Der Vergleich der ASCII-Werte ist nicht immer die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e zum Vergleich von Text, also werden die Zeich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gleich mittels einer Tabelle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Umwandlung funktioniert, indem die ASCII-Werte der 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in die Konversionstabelle verwendet, die dort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te geladen und anstelle der urspr�nglichen Zeichen ver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.  Dadurch wird meist eine von Akzenten und Gro�-/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reibung unabh�ngige Sortierung erzi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telle einer Konversionstabelle, die jedes Zeichen auf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bst abbildet, sollte der /A-Schalter verwendet werden, da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nell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integrierte Konversionstabelle ist diejenige, die von D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f�r die US-Kodeseite (437) geliefert wird.  Sie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 Akzente, konvertiert alle Buchstaben in Gro�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et "�" auf "S", alle W�hrungssymbole auf "$" sowie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 "?!"""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Vergleiche ASCII-Werte.  Ignoriere die Konversions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 Methode ist schneller und sollte auch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die Sortierung duch die Umwandlung nicht beeinflu�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.B. f�r numerische Daten (die Reihenfolge der Ziffern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Kodeseiten unver�nd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datei]     Verwende die Konversionstabelle aus "datei"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baute, wenn keine Datei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Datei wird zuerst im aktuellen Verzeichnis gesuch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m Verzeichnis, von dem aus QSORT aufgeruf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zu wird im ersten Versuch der Dateiname wi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endet, im zweiten Versuch wird der angegebene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den Verzeichnispfad des Programms angeh�n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m �ffnen der Datei verwendet.  Dadurch kann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r Pfad bez�glich des aktuellen Pfades od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verzeichnisse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r die ersten 256 Byte der Datei werden verwende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pr�fung.  Nur eine fehlende oder zu kurze Datei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ler 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cc][,cp]   Verwende die Konversionstabelle, die vom Betriebssystem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nderkode "cc" und der Kodeseite "cp" zugeordnet wird.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beiden Werte kann Null sein oder weggelassen werde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m Fall wird dann die aktuelle Systemeinstellung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undeinstellung ist die Verwendung der Systemeinstell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beachte, da� unter DOS nur vorbereitete L�nderk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deseiten-Paare benutzt werden k�nnen.  Unter OS/2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unterst�tzten Kombination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utzen Sie die /O-Option mit den mitgelief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mmPnnn.MAP, wobei "mmm" ein L�nderkode und "nnn"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deseite ist, um unter Ihrer Konfiguration nicht verf�g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binationen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n�chste Option ist f�r Dateien gedacht, die ein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halten.  Es entspricht dem /B-Schalter des DOS COPY-Befeh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 Bin�r-Modus.  Behandle Ctrl-Z als normal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ne Angabe von /B wird das Lesen der Eingabe be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bald ein Ctrl-Z (ASCII EOF, Dateiende-Zeichen)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Bin�r-Modus wird Ctrl-Z wie jedes andere Zeichen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einer Ausnahme: Wird aus einem zeichenorientierten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e z.B. CON) gelesen, so beendet eine Zeile mit f�hr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Z weiterhin die Eingabe.  Dies zu unterdr�cken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Beenden des Lesevorgangs ganz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�berhinaus wird, falls die Ausgabe auf ei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entiertes Ger�t erfolgt, f�r dieses Ger�t Bin�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etzt, was die Interpretation von Ctrl-Z, Ctrl-C usw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Ausgabe verhi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selbe Ergebnis w�rde erzielt, wenn man die QSORT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t in eine Datei umleiten und dann mittels COPY/B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�t kopier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er OS/2 wird Ctrl-Z bei der Ausgabe nie al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merkung: Bin�rmodus wird von der /F-Option (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lenl�nge) automatisch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�brigen Optionen sind lediglich Optimierungsopt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beeinflussen die Ausgabe nicht, und sie sind ni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k�nnen allerdings unter OS/2 die Zeit beeinflussen, die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m Sortieren ben�tigt.  Unter DOS wird nur die Anzeige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merkung: F�r gro�e Dateien bewirkt mehr Hauptspe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�here Geschwindigkeit und m�glicherweise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iger Festplattenplatz.  Allerdings gibt es unter OS/2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abh�ngigen Grenzwert, bei dessen �berschreitung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n QSORT verwendeten Speichers h�ufig ausgelager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Leistung dramatisch herabsetzt.  Dies sollte beach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vor mit der /M-Option eine Beschleunigung vers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 Anzeige der Speicherverwendung und der Zahl der eingele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len nach StdErr.  Kann zur Optimier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DOS- und OS/2-Version zeigen verschiedene Wer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[n[K|M]]    Nur OS/2.  Zu verwendender Speicher in Bytes (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Zus�tze K und M sind nur zul�ssig, wenn sie nicht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ffern in der gew�hlten Basis darstellen.  Anderenfall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als die letzte Ziffer von n aufge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bestimmter Mindestwert wird immer benutzt.  Davon ab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mehr oder weniger Speicher angegeben we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erweise verwendet w�rde.  Unter bestimmten Umst�n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 die Geschwindigkeit steigern, die Verwendung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zweiten Tempor�rdatei vermeiden oder verhindern, da�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viel Speicher belegt, aber in den meisten F�llen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e Speicherbelegungsstrategie eine nahezu optimal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wirken, auch wenn sie zur Vermeidung von Speicherauslag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was auf der sicheren Seite op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ohne Angabe eines Wertes stellt wieder di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icherbelegungsstrategi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n]         Nur OS/2.  Anzunehmende durchschnittliche Zeilenl�nge v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chen, einschlie�lich Zeilenende-Marke.  Ohne Angab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ird eine Zeilenl�nge von 32 angenommen, was s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eigneter Wert f�r viele auf 80 Spalten formatiert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wie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r Wert sollte, sofern bekannt, f�r gro�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geben werden, um die Speicherverwendung (und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chwindigkeit) zu optimieren.  Er beeinflu�t di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egung, wie sie von der durch den /D-Schalter bewir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abe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ohne Angabe eines Wertes stellt die Grund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 Option wird ignoriert, wenn die /F-Option (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lenl�nge) ebenfalls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   LHA FOO | QSORT /cp49,850 /-25,10 /+3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 FOO.LZH nach absteigender gepackter Gr��e mit LHA 2.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en mit der selben gepackten Gr��e werden nach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ert, wobei die der deutschen (L�nderkode 049) Kode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 zugeordnete Konversionstabelle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 FOO | QSORT /+25,10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 FOO.LZH nach aufsteigender gepackter Gr��e mit LHA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Angabe von /A beschleunigt den Vergleich etwas,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nen Einflu� auf das Ergebnis, da nur Ziffern ver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ORT /S13,10,13,10 &lt; FOO.ASC &gt; FOO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ere FOO.ASC abschnittsweise, vorausgesetzt, da�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ch Leerzeilen voneinander getrennt sind; das Ergebni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 FOO.S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ORT /R /+99999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ge die Datei FOO.BAR zeilenweise r�ckw�rt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ORT /R/F1/+2 &lt; FOO.BAR &gt; OOF.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ichere die Datei FOO.BAR zeichenweise r�ckw�rts als OOF.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/SORT:   Alles, was sich mit SORT machen l��t (was allerdings nicht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), sollte auch mit QSOR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gibt allerdings drei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RT liest, bis das Dateiende erreicht ist, und schn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Eingabe dann an der Position des ersten Ctrl-Z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ORT (ohne /B-Schalter) durchsucht jeden gelesenen Block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Z, schneidet die Eingabe an dieser Position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iert den Rest der Eingabe.  Dies f�hrt zum selben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aber m�glicherweise schneller.  Dieser Unterschied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ch f�r den Anwender nur bemerkbar, wenn von CON gelesen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liefert die Eingabe zeilenweise, und zeigt das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abe an, wenn das erste Zeichen einer Zeile Ctrl-Z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liest nach dem Lesen einer Zeile, die Ctrl-Z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ren als der ersten Position enth�lt, weiter, ignorier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�ter alle nachfolgend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ORT h�rt mit dem Lesen von CON beim Auftreten eines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gendwo in der Zeile sofor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der /B-Schalter (Bin�r-Modus) angegeben wurde, liest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ch nach solchen Zeilen weiter, ignoriert die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len aber nicht.  Alle gelesenen Zeilen werden sortier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Z wie jedes andere Zeichen behandel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merkung: Das abschlie�ende Ctrl-Z wird von CO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iefert und wird in der Ausgabe nie enthalten 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RT verwendet nur die /+n-Form der /+-Option zu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Anfangsspalte f�r den Vergleich.  Ist diese Option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mal angegeben, so wird nur der zuletzt angegeb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endet.  Dieses Verhalten kann von QSORT nicht nachgeah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, da hier mehrere Felde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RT plaziert leere Zeilen zwischen solchen, d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rzeichen (ASCII 32) beginnen und solchen, d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rufungszeichen (ASCII 33) beginnen.  Das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len, die vor der mit "/+" angegebenen Spalte 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abgesehen davon k�rzere Zeilen vor l�ngeren plaz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rachte ich das als ink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ORT plaziert leere Zeilen (und alle Zeilen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gebenen Felder nicht �berschneiden) am Anfang oder am 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h�ngig von der Anwesenheit der /R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: Zeilen d�rfen nicht l�nger als 65519 Zeich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 Beschr�nkung wird unter DOS oder OS/2 nicht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Anzahl der Zeilen ist unter DOS auf 469762048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allerdings ziemlich theoretisch ist, da der verf�g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stplattenplatz weit vorher ersch�pft sein d�rfte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schr�nkung besteht unter OS/2 nicht.  Leider beschr�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de Betriebssysteme die Dateigr��e auf 4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e:      QSORT sortiert bis zu 7168 Zeilen unter DOS oder bis zu 6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len unter OS/2 im Speicher mit einem Quicksort-Algorith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 mehr Eingabe vorhanden, als in einem Durchgang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 kann, so werden Tempor�rdateien namens "QSnnnnnI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"QSnnnnnO.TMP" in dem durch die "TMP"-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gebenen oder, wenn dieses nicht gefunden wurde,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zeichnis angelegt; dabei ist nnnnn die dezimale 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derwertigen Wortes des Zeitz�hlers unter DOS bzw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deutigen Prozess-ID unter OS/2.  Diese enthalten sor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iche maximaler Gr��e mit vorangestellter L�ngenangabe (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Wert).  Diese Bereiche werden dann mittels eines n-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sort Verfahrens gemischt, wobei n von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f�gbaren 64K-Speicherbl�cke abh�ngt, aber nicht gr��er a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2 unter OS/2) wird.  F�r weitere Angaben zur Methode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PC-Kompatibler mit mindestens einer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 wird nicht �berpr�ft, die Verwendung von QSOR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8/86-Rechner k�nnte einen Systemabsturz bew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Version 4.0 oder h�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reichend viel Hauptspeicher und Festplattenplatz (s.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PC-Kompatibler mit mindestens einer 80386 CPU.  Di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OS/2 2.1+ vorausgesetzt, mu� also nicht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, Version 2.1 oder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r Hauptspe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destens 231K (11K Programmgr��e + 56K Index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32K Ausgabepuffer + 132K f�r zwei Mergesort-Puffer)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gesamte verf�gbare Grundspeicher wir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/XMS/UMB/HMA wird nich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destens ???K (??K Programmgr��e + 32K Index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64K Ausgabepuffer + 128K f�r Eingabe/Mergesort-Puffer)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ts�chlich verwendete Speicher h�ngt sowohl von dem v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meldeten physikalischen Systemspeicher als auch vo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Eingabedatei ab, sofern diese bestimmbar ist (d.h.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echte Datei), und wird den Minimalbedarf �bersteig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hr als 4096 Zeilen oder mehr als 128K an Eingabedaten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.  Siehe /D-, /M- und /L-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r Festplattenplatz: In Abh�ngigkeit von der Gr��e der zu sor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 und dem verf�gbaren Hauptspeicher werden ein oder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�rdateien verwendet, die jede etwas gr��er als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d (siehe "Metho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Bedingungen f�r die Erstellung der Tempor�rdatei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ine Tempor�rdatei, wenn h�chstens 7168 Zeilen (DOS) oder 6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len (OS/2) vorhanden sind und die Datei in den Speicher pa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onsten eine Tempor�rdatei, wenn nur ein Mergesort-Durch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forderlich ist, anderenfalls zw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ORT verwendet das durch die "TMP" Umgebungsvariabl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zeichnis zum Speichern der Tempor�rdateien.  Ste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her, da� in diesem Verzeichnis gen�gend Platz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:       Fehlermeldungen werden auf dem Standard-Fehler-Ger�t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s ist normalerweise "CON" und wird nicht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 Fehler beenden das Programm.  Bereits erzeugte Tempor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en werden vor Beendigung des Programms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  Der zur�ckgelieferte Wert von "Errorlevel" wird wie folgt 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kein Fehler ist aufge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ein Fehler auf der Kommandozeile wurde entd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ein anderer Fehler trat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das Programm wurde durch Ctrl-C oder Ctrl-Break 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:  Die DOS- und OS/2-Versionen sind zu einem dual-mod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sammengefa�t.  Tats�chlich handelt es sich um zwei eigen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.  Die OS/2-Version wurde aus der DOS-Version entwic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er vollst�ndig als 32-Bit-Kode umgeschrieben.  Zudem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v�llig andere Speicherverwaltung.  Unabh�ngig davo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de Versionen bei Angabe der gleichen Parameter immer die 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ab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meisten oben angegebenen Konstanten k�nne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�ndert werden, aber dabei sind die zugeh�rigen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 beachten.  Die meisten Konstanten h�ngen entweder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 oder haben Mindest-/H�chstwerte.  Andere sind nu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renzten M�glichkeiten von DOS eingeschr�nkt.  So k�n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spiel auf einer DOS-Kommandozeile nicht mehr al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nnvolle) Felder angegeben werden, warum sollte man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�here Zahl zulassen, solange keine Parameterdatei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 kan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letzte Ausgabezeile wird immer von einer Zeilenende-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det, auch dann, wenn das in der Eingabe nicht der Fal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ne Angabe des /B-Schalters verlieren Dateien ihre Dateie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 (falls vorhanden).  Deshalb kann die Gr��e der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h von der der Eingabe leicht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 passiert auch bei S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