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imed to serve to two rather distinct purposes.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OS/2 replacement for mirroring programs avail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wishing to set up a mirror site under OS/2, you'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Second, it is handy when you need to copy entir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 but can't do it via NFS and have to 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might expect, TCP/IP protocol stack is required. Current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dea about non-IBM stacks (as FTP Software's). IBM includes i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th TCP/IP for OS/2 2.0, OS/2 3.0 Warp (in IAK),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 uses REXX rxftp interface. rxftp in turn uses FTPAPI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(I am not sure about this, though). So you need ftpapi.dll and rxft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BPATH. If you have installed one of the above TCP/IP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s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. RxMirror doesn't apply any conversions to filename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HPFS-style names for its logfiles etc. If you'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l 8.3-compliant, you may try to use it on FAT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and not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of requiremen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stack: TCP/IP for OS/2 2.0, Warp IAK, Warp 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n't installed latest patches to TCP/IP 2.0, pleas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can be obtained via anonymous ftp to software.watson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/pub/tcpip/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simple. Put rxmirror.cmd into the any directory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from command line, this directory must be in your PAT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placed in any directory; they're not us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: file ".rxmirror.options" is NOT global customiz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 It is supplied only as example. You should plac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mirror root (from where mirroring starts), n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tarted to develop this program, I only had an idea about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read anything about it (even docs for other mirroring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 vision of mirroring may be different from common. You migh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that are obligatory for mirroring software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cannot be found in any other 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 of mirroring is very simple: create a copy of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n local machine using ftp. To do this, RxMirror travers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ree, does "ls" for each subdir and compares its output to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. Comparison is done based on file name and length. Not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case insensitive and time stamps are ignor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, RxMirror retrieves remote files missing in local di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s missing on remote. In fact, RxMirror does not REMOVES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nto subdirectory ".removed". After syncronising of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ree on the local drive is a complete mirror of remote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".removed" subdirs and RxMirror logs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dir to directory where you want files to be plac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voke rxmirror with the following arguments: a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mote directory, c) your login on remote, d) your pass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tch copying progress; if it fails, read this docs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file ".rxmirror.options" into it and edit it; warning -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l password (not e-mail address) for mirroring, do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rxmirror.options" file - you will risk by exposing it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rxmirror having this directory current. if you have f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cessary fiels in .options file, you don't need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; otherwise, you have to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rder: a) remote machine hostname, b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batch file consisting of "d: &amp; cd dir &amp; rxmirror"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Mirror should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ogin on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not use IP number instead of hostnam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ote directory should start with "/" to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ight dir. If you mirror anonymous site, your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will reside ("mirror 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.rx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into ".rx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s in ".rx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. To use customized values, place ".rxmirror.option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oot, i.e. where mirror will be placed (RxMirro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xMirror exits with a message, and quotes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broken connection during transfer will hang r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m come from the different file naming convent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hen there is a name clash between files in directory, only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me clash between remote directory names will be handl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xMirror cannot utilize "ls-lR" files, thus it's pretty slow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xftp interface isn't very good constructed. It often hangs on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connect etc. I noticed that after rxftp fai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ssion, rxftp in this session will no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asv@sai.msu.su. Finger rxmirror@crydee.sai.msu.s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program. Feel free to ask questions; i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is manu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WW:              http://crydee.sai.msu.su/public/software/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nymous ftp:    crydee.sai.msu.su:/h/pub/software/rx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-mail: asv@sa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oice: +7 (095) 939-1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my English. I will gladly accept any corrections to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I feel bad as this document isn't complete; USAG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hor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Jul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