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Legal stuff concerning REXX program "RxMirror  Version 1.0"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program is free for use for anyone but copyrighted.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Sergey Ajukov (��p��� �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 would like to get a mail from you if you're using RxMirror 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're using this program solely for your own purposes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res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make modifications to the program (it's easy)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istribute modified version you have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're using this program on a regular basis and provide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th a help of RxMirror I would like to ask you to include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xMirror into official information about your server (may be int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can use code fragments from RxMirror in your application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distribute your program you have to mention RxMi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appy mirroring and REXX programm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y Ajukov (asv@sai.msu.su), author of RxMi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