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Filter v1.26 - Message &amp; file bases tools - (c) Rapha�l Vanney, 04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program comes with no kind of warranty whatsoe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 do _not_ garantee that it will not delete each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very file on your hard disk (nor do I garante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it will do that : it's not its purpose :-)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eed your comm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ach me, for bug report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or whatever, including congratulations :-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2:320/2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 : rvanney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zlika@chaos2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clude appropriate SqFilter.Cfg and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your bug reports,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what happens and how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ey, guys, this is freeware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ighly encouraged to distribute it wid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Amis francophones :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-------------------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Cette �documentation� sera sans doute prochainemen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traduite en fran�ais. D'ici l�, il existe pour nou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un fichier CONFIG.FRA qui reprend le contenu d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SqFilter.Cfg, mais en fran�ais (toutes les information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>permettant de configurer SqFilter sont dans le fichi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de configuration, ici il n'y a que du baratin ;-)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h, y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duct uses the JAM(mbp) AP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s Wallin.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What is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was originally designed to help me not to mis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f interest to me among the flow that reaches my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It searches through designated message bases fo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messages that correspond to the searching criteri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usages people may have for SqFilter i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them and put these messag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added the statistics feature because I need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my Squish base object to write messages. Furtherm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ig step when you scan a message base to ga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Allfix request processor, which was added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happy with the AllFix program, and I thought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ep towards the file anouncement utility, which was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SqFilte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messag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 Allfix request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new files annou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files listing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How to us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should be run periodically (for instance each time you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. When run, SqFilter will read its configuration file, then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qFilter needs a file named SqFilter.Cfg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.Exe resides. It will create a file named SqFilter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except if specifically asked otherwise us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command-line parameter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   : displays &amp; log a bunch of information.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lo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     : discards last-read information ; complete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message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       : selects log level 1 (fine for norm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       :    "     " 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       :    "     " 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4       :    "     "    "   4 (heavy duty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&lt;file&gt; : use &lt;file&gt; a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: uses &lt;filename&gt; 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to configur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qFil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Compatibility issues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opens all message bases in shared mode, and lock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This should garantee proper ope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signed programs. Beware, however, that not al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re well-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S version may raise some problems due to memory limit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pened files limitation. If memory problems appear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a DPMI version. Number of opened files problem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S= command of the DO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About the internals of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Squish specification as defined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pers Kit version 2.0. Among other things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areas where SqFilter writes messages need not be pack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essages, hence the size of the file, will stop gr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defined in the configuration file has been reach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quishMaxMsg' and 'To' keywords in SqFilter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udson and JAM bases handling code is mostly not mine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modify it to run under OS/2. This means that I may no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dden bugs, nor am I really responsible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not aware of any official method to lock fido *.MSG bas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erform any kind of lo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supports the "AREA:" "kludge". If this "kludge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your mail reader, this will enable your reade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messages in the area where the message originally wa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key in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generates a "CHRS:" kludge in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country information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needs a 286+ operated by DOS 3.3+ (DOS version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pens files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the situation where a base is already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usive mod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executable version. File locking 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fully support HPFS file names. I guess I'm gon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it for Borland to make an OS/2 version of BP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7/94 version 0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ndles the 'AreaFile AreasBBS'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log options,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4 version 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is now locked when scanned. This should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, but it looks like some programs lock a grea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statistics in log file (LogLevel&gt;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mode used for file ope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4 version 0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message base objects so that adding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types will be kind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thing that looked like a hidde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UnScan' keywor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processing method so that a message ba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scanned twice if two message filters need it.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 can't keep destination bases locked du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Another drawback is that most certainly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t the maximum number of opened files limit. OTO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antees much greater consistancy in lastread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, and much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7/94 version 0.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ases are now instanciated only once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m, and presumably to enhance speed, 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lot of write operations. DOS users are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e max opened files limit, but still. As of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sers should not define more than three filters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e destination base _and_ scan at least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' keyword (and functiona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4 version 0.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care of the 'Too many open files' threat. It's now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es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MsgFrom', 'StatMsgTo', 'StatMsgSubject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some optimization tricks that did not work.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urbo-Profiler, I can't do anything to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4 version 0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TrackKeyWord' undocument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 little change that should improve speed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nother change that improved performance by 30% (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umber of messages processed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n reducing the size of the log file (at best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ould appear in th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ad behaviour when trying to lock a fil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te in stat message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 was not fill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do *.MSG message bases support. Look out for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8/94 version 0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ountry information, plus fren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fran�ais' keyword. This makes the program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output. Automagic if your country code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4 version 0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fix request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4 version 0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n no AfxReqArea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nd numerous improvements to the Allfix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ra SYSFILE.DAT re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origin network address when crea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4 version 0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Log: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ing of Allfix 'second requests' (request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SqFilters z:n/n.p' get list of remain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files announce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changed file are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08/94 version 0.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huge bug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Maximus'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8/94 version 0.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'AreaFile' &amp; 'Area' keywords, whe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was not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LockMaxDelay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ndocumented 'Rescan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English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trac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out of the be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Subject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-up the fil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9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back to the previous files scanning method to fix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with the date handling (should have aff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Squish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4 version 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JAM bases support, thus the following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AMUserName', 'JAMUserCRC'. Available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kludge lines are interna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locking JAM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veral bugs in the JAM bases handling which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S/2 version -and made JAM bases 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 files listing generator, configured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FLFileHdr', 'AFLFileFtr', 'AFLScan' and 'AllFilesLi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 in the 'all files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9/94 version 1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JAM message flag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udson bases support ; huge kludge. New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udsonPath', 'HudsonUserNo'. Unlike JAM bases, Hudso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supported through the AREAS.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 bug with kludge lines handling in reading Squish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kludges where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JAM dat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information in the log file in case of 'too m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error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NFA file name is now made after the config fil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announce new files from different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essage areas, by using differen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quish.Cfg support in the 'AreaFil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the Hudson bases where nev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9/94 version 1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derstanding of JAM areas defined in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4 version 1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Hudson bases where messages longer than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unpredicta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UnScan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mporarily ?) removed OS/2-specific popup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erted the beta warning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4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TOPT' and 'FMPT' kludg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PopupOnError' keyword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OS/2's RTL (DOSFindFirst) which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unfound files 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untry code 2 (French-speaking Canada now h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fault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new files announcer where older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nounced again when the NFA file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4/95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this is not a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ndling of 'AND' and 'OR' operators in allfix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4/95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 files now can re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TAB characters in configuration files ; TAB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known to cause nic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Ftr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SqFilter could be used to send messages to warn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at something's wrong with the machine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 disk space, size of a directory, whatever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messages from a user to SqFilt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directory tree, whatever... But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, so if you think of something, tell me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term (depends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other BBS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 within include/exclud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the CHRS/CHARSET kludges for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