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o Software Central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70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CRC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needed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lugins\active  should contain list of plugins to load (d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mkbdus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lic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lugins. Read document for your plugins in PluginsStorage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mkbdusb.dll, your keyboard has VendorID:Product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mmkbdusb-xxxxyyyy.lst to mmkbdusb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Central Remote Control and Power Patrol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ecocr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using supported notebook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nessPlugin=thinkpad.dll  // change name of 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this dll should be loaded as plug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Popa=0                   // =1 to enable Power Patrol (Po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etup Uniaud related setting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VolumeControID=1   // Master Playback Volume or Front Playb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VolumeStep=4       // if max bound 63 then 4, if max bound 31 the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you have Thinkpad and thinkpad.dll controls volume th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inControlsVolum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 multimedia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dit Apps\*.cmd files and fill correct directories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di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up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lfm: create event "mute on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CRC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CRC (crcdmn.exe) to Startup folder. Run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CRC, press Ctrl-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ll/change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V/FV/DVD buttons (on remote control) for quick selection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r Use CRC Menu (you can see it if no active appli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TV / FM/ DVD / to call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trl-Alt-F4      -- quit Central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trl-Alt-P       -- Change Power Patrol st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