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C plu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SUS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ote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US A6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 A7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PI configu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 A6Ja, Z99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.cfg should contain: EVALUATE \_SB_.ATKP: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o Software, support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