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[ 1. What is it ]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ipt is intended to extract the filename from Qu-Player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,  extract  the  ID3v1 tag, handle the cyrillic codepage,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containing some information about file and write it into another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[ 2. Installation ]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order  to  use NP you first have to download the MPGLIB1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nd it at the same place where you have downloaded N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 MPGLIB12.ZIP to the temporary directory and copy the MP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.DLL somewhere in your LIB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you have to place NP.CMD and NP.CTL somewhere an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 file  NP.CTL.  This  config is self-documented, so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optionally, make a shadow to your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[ 3. Contacting the author ]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, please explain them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: 2:5069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jnc@os2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page: http://jnc.newmail.r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P homepage: http://jnc.newmail.ru/qud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