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 (Alexander's REXX Crun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 2.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(Alexander's REXX-Cruncher) reduces the (overall)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command fil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ing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ing blank characters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ing all lines marked with an empty_command (/**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reserves where empty_comments are only prese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ing CR/LF through semi-colons (a single-line program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transferring the tokenized version of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attributes to the new .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really pack the data but removes un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ARC' without any parameters to get a help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2.x with REXX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UTIL-DLL installed (if REXX s available it's ver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 have thes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UTIL (installed by default during OS/2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y do I mention all this ? Just try to use ARC on utility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OS/2 from 2 floppies, e.g. created by BOOTOS2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asic REXX support but some tools ARC needs are mi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RC may fail on programs that contain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RC tries whether your original program coul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-tokenizer (by invoking it program with "//t"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mandline argument, e.g. my_rexxfile //t) it might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ll errors and so a non-valid program c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lso runs the tokenizer on it's output program but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100%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may also fail when programs rely on blanks which a not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! It's no good idea to do so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RC should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h-darmstadt.de/~st002279/ar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runch.ikp.physik.tu-darmstadt.de/~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002279@hrzpub.tu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.Mai@physik.tu-darmstad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