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Dec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ternate" rxGZlib library has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ntrast to the main rxGZlib, the alternate requires that 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your libpath. However, this alternate has a few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LIB mode format) and a few CR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oadFuncs: Loa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FuncAdd 'RxGzLoadFuncs', 'RXGZLIB', 'RxGz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G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UnloadFunds: Unloa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xGz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String: GZIP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_string=rxGZstring(string_length,string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optional: it should be either GZIP or Z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mode (the default) produces output that can be ready G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B mode output can NOT be read by GZIP.EXE, but is somewha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ODE is case insensitive (acutally, onl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='Mary had  little lamb whose fleece was very 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_string=rxGZstring(length(astring),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lib_string=rxGZstring(length(astring),astring,'ZLI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UNGZString: UnGZIP a GZIP'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=rxGZstring(gzstring_length,gzstring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2=rxGZstring(length(gz_string),gz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required if ZLIB mode was used to compres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rxgZString, mode can be GZIP or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file: G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= rxgzfile(input_file,gz_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xgzfile('infile.1','infile.1.g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file: unG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= rxgzfile(gz_file,out_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xgzfile('infile.1.gz','infile.1.du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zCrc32 (str_length,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rc32 of a give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zAdler32 (str_length,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dler-32 crc of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