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MSGBO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REXX program to display a pop-up message box in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ile a parent rexx program is doing a long-running t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it goes away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MsgTst.Cmd - parent rexx driver skelet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MsgBox.Cmd - subtask rexx program that displays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ackages:  PM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:     PMSW2.DLL from PMSW package, used to switch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hor:  Bruce Eric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, IBM Boca Raton F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