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iceWare MasterGear Port for OS/2                       August 9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urce code for the OS/2 port of Marat Fayzullin's Sega Master System/Game Gea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h    Defines used for dialog bo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os2.h    Defines used for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yos2.obj  SpiceWare Joystick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.c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res.h    Defines used for OS/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term.c   OS/2 video an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term.h   Defines used for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os2.c    OS/2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os2.h    Defines used for OS/2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os2.rc  Menu and Dialog Bo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h     Z8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cb.h   CB table of Z8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ed.h   ED table of Z8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xcb.h  FD/DD-CB table of Z8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xx.h   FD/DD table of Z8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.c       emulation audi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.h       Defines for audi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s.c       Sega em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s.h       Defines for Se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.h    Tables used by Z80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.c       Z80 em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.h       Defines for Z8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in e-mail to spice@ibm.net if you have any questions on the OS/2 specif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can always be found at the SpiceWare homepag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~spic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Pines/228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ll Spic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@ibm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