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-bit OS/2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started work on fully 32-bit version of the OS/2 debug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e current implementation has problems on newer releases of OS/2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 completely unusable (I have created a workaround for that but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 cannot see any reason why WD and WDW shouldn't be 32-bit. Theore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-bit WD can run on OS/2 1.x but I don't think anyone cares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OH having 16-bit WD on 32-bit OS/2 unnecessarily complicates ma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lots of thunking and address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already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have rebuilt WD and the required libraries (UI etc.) with wcc386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t quite smoothly for the most part as the code is being built a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ther platforms/projects. Biggest changes were required in OS/2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of the UI and the trap/dip/mad loaders (under \bld\dig) where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ert to 32-bit OS/2 API. But nothing 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have rebuilt the DIPs and MAD. This was very easy as the cod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as 32-bit 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have cloned the original STD32.DLL and converted it to 32-bit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ar the most complex part as it required some significant chan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is almost completely OS/2 specific and was written for the 16-bit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ce lots of minor and some major changes we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se projects are building without errors. The debugger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. One known problem is the inability to display data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made some packaging changes to avoid conflicts with 16-bit DLL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DIPs, MAD and trap files have a .D32 extension and must be locat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(not libpath). The local trap file is now called STD.D32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is only one version now, not two as before). This allows debug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32-bit debugger with the old 16-bit debugger. The 32-bit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now built as DV32.EXE and DVW32.EXE, respectively (in \bld\bin\bin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needs to be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vert the other trap files (SER, PAR, etc.) to 32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vert the servers (SERSERV, PARSERV etc.) to 32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stigate and if necessary, fix PM debugging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ation note: The current implementation uses a technique 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DLL splicing' to extend OS/2 debugging capabilities. The trap fil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e to load the trap DLL into its address space. Then it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unctions on behalf of the debuggee. There are som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- major issue is that it can cause unpredictable side eff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e. This functionality is disabled at the moment. I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achieve the same functionality (if required) b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de into debuggee's address space only when necessary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remove it again. Of course the code to be 'injected'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ritten with that in mind (position independent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