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ummary of all right mouse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/variable/filescope/loc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/memory/bin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16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3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/file/tmp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fun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