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raph Information in th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usefulness of the Watcom Execution Profiler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graph information in the sample file has been add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now stored along with the sequence of cal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information, the user is able to exami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mples which occurred in routine bar, called by foo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now possible to reassign samples from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rom which they were called.  Thus samples which 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may be reassigned to the calling routin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better feel for where the time is actually spe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peed and storage are sacrificed for this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remain as an option in the sampler.  The Watcom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automatically senses whether a sample file contains cal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djusts itself accordingly.  In the Watcom Samp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ption specifies that call graph information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is new information obviously requires modifications to the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is executing, it is necessary to keep track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alled routines.  This is done through the use of prolo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 routines called at the beginning and end of every functio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ue routine requires a certain amount of stack spac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rom which the current function was called and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tored for the previously called function (we're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ub-stack of call graph information, which takes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-linked list).  Thus the runtime stack might look like th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ving the prologu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S:IP</w:t>
        <w:tab/>
        <w:t>+</w:t>
        <w:tab/>
        <w:tab/>
        <w:t>address from which bar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+--+</w:t>
        <w:tab/>
        <w:tab/>
        <w:t>pointer to next callgraph sta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   |</w:t>
        <w:tab/>
        <w:tab/>
        <w:t>other stac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S:IP</w:t>
        <w:tab/>
        <w:t>+&lt;-+</w:t>
        <w:tab/>
        <w:tab/>
        <w:t>address from which foo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S:IP</w:t>
        <w:tab/>
        <w:t>+&lt;-+</w:t>
        <w:tab/>
        <w:tab/>
        <w:t>address from which main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+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intaining this information, it is useful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:IP address in the most recently known entered funct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ample occurs in printf() called from bar(), the profi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assume that printf() was called by foo(), since __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EPI hooks are not installed in printf().  Static variables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We also need static variables to stor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ntry in the call graph stack.  Finally, since it's conveni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write the entire stack on each sample, variables pop and pu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member the difference between the last written samp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to 0, and reset to 0 by the sampler each tim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de for a possible implementation of the prologue and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__PRO and __EPI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PRO</w:t>
        <w:tab/>
        <w:t>new_stor-&gt;ptr = cgraph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tor-&gt;addr = caller's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ddr = cs:ip in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raph_top = new_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no = push_no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EPI:</w:t>
        <w:tab/>
        <w:t>top_addr = cgraph_top-&gt;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raph_top = cgraph_top-&gt;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ush_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p_no = pop_no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sh_no = push_no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routines are in place and functioning properly, ch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ampler itself.  For communication purposes, the samp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where to look for the common variables (consisting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aph_top, top_addr, push_no and pop_no in the p-code abov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eans of an int 3 from the program before execu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is debugger interrupt from that associated with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X:AX] should be NULL while [CX:BX] holds a pointer to this comm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 can easily test [DX:AX] to determine whether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 mark or this special call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pler is triggered, we must communicate with the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urrent state of the call graph inform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first reading the common variables from the storage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initial int 3; by then working down the stack of cal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far as necessary (only push # need be read); and by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push # and pop # to zero (so the difference from thi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the next sampling).  Note that if the common area is unknown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t 3 has not yet occurred), setting push_no and pop_no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the profiler of this fact, and these samples will be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 grap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imer interrupt occurs, we now must store this call grap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ctual sample.  However, since the sample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age immediately, it's conventient to store the samples and cal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gether, and extract them into their separate rec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written.  This prevents the necessity of maintaining tw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ample could be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IP</w:t>
        <w:tab/>
        <w:tab/>
        <w:t>actu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:push</w:t>
        <w:tab/>
        <w:t>pop/push change from prev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</w:t>
        <w:tab/>
        <w:tab/>
        <w:t>address in most recently entered function (top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</w:t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</w:t>
        <w:tab/>
        <w:tab/>
        <w:t>new call graph addresses to store 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>(of which there are push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</w:t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case we exceed our buffer before the samp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age, we must back up to the start of the previous sa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 longer simply one entry back in the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written to storage separately, however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 sample.h.  It should be easy to extract the compon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format of the sample file follows.  Note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_CALLGRAPH record format, which must immediately follow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_SAMPLES record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pyright by WATCOM Systems Inc. 1987, 1990. All rights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served. No part of this software may be reproduced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 any form or by any means - graphic, electronic or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chanical, including photocopying, recording, taping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 information storage and retrieval systems - except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th the written permission of WATCOM Systems Inc.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</w:t>
        <w:tab/>
        <w:t>By</w:t>
        <w:tab/>
        <w:tab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jan-90</w:t>
        <w:tab/>
        <w:t>A.F.Scian</w:t>
        <w:tab/>
        <w:t>added new copyrigh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mar-90</w:t>
        <w:tab/>
        <w:t>A.F.Scian</w:t>
        <w:tab/>
        <w:t>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feb-91</w:t>
        <w:tab/>
        <w:t>B.J. Stecher</w:t>
        <w:tab/>
        <w:t>added SAMP_REMAP_SEC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jul-92</w:t>
        <w:tab/>
        <w:t>C.M.Springer</w:t>
        <w:tab/>
        <w:t>added SAMP_CALLGRAP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&gt;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| (there is text followed by a ctrl-Z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|  a user tries to edit or type a 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start  -&gt;+--------+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REFIX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========+   *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DATA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_start -&gt;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F -&gt;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multiple CODE_LOA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all the ADDR_MAPS have been processed (after a CODE_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DoAddrMap to invoke WVIDEO's symbol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AP_SECTION records will occur after an OVL_LOAD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m should be fed into the RemapS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GRAPH records must immediately follow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  <w:tab/>
        <w:tab/>
        <w:t>/* for fpos_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MP_SIGNATURE</w:t>
        <w:tab/>
        <w:tab/>
        <w:t>0x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MP_MAJOR_VER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MP_MINOR_VER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MP_LARGEST_BLOCK</w:t>
        <w:tab/>
        <w:t>(0xfe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addr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32</w:t>
        <w:tab/>
        <w:tab/>
        <w:t>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ab/>
        <w:t>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SAMP_ADDR</w:t>
        <w:tab/>
        <w:t>(sizeof( samp_address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ample header: lseek( fh, -((fpos) sizeof( samp_header )), SEEK_END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ab/>
        <w:t>signature;</w:t>
        <w:tab/>
        <w:t>/* must == SAMP_SIGN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8</w:t>
        <w:tab/>
        <w:tab/>
        <w:t>major_ver;</w:t>
        <w:tab/>
        <w:t>/* must == SAMP_MAJOR_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8</w:t>
        <w:tab/>
        <w:tab/>
        <w:t>minor_ver;</w:t>
        <w:tab/>
        <w:t>/* must &lt;= SAMP_MINOR_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os_t</w:t>
        <w:tab/>
        <w:tab/>
        <w:t>sample_start;</w:t>
        <w:tab/>
        <w:t>/* first sample block offset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HEADER</w:t>
        <w:tab/>
        <w:t>(sizeof( samp_header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samp_block_kind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INFO       =  0, /* statistics for sampl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SAMPLES    =  1, /* actual CS:EIP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MARK       =  2, /* a character string occurring at a certain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OVL_LOAD   =  3, /* an overlay section was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CODE_LOAD  =  4, /* executable file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_MAP   =  5, /* translation from map addr's to loaded code addr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MAIN_LOAD  =  6, /* main executable file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LAST</w:t>
        <w:tab/>
        <w:t xml:space="preserve">    =  7, /* always the last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REMAP_SECTION=8, /* overlay section(s) have moved in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CALLGRAPH  =  9, /* callgraph information for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BLOCK_KIND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block_ki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block_prefi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32</w:t>
        <w:tab/>
        <w:tab/>
        <w:t>tick;</w:t>
        <w:tab/>
        <w:t>/* tick number for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ab/>
        <w:t>length;</w:t>
        <w:tab/>
        <w:t>/* total size of block, including pre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nt_16 </w:t>
        <w:tab/>
        <w:tab/>
        <w:t>kind;</w:t>
        <w:tab/>
        <w:t>/* what type of information in the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block_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PREFIX</w:t>
        <w:tab/>
        <w:t>(sizeof( samp_block_prefix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ount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32</w:t>
        <w:tab/>
        <w:tab/>
        <w:t>number; /* quantity of a block type in sampl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32</w:t>
        <w:tab/>
        <w:tab/>
        <w:t>size;</w:t>
        <w:tab/>
        <w:t>/* total size of all blocks of a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unt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re is only one samp_info block in a sample file and it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lock (pointed at by sample_start field 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k field in the prefix is the total number of tic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32</w:t>
        <w:tab/>
        <w:tab/>
        <w:t>timer_rate;  /* microseconds between tic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_info</w:t>
        <w:tab/>
        <w:tab/>
        <w:t>count[NUM_BLOCK_KIND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INFO</w:t>
        <w:tab/>
        <w:t>(sizeof( samp_info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mar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</w:t>
        <w:tab/>
        <w:t>addr;</w:t>
        <w:tab/>
        <w:tab/>
        <w:t>/* CS:EIP at time of ma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ab/>
        <w:t>thread_id;</w:t>
        <w:tab/>
        <w:t>/* thread doing ma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ab/>
        <w:t>mark_string[1]; /* variable len cha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MARK</w:t>
        <w:tab/>
        <w:t>(sizeof( samp_mark ) - sizeof( char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tick field in the prefix is set to the tick number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ample in the block was recor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samp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ab/>
        <w:t>thread_id;</w:t>
        <w:tab/>
        <w:t>/* thread for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</w:t>
        <w:tab/>
        <w:t>sample[1];</w:t>
        <w:tab/>
        <w:t>/* variable number of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SAMPLE</w:t>
        <w:tab/>
        <w:t>(sizeof( samp_samples ) - sizeof( samp_address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VL_RETURN</w:t>
        <w:tab/>
        <w:tab/>
        <w:t>(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VL_BITMAP_SIZE( ns )</w:t>
        <w:tab/>
        <w:t>(((ns) + 7 ) /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ctual section number is ( req_section &amp; ~OVL_RE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 req_section &amp; OVL_RETURN ) != 0 ) indicates RET instr (vs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ovl_lo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ab/>
        <w:t>req_section;</w:t>
        <w:tab/>
        <w:t>/* section num requested to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</w:t>
        <w:tab/>
        <w:t>addr;</w:t>
        <w:tab/>
        <w:tab/>
        <w:t>/* address of requesting in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8</w:t>
        <w:tab/>
        <w:tab/>
        <w:t>ovl_map[1];</w:t>
        <w:tab/>
        <w:t>/* bit map of loaded se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ovl_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OVL_LOAD</w:t>
        <w:tab/>
        <w:t>(sizeof( samp_ovl_load ) - sizeof( uint_8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code_lo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</w:t>
        <w:tab/>
        <w:t>time_stamp;</w:t>
        <w:tab/>
        <w:t>/* time-stamp of .EX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</w:t>
        <w:tab/>
        <w:t xml:space="preserve">ovl_tab; </w:t>
        <w:tab/>
        <w:t>/* pointer to overlay table in ro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ab/>
        <w:t xml:space="preserve">name[1]; </w:t>
        <w:tab/>
        <w:t>/* full name of file (includes '\0'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code_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CODE_LOAD</w:t>
        <w:tab/>
        <w:t>(sizeof( samp_code_load ) - sizeof( char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amp_addr_map block gives the transformation from map fi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ed code addresses for the most recent samp_code_load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from a given map address A,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nd the map.segment field that matches the segment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place the segment of A with the segmen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ing actual.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the actual.offset field to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in step 1 you could not find a segment number that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gment of A, then add data[0].actual.segment to the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app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</w:t>
        <w:tab/>
        <w:tab/>
        <w:t>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</w:t>
        <w:tab/>
        <w:tab/>
        <w:t>ac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a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add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</w:t>
        <w:tab/>
        <w:tab/>
        <w:tab/>
        <w:t>data[1]; /* variab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addr_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ADDR_MAP</w:t>
        <w:tab/>
        <w:t>(sizeof( samp_addr_map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 remapping takes place when the dynamic overlay manager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r move a section to a different address than wha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it. These records will only occur after a SAMP_OVL_LOA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might be multiple records for a single load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easier for the sampler to generate). The sectio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mapping' struct identifies the section number that has 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egment' field gives the new base address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remapp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>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ma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remap_s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pping</w:t>
        <w:tab/>
        <w:tab/>
        <w:tab/>
        <w:t>data[1]; /* variab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remap_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REMAP_SECT</w:t>
        <w:tab/>
        <w:t>(sizeof( samp_remap_sect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 callgraph record must immediately follow the sampl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information must be aligned.  The record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/push number giving the delta from the previous callgrap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, followed by a number of samples (corresponding to the 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.  Note that the last sample pushed gives the addres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routine from which __PRO was called, whereas earlier 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store the address from which the next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graph_s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ab/>
        <w:t>pop_n;</w:t>
        <w:tab/>
        <w:tab/>
        <w:t>/* number of differing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ab/>
        <w:t>push_n;</w:t>
        <w:tab/>
        <w:tab/>
        <w:t>/* number entries to re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</w:t>
        <w:tab/>
        <w:t>addr[1];</w:t>
        <w:tab/>
        <w:t>/* variable # of entries to re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graph_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CGRAPH_SAMPLE (sizeof( cgraph_sample ) - sizeof( samp_address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callgra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ab/>
        <w:t>thread_id;</w:t>
        <w:tab/>
        <w:t>/* thread for callgraph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</w:t>
        <w:tab/>
        <w:tab/>
        <w:t>number;</w:t>
        <w:tab/>
        <w:tab/>
        <w:t>/* number of samples: not strict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/* necessary, but useful for smpd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raph_sample       sample[1];</w:t>
        <w:tab/>
        <w:t>/* variable number of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call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CALLGRAPH</w:t>
        <w:tab/>
        <w:t>(sizeof( samp_callgraph ) - sizeof( cgraph_sample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samp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info</w:t>
        <w:tab/>
        <w:tab/>
        <w:tab/>
        <w:t>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mark</w:t>
        <w:tab/>
        <w:tab/>
        <w:tab/>
        <w:t>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_samples </w:t>
        <w:tab/>
        <w:tab/>
        <w:t>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ovl_load</w:t>
        <w:tab/>
        <w:tab/>
        <w:t>ov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code_load</w:t>
        <w:tab/>
        <w:tab/>
        <w:t>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_map</w:t>
        <w:tab/>
        <w:tab/>
        <w:t>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remap_sect</w:t>
        <w:tab/>
        <w:tab/>
        <w:t>r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callgraph</w:t>
        <w:tab/>
        <w:tab/>
        <w:t>c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DATA</w:t>
        <w:tab/>
        <w:t>(sizeof( samp_data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block_prefix</w:t>
        <w:tab/>
        <w:tab/>
        <w:t>p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data</w:t>
        <w:tab/>
        <w:tab/>
        <w:tab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BLOCK</w:t>
        <w:tab/>
        <w:t>(sizeof( samp_block 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