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US OF THE PROJECTS IN THE "PMOS/2 tests"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Te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Tst1:  Working, except that I haven't yet figured out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f the display area on a "mode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est: 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xTe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test: 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te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ile:  Was working, but I should recheck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Te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T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Te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Mous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est:  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st:   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PROJECTS IN THE "PMOS/2 Demo"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emo:  Working except for the sideway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Swarm: Working, but so slow that it loses its point.  The speed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is and the DOS version is enor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Demo: Working (I think - haven't checked in great de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Test:  Working except for an error beep on every call to Se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Demo:  Closing a window is terribly slow, and there's a min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ion that looks as if the clip area is out by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te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est:    Working, except for transient corruption of one of the input windows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hen it's moved to a specific area of the screen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der of task creation moves the symptom to a diffe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calc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