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1.0B     INTERNAL &amp; BUGS                         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o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Bill N. Vlachoudis                        1993    /|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  Eirinis 4, Pylaia,                         by      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saloniki, 55535                       BNV      `.___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CE                                             MAR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addr: bill@donoussa.physics.aut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achoudis@olymp.ccf.auth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describes some techical detail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is version of rexx, and it is normally ou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hold in a binary tree, where variab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found in the program. No balancing i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igits exists as a command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ariable in rexx is a length prefix string, and i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in 3 different types, long, real, string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eration that affect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   a = 2          /* will be kept as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2 + 1      /* will be kept as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2 + 0.1    /* will be kept as re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scheme just to make a little bit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ion. This approach has some disadvantag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operations have a maximum of 2billion number so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 =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orial = factorial 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to 0 instead of the factorial of 50!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result you have to fool the interpreter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ial is real and not integer, this can be done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ial = 1.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ly translate a variable to any format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 + 0.0   /* will translate a to re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trunc(a)  /* will translate a to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 || ''   /* will translate a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s of a stem (array) are not transla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:     sub = 'mamam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is very important to know how a variable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usually for the INTR function) so there is an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TATYPE function "TYPE" that returns the way on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(2,"TYPE")     -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(2+0.0,"TYPE") -&gt;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(2+0,"TYPE)    -&gt;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outines are used for the translation of string to numb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like '-  2' will be reported by DATATYPE as a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tries to evaluate it as a number it will return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-2, because of the spaces between the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S:  substitution to stems may be anything inclu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character. No translation to uppercase is done to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:        lower = 'ma'  ; stem.lower   --&gt;  'STEM.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= 'MA'  ; setm.upper   -- &gt; 'STEM.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ms can be initialized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. = 'Initial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interpreter will not reset (drop) al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 under that stem. If you want to ini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depth nesting limitation is 250,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it will crash with nesting nea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or a dos command is used as an exter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e interpreter will call COMMAND interpre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th its output redirected to a dummy file.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created in the current directory or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pointed by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g with the EXPOSE comma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. If you expose twice a variable or if you expose a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b.2) and also the entire stem (b.) will result i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So be careful and do not declare in the expose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c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rguments for formating the exponen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sometimes wont work properly for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bove ASCII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TREE wont work properly with variables with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even though it has return code (ERRORLEVEL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t all. So DOS internal commands always return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even if the failed. Negative trace is equal to Error tra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&amp; UNIX don't use negativ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g in the interactive tracing, sometim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interactive debuging with 'trace 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 has some times weird results on some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tched comments 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