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____oo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  E  X  X                  1993    /|| 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. 1.0                    BNV     |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 MSDOS                 MARMITA   `.___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۲��������������������   </w:t>
      </w:r>
      <w:r>
        <w:rPr/>
        <w:t>T Z A P A W A R E 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hor.........Bill N. Vlachou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........Eirini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K555 35 Pil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ssaloniki 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 addr..cdaz0201@Grtheun1.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lachoudis@olymp.ccf.grtheun.gr [155.207.1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ll@donoussa.physics.auth.gr   [155.207.2.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ephone......(31) 322-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...........Mar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is REXX int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rote this version of REXX because I though that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e to have my own REXX interpreter do use it with DOS, UN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s a macro language for my programs. This REXX interpr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written in ANSI C, and I didn't try to make it fast but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more flexible, with very little restrictions and also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with IBM REXX from C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REX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XX is a programming language designed by Michael Cowlisha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UK Laboratories.  In his own words:  "REXX is a proced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that allows programs and algorithms to be writt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and structured w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ctically, REXX doesn't look that different from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al language.  Here's a simple REXX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* Count some numb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y "Counting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i = 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y "Number"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makes REXX different from most other languages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 for being used as a _macro language_ for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.  The idea here is that application developer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design their own macro languages and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ers. Instead they use REXX as the basis for tha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upport the REXX programming interface. When a REX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 and comes across an expression or function that isn'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e language definition, it can ask the applica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s how to handle it.  The application only ha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that are specific to it, freeing the develop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 the mundane task of writing a language interpreter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ll applications use REXX as their macro language, the us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o learn one language instead of a do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the reference book for REX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standard" reference for REXX is Mike Cowlishaw's _The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: A Practical Approach To Programming_, currently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.  (The first edition had "REXX" in bl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, the second edition has it in red instead.)  Mike's b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referred to as either "TRL" or "the red book". 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committee releases its standard, TRL is the docu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what REXX is.  (See the bibliography below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ANSI and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merican National Standards Institute (ANSI) sets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s for various things in the United Stat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languages. The X3J18 REXX Standards Committe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ed to defined a formal standard for the REXX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RL as its base document. The Committee meets 3 or 4 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 and holds ongoing discussions throughout the year. 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3J18 mostly include REXX implementors and some users, bu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participate.  More information on X3J18 can be had from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 (chair), marks@winvmd.vnet.ibm.com or Neil Mil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ice-chair), nfnm@wrkgrp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groups and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Usenet the group comp.lang.rexx exists for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X in all its variations.  Currently the comp.lang.rexx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so gatewayed with the REXXLIST mailing list (i.e.,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ets posted to the newsgroup is sent to every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list and anything that is sent to the mailing lis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ed to the news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without Usenet access will be interested primari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mailing lists available.  The following information, ki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by Scott Ophof, describes how to subscribe to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and what lists exist.  Note that these mailing li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NET-based and Internet sites might have use the prope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-based names (given at the end) instead of the BITNE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Subscribing to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receive postings from a list discussing REXX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SERV@some-node-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following line as b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SCRIBE list-name Your-full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list below for which "list-name"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Your-full-name" is your NAME, *not* you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If I wanted to read more about what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with the REXX compiler for VM, I'd send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SERV@UCF1VM and insert as the first and only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SCRIBE REXXCOMP F. Scott Oph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rth Americans may want to send their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est to LISTSERV@uga.cc.uga.edu, Europea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nt to send their request to LISTSERV@DEARN,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ar East to LISTSERV@TWNMOE10, etc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rver you send your request to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ward that request to the server nearest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Receiving pos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ce you've subscribed to the list, any mail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ist will automatically be sent to you as well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ddress you used to subscribe to the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 will come to you just like the rest of you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Posting to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post something to the list, use the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ed below under "List Address".  You can als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st reply to a posting you've received in your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is usually done (as long as it uses the "Reply-To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ader line).  Note that the list serv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rmally send you a copy of anything you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Mailing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 Name        List Address             Discu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XX-L          AREXX-L@UCF1VM           Amiga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-REXX          PC-REXX@UCF1VM           Personal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XXCOMP         REXXCOMP@UCF1VM          REX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SO-REXX         TSO-REXX@UCF1VM          TSO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REXX-L          UREXX-L@Liverpool.ac.uk  Unix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M-REXX          REXXLIST@HEARN           VM/SP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M-REXX@MARIST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M-REXX@OHSTVMA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M-REXX@UCF1VM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XX-L           REXX-L@UIUCVMD           generic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XX-L@UALTAVM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XXLIST         REXXLIST@DEARN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XXLIST@EB0UB011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XXLIST@FINHUTC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XXLIST@OHSTVMA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XXLIST@POLYGRAF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XXLIST@TWNMOE10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XXLIST@UCF1VM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XXLIST@UGA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The list-names "REXXLIST" and "REXX-L"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ame discussion group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implementation-specific RE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ubscription requests and cancel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scriptions *must*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LISTSERV@that-node&gt;, *not*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list-name@that-n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With one exception, BITnet addres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here.` See the "Address Translation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Internet form of thes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Please save the item you will rece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ptance of your subscription detail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end where; it also contains info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cel your subscrip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Address Translation List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net node     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ARN            %DEARN.BITnet@nic.surfnet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B0UB011         @sic.ub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HUTC          @finhutc.hu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ARN            @nic.surfnet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IST           @VM.Maris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HSTVMA          @OHSTVMA.ACS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LYGRAF         @graf.pol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WNMOE10         %TWNMOE10.BITnet@nic.surfnet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ALTAVM          @vm.ucs.ualbert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CF1VM           @UCF1VM.CC.UCF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GA              @uga.cc.ug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IUCVMD          %UIUCVMD.BITnet@uga.cc.ug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from Mike Cowlishaw.  Note that a VERY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bliography can be found in _The REXX Handbook_.  (Any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bliography should be sent to Linda Suskind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ls@gdlvm7.vnet.ibm.com, who will pass them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pers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rn Programming Using REXX -- Robert P. O'Hara and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. Gom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English:   ISBN 0-13-597311-2   Prentice-Hall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BN 0-13-579329-5     (Second edition)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XX Language -- M. F. Cowli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English:   ISBN 0-13-780735-X   Prentice-Hall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BN 0-13-780651-5     (Second edition)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German:    ISBN 3-446-15195-8   Carl Hanser Verlag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BN 0-13-780784-8   P-H International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Japanese:  ISBN 4-7649-0136-6   Kindai-kagaku-sha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XX In the TSO Environment -- Gabriel F. Gargi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BN 0-89435-354-3, QED Information Systems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#CC3543;  320 pages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actical Usage of REXX -- Anthony S. Ru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BN 0-13-682790-X, Ellis Horwood (Simon &amp; Schuster)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Rexx on the Amiga -- Chris Zamara and Nick Sulli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BN 1-55755-114-6, 424pp+diskette, Abacus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XX Handbook -- Edited by Gabe Goldberg and Phil Smith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BN 0-07-023682-8, 672pp, McGraw Hill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iga Programmer's Guide to ARexx -- Eric Gigu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dore-Amiga, Inc.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ming in REXX -- Charles Da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BN 0-07-015305-1, 300pp, McGraw Hill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anguage Cookbook for Mainframes, Mini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Cs: DOS/OS/2, Batch Language, CLIST, DCL, Perl,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Hallett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n Nostrand Reinhold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BN 0-442-00801-5, 366 pages, paperback,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IBM also publishes a whole slew of REXX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s, sometimes referring to REXX as the "SAA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".  One of these documents is the SAA CPI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 Level 2 Reference, SC24-55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evious paragraphs, (from "What is REXX?" till here 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d from Eric Giguere &lt;giguere@CSG.UWATERLOO.CA&gt; m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"REXX Frequently Asked Questions" in the "General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 List" at REXXLIST@DEARN.BI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al features of REXX interprete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All rexx commands and functions have easy and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Rexx variables are not distiquish in strings, integer,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ny other kind of variables. All variables are hand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and only in arithmetic operations variab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 to a acceptab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.    ' -2' + 3    will evaluate to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(21+6,1)  will return '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('amo',1) will return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There is no need to declare any variable,function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t All variables are evaluate to their nam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the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There is no any limitation in the size of each variabl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) except the convential memory (and in DOS 1 segment 64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When rexx intrepreter doesn't understand one command i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o the operating system (default) to execute it, o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gram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Rexx has a large library with lot of str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A very powerful PARSE command, where you can pars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rom several sources) according to a template in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xx interpreter has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A mathematic library with all the scientific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,co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The ability to create new libraries for rex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Very flexible routines for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It has its own stack that make very easy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Any program that uses the standard input/output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xx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  a = 'cd'()  /* returns the current directory, by calling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 of DO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 REFERENCED  IS MADE  AVAILABLE AS - IS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NO WARRANTY ABOUT THE  SOFTWARE AND ITS CONFORMIT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. THE AUTHOR IS NOT RESPONSIBLE FOR ANY DAMAGE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, OR LOSS OF MONEY CA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