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holdsfortegn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INDHOLDET AF PA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0  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 DU 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  LICENSAF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  INSTALLATION AF DOSCMDS.INF OG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0  FREMVISNING AF DOSCMDS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0  GENE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  INDHOLDET AF PA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pakken indeholder f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Filen README.DOC (dette dok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  Filen DOSCMDS.INF, som kan vises p sk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men. Denne fil ind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okumentationen til de filer, der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nes i afsnit 6, undt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CPI-fil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De filer, der er en oversigt over i afsnit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2.0  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 DU 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kal have PC DOS 7.0 installeret p den faste disk. Hvis ikk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r det, kan du ikke f vist filen DOSCMDS.INF. Tidligere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er indeholder ikke faciliteten til online-fremvi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  LICENSAF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d brug af denne fil accepterer du flgende vilkr og betingel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Du skal have en aktuel licens til PC DOS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- Alle andre vilkr og betingelser for PC DOS Version 7.0 er g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de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g ikke eventuelle garantier eller serviceydel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Der ydes ikke service til nogen af de filer, der omtal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fsnit 6. Hvis du har brug for hj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p til PC DOS 7.0, kan du f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lysninger om service i servicebetingelserne for PC DOS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  INSTALLATION AF DOSCMDS.INF OG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opir DOSCMDS.INF og de filer, der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nes i afsnit 6, til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iblioteket. Du kan f.eks. skrive flgende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 a:*.* [dos-bibliote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vis du vil bruge nogen af de filer, der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nes i afsnit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mmen med PC DOS 7.0, skal du skrive flgende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ver [drevbogstv]:[dos-bibliotek]\[kommandonavn.typ] 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0  FREMVISNING AF DOSCMDS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kriv flgende p kommandolinien for at f vist filen DOSCMDS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w [drevbogstav]:[dos-biblioteksnavn]\DOSCMDS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0  GENER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lgende filer er ikke med i PC DOS 7.0 og forklares i 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CMDS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4201.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4208.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COM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EDL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EPS.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EXE2B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FASTOPE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GRAPHIC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GRAPHICS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PPDS.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PRINT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: Der er flere oplysninger i PC DOS 7.0 online Kommandoovers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m brugen af kommandoen SETVER. Hvis du ikke ang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mmandoen SETVER inden brugen af de kommandoer, der om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afsnit 6, fr du vist en fejlmeddelelse om, at du br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forkert DOS-vers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