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BULLETRON(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new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all the files in this kit into that directory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gabytes of free space on your hard disk drive to hol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emo BBS, as shipped, is configured for a Hayes Smart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1 port, plus one extra session for local console log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he BBS from an OS/2 command prompt by enter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configure modem parameters before starting u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 ALL 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BS without attempting to initialize the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g on as the system operator and execut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modem parameters.  To log on to the BB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press your F2 key to select the local console se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/K to initiate the logon sequence.  Your accou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and your password is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r System Operator's Manual is in a file named "SYSOPMAN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ASCII text file containing the table of contents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appendices from the printed manual.  It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in "smart ASCII" format from the original document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5.0 format.  The index was omitted and the pag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are incorrect because the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can not be expressed in an ASCII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you should be able to print hardcopy of this manua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YSOPMAN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und, hardcopy edition of the full System Operator'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study the System Operator's Manual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as there are many things that you will want to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own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Demo BBS as long as you wish.  All features are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s being in the number of user accounts a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.  When you are satisfied with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your BBS, you can purchase a copy of the BBS2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es these restrictions.  No other reconfigu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pricing and ordering upgrade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-10 South Jers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t Setauket, New York 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516) 689-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516) 689-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516) 689-0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