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eatures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CAPACITIES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ING FEATURES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SIDE FEATURES (DOORS)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T FEATURES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ING FEATURES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FEATURES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ENANCE FEATURES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BER BILLING FEATURES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FEATURES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a Successful BBS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icense Agreement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ions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Warranty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Terms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Government Restricted Rights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Requirements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 Hardware Requirements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 Hardware Requirements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ware Setup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ial Ports Setup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s Setup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 Connection via Null Modem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Setup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a Disk Partition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List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able Programs - Standard Version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able Files - Client/Server Version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Database Files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iles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s, Prompts and Help Messages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Support Files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Start-up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ing your System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ng Access Levels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ing Serial Ports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ontrol Strings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up Sub-Boards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System Parameters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System Parameters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ime Limits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ber Parameters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Classes and Special Interest Groups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izing Menus, Help Messages and Prompts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Graphic Colors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eign Language Considerations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ng and Maintaining Shareware Libraries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ng Paths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igning Directories to Sub-boards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wnload Database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ing File Descriptions from ASCII Text Files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ing Text Files into Bulletron Message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 Files   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ttachments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back Feature Setup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maker Questionnaires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Choice Questionnaires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say Questionnaires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 Questionnaires                      10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 Entry and Verify Questionnaires        10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ify Questionnaires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 and VERIFYQU Export Database           1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side Features (Doors)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 Connect Features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phone Dialout Features 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Program Features                         1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RINFOx.DEF Interface                       1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.SYS Interface  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Program with FOSSIL Support Features     1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/2 Program Features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Prompt Feature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Outside Features                  1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Direct Connect Outside Features   1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Telephone Dialout Outside Features  1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DOS Program Outside Features      1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DOS Program with FOSSIL Support Features 1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OS/2 Program Outside Features     1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a DOS Shell                       1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Midnight Maintenance              1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Specific Database Setup            1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tificial Intelligence Features               1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 Operation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ging in over the LAN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ng Processing over a LAN             1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up the Client/Server Version        14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pping the Client/Server Version           1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Client/Server without a LAN          1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e Area Networking  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net          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, Deleting and Changing Nodes          1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Retry Count and Time Between Retries 1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Network Installation                  1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Conferences                             1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Chat                                 1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ing Files over the Network               1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                                        1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DO User Names                              1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Your FIDO Address                 1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ignating FIDO Echo Conferences            1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DO Networking Account(s)                   1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Node Table Setup (Dialing and Routing) 1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DO NOVELIST Processing                     1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ing and Receiving FIDO Calls (Mailer Function)  1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ing and Decompressing FIDO Packets   1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FIDO Setup                            1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                                      17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 of TCPIP/2 Drivers              17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NG Service                                 17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Service                                 17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GER Service                               1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going FINGER Service                      1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ing FINGER Service                      1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NET Service                               18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going TELNET Service                      18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ing TELNET Service                      18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erminal Servers                       18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 Mail                                18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net News                                  18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TP  Service                                 18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 Relay Chat                          18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ldwide  Web Service                      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-Mail Gateway                                 18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ing to and Importing from Other Networks 18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ORA File Creation Utility                18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ORA Message Insertion Utility              1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ily Operation                                      1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trol Window                                1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Control Window Hot-Keys                1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Usage Statistics                          1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tem Log File                               1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and File Management                          1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s                                         1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Callback Validation                     1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SYSOP Main Commands                       2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C DELETE"                                    2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" - Tutorial Command                         2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D filename" (Download to a diskette)         2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D filename" (Upload from a diskette)         2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 MASSMAIL"                                   20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 NEWUSERS"                                   20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%" - Purge messages/accounts                  20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XR" - Refresh Vdisk and Prompts              20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Y" - Display Control Window Remotely          20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XC" - Changing the System Counters           20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SYSOP Subcommands                         2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@" -  Make Message from Disk File            2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Post-Read Commands                     2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stant SYSOP Privileges                        20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-op Privileges                                 2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Operators                                 2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ing up Your Data                              2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 Automatic Backup                       2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ing a Backup                             2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-line Full Backup                           2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 Programs                                  2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UTIL2 - Miscellaneous Utility Functions and Reports  2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ber Report                            2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a File of User Info                   2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of Downloaded Files                   2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oad BBSMSGS.DAT to Individual Files/Message 2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BBSMSGS.DAT from Individual Message Files 2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Messages/Accounts from XXyymmdd.BAK     2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s Access Level Change  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lly System Passwords    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Branching Utilities                     2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alyze Log Data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Fields in User Records                 2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File of User Names and Addresses      2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all messages from a specific board    2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Users/Messages from Text Files          2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Messages to a New Board                 2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lly Matchmaker Responses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*.UTL to Help Files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load PathID-Filename-Description          2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 Parameter File Keys and Delete Records  2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Messages by brdnnnnn                  2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Users Sequentially                    2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Messages Sequentially                 2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All Files in a Path                     2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Access Level for All Files               2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File Descrs. by Path                  2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Individual User                       2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 *.UTL Messages                          2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ort File Descriptions                     2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BUILD2 - Index File Creation                 2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CT2 - Data File Compaction                2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airing Damaged Data Files by Hand              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Record Length Format                     2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Record Length Format                  2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LINX - File Structure Analysis             2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DIT Example                                  2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                                   2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 Reporting                                 2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Questions New SYSOPs Ask                   2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Ways Users Try to Hack the System          2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y Subscriber Status                        2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ged Message Signature                       2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- Modem Setup                             2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damental Concepts                              2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 Speed Buffering and Flow Control     2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 After Connection                         2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yes Smartmodem 2400 Setup                       2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yes V Series 9600 Baud Modem Settings           2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yes Optima Modem Settings                       2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de Quicktel Modem Settings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Robotics Courier Modem Settings              2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Robotics Sportster Modem Settings            2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l SatisFAXtion Modem Settings                 2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om 14.4 VFX Modem Settings                      2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om 28.8 VFX Modem Settings                      2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etheus Linelink 144 Modem Settings            2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actical Peripherals 14400FXMT and PM144MT II Modem Settings 2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 - National Bureau of Standards Time Setting 2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C - Bulletron Errors and Messages           2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D - Operating System Errors                 2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-Tree Error Codes                                2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Runtime Error Codes                             2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Driver Error Codes                    2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System Error Codes        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E - Command Summary                         2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F - Improving Performance using a RAM Drive 2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G - Recommended Extended Serial Card Setups 2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board PC/8 Recommended Installation           2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board PC/xi Recommended Installation          2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board COM/xi Recommended Installation         2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board C/X Recommended Installation            2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board PC/Xem Recommended Installation         2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Program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contains some unique features not found in other BBS software systems, and it h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cities beyond most microcomputer based systems.  Here is just a few of the 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APAC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No limit to the number of user accou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No limit to the number of personal and public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No limit to the number of files that can be placed on-line in on-line libraries in as many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4,965 distinct fil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Can service 2,000 phone lines with one PC;  446,000 phone lines per installation using L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operate up to 4 GBaud;  limited only by hardware capab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Provides menuing for up to 35,000 "door" programs;  no limit to the number of concurrent us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 "door"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Extremely rapid access to any information in the system is provided through a balanced bina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ee filing system;  no more than  three disk operations required to access any information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te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Up to 999 sub-boards can be defined each having its own messages, file directories, "doors"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levels and ru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Up to 999 Special Interest Group (SIGs) sub-boards can be defined, with private access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and files for only members of the SI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Over 32,000 access levels for each account or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Full support for ANSI and RIP color graphics, with auto-sensing is provi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LAN connections supporting the "named pipes" interface can be used for logging on to all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LLETRON to be used as an intra-office electronic mail and news service with no modem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ports or phone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ING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Individual messages are free-form text, up to 9,000 characters long, no line limit, and can h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ank lines embedd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All personal mail is automatically placed in one section so that it can be found and rere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ly;  no need to go to different message areas looking for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A single, two-letter command displays all new messages and files since last logon in 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reas, eliminating the need for off-line mail reader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Comments (conferencing) on all messages encourages discussion and keeps similar subjec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oined.  When a 9000 character message is filled with comments, the system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rts a new message and links the messages together so they appear to be a continuo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  No more annoying "message threads" to fol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Only the disk space required for the message is used, not the full 9,000 characters, so that dis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and I/O overhead are optimiz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Personal mail messages can be marked to notify the sender when the receiver has rea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Users can automatically generate "carbon copies" to groups of users.  The size of the groups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limited by the system operator, with no limit on carbon copies for the system oper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The system operator can "massmail" large groups of users, selected by access level or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est gro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Public messages and private mail can be made anonymo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utomatic poll taker messages can tally users' respon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Order entry facility processes order forms to have a "mail order" store  by computer,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t-in VISA, Mastercard, American Express and Discover card validity chec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No limit on the number of private messages per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ccess to messages can be restricted by access level or Special Interest Group (SI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XMODEM, XMODEM-CRC, XMODEM-1K, YMODEM, YMODEM-G, ZMODEM-16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32, MODEM7, TELINK, SEALINK and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A single, two-letter command displays all new files since last logon in all directorie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ing the need for off-line mail reader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On-line viewing of ASCII files, GIF pictures and ZIP file contents by users;  on-line st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 of ASCII tex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FAXback feature allows users to have graphic documents sent to any FAX machine or FA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Wildcards can be used with batch file transfer protocols, as in "DZ *.*";  tagging is provid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wildcard batches to allow more restrictive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File Descriptions are free-form text, up to 9,000 characters long, and can contain embedd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Uploads can automatically update the download database and send a message notify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operator of the uploaded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DOS batch and OS/2 REXX procedures can be set up to perform automatic virus scanning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uploaded files, including files received through networ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ccess to file directories can be restricted by access level and/or Special Interest Group (SI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Access to individual files can be restricted by access level, and password protection, and fil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made "private" to specific user accou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Funds can be automatically deducted from subscriber accounts each time that certain files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ed to facilitate licensing for distribution of commercial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Separate access levels can be defined for uploading, downloading and FAXback, per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I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Files can be "attached" to other files to force downloading complete sets, without having to ZI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into redundant packages.  File attachments can be nested recursiv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A downloads per upload quota can be enforced for the entire system, and disabled for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Time billing can be disabled for specific file directories to allow "free trial" downloa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SIDE FEATURES (DOO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Six different "door" interfaces are provided, including:  OS/2 programs, DOS programs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without FOSSIL drivers, DORINFOx.DEF, DOOR.SYS, dial out to another computer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connection to another computer using a null modem c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Single character menu selection allow up to 35 different "doors" for each sub-board, with up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 sub-boards for the entire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35 "doors" can be made global to all sub-boa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ccess to each "door" can be restricted by access level or Special Interest Group (SI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Per minute surcharges can be automatically billed to subscriber accounts for certain "door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T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Public chat allows any number of users to converse online in line by line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Private chat allows two users to converse in character by character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"Group" and "channel" commands allow groups of people to be in a chat conference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"heard" by other users who are also on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"Secret" chat channels can be set up for users for special private convers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Network chat allows multiple systems to network together in public chat;  users in chat on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can chat with users on a remote system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"Chat macros" can be defined by the system operator to allow users to generate comple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with just a few keystrok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Users can access biographical data about other users from within private or public ch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Users can make themselves "invisible" to one another to avoid chat solicitations while read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and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Users can be separated into 223 different classes which are invisible to one ano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ING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Proprietary BULLETNET(R) technology provides for high efficiency wide area network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BULLETRON(R)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BULLETNET allows messages and files to be sent between other BULLETRON system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Echo conferencing allows users on many systems to read, and comment on, the sam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same time, with automatic message quoting to preserve continuity of thou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Networking can occur at any time, even while other users are online.  With BULLETRON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does not have to "come down" to transmit or receive network messages and files,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most BBS produc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Integrated interfaces to Internet, FIDOnet (FTS-1 through FTS-7) and ORAnet are provi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The system can maintain a 3 line personal description or real name and address of each 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Built-in high speed database searching over user accounts, messages and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Matchmaker database can attach questionnaires to user accounts and messages.  Questionnair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be attached to user accounts to implement a technical support human resource database,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on-line dating service.  Questionnaires can be attached to messages to implement a real est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uto finder data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Different questionnaires can be used for each of up to 999 sub-boards - multiple choice, ess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mb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Users can search the matchmaker database to display specific records based on specified criteri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list all entries by percentage match to specified criteri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An operator definable random access database is provided for any application.  Six keys may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d.  Import and export facilities for data from dBase, SQL, etc. using CDF (comm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d fields) format.  Fast random accesses on direct keys using balanced binary tre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Built-in artificial intelligence programming language for implementing on-line "expert" system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n "adventure" g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Access to the matchmaker database can be restricted by access level or Special Interest Grou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I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TENANCE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All menus, help messages, and prompts are changeable by the system operator for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ation or for foreign language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Multiple system operator accounts or assistant operator accounts with less access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 the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utomatic deletion of inactive accounts, messages and persona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Installation commands let the system operator change parameters to customize the softwar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ir users and needs while the system is ONLINE.  All setup functions can be perform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System operator can easily add, delete, rename, move, or copy files between directories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management functions remotely, on-lin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System operator commands to modify or delete accounts or messages can be done remotely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Mini-terminal mode facilitates setup of modems' nonvolatile RAM, and allows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or to dial out to another BBS or back in to his own BBS to test the phone line or mode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Bulletron continues to run and answer the other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Multiple initial logon system passwords can be defined to preset access levels and SIGs, an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lly the number of callers from a specific marketing 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CRIBER BILLING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Subscriber facility allows charging by cents, minutes, or date, and provides for both prime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prime r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Access levels are automatically adjusted for each user during logon based on whether or no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 has funds remaining, and based on an expiration date set for the ac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Combined billing methods can be used to allow a high access level if an account has fun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ining, an intermediate access level if no funds remain but an expiration date has not b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ched, or a low access level if no funds remain and the account has exp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Surcharges can be applied per minute to doors, or per download to individual files,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 account bill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Warning messages are automatically generated to users during logon if funds are low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iration date is approach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Different time limits per session and per day can be set up for access to the system, access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features, or access to chat featu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Multiple "visitor" accounts can be set up to allow new users a free trial of the system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up an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Time billing is automatically disabled during uploading, and can be disabled for download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certain fil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Different billing rates can be assigned to different phone lines to help pay for special, hig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ance modem equip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Access to certain phone lines can be restricted to subscribers only or users having a certa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imum access 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Access to individual files and entire file directories can be automatically restricted to certa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s or groups of  individuals by pass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 remote system operator can view current activity in any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An operator at the local console can monitor up to ten sessions simultaneously, using window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Fifteen character secondary passwords are provided for system operator accounts provide extr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Remote new account setup can be disabled and accounts can be preloaded from an external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registration numb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Built-in callback validation allows users to increase their access level by verifying their ph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Built-in callback validation of new accounts can be restricted to allow only local calls on certa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Remote new user account setup can be blocked on certain phone lines, such as those connec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al modems rather than local terminals in the office, at the system operator's discre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Running a Successful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"successful BBS" is one that has a significant number of participating users.  Quantitative way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measure activity would be to count the number of different callers, the number of new message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loads, and the amount of time used every day.  A count of calls is not useful since callers frequent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 on several times per day to check for private mail then log off without entering public messag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loading files, or participating.  A BBS can have a large number of users and NOT be successful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y are mostly onetime callers or "voyeurs".  (A "voyeur" is one that logs on only for private mail or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 what is happening, but does not participate.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st non-business BBS' are started by a BBS caller who feels that he can do a better job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ning a BBS than the board he is calling.  So the new system operator, or SYSOP, gets s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ftware (usually the software he first called and is therefore most familiar with the commands), shar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s only computer with the BBS, sets up 999 message areas and 10 telephone lines, then waits for 5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rs per day to dial in.  A BBS, even a free one, is a business and requires the same kin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plan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you even bring a BBS online, first decide what your main emphasis will be on it.  Is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ing to be mostly an upload/download board, a chat board, message exchange, adult/social board,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chnical forum?  Next, determine what subject matter you want to specialize. Some SYSOPs try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things to all people.  They set up the maximum number of sub-boards and have board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verything from auto repair to zebra raising.  A new user logs on, is overwhelmed by the number 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sible sub-boards/conferences, and logs off without participating.  A better way would be to def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5 or 6 general public boards and set the other sub-boards as SIGs (Special Interest Groups) giv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s only access to those SIGs which they request.  This can be done manually by putting up a publ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telling users that other SIGs are available if they are interested, or using an automatic SI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thod.  Bulletron software, for example, will allow an initial system password for  new users set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 an account.  This password then predefines what SIGs a user gets.  If you put an advertisement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oking Magazine with the system password COOK, then when a new user sets  up an account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s COOK, he would automatically get the FOOD SIG.  What subject matter you emphasize may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pend on the size of the area you live in and the number of other BBS' in your area.  If you are i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mall town of 3,000 people, it is unlikely that you will get much activity on even 25 sub-boards. 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in an area with a dozen BBS' emphasizing IBM download files, you may want to start a BB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should have a dedicated computer for the BBS, not one shared with your other work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rs get ring-noanswer more than a couple of times, they will stop calling.  The price of comput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s come down enough to allow almost anyone to afford an additional inexpensive PC.  It is importa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be dependable.  If you need to take the BBS down for maintenance for a short time, take the pho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fhook.  That way callers know you are up and running but temporarily unavailab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 with only one or two telephone lines, and add telephone lines as usage increases.  A st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has 20 customers walking around would probably appear popular and attract even more customer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t those same 20 customers into a large mall, however, and the mall would appear empty.  Likewise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have 20 active users with one or two telephone lines, the BBS would probably appear busy.  But 2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s on 6 to 10 telephone lines  would not attract additional users.  A good rule-of-thumb is that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add a telephone line when you get 50 calls per line.  If you are getting 50 to 100 calls per day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regular basis, you should have two telephone lines.  When you regularly have more than 100 calls p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y, it is time to add a third telephone line.  An occasional busy signal is OK.  It means your system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pular and other callers are going to want to be online.  If users can always get online and they seld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other users online also, they will think the board is dull and stop calling.  If it is always busy, th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stop trying to call.  It is not uncommon to find a board busy during prime time (usually 6 PM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dnight), so don't plan the number of lines for the maximum possible callers unless you are a lar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siness charging for time that users are onlin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w that you have your system set up, how do you get callers?  Start by putting messages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 BBS' in your area announcing your new system.  Most SYSOPs do not object to su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nouncements unless they feel you are taking their users.  If the subject matter of your board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fferent, then there should be no competition.  Next, run small advertisements or submit press rele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nouncements to the free throw away newspapers or student newspapers.  It is best to track where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getting most of your new callers so you can adjust any future advertising.  The initial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ssword facility of Bulletron will tally how many callers use a particular password.  This way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lly how many new users have called from your ad in Cooking Magazin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 of year that you do your promotion is important.  BBS activity will be highest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tober, November, February, and march.  Users are usually too busy with the holidays dur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ember, and they are outside, away from their computer or on vacation during the summ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get activity on a BBS, it may be necessary to "prime the pump".  This means that the SYSO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st place messages on the system that will encourage other messages.  It is sometimes helpful to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iends or synonym accounts put on messages so that it and does not appear that only the SYSOP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messages.  Most users want to read private messages, "chat" with other users, and download fil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a system has 1000 user accounts and 30 to 50 of those actively participate, that would be a bus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.  So do not be surprised if few users enter public          messages or upload new files.  You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to "put on a show" for a while.  Bulletron software provides a feature called "comments"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ows users to put a comment directly on to a message rather than running down a thread of messag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makes discussion and activity easier.  Adult-oriented bulletin boards may have another problem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come.  Since normally 80%-90% of the callers will be males, the women will be deluged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vate messages or men may be disappointed that there are so few women on a system. Since 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on for new callers to log on, look around, and not call back, a "visitor" feature is available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to allow a prospective new user to check out the board without wasting the time to set up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account.  A "visitor" can then set up an account later if he decides to become active.  This keep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oard free from a number of onetime callers.  Bulletron shows the number of calls, callers, visitor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users, time online, new messages, and new uploads for the convenient system        management. 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strongly recommended that SYSOPs verify new callers.  Even if you are not running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ult-oriented BBS, you should know your callers.  Call their telephone number and verify the nam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rmine whether the caller is male or female, or a minor.  Many systems have anonymous accounts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rs may use phoney names.  If a system verifies the users, it is less likely to have illegal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appropriate material in messages and copyrighted files as uploads.  Problem users or "hackers"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uncommon.  A problem user may be one that uses foul language or enters abusive messag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ckers try to break into subscribers' accounts, crash the software, tie up the telephone lines, or in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ys disable the system, if possible.  Verifying accounts minimizes these problems.  Rather th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ing the account of a problem user, it is sometimes more effective to change the user's password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ce them to set up multiple accounts.  The extra time required to set up accounts usually discourag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st hackers after a while.  Although BULLETRON does provide callback validation that can g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s access on their first call, keep in mind that this can not prevent children from accessing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ult-only servi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is possible to have too many of the wrong type of users.  For example, a board that is dedic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amera enthusiasts may find the telephone lines frequently tied up with "hacker kids".  To prev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, the initial system password may be used to only allow new accounts from those that know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c password and not allow all callers to get onlin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you are independently wealthy and have the altruism of a saint, you will eventually wa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tem to at least pay for the telephone lines if not the hardware also.  Start by running a fre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til you have an adequate number of callers.  Get your callers "hooked" on your system, then sugge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you can add more telephone lines or features if the system paid for itself.  Decide whether you wa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harge by date, by minutes online, or by dollars per hour.  Which method you use will be determin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what billing methods your software offers, how many subscriber BBS' are in your area, and h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pular your system has become.  If there are many subscriber based systems in your area charging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e, you may need to charge by date to be competitive.  Expiration date systems commonly char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ut $10 per month or $25 for 6 months.  If you charge by minutes or dollars, $1 or $2 per hour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on.  Most of the successful BULLETRON subscriber systems charge by minutes online at a r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bout $1 per hour  online, double during evening prime time ho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ce you decide to charge users, do not expect all users to rush sending in their checks.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lose some users, and some users may choose to remain as nonsubscribers.  Start by limiting cert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s, telephone lines, or times of day to subscribers only.  With BULLETRON, for example, put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or money or a future expiration date into a user's account automatically raises their access leve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access level then allows only them on certain telephone lines or gives them access to cert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pular features such as chat or matchmaking.  A system may have 9 telephone lines, for example, 3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would be for subscribers or nonsubscribers, while the other 6 lines are for subscribers only.  I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r wants easy access to the system, he will need to subscribe.  Some systems will restri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nsubscribers to nonprime time if there are enough subscribers to keep all lines busy during pr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You can also change the amount of time they can be in chat, in downloading, or total time on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pending on their access level, and their access level can be determined by how much they pay. 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some lines dedicated to 28,800 baud modems, you may want to charge an additional surcharg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of those lines to pay for the expensive modems.  Bulletron provides a "billing factor" per lin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ge more per hour for the use of certain lines.  New users normally get a free trial period of a coup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hours to a week to see if they want to subscribe.  Verifying new users' telephone numb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courages people from setting up multiple accounts to get the free trial period without subscribing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is possible for you to process Mastercharge or VISA cards, new users who like the system c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 charge information to join immediately rather than waiting to write and mail in a check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s that accept credit cards usually get more subscrib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s tend to spend a lot of time (and money) in the chat feature.  This allows users onlin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unicate in real time.  BULLETRON has a feature which allows subscribers to "bring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nsubscribers into chat who could not normally use that command.  This gives subscribers a feeling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vilege and teases nonsubscribers into joining.  Adult-oriented systems may want to give fr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s to female users who encourage male nonsubscribers by inviting them into chat.  To promo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entry and uploads, BULLETRON does not charge minutes or dollars for time spent in tho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 user's account is about to expire, BULLETRON sends a user reminders starting at tw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eks before the expiration date and when two hours of money or time remain in his account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ows the user plenty of time to send in another check.  After his account expires, the access level o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may be reduced or the system may prevent access to the system complet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your system becomes popular, you will need to know how many telephone lines are actu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used, how often all the lines are busy, and what hours are the busiest.  BULLETRON provid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usage statistics.  It tells how many minutes of each line is in use so you can differentiate time 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subscriber-only lines versus the nonsubscriber-also lines.  It shows how many minutes one line i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, two lines are in use, etc., so that you know how many minutes all lines are in use.  If you find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lines were in use 240 minutes per day, you know that the potential for a busy signal is up to 4 hou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you may decide to add another telephone line.  The minutes of usage per hour for every hour p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y will tell you what the busiest hours are so you can avoid taking the system down for maintena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or to limit nonsubscribers during those ho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Program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Lic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DK Computer Systems, Inc. ("IDK") grants a license to the individual and/or corporate licens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use the program product (the set of computer programs and machine readable and printed materia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pplied with this package) for a term beginning on the day you accept this Agreement and continu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til termination.  This agreement is automatically terminated if you violate any of the term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ditions of this Agreement.  You may terminate this agreement at any time by destroying all copi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ications, updates, and original materials supplied with the Program Product.  IDK grants to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ight to use one copy of the enclosed software program on a single terminal connected to a sing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(i.e., with a single CPU).  You may not network this software on a Network other than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roved BULLETRON Network or otherwise use it on more than one (1) computer or compu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Copy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ftware is owned by IDK and is protected by United States copyright laws and internatio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eaty provisions.  Therefore, you must treat the software like any other copyrighted material (e.g.,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ok or musical recording) except that you may either (a) make a copy of the software solely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up or archival purposes, or (b) transfer the software to a single hard disk provided you keep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iginal solely for backup or archival purposes.  You may not copy the written materials accompany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ftware.  The copyright notice must be maintained and displayed as provided in the progra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Restri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ay not use, copy, modify, merge, rent, lease, or transfer the program product or any por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modification thereof in whole or in part, except as expressly provided in this agreement.  You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reverse engineer, decompile, or disassemble the software.  You may not use this Software, in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ner, in violation of applicable Federal, State or Local Law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DK warrants the distribution diskette(s) upon which the program(s) are provided are free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ects, in materials and workmanship, under normal use, for a period of thirty (30) day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iginal date of purchase, to the original purchaser.  IDK will issue NO refunds once the disket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velope is opened.  Returns, if authorized by IDK, will be subject to a 10% restocking fee.  For br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any written or implied warranty on this  product, the consumer is limited to the replacement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SOME STATES DO NOT ALLOW THE EXCLUSION OR LIMITATION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IDENTAL OR CONSEQUENTIAL DAMAGES SO THE ABOVE LIMITATION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CLUSION MAY NOT APPLY TO YOU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DK MAKES NO OTHER WARRANTY OF ANY KIND, EITHER EXPRESSED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PLIED, INCLUDING BUT NOT LIMITED TO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RCHANTABILITY AND FITNESS FOR A PARTICULAR PURPOSE, AND NO WARRAN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THE PROGRAM PRODUCT IS FREE OF ERRORS.  IDK, its agents or employees shall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liable or responsible for the manner in which the Software is used by the end user, or be liabl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st of any repair or correction required for defective IDK program product material except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d in this paragrap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LIABILITY FOR CONSEQUENTIAL DAMAGES.  In no event shall IDK or its suppli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liable for any damages whatsoever (including, without limitation, damages for loss of busin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fits, business interruption, loss of business information, or other pecuniary loss) arising out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of or inability to use this product, even if IDK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.General Te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only agreement between user and IDK regarding this program product and it may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ied only by a written agreement between those parties.  This agreement cannot be modifi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chase orders, advertising, or other representation by any person.  If any provision of this agreem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all be held invalid, illegal, or unenforceable, then the validity, legality, and enforceability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aining provisions shall not be affected or impaired thereby.  This agreement shall be govern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aws of the State of New York.  By opening or keeping the diskette package, you acknowledg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read this agreement, understand it, and agree to be bound by its terms and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6.U.S. Government Restricted Righ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ftware and documentation are provided with restricted rights.  Use, duplication,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closure by the Government is subject to restrictions as set forth in subparagraph (c)(l)(ii)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ights in Technical Data and Computer Software clause at 52.227-7013. Contractor/manufacturer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K Computer Systems, Inc., 129 Cambridge Street, Syracuse, New York 13210-220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.Basic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inimum hardware configuration that can run Bulletron for OS/2 is largely determin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inimum hardware required to run OS/2 at all.  A small system, having one phone line and a loc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ole session would requi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n IBM PC compatible 80386, 80486 or Pentium based computer,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t least 8 Mbytes of memor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t least 60 Mbytes of hard dis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 color or black and white VGA display system;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 pointing device such as a mouse or trackb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addition to these basic requirements for running the OS/2 operating system, a single phone 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would also requi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a serial I/O port (a second serial I/O port if the mouse or trackball is connected to a serial I/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);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 Hayes compatible mod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and the data structures that BULLETRON builds during its initialization occup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ut 3 Mbytes of RAM.  OS/2 version 2.1 can run a single phone line BULLETRON in 8 Mbyte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M by swapping its graphical user interface out to disk.  If you want to use the BBS' computer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 programs while BULLETRON is running, then you should install 16 Mbytes of RAM. 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itional phone line requires about 128 Kbytes of RAM.  A large system, with 100 phone lines, w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quire about 20 Mbytes of RAM.  If your system grows beyond 16 Mbytes of RAM, remember that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A bus only supports 16 Mbytes of RAM.  To access memory beyond 16 Mbytes, you must be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Channel, EISA or PC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asic files required to run BULLETRON occupy about 5 Mbytes of hard disk space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 space requirement grows slowly as the number of user accounts, messages, and downloadable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your BBS increases.  Each user account adds 1 Kbyte.  Each message will add an average of about 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bytes.  A large system, with 10,000 user accounts and 20,000 messages would increase the disk spa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quirement from about 5 Mbytes to about 70 Mbytes.  Each downloadable file that you put on-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your BBS requires, obviously, enough disk space to hold the file, and about 256 bytes, average,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d a description of the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phone line that you connect to the BBS requires one modem and one serial port.  Beyo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COM2" device, it is necessary to use a multi-port card, like a Digiboard product.  Non-intellig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-port cards work well to about 16 phone lines.  For systems supporting more that 16 teleph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s, it is strongly recommended that intelligent serial cards be used for all modem ports.  To estim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umber of phone lines needed, practice has shown that a BBS that is oriented towards messaging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transfers can support about 200 active users per phone line, and a BBS that specializes in c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vices can support  about 75 active users per phone line.  For a technical support BBS,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s per phone line can be much greater, perhaps as many as 10,000, because most users will pla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 few calls during their life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d on the above facts, and some practical experience, the table below gives  some roug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stimates of the amount of memory and disk space that would typically be used by various siz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.  These figures do not include disk space occupied by downloadabl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LinesUser AccountsRAM      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200       8 Mb      60 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400       8 Mb      60 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800       8 Mb      80 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  1600      8 Mb      80 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     3200      16 Mb     100 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        6400      16 Mb     100 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        12,800    16 Mb     175 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.LAN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cal Area Network (LAN) is not required to run BULLETRON, but BULLETRON can tak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tage of many LAN features if one is pres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interfaces to LAN systems through an interface known as "named pipes".  Nam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ipes service is provided by IBM Lan Server, Microsoft Lan Manager, Novell Netware and some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nds of LAN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wo services are provided by BULLETRON that require a LAN that supports named pipes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rst is called "LAN Logon".  LAN Logon allows user on workstations of the LAN to log on to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that is installed on one of the LAN's servers by connecting through the LAN,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modems, serial ports or serial cab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cond service requiring a LAN is called "distributed processing".  Though BULLETRON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ten to allow up to 2,000 concurrent users to log on to a single computer without the use of a LA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cessing load imposed by that many users may be more than any available hardw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iguration can handle.  Through distributed processing, a single BBS can be divided up amo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veral computers so that each handles processing for 100 to 200 phone lines, with all of the comput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ing a common set of user accounts, messages and downloadabl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1.Hardwar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ll the OS/2 operating system on your computer according to the instructions provid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BM and make sure that it works reliably.  If you are  not well acquainted with the OS/2 opera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, it is best to install ALL features.  Later, you can decide which features of the operating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ot important to you and you can delete them.  You must install "Serial Device Support" if you pl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use devices "COM1", "COM2", "COM3" or "COM4".  If you have the OS/2 operating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lled and working, and can access all disk drives and CD-ROMs, then that much of your hardw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et up proper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though BULLETRON can run correctly on a FAT (DOS compatible) format drive, i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formance may be impaired by the long disk operations required to open and close files on F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 drives.  In most cases, performance is noticeably enhanced by the use of HPF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1.  Serial Ports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plan to use more than the two serial devices that are supported by OS/2's "Serial Devi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pport" option (or 3 or 4 for certain models of PS/2 and EISA bus systems), then you must purch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install an extended serial port card.  Manufacturers of extended serial port cards include, but are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mited to, Digiboard, Stargate and Arnet. Not all products from all of these manufacturers have devi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rs for OS/2.  Check with the manufacturer before purchasing your card to be sure that an OS/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vice driver is available.  Follow the manufacturer's instructions for installing the card that you sel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or  installing its OS/2 device dri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Serial Device Support" that IBM ships with OS/2 supports up to four devices on a MC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Microchannel Architecture) or EISA (Extended Industry Standard Architecture) system.  For IS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ndustry Standard Architecture) systems, the OS/2 "Serial Device Support" option will only supp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COM1" and "COM2".  If you install a serial mouse on "COM2" with an ISA machine, the OS/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use driver may create a phantom "COM3" device that can never be accessed.  If your manufactur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ives you the option, it is best to name the first port on your extended serial port card as "COM5"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ond port as "COM6", and so forth.  Appendix G of this manual gives details of recommen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 for several popular brands of extended serial port ca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have finished installing OS/2 and any extended serial port card(s), a simple diagnost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is provided with Bulletron that you can run to verify that the device drivers are respon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rectly.  With your installation kit for Bulletron, you should have received a file nam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SPTEST.ZIP".  Unpack this file onto your hard disk and you will find a file named "SPTEST.DOC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 contains a descriptive write-up of the test, and an executable file named "SPTEST.EXE"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e test from an OS/2 command prompt by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PTEST program will perform a few simple calls to the serial device drivers, reporting ba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 errors that occur.  It begins by looking for a device named "COM1", then "COM2", and so for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til you tell it to stop.  SPTEST is, by no means, an exhaustive test of the serial port hardware. 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cutes all of the device driver functions that the BBS uses during initialization, then moves on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 port.  However, it will tell you if a driver for some port is not responding.  If all of the device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plan to use for the BBS pass this test, then the chances are better than not that the BBS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able to use those devices properly.  If SPTEST encounters an error trying to initialize one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rts, then you can be certain that the BBS program will not be able to access that port.  SPTEST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 report that a port is "slow".  Usually, if one port tests "slow", then all the ports on that card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 test "slow".  The BBS program will probably work, but users may complain about poor respon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system, and file transfers may occasionally time out.  If all  ports test "slow", then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 into purchasing a faster motherboard or more memory for your computer.  A computer with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86SX, 486SX, 'SL, 'SLC, etc. processor or less than 8 Mbytes of RAM is not really fast enough to ru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and a BBS program in real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most typical installation, you will use the "COM1" device for a serial pointing device su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a mouse or trackball, reserve the "COM2" device for a modem that you can use to dial out, send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eive FAXes, and use devices "COM5", "COM6", and so forth, which are on your extended ser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rt card, for the BBS.  Small systems, not using an extended serial port card, will typically u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1" device for a serial pointing device and use the "COM2" device for the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2.  Modems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you plan to limit communications with the BBS to in-house operations only, using L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s or null modems, you will need to install one or more Hayes compatible modem(s) on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.  External modems are preferred, because internal modems can usually only be configured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"COM1", "COM2", "COM3" or "COM4" device, and lack the status indicator lights that are used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oubleshooting.  Before connecting the modem(s) to your BBS, connect them off-line to a terminal,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puter running a terminal emulator program and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&amp;F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set the modem to factory default settings.  Then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E0 M0 V0 &amp;C1 &amp;D2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tells the modem  1) do not echo data in the command state;  2) turn off the speaker;  3)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eric result strings rather than verbal;  4) report the carrier detect signal accurately; and 5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connect any call in progress when the computer turns off the DTR signal.  This mod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iguration will work in the vast majority of situations.  US Robotics modems are notably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ause some of these settings are in DIP switches.  For more details concerning specific modems, s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3.  Direct Connection via Null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offices may require terminals to be directly connected or "hardwired" without the use o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m.  This can be done by setting the modem type (see "Assigning Serial Ports") to type "D"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itial baud rate should be set to the Baud rate of the terminal, normally 9600 Baud, (see "Mod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ol Strings").  Figure 5.1.3-1 shows the wiring diagram for the cable that is normally us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 a computer directly to a terminal or another computer running a terminal emulator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ost important feature of this cable is that the Transmit Data (TxD) and Receive Data (RxD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gnals are crossed inside the cable. This is done so that data (keystrokes) sent by the terminal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eived by the computer, and data sent by the computer are received by the terminal for displa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ossing the Request to Send (RTS) and Clear to Send (CTS) signals in the cable implements hardw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low control.  If the terminal is too busy to accept data from the computer, then it turns off its R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gnal, the computer "sees" CTS go off, and stops sending until it sees CTS come back on.  Conversel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e computer is too busy to accept data from the terminal, it turns off RTS, the terminal sees C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 off, and buffers keystrokes internally until it sees CTS come back on.  The Data Terminal Read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DTR) and Data Set Ready (DSR) signals are also crossed inside the null modem cable.  DTR i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gnal that the computer or terminal must turn on whenever it is operational.  Modems interpret DT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urning off as a signal to break the connection; that is, hang up the phone.  Connecting the terminal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TR to the computer's DSR signal lets the computer sense whether or not the terminal is turned o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kewise, when the terminal sees its DSR signal on, it "knows" that the computer is turned on.  The nu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m cable also connects the Data Carrier Detect (DCD) signal at each end to the DTR signal 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 end.  Doing this causes Bulletron to terminate any session in progress if the terminal is turned off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the cable becomes unplugged.  Bulletron interprets the DCD signal going off as a loss of carri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gnal from the modem.  Figure 5.1.3-2 shows the alternate pin assignments that are used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, or the terminal has a nine-pin serial connec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some situations a variant of the null modem cable will need to be used.  If you know that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rminal or terminal emulator program does not support hardware (RTS/CTS) flow control, then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connect the CTS signal to the RTS signal at the BBS end of the null modem cable. 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not send out any data if it does not see the CTS signal turned on.  You can "fool" it by connec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s CTS signal to its own RTS.  If you do this, however, be warned, that results will be unreliabl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predictable above 2400 Baud.  Bulletron does not support the concept of software (XON/XOFF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purchase null modem cables or adapters pre-made, be sure to check or specify the inter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ring carefully.  Manufacturers of null modem adapters will frequently not implement all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signa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Softwar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uming that you have a computer that is running OS/2 version 2.0 or greater, configured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east one free serial port, with a Hayes compatible modem attached, installation of Bulletron is fair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.  The following list of steps will guide you through i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  Make a new file directory on your hard disk.  We recommend that you name this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\BBS", because that's what we named it.  The actual name of this directory is not real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mportant, though different parts of this manual may refer to files in the "BBS directory".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eneral, we will refer to it as the "BBS Default Directory.  You can place this directory on an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k drive having 10 Mbytes or more of free space.  Section 5.2.1 gives some guidelines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a disk partition based on your nee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  Copy (or unZIP) all of the files on you release diskette(s) into your BBS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  Your BBS is now ready to run!  At an OS/2 command line prompt, enter "BBS2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MODEM" to star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  If you want to log on using your local console and keyboard, press your F1 key to select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 1, then press your "Esc" key to initiate the logon sequence.  Your account cod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YSOP" and your password is "TES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ually, there's a little more to it than that, if you want your BBS to look different from eve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 Bulletron when users start to call, but every Bulletron is shipped pre-configured for a Hay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martmodem 2400 on the COM1 port, with all of the required menus and command prompt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a system operator account for you to use.  Of course, you will want to customize the system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own particular needs, so the remainder of this chapter discusses the thousands of various way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customize the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1.  Selecting a Disk Part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BBS that uses one or two phone lines will run quite acceptably from a FAT (DOS compatibl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 partition.  Beyond two phone lines, an HPFS (OS/2 High Performance File System) partition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ongly recommended for performance reasons.  Beyond 20 phone lines, the HPSF386 fil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rs (shipped with IBM LAN Server - Advanced) are strongly recommended, to optimize dis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 for multiple concurrent users.  If you create an HPFS partition on your hard disk drive, 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ongly recommended that you NOT make the disk partition from which the system boots an HPF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tition.  It is best to make a FAT partition of about 100 Mbytes for holding the OS/2 operating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required to boot the system, then use the rest of the disk as an HPFS partition.  This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dit the CONFIG.SYS file after booting from a DOS system on a floppy disk, in the event that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make a mistake editing the CONFIG.SYS file, making it impossible to boot OS/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2.  Files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unZIPping the files on your release diskette(s), you should have the following files in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Default Directory.  This list is provided as a reference to tell you what each of the files contains,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se you inadvertently delete one of them.  IT IS VERY IMPORTANT THAT ALL OF THESE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IN THE BBS DEFAULT DIRECTORY, AND THAT THE BBS DEFAULT DIRECTORY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URRENT DIRECTORY WHENEVER YOU START THE SYSTEM.  To minimize dis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es in the multi-user environment, Bulletron does not search file paths to find the files it nee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run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2.1.  Executable Programs - Standard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is available in two basic forms:  a standard version, which most people prefer beca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its simplicity; and a client/server version, which distributes processing over several computer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ibility to greater numbers of phone lines.  The standard version provides better real-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formance and easier installation and maintenance for systems requiring less than two thous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lephone lines.  The client/server version is a bit more complicated, but allows up to 223 computer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used as "front-end" processors, handling up to 2,000 phone lines each.  As a side effec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tributing the processing, the client/server version also allows you to write your own, third part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s to manipulate information in the BBS' internal database without going off-lin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 program files for the standard version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S2.EXE         the main BBS program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UTIL2.EXE off-line support utiliti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UTLDB2.EXE     application specific database utiliti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DECOMP.EXE     FIDO node list compile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BUILD2.EXE     rebuild the index fil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2.2.  Executable Files - Client/Server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cutable programs for the client/server version of Bulletron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SRVR.EXE  the BBS database serve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S2L.EXE        the main BBS program clien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UTIL2L.EXE     off-line support utilities clien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UTLDBL.EXE     application specific database utilities clien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DCOMPL.EXE     FIDO node list compiler clien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BUILD2.EXE     rebuild the index fil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2.3.  BBS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heart of Bulletron is a high performance relational database engine that uses balanced bina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(B-Tree) indexing.  The files that make up the BBS database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SFILE9.DAT     defines the BBS databas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LOCKS.DAT record lock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PARMS.DAT setup parameter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PARMS.IDX index file for BBPARMS.DA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SMSGS.DAT BBS message fil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SMSGS.IDX index file for BBSMSGS.DA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USERS.DAT user account record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USERS.IDX index file for BBUSERS.DA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MMANS.DAT multiple choice matchmaker respons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MMANS.IDX index file for BBMMANS.DA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SUBQU.DAT essay questionnaire respons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SUBQU.IDX index file for BBSUBQU.DA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ADBPL.DAT adventure game / expert system record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ADBPL.IDX index file for BBADBPL.DA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DATBAS.DAT     application specific databas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DATBAS.IDX     index file for BBDATBAS.DA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DOWNLD.DAT     descriptions of downloadable fil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DOWNLD.IDX     index file for BBDOWNLD.DA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FNODES.DAT     FIDO node list database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FNODES.IDX     index file for BBFNODES.DA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FREF.DAT  FIDO area code/country/state referenc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FREF.IDX  index file for BBFREF.DA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2.4.  Documenta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cumentation files included with Bulletron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OPMAN.PRN     System Operator's Manual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2.5.  Menus, Prompts and Help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files are actually optional because they are loaded into the BBS' message file.  Though th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ver accessed while the BBS program is running, it is a good idea to keep them in the BBS Defa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to facilitate rapid reloading of the menus, prompts and help messages, should you ever mak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to them.  The specific usage of each is discussed in section 5.4.10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MPT0.UTL - PROMPT19.UTL These files contain all of the prompt and literal string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played by the BBS.  You can edit these to customize your system or adapt it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language other than English.  Care must be taken not to change any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rings beginning with the "%" character.  The BBS program uses these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stitute data items being displayed and changing them can result in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ess violation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*.UTL   These are the menus displayed to callers who select straight ASCII - n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raphic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ENU*.UTL  These are the menus displayed to callers who select ANSI graphic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MENU*.UTL  These are the menus displayed to callers who select RIP graphic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.UTL       Any ".UTL" files not covered by the above four categories are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ssages that the BBS program displays to callers for special purposes.  Detail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 in section 5.4.10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2.6.  Other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OR.ICO         is an icon that is placed in your OS/2 Minimized Icon Viewer fold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a user spawns a sub-session by opening a "door".  You can double click 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e of these to display what the user is seeing from the "door" program.  Clos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e of them forces the user out of the "door" program and back to the BB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Program Start-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easy to run Bulletron.  To run Bulletron from an OS/2 command prompt, simply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several command line parameters which can be used when starting Bulletr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Allows you to start all phone lines right away.  This is useful if you are starting u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rom a batch file.  If you do not put "ALL" on the command line when you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rogram, then you will use menu option "A" from the Control Window to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hone lines once the BBS program is running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LIMnnnn    This parameter allows you to control the amount of output data that Bulletron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uffer internally before sending it to the OS/2 serial device drivers.  In general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S/2 will work most efficiently if write requests to the serial device driver se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ta blocks as large as possible.  The maximum value for "nnnn" is 2048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nimum value is 8.  The default value is 118.  The reason why the default is se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t 118 is because  buffering more data than that has been experimental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termined to give a "jerky" feel to the system, as perceived by the user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OSTnn     Use this parameter to specify the priority boost given to serial port output threads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ain BBS program runs at regular class priority level 0.  By default, the seri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ort output threads run at regular class priority level 1.  Systems using an 80386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PU usually get optimum performance with the output threads running at regula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ass priority level 6, whereas 80486 systems seem to achieve optimu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erformance at regular class priority level 1.  The number, "nn", in this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ecifies the priority level, within regular class, for the output threads. Allowab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alues are 0 through 31.  On systems with intelligent multiport serial cards, like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giboard PC/xem, you may find local console sessions to be intolerably slo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nless you start your system with "BOOST0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TStarts the system in "SYSOP available for chat" mode. When a user call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stem operator to chat with either the "C" or "/SYSOP" command,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normally inform the user that the "SYSOP is not available to chat a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me".  If the SYSOP logs on to the system, then he is normally invisible to al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ther users.  By including this keyword option on the command line, the operator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kes it available for the users on line to call for his attention by ring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eper on the computer.  It can be most annoying, but really helps to get ne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s to spend lots of money and get hooked on the syste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EFor the sake of maintaining accurate system usage records, Bulletron record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te each time when it is shut down in its  parameters file.  If the system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arted with a date less than the recorded value, then an error messag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played and the system aborts start-up.  In the event that the date i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puter was set incorrectly into the future the last time that Bulletron was run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can use the "DATE" parameter when the system is started to cause this err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eck to be ignor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WNhhmm    This parameter will automatically shut Bulletron down at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ecified by hhmm.  The purpose of this is to run Bulletron from a batch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ich can automatically do a backup or other function when Bulletron terminates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n restart Bulletron when the backup is finished. You can also add seven "Y"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 "N"s to indicate whether Bulletron should shut down at that time on that DAY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example, "DOWN0530YNNYNNY" will shut Bulletron down at 5:30 AM 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nday, Wednesday, and Saturda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ERRIf any warnings or errors occur during initialization, then message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played and the BBS will wait for you to press [ENTER].  If you are star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BS from a batch file and do not want it to pause, include NOERR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mand line.  Notice, however, that if any critical errors did occur,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prevent remote callers from logging on and only allow the SYSOP to log 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cally to correct the situ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MODEM     Allows starting the system without sending modem commands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ows you to change the modem commands or port assignments if the system c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 be started because the modem commands or port assignments are wrong.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need to use this when upgrading your system to a greater number of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s.  16-line/17-user, or 32-line/33-user version.  Starting with this option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ows you to log on locally and make changes to the system while prevent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s from calling i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WINDOWS   This prevents the static allocation of windows.  When you press an "F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to view a user's session, you will only see what the user has just typed, no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st 20 lines of his session.   This can make your system more responsive b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liminating the overhead needed to continuously maintain an image of each a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ss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C          This alters the time slicing to accommodate slower CPU speeds, lik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80386SX systems and systems running less than 40 MHz..  It forces a task 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ach time a carriage return is sent, as well as each time that the serial output buff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full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RGEnn     This parameter allows you to specify the hour at which the system will perform it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ily automatic purge of dead accounts, messages, matchmaker responses, and s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th.  The "nn" specified an hour or the day, in military time; that is, "00 mean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dnight, "05" means 5:00 AM, "19" means 7:00 PM, and so forth. 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rameter is omitted, then the system will begin its purge each day at 3:00 A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FLINE     This parameter will cause Bulletron to display the "OFFLINE" message whenev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yone calls.  After displaying the message, it will disconnect the user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urpose of this is to allow the system to answer the phone but not let anyone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sysop is on vacation, performing customizations or if the system is off-lin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y reas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SnScreen Saver wait time.  To prevent burnin on the monitor, Bulletron will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the Control Window and blank the screen after a period of time.  Press any ke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return to the control window.  If Bulletron does not get a keystroke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sole keyboard in "n" minutes, it will automatically blank the screen.  "n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s to 15 minutes, but can be set to any number with the SS parameter.  If "n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zero, no automatic blanking will be done but the screen can still be manual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lanked with the Z command from the Control Window.  For example,"SS60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aits 60 minutes before blanking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nThis parameter is only used in the client/server version of the software,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ning multiple copies of Bulletron on a local area network.  It i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tinguish between "PL", "PM" and "PXO" parameters used on each workst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example, one workstation may be started with SYSA, the next SYSB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SC...SYSZ and a different set of "PL", "PM", "PXO" command feature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selected for each workstation.  Actually, any character  code greater than 20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 be used for "n", allowing a theoretical maximum of 223 workstations, thoug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OS/2 command line interpreter may choke on some character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VRxxxxxxxx     This parameter is only used in the client/server version of the software.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t declares the name of the file server that is running the database engine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BSRVR, where "xxxxxxxx" is the network name of the server.  You can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ecial string "$LOCAL" for the server name to run BBSRVR and BBS2L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me computer with no networking software install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nIf your system is configured for more phone lines and users than you wish to use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t "n" to the number of telephone lines that you want to use plus one (for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cal console logons).  For example, if your system is configured for 10 users, bu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only have a 4 port Digiboard, you may want to enter USERS6:  4 ports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giboard, plus COM1, plus the local conso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DISKnIf you have a ram drive or VDISK, you can improve the performance of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copying the messages located in your "utilities" sub-board to the ram driv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aster access.  The "n" is the RAM disk drive letter.  If your RAM drive is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:, the parameter would be VDISKE.  Running the BBS program in this way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how little or no improvement if you have OS/2 disk caching enabled i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IG.SYS file.  This start-up option is not available with the client/serv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aptation because it could result in the generation of more C-Tree file handl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the server module is compiled to hand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ery first time you start up your system, you must start i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2 ALL NO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allows you to log on as the system operator, through a local console session, to set up the p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ments and modem parame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Customizing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starting Bulletron, select a line number, using one of the F-keys on your console keyboard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enter CTRL/K or ESC to start a local session.  Log on with the system operator account SYSO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the default password when the disk was shipped is TEST).  Now enter command "P" to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parameters and customize the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ntering "P", you will see the system Installation/Customization Menu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menu allows you to change all of the essential features of Bulletron.  At the Bulletron m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prompt ("What next?"), you can enter "P" to get the Installation/Customization Menu or "Px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ccess subcommand "x" on the "P" menu directly.  The Installation/Customization Menu allows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hange the essential features of the system.  A secondary menu, the Extended Features Menu, allow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modify nonessential 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.  Defining Access 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thing that you need to do to begin customization of your Bulletron system is define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 levels.  Access levels define, for each user, which features of the system he is able to us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at time limits will be imposed on his sessions.  We suggest the following as a good place to star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add more access levels later on, as you see the need to further refine individuals' access righ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ivile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 - Unverified New User.  Access level 10 is granted by the system the first time someon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s.  You have to be careful about these people because children will call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stem and try to "hack" it.  They may attempt to use your system to sell drugs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olen merchandise, stolen credit card numbers, prostitution, gambling, and s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th.  Given the chance, they may also post obscene messages and death threat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your callers.  Level 10 users are not given privilege to write any messages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y ki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0 - Verified New User.    Each time a person sets up an account on your system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stem will ask them to fill out a "New Account Application" screen. 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them back by voice telephone, usually within one week to ten days, to verif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they are who they say they are. People from competing companies may sig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p using the name of someone you know, hoping to steal trade secrets. 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mportant that you verify every new account. Some people will carry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squerade for years.  Verifying the new users prevents children from play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anks on you, also.  As SYSOP, you can manually raise the access level of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ount to 20 when you verify them, using the "+" command from the main menu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0 - Paid Subscriber.     At some time in the future, you may wish to grant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ivileges to people who purchase connect time on your system.  One sugges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ght be "entertainment" oriented services, such as public forums on politics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orts, religion, environmental issues, etc.  Another common subscriber servic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atchmaking and dating service.  Another is multi-user interactive gam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00 - Company Employees.   This privilege level is granted to give access to fil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ssages that might be considered trade secrets.  It also allows the holder to po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ublic messages that would be treated as read-only for the general public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00 - Systems Management. This privilege level allows the holder to modify any menus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mpts, screens, and any other part of your system remotel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a subscriber based system, Bulletron automatically raises and lowers the access level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s when their subscription money runs out and when they renew their subscription.  You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ically let unverified callers have some very low default access level so that they are invisible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 callers.  You raise them to a slightly higher access level when you verify that they are not pran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rs, so that other users can see them, but do not give them access to most of the features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.  The other callers will usually send them private mail and call them into chats.  If you se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nsubscriber session time limits fairly short, then nonsubscribers will have an incentive to pa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scription fee so that they will not be subject to having their session terminated in the middle o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t or reading mail messages.  The other callers will usually tell them about all the wonderful featur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y are missing out on by not subscrib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uring system setup, you specify to Bulletron what the default access levels should b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scribers.  When a caller has money or time remaining in his account, Bulletron automatically rai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s access level from "verified nonsubscriber" to "full subscriber" for the session.  Conversely,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subscriber logic enabled, and a person logs on whose subscription has expired, but whose access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vel is greater than your specified maximum nonsubscriber level, then Bulletron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wer his access level to the maximum nonsubscriber level.  Thus, you get two options with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utomatically controlling subscriber acc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  Leave everyone at a low access level and let Bulletron automatically raise their access level 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on time for the duration of the session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  Set verified users at a high access level and let Bulletron restrict them when their sub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s o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cond method provides more flexibility than the first, because you can differentiate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s of subscribers by access level with the second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also lets you set up subscription by a combination of cumulative connect tim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iration date.  To utilize this  feature, you leave the users at the low, "verified" access level, a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thod 1, above, then specify a medium access level for Bulletron to raise them to if their account h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reached its expiration date, and a higher access level to set them to if their account has connect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dit remaining.  This lets you limit "flat rate" customers to perhaps an hour a day, while giv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mium customers unlimited time per day at a certain charge per minute until their funds run o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2.  Assigning Serial 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main system prompt ("What next?"), enter "P" to bring up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llation/Configuration Menu, then enter "L" to assign serial ports.  You can also enter "PL" direct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main system prompt to save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execute the "PL" command, Bulletron displays a table that shows you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assignments.  Figure 5.4.2-1 shows an example of this for a 9-line/10-user syst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read this table as follows:  The "Line" column tells you the "task number".  In most cas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will be one Bulletron "task" for each serial port, modem and phone line in your system, plus 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ra task for you local console logons.  If you configure your system to allow users to log on via L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local area network) or incoming TELNET (Internet access), then you will assign some of the task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ose purposes.  The Bulletron Control Window displays one line of status for each task.  Becaus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rrespondence between Bulletron tasks and installed phone lines, and the single line status displ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is intuitive to refer to Bulletron tasks in the documentation as "lines".  When a user logs onto a "line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 activity from logon to disconnection is called a "session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Port" column tells which serial port is assigned to each BBS user task.  The number "1"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olumn represents "COM1", the number "2" represents "COM2", and so forth.  A "-1" in the "Port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umn represents "none", as in the case of a local console session (see line 10, above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Net" column tells which port is used for outgoing calls for wide area networking (Bulletne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DOnet, etc.).  There should only be one "Y" value in the "Net" column.  The line in the tabl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s the "Y" in the "Net" column indicates which session, which serial port, and thereby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hone line will be tied up during a network call.  You can put a "C" in the "net" column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 the public chat functions of two or more Bulletron systems together, using null modem cabl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a permanent network chat.  If the modem type for a line is "H", "A", "C" or "B", then an "F" may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ced in the "Net" column to cause the modem NOT to enter auto-answer mode.  Instead of ente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-answer mode, the BBS program watches the line for the modem to report a RING signal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nds "ATA" to the modem to make it answer the phone.  This feature is provided for compatibil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FIDOnet protocols, which require that the modem not answer if the BBS program stops runn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ome reas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Modem" column tells which type of modem is connected to the serial port.  The value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odem type ar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 Hayes Modem, no Automatic Speed Buffering.  The modem must be capable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epting commands with  DTR signal off;  the BBS program turns off DTR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event the modem from recognizing the RING signal while sending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place the modem into auto-answer mode.  The BBS program also adjus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aud Rate of the computer to modem connection to match the reported line spe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a connection is made.  The most common example of this type modem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ayes Smartmodem 2400.  Data compression and error correction can 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d with type "H" setting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Hayes Modem with Automatic Speed Buffering.  The modem must be capable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epting commands with the DTR signal off;  the BBS program turns off DTR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event the modem from recognizing the RING signal while sending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place the modem into auto-answer mode.  The BBS program does not adju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Baud rate of the computer to modem connection to match the reported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eed when a connection is made.  The modem should be initialized at a Bau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ate greater than twice the highest possible line speed to allow data compres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error correction to occu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 US Robotics Modem, no Automatic Speed Buffering.  The BBS leaves the DT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ignal turned on while sending commands to place the modem into auto-answ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, because the modem does not accept commands if the DTR signal is off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BBS program also adjusts the Baud Rate of the computer to 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nection to match the reported line speed when a connection is made. 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pression and error correction can not be used with type "H" setting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 US Robotics Modem with Automatic Speed Buffering.  The BBS leaves the DT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ignal turned on while sending commands to place the modem into auto-answ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, because the modem does not accept commands if the DTR signal is off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BBS program does not adjust the Baud rate of the computer to 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nection to match the reported line speed when a connection is mad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m should be initialized at a Baud Rate greater than twice the highest possib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speed to allow data compression and error correction to occu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 Direct Connection.  This setting is used for a port that is connected to a terminal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other computer, an X.25 pad, or a terminal server, using a null modem cab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see wiring diagram in Figure 5.1.3-1).  The BBS program initiates the log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quence when a carriage return character is received and the carrier detect sign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turned on.  The BBS program turns off the DTR signal to break the conn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ends the session if the carrier detect signal goes off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 Special Direct Connection.  This setting is the same as type "D", above, bu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itial carriage return is not required to initiate the logon sequence.  The log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quence is initiated as soon as the Carrier Detect signal comes on. You may fi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more convenient for connection to internet terminal servers because user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 in the habit of having to type an initial carriage return to begin log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 LAN Connection.  The BBS program creates a named pipe, nam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\\servername\PIPE\BULLETRON\LOGON" for the line and allows any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 the LAN to initiate logon by opening this pipe.  A modem type of "L"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signed to as many lines as are desired for concurrent LAN users.  Each L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must have a number in the "port" column which is greater than zero, and no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d by any other line in the table.  Even though BULLETRON does not use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al serial port for the line, it will not initialize the line if this condition is not me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 TELNET Connection.  The BBS program opens a TCP/IP socket for port 23,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rver mode, and listens for connection requests from the internet.  A modem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"T" must be assigned to as many lines as are desired for concurrent interne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s.  Each TELNET line must have a number in the "port" column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reater than zero, and not used by any other line in the table.  Even thoug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ULLETRON does not use a real serial port for the line, it will not initializ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if this condition is not me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 No Modem.  The BBS program allows logon only via the local console/keyboar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ort column for a line with this setting will usually contain "-1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Acc-Lvl" column specifies the minimum access level that the BBS will require for a user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 on via that line.  Keeping with the suggested access levels described above, in section 5.4.1, 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ple table has restricted lines 1 through 4 for subscribers only.  Line 5 has the phone number that w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vertise for new users to call and set up accounts.  Bulletron will allow NEW users to set up accoun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ven if their  access level is too low to log on this line normally.  The purpose of this if to get th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ine, then get them to subscribe by sending them a message that they can only get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nsubscriber lines unless they subscribe.  If you do not want to allow new users to even be allow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up an account on a certain line, then set the access level of that line to the negative of the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and new users will not be allowed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phone system may use "hunting", a phone company term meaning a group of ph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s, where, if one number is busy, they automatically reroute calls to another number in the 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the caller only gets a busy signal when all the lines are busy.  If you do have your phone comp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up a hunt group for you, then you may want to set the access level for the all the lines but the la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e high enough that only subscribers can log on.  In this way, subscribers get to use all the ph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s, but nonsubscribers get a busy signal if the last line in the hunt group (which is the only one th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use) is bus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Tm-Limit" column tells the maximum number of minutes that a user can be logged on for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ngle call for each phone line.  If this is set to zero, then the user's time access level is us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rmine how long he can be online.  If this is a nonzero value and the user's time access level w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ow him MORE time than this, this time limit will take precedence.  This allows you to devote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lephone line as an "express line" for users to pick up their mail, but use the other telephone line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sessions.  The time limit does not apply to operator accou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values in the "BF1" and "BF2" columns specify special billing rates for any of the ph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s.  Some systems may want to charge more for use of certain lines such as 28,800 baud lines,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s with "800" phone numbers.  Use these two values to adjust the billing on a line by line basi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will calculate the normal charge, either cents or minutes, when a user logs off based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me/nonprime rates.  It then multiples the charge by BF1 and divides by BF2.  If you want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uble the cost for use of a certain line, then BF1 would be 2 and BF2 would be 1.  If it was a 50%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rcharge, BF1 would be 3 and BF2 would be 2.  If it was a 20% DISCOUNT, BF1 would be 4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F2 would be 5.  Be sure that BF2 is never zero.  More details on setting up billing rates are given la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section of the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CB" column specifies, for each phone line, whether or not a user will be allowed to mak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hang up and call him back on that line.  Callback can be used for two purposes.  Compani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use callback to allow employees to reverse the charges on their calls.  It can also be used a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thod of accurately recording a new user's telephone number for the purpose of eliminating pran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s.  Other BULLETRON setup parameters allow you to specify whether callback is prohibit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owed, or used for validation on a system-wide basis.  If callback is allowed, then you can set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imum access level that a user must have in order to use the callback feature.  If callback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idation then you can specify a higher access level, special flags and special interest group (SIG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s to be automatically assigned to accounts having successfully completed callback validatio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validation, you can also set a maximum level above which callback is prohibited, to prev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idated accounts from using callback validation more than once.  You can also place a limit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accounts that can be validated at the same phone number to prevent a single user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p a large number of accounts for his own use.  The value in the "CB" column can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 to strictly prohibit callback on that line;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 to allow callback;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 to allow callback only if the phone number that the user enters is not a lo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tance call; o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 to allow callback for the purpose of validating accounts, but then disconnec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ke the user call back once his telephone number has been valida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value in the "PAGE" column indicates whether or not the phone line may be used to dial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OP's pager.  In some cases, it may be desirable to have the system operator wear a "beeper",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he can be paged if he is out on call and some user needs urgent attention.  Option "9"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PXP" menu allow you to specify a telephone number which may be dialed to ring the SYSOP's pager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is phone number is not blank, and the Control Window option has been set to indicate th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or is not in, then Bulletron will search the phone lines for one that is not in use and has a "Y"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AGE" column.  When it finds one, it will use that line to dial the SYSOP's pager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a serial port assignment, respo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line to change or Q to qui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entering a line number.  When you are finished altering the table, enter "Q" to return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llation/Customization Menu.  Any time that  you change the port assignments on one or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s, then you MUST shut BULLETRON down and restart it for the new line assignments to tak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ffect.  This is the only time when BULLETRON must be shut down and restarted before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llation parameter can go into effect.  Usually, however, you will also be making changes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m control strings at the same time, so don't shut anything down until you read the next section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3.  Modem Control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main system prompt ("What next?"), enter "P" to bring up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llation/Customization Menu, then enter "M" to modify modem control strings.  You can also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PM" directly at the main system prompt to save time.  It is best to have the BBS running with mode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/O disabled when you modify the modem control strings, though it is not necessary.  Bulletron mak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odifications in a buffer and writes the modifications for each line to disk when they are complet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w settings go into effect the next time that Bulletron resets the phone line; that is, the next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a user logs off, or you stop the line and restart it from the Control Window.  You can do the who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ss remotely, accessing the Control Window to stop and start each line using the "Y" comman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king changes to the modem control strings locally, with the BBS started with "NOMODEM" help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 YOU from getting conf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discussing the specifics of entering the modem command strings, it is important that w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ke clear how BULLETRON expects the modem to operate.  When BULLETRON sends a comm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 modem, it expects the modem to return nothing except a string of ASCII digits, as result code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carriage return.  This means that you must have the following settings (or their equivalents for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brand of modem) stored in nonvolatile RAM or DIP switches in effect at all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0          Do not echo characters from the keyboard to the screen in command mode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m echoes the commands sent to it, Bulletron will attempt to interpret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 result codes and will display messages lik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llegal modem result code &lt; ... text ...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 "... text ..." is the command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0          Return result codes.  If the modem does not return a result code after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mand string, then Bulletron will retry the command five times and then mar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line as down because the modem is broken.  This is a factory default for mo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m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0          Display result codes as numbers.  Do not have result codes returned as verb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ring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amp;C1Track the status of carrier detect signal.  Bulletron checks the state of the carri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tect signal before each character is transmitted, and before attempting to rea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ach incoming character.  If the modem does not report loss of carrier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ulletron will not reset the line when a user disconnects, and the lin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stuck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amp;D2Monitor DTR signal.  When an on-to-off transition of DTR signal occurs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m hangs up, returns to the command state, and disregards incoming call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ntil the DTR signal is turned back on. Bulletron depends on this feature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erminate call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ms that support 14,400 Baud, or error correction, or data compression, should always be 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 as type "A" or type "B" with the "PL" command.  Set the initial Baud rate for these modems hig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n twice the highest real Baud rate at which the modem can connect.  V.32bis modems connect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4,400 Baud maximum, so you should set the initial Baud rate for 38,400 Baud.  V.32 modems conn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9,600 Baud maximum.  You can set the modem type to "H" or type "C" with the "PL" command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initial Baud rate to 9,600 Baud if your V.32 modem does not support V.42, V.42bis, or any for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MNP.  If you plan to use error correction (V.42 or MNP 1 - 4), or data compression (V.42bis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NP 5 - 10), then you should set the modem type for "A" or "B" with the "PL" command and se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itial Baud rate for 38,400.  Some 2,400 Baud modems also support error correction and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ression.  If your 2,400 Baud modem does not support error correction or data compression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should set the modem type for "H" or "C" with the "PL" command and set the initial Baud rat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,400 Baud.  If you plan to use error correction or data compression with your 2,400 Baud modem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should set the modem type to "A" or "B" and set the initial Baud rate to 9,600 Bau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elay after connection is important if your modem supports error correction or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ression and people might call some times with modems that do not support these feature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ms that support these features negotiate features using 7-E-1.  If you do not allow enough tim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 negotiation to time out after connection, then callers with modems that do not support the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s may be erroneously told to reset their software for 8-N-1.  Appendix A of this manual list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setups that we have found to work for modems that we have tested with in our la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execute the "PM" command, Bulletron asks you which line you want to change.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change modem control strings for any line, even the ones that do not have modems or serial port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ch as the local console session.  You may do this when upgrading to a larger number of phone lin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you will be using a different session for the local console than before.  After you select the 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, Bulletron prompts you with the series of questions as defined below.  The current value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in brackets [].  Pressing ENTER without entering a value will retain the current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parameter that you are prompted for i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BAUD RATE [38400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Baud rate to which the serial I/O port will be set when the first commands are sent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m.  If you do not plan to use automatic speed buffering (essential to all forms of error corre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data compression), then set this value to the maximum speed that the modem allows - 14400 for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.32bis modem, 9600 for a V.32 modem, 2400 for a V.22bis modem, 1200 for a V.22 modem or 3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a Bell 103 type modem.  For a null modem connection, set it to the speed of the terminal. 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plan to use automatic speed buffering (as in MNP, V.42 or V.42bis operation), then you must 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value at least 2 times the maximum speed of the modem.  The upper limit imposed by Bulletron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S/2 is 4,294,967,295 Baud, though device driver programs may refuse anything above 57,600 Bau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ports with 16450 type UARTs, or 345,600 Baud for 16550 type UARTs and intelligent multi-p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rds. Keep in mind that, with non-intelligent ports, 19,200 Baud implies an interrupt to the CPU eve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00 microseconds.  The fastest CPU chips available today will be pretty much swamped if you get tw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three of these going at once.  Intelligent multi-port cards provide a second CPU to handl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errupts and, hence, can get much more throughput.  If you set the serial port Baud rate greater than 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s the maximum possible actual line speed, some types of modems may buffer data internally i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that gives your BBS a "jerky" fe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also enter "*" at this prompt, which will allow you to copy all the modem control string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ome other line that you have already set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 modem parameter that you are prompted for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APE SEQUENCE [+++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characters are sent to the modem to force it into a mode to receive commands. 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ver need to change this since this seems to be a universal standard among modem manufacturers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FORE AND AFTER ESCAPE SEQ IN TI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8 TICKS = 1 SECOND) [27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escape sequence to be recognized, the modem needs a period of "silence" before and af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quence.  "Silence" means that no other characters are sent for a period before or after the escap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quence.  The time period is usually about 1 to 1.5 seconds.  The computer measures time in TICK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1 tick is 1/18th of a second.  A 1.5 second silence period would, therefore, be a delay of 27 tic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MODEM [ATZ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ommand resets the modem back to its default state when preparing for the next cal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VER use "AT&amp;F" here, or in any other Bulletron modem control strings, as this will usually ca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odem to echo commands, return verbal result strings, ignore the DTR signal, and report carri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 as always tr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ANSWER SEQUENCE [ATH0S0=1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ommand tells the modem to begin answering the telephone on the next call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actually two different modem commands strung together.  These command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0          Hang up.  You can't receive a call if the phone is off the hook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0=1The "S0" register specifies the number of times  to let the phone ring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swering the call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are having problems with the modem not resetting properly or not detecting loss of carrier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he modem off-line, connect it to a terminal or a PC running a terminal emulator,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&amp;F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set the modem's nonvolatile RAM to factory default settings, an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E0 M0 V0 &amp;C1 &amp;D2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parameter prompted for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HOOK FOR LOCAL SESSION [ATH1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e system operator enters CTRL/K or ESC to log on to the system locally, the BBS "take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hone off the hook" so that an outside caller gets a busy signal rather than the phone simply ringing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hone simply rang, the outside caller might think the system had crashed and not try calling agai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outside caller gets a busy signal, he knows to try again later since the system is up but in use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modem speaker sounds line the phone is off the hook, then this means that your modem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ective (as in the Aceex 2400s, which were all that way right from the factory), and not responding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M0" command proper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parameter prompted for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ANSWER PHONE [ATS0=0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shut the BBS down, this command is sent to the modem so that the modem will not answ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hone while you are running other programs on your computer.  This is the command that the 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s to the modem when you don't want to leave the phone off-hoo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parameter prompted for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AFTER EACH COMMAND IN TI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8 TICKS = 1 SECOND) [18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may take some time for your modem to process a command, particularly the "reset" command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s a time delay after each command to allow your modem to process it. Normally about 1/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ond should be sufficient.  Since there are 18 ticks in 1 second, 18 ticks would be the 1 second,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more enough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parameter prompted for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AFTER CONNECTION IN TICKS [126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the modem returns a code to Bulletron indicating that it has connected at a particular spe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will wait this number of ticks before proceeding.  The purpose of this is to allow some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line to settle or for error correcting modems to establish a reliable connection. Particularly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rror correcting modems, if you set this delay too short, then protocol negotiations, which are alway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changed at 7-E-1, will be interpreted by Bulletron as user keystrokes, resulting in faulty detection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-N-1 communications parameters.  If your users complain that Bulletron tells them to set their mod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8-N-1, but it already is set for that, then make this delay longer and the problem will go aw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parameter prompted for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TE DIALING PREFIX [ATM1DT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command that is sent before the phone number when the system dials out to initiate networ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fer.  The network phone number will be appended to this command to cause the modem to dial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.  Including the "M1" command in the string lets you listen to the call when you manually di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 you can tell quickly if the number you are dialing is busy, out of service, just ringing, etc.  You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change "DT" to "DP" if the phone line you use for  dialing does not support touch to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ing this, you are allowed to specify up to 20 modem result codes that the modem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indicate that a call has arr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CODE (1 OF 20) [1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(1 OF  20) [30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CODE (2 OF 20) [5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(2 OF 20) [1200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CODE (20 OF 20) [1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(20 OF 20) [30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e modem receives a call, it returns a code which indicates what Baud rate the caller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ed at.  Usually there will be at least five return codes:  1 indicates 300 Baud, 5 indicates 12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, 10 indicates 2400 Baud, 12 indicates 9600 Baud and 14 indicates 19,200 Baud.  Se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endix A for this manual for some details and consult the user manual that came with your mode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allows up to twenty return codes to be specified.  You must tell Bulletron what the retur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 will be and what Baud rate this will correspond to for each modem result code that you wa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to recognize.  If the modem type for a particular line is set to "A" or "B", then the Baud rat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ot used, except to calculate the estimated time to download a file, but all of the result codes th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can generate to indicate connection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enter CTRL/K or ESC at any point while answering these prompts, you will be return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in menu and your answers will NOT be saved.  So if you think you made a mistake and wa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 over without altering the original values, just press CTRL/K to abort and return to the main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e BBS is sending out the commands to the modem, they will display over the 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in the Control Window.  You can also press one of your F-keys to view the window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line.  This will show you, in detail every command sent to the modem and every result c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by the mod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sult codes should usually be 0 (zero) to indicate that the modem processed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rectly.  Exceptions to this are the "+++" string, which does not return a result code, and dial-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, which do not return a result code until the modem connects. If Bulletron is send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gin answer sequence and it does not get a 0, it will try to resend the commands.  This could be du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slight timing problem, in which case the resend should result in a 0 return code, or it could be that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an invalid command in the sequence.  If you have an invalid command, then you may need to sh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down and log on from a local console session to change modem commands.  This can be d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starting the BBS program with "NOMODEM" on the OS/2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4.  Setting up Sub-Bo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main system prompt ("What next?"), enter "P" to bring up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llation/Customization Menu, then enter "B" to modify sub-board definitions.  You can also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PB" directly at the main system prompt to save time.  It is best to have the BBS running with mod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/O disabled when you modify the sub-board definitions, though it is not necessary.  Be awar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wever, that, if there are users logged on to the system when you change the sub-board definition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y may accidentally receive access to ALL sub-boards, including special interest groups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der of their current cal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ximum number of sub-boards that the system can handle is 999.  The sub-board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rted by sequence number so that you can determine the order in which boards will appear to the user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sub-boards that the user can access will be displayed to hi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5.4.4-1 shows a typical example of a Bulletron sub-board tab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the post-menu prompt, enter "A" to create a new board, "C" to change the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xisting board, "D" to delete a board, or "Q" to save your changes and return to the Install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nu.  If you enter "A" or "C", then you are prompted for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abbrev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a 3 character abbreviation for the new sub-board.  The abbreviation is shown under ABR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name [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the name of the sub-board, twenty (63) characters in upper/lower case.  You do not ne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 the word "board" since that word will be added in the prompt.  If this is a "change" instead of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add", then the current sub-board name appears in the brackets ([]).  The sub-board name appears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underneath the row of N's (for Nam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is board a SIG (Y/N) [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ay want to limit the access of a sub-board to only specific users or users in a Speci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erest Group (SIG).  If a sub-board is marked as a SIG, then you will have to put the 3-let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breviation of the sub-board into the user's SIG list for any user to be able to access this sub-board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ant this sub-board to be a SIG, then enter "Y" to the question, otherwise enter "N".  There may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s when the same users get the same set of SIGs.  If the sub-board abbreviations begin with the s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s, then wild cards could be used to give a user access to all of them at once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tting E?? into a user's SIG list would give that user access to all sub-boards beginning with "E"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IGs do not begin with the same character, you can form "groups" of SIGs.  When you enter "Y"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icate that a sub-board is a SIG, Bulletron prompts for the group.  The group is any letter A to Z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 to 9.  In the user's SIG-list, enter "**n" where "n" is the group (such as "**S") and the user will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all the SIGs with that group letter (group "S" in the exampl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that Bulletron checks a user's access level before checking the SIG access.  If a user h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 to a SIG sub-board because the sub-board abbreviation is in his SIGlist or group, but the user h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access level lower than that of the sub-board, as in the case of someone who let his subscription ru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, then he will NOT be able to access the SIG.  If you want users to access SIGs based totally on thei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list, be sure the access level for the SIG sub-board is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naire Type [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sub-board may have a locator or match questionnaire associated with it.  Enter one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means there is a multiple choice questionnaire matching accounts or users such 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uld be used in a dating service, a job placement service, or a directory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sultants.  See section 5.4.12.1 for details on preparing multiple choi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questionnair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 means there is a multiple choice questionnaire matching messages such as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used in a real estate locating service, a restaurant guide, or a personal ad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lumn.  See section 5.4.12.1 for details on preparing multiple choi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questionnaires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 means there is a match questionnaire for accounts but the questionnaire is a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 ESSAY question-type.  Matchmaking is done by text string searches, rat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n by matching specific answers. The user fills in the blanks and other user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ad his responses with the "MA" command on that board.  See section 5.4.12.2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details on preparing essay questionnair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 means there is a COMBINED multiple choice/essay questionnaire matching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 accounts.  See section 5.4.12.3 for details on preparing combin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questionnair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(DASH) means take the questionnaire from the next accessible (default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-boar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means that sub-board will take the questionnaire from another board. 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ed REDIRECTION.  You will be prompted for the sequence numb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-board from which it will take the questionnaire.  Be sure it is NOT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directed sub-board.  The sub-board it is redirected to must be an "A", "M", "C"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 "T" type sub-boar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means the sub-board is an order entry sub-board and the questionnaire is really 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der form to allow users to purchase merchandise or pay their subscription fees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e section 5.4.12.4 for details on preparing order entry questionnair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 means the sub-board is a "form message" sub-board. Messages posted on a "for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ssage" sub-board follow an essay questionnaire format similar to order ent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-boards, but the completed forms are posted as public messages rather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nt to the system operator in private mail.  You can use this feature to forc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answer specific questions when requesting tech support, then keep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ponses in public messages that can be quickly searched using the "SS"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RS" commands.  See section 5.4.12.4 for details on preparing order ent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questionnair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Feature [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rompt allows you to designate a special role that the sub-board plays in wide are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ing (Bulletnet, FIDOnet, Internet, etc.).  The possible option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 means this sub-board is the SOURCE for private messages being sent ov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ulletnet.  There can be only one network source sub-board in a system at a time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t is used as a holding area for outgoing messages.  If you deny access to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-board to any user, then they will not be able to originate Bulletnet mai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ssag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 means this sub-board is the DESTINATION for public messages received ov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ulletnet or FIDOnet.  This sub-board acts as a "dead letter box" for private mai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arrives for accounts that no longer exist, or public echo messages for SIG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no longer exist.  You may want to read these messages periodicall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nually move the ones of interest to other sub-boards, deleting the rest.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probably want to set the access level for this sub-board high enough so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ly you can read the messages, as some may have content which your users ma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nd objectionab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 means the sub-board is an Bulletnet or FIDOnet echo conference, or USEne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wsgroup.  These are sub-boards on which messages can be posted at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me in many different cities.  See the section about Network Echo Conferenc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more detail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 means that the sub-board is a header only for the multilevel sub-board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lection function.  See "MENUB" under "Customizing Menus, Help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Prompts" for more detail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 means this sub-board is not used in wide area networking, or as a board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eade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 messages until release by sysop (Y/N) [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tem operator may desire to review all messages for inappropriate information bef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owing other users to view them.  If you set this to "Y", then any new messages or messages with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s added will be marked as being "HELD" until the SYSOP can read and approve the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istant SYSOPs, but not SIG-ops, can also release a message.  An "H" will appear next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mmary and "**HOLD**" will appear in the heading of a held message when a SYSOP reads it. 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end of the message, a reminder "Reminder:  this message is being HELD" will display to SYSOP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OP then enters "H" at the end of the message to change the "HOLD" status.  If a messag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held, then "N" or [enter] will remove the hold and update the message date/time; "Y" will ret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hold or hold a nonheld message.  "D" will delete the message if the SYSOP thinks 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ionable.  Messages that are "HELD" are not visible to users, and are sent out over the net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a side note, if a user has flag "H" in his account record, then any new messages or messag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he adds comments to, regardless of the sub-board hold flag, will be marked as held.  So,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a problem user, you can hold only messages which he affects in case he is putting profanity i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is board Read Only (Y/N/P/Q/S/U) [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sub-boards may be read-only sub-boards.  The system operator can always enter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his sub-board, but users cannot enter messages or comment on messages entered here.  An examp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is type of sub-board might be your "utilities" sub-board which holds all the menus, prompts, hel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 and questionnaires.  You may want the users to be able to read that sub-board to downloa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help files, but you would not want them posting messages there.  Enter "Y" if this is a read-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.  A sub-board can also be "Partial Read Only"; that is, a user can enter messages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 but no comments can be added to the message.  The settings that you can use fo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        Anyone can post messages and add comment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Only system operators and assistant system operators can post messag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 comments.  If a message created on this sub-board is transferre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fferent sub-board, it becomes commentab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        Anyone can post messages, but only system operators and assistant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ors can add comments.  If a message created on this sub-board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ansferred to a different sub-board, it remains non-commentab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        Anyone can post messages, but only system operators and assistant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ors can add comments.  If a message created on this sub-board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ansferred to a different sub-board, it remains non-commentabl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is deleted during the daily automatic purge if the original auth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es not have subscriber statu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        The only account that can post new messages is "SIGbbb", where "bbb"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ree character sub-board abbreviation.  Anyone can add comment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        Anyone can post messages, but only system operators and assistant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ors can add comments.  If a message created on this sub-board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ansferred to a different sub-board, it becomes commentab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nymous messages only (Y/N) []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newspapers have a personals or classified section where advertisers can post tex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onymously.  The newspaper just shows a box number, people respond to the box number,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paper forwards the response to the advertiser.  This prompt allows a sub-board to be set up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ame facility.  The messages are always anonymous, but the system knows who posted the messag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 users can "forward" a message to the originator whereby the system will send the message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iginator but not reveal the account of the originator or responder.  Answer this prompt with "Y"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all the messages on this sub-board to be anonymo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users can still enter anonymous messages using the "E  ANON" or "EY" commands ev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answer "N" to this question.  The system operator can always see who posted a message ev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ough it is anonymous to the other users.  You can also enter "C" which is like "Y", except commen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llowed on the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 type (M/L/B/C/X/N) [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 user selects a sub-board, the system automatically generates an initial command to sh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m the messages on that sub-board.  This command is either an "R" (read) or, by default, an "S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mmary) command.  The subcommand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 Summary of My personal mail.  You will generally only use this on one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 your personal mail sub-boar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 Summary of new messages since my Last logon.  Use this on popular sub-boards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re users post and update messages frequentl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 Summary of this sub-board's messages Backward by date.  Use this on order ent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-boards and tech support sections where the messages might constitute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talog of goods and services or product upgrade notices.  The messages seld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nge, but you want people to constantly be aware of their presenc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 Summary Complete new messages for the entire BBS. You might use this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rst sub-board that a user sees when he logs on to your syste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 similar to "L" except messages will not show with the "RC" command unl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 has selected the specific sub-board.  In other words, if you put "C"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rst sub-board that the user sees, you can put "X" on some of the busie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-boards so he doesn't get "War and Peace" every time he logs 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 for no summar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access level [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user has an "feature access level" which determines which sub-boards he is able to see. 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user to even be aware that a certain sub-board exists, the user's feature access level must be at least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 as the sub-board's access level.  The minimum access level, being prompted for here, is the lowe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vel which a user can have and still be able to read the messages on the sub-board.  This is a numb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0 to 32767.  Sub-boards which only the system operator can access should be set very high, su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30000.  The combination of feature access level and SIG (special interest group) should be 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refully to determine which sub-boards users can read.  If a sub-board may be accessed by users wh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each have different access levels (such as subscribers and nonsubscribers), then mak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 a SIG.  If the sub-board will be accessed by users with the same access level, then contro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ccess by adjusting the minimum access level of the 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 to Autopurge Messages or 0 No pur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will automatically purge messages which have not had any activity for the time perio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here in days.  Some messages, such as read-only stories or helpfiles, will never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s added, but should not be deleted.  On those sub-boards where you do NOT want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urge messages, enter 0 for this prompt.  The maximum purge days is  25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number [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sequence number determines the order in which the sub-boards are shown to the user.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increment the sequence numbers by 5 or 10 so that you can insert other sub-boards later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quence number can be any number between 1 and 32000.  NOTE:  if you change the sequence of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ards, do it when no other users are online.  This includes inserting new boards among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boa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Level for E M W, D, U and X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allows you to have a different access level for the Enter, Match, Who, Downloa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load and FAXback commands on each sub-board.  You will be prompted for each access level her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a user's feature access level is less than the download access level specified here but greater tha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access level for the upload/download command as specified in the system parameters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can list the directory of files for that sub-board but cannot download them.  Assume that the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vel on a particular directory is 10, and the user's feature access level is 20, but the "D" access level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board is 30.  The user will be able to use an "F" command to list the files in the directory since 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 level is higher than the directory access level, but he will not actually be able to downloa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 files since his access level is less than the "D" access level on the sub-board.  He may still be 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download files on other sub-boards, just not this sub-board.  This provides a way to letting the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now what he could have if his access level was higher.  Bulletron also lets you assign access level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and even individual files (a sub-board can have up to 35 file directories and a directory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an infinite number of files).  Beware, if you try to use this feature, that, if you all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nsubscribers to have download access anywhere in the system, and a nonsubscriber knows the exa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name of a file that you have locked out in this manner, the system will still let him download it if 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es to a different sub-board, where he does have download acc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Enter Command Access Level that you set for your "personal mail" sub-board contro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ther or not people can enter personal mail regardless of their current sub-board selection. 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, suppose that a user with a feature access level of 10 selects a sub-board which has an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Access Level of 100, but the Enter Command Access level of the "personal mail"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10.   That user would be able to initiate personal mail on the high access level sub-board, but not po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blic messag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prompting with the above questions, Bulletron will again show you the new sub-board t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your latest addition or 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anted to change an entry, enter "C" to signify a change.  You will then be ask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breviation of the sub-board that you want to change.  You are allowed to change all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cept the abbreviation itself.  If you want to change the abbreviation, you must delete the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then add it again.  When changing a sub-board, the current values for each of the prompts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wn in brackets ([]).  Pressing ENTER without entering any data causes the old value to be retain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delete a sub-board, enter "D".  You will then be asked for the abbreviation of the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you want to delete.  You cannot delete a sub-board if there are any messages on the sub-board. 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case, you should select that sub-board, read the messages forward and delete each one, then try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 the sub-board again.  If the sub-board that you want to delete has a large number of messag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you will find if faster to shut down the BBS and use the BBUTIL2 program to delete all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on the sub-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are finished adding, deleting, and changing all the sub-boards, enter "Q" to return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stallation Menu.  You can come back to this menu and change the sub-boards at any tim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ing a new sub-board or deleting an unused sub-board is a quick and simple process which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frequently as the needs and interests of the users 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5.  Basic System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e of the first things you, as a new SYSOP, will want to change is the basic system parameter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main system prompt ("What next?"), enter "P" to bring up the Installation/Customiz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nu, then enter "P" to modify basic system parameters.  You can also enter "PP" directly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prompt to save time.  Figure 5.4.5-1 shows an example of the System Parameters Menu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formation in brackets [] is the current value of each field.  The information in parenthes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values which are acceptable.  To change any parameter, enter the letter or number corresponding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arameter that you want to modify.  This is what each of the parameters doe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Sign on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 user first connects his modem to your system, the first lines that he sees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thing like thi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ron#1 619/346-1608   BULLETRON#1  Rel 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text will print on the second line during logon The phrase "Bulletron#1 619/346-1608" is call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ite ID and cannot be changed.  "Bulletron#1" is the node, and "Rel 999" is the release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that is running.  The second line, the one beginning with "This text will print...", is calle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gn-on Message.  Use it to display your BBS name or to tell your users something such as "New 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running so answer NEW to setup an account".  This line can also be blank in case you do not wish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this feature.  If you have a message which is longer than one line which you need to tell your user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also setup a "LOGO" message on your "utilities" sub-board (see "Customizing Menu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s").  After the sign on message is displayed and before the system prompts the user for 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code, the system will display the "LOGO"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Printe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there a printer attached and turned on?  Diagnostic messages, log messages, CTRL/N prin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come out on the printer if this is set to "Y".  Valid values are "Y", "N" or "X".  If you enter "N"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 will go to a disk file named BBSLOGmm.DAT ("mm" is the current month).  If the log does go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, be sure check and delete the log files periodically so your disk drive doesn't get full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 the file with the OS/2 "DEL" command and the system will start a new file the next tim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begins.  If you enter "X", for this option, then neither a printer log nor a disk log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tained.  This is not recommended since you would not know about any system errors if th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red.  If you enter CTRL/N to get a printer log of your session but you have the log going to a dis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, then the text from the screen will go to the disk log file.  This can be useful if you want to captur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, list of users, list of messages, etc. to include in a document with your word processor l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Printer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arameter determines how much information will be displayed on the printer or log 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values are 0 through 3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No log of users should be printed, only error messages and diagnostic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ritten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Print the date and time when a user logs on or off (Normal Setting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Record what command the user is using also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Record everything that every user types in the system log/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is a good practice to have this set to 1 when you first start your BBS and change it to 0 when you fe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fortable with operating the system.  If you are having strange problems or a user is ente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thing which is causing the system to not function properly, set this option to 2 so that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ce what command is causing the difficulty.  If you are running a subscriber system, then you can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1 to maintain an audit trail of time/money in users accounts.  Option 3 is something that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to help diagnose a specific problem, but you will quickly find if you use it that the system log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your entire disk before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# of carbon cop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a private message is entered, Bulletron will allow the system operator to send the s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to another account.  This is called a "carbon copy".  Sometimes only the system operator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this feature since some users could fill up the disk by sending the same message to many user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allows the system operator to determine whether or not the users can have this feature, and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, how many copies that they can make.  If the number of carbon copies is zero, then the user can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this feature and it will not display.  If the SYSOP sets this to a number from 1 to 254, the user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ke up to that many carbon copy messages.  The SYSOP will always have this feature even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is set to zero.  A carbon copy limit of 25 usually works w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Visitor log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systems may get a lot of onetime callers -- users who log on, read the public messages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ver call back.  They waste system time and disk space by setting up an account which will never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ed again.  If you have this problem, you can activate the "Visitor Logic".  Valid values are "Y"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N".  If set to "Y", the system will ask a new user if "they want to set up a new account or just loo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ound".  If they just want to look around, it will assign them account code "VISITOR", and give th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-only access on those sub-boards whose access level is less than or equal to the access level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have set account "VISITOR".  Bulletron treats account "VISITOR" like any other account, so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st assign its access level depending on what features and boards that you want it to use.  The "N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is blocked for the "VISITOR" account and multiple "VISITOR" accounts can be logged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 Backup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of the data files in the BBS database (BB*.DAT) should be backed up to floppy disks or tap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east once per week.  In addition, Bulletron can create additional files to assist in the situation w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s are destroyed and need to be recreated using the last backup plus any changes made sinc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st backup.  See Section 6.12.1 (BBUTIL2 program) to see how this procedure is accomplished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up level parameter determines if or how any additional data is saved.  Valid numbers are 0 thru 4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Do not save any record of changes made to the system.  This will all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astest operation but provides no way to recover any information added sinc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ast physical backup.  (Normal Setting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Copy any DELETED messages or accounts (regardless of whether they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leted by the system, sysop, or user) to a file named "XXyymmdd.BAK". 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would be created every day.  Since the same file is opened and closed wi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ach addition, there is a chance that this file could be destroyed in a system cras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so, but it does provide some additional protection while slowing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wn the least.  It also gives you a way to recover messages or accounts that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leted accidentall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Copy any ADDED, CHANGED, or DELETED messages or accounts to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amed "XXyymmdd.BAK".  This provides additional protection, but causes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verhea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Copy any DELETED messages (not accounts) to separate files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XXXnnnnn.bbb", where "nnnnn" is the message number and "bbb" is the 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bbreviation.  This provides even more protection than 1 or 2 above since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never open during a possible crash, but as more files are added to the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system will become progressively slower.  If you use this option, be sure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py the files off the hard disk and delete them every day to avoid degrad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ste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Copy any ADDED, CHANGED, or DELETED messages (not accounts)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parate files called "XXXnnnnn.bbb".  This is similar to 3, above, but includ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re fil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utility program, BBUTIL2, to restore deleted messages or accounts back into your data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prompting for the backup level, Bulletron will also ask you for  an OS/2 directory path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can use for automatic backup.  If you specify a valid OS/2 directory here, then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ily purge, the system will make compacted and cleaned copies of the BB*.DAT and BB*.IDX file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directory.  This will occur transparently to the users, so that the system need never go off-lin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ups.  You can disable this function by leaving this blank or entering spa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Default access 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rompts for the feature, time limit, download command time limit, and chat command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mit access levels.  The default feature access level is the access level that a new user is assigned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 first logs on.  It is recommended that this be set to 10 and that the access level for the "enter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for all sub-boards be higher than 10.  This way, a new user cannot leave any messages unti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tem operator raises his feature access level.  The purpose of this is to prevent "hackers"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ting illegal or inappropriate material on the BBS.  The default time limit access level is the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mit access level that a new user is assigned when he first logs on.  It determines how many minut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allowed per session, and per day, for unverified users.  The default chat time limit access le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rmines how many minutes an unverified user can be using the chat command, per session and p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y.  The download time limit access level determines how many minutes an unverified user can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ing, per session and per day.  The purpose of these last two access levels is to prevent unpai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s from spending all their time in chat or download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- Max inactivity by USER before disconnect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user may log on to the system then go to answer the door or another phone and forget that h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ged on, keeping other users from logging on.  This parameter determines how long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wait for the user to enter a character before automatically logging him off.  The usual valu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uld be 10 minutes.  If the system is waiting for input for more than 10 minutes, it disconnect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o that others can call.   A warning is displayed one minute before cancelling his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select option "H", the system also asks you to specify the maximum inactivity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 chat before disconnecting.  If two systems are connected in chat by network chat, there must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activity (even if that activity is limited to users logging on and off) on either system to keep th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ed.  This parameter indicates how long Bulletron should wait without any activity on ei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before disconnecting.  You may have defined network chat to be connected for two hours, but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one logs on or off either system for this defined amount of time, then network chat will termina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end of the two hour period. A normal value would be 15 min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Minimum access level to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a user has not logged on for a period (that period defined in option "J" below) and his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vel is less than or equal to this value, then his account will be deleted.  If you want users to not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d for inactivity, set their  feature access level above this value.  Subscribers with time or money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account are never dele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- Days to autodelete ac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allows the system operator to specify when to automatically delete accounts rather th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tricting it to only 30 days.  The number must be between 0 and 254 days where 0 means do not pur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- Days to autopurge ms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umber of days to autopurge public messages is changeable for each sub-boar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PB" command.  This parameter is used, however, to autopurge private files and to purge mail to/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d accounts.  The number of days must be in the range of 1 to 254.  If the number of days is zero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the system will not purge files or orphaned mail.  Bulletron will purge personal upload files (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he personal mail download directory with a file name of the form "account.@nn") if the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tween the upload date (not the date the user downloaded it) and the current date exceeds the day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- Description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arameter enables or disables the 3-line description for each user.  Enter "Y" if you wa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system to prompt for and display the user description, or "N" if you do not want  to use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- System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systems are very popular and get many calls from people with various interests.  If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is designed for specific interests, such as a camera club for instance, you may want to limi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to only those people interested in cameras.  In this example, set the system passwor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camera".  If you specify a system password, then when a new user logs on, the system will prompt hi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following message:  "If you know what this bbs is about, then you also know the passwor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the system password:"  If the user enters the password you specify, then he will be allowed to 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 an account; otherwise, the system will disconnect him.  The purpose of this is to limit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users when the system becomes too busy.  By forcing people to know what the system is abou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 on, you reduce the number of "one time callers".  If the system password is blank, the promp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asked and anyone can set up an ac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also enter "*" for the password.  Bulletron will prompt the user for a password, bu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pt any password.  It will then save that password in the user's record.  The SYSOP can view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's record with the "WA" command and see what password was used to log on.  This can be useful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ive certain users access to special boards or to trace where users heard about the system.  If you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fferent passwords in various advertisements, then you can find out which ads are bringing in the mo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s.  You can also create a "BADPSWRD" message (see "Customizing Menus and Prompts")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ent a menu of system passwords to the user if he does not know any system password, then le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automatically assign his access levels and SIGs based on the system password he selec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PXS" system operator command allows the SYSOP to define  multiple system passwor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a separate access level and preset SIGs for each.  For instance, you may have defined a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ssword as "CAR" so that if a new user uses "CAR" for the system password, then his default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would be 15 instead of 10 and he would automatically have access to the "CAR" SI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also specify "#" as the system password.  This will make Bulletron check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ssword file, as with "*", but unlike "*", will not let him set up an account if he does not enter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gnized password.  You would not likely create a "BADPSWRD" message if you specify "#"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pass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- BB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name that will appear in the salutation and on menus periodically.  It can be at most 2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- Place to prompt MM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system operators want to prompt their users to answer the questionnaire when they select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 that has the questionnaire, while others want to prompt the user only when the user enter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that checks someone else's  questionnaire.  Enter "B" if you want the user prompt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swer the questionnaire, or "M" if you want the user to be prompted only when he enters an "M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tching)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- SS/RS command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feature minimum access level that a user must have to access the searching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"S" and "R" commands.  String searches can consume a lot of system resources, making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wait.  You may want to restrict access to this feature to subscriber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- MS/MP command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minimum feature access level that a user must have to access the matching or locat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s of the "M" command.  It controls the MS/MP command even if a user can access the res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M" commands due to the access level of the "M" command on the board level.  Like st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arches, matchmaker searches can be time consuming, and you may want to restrict the use of the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to subscriber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- WS command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minimum feature access level that a user must have to perform string searche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ople's personal descriptions, using the "WS" function of the Who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- C command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minimum feature access level that a user must have to access the chat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ommand is only applicable on multi-user systems.  There is no one else to chat with if you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one phone lin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- Database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minimum feature access level that a user must have to be able to access the appli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c database feature.  If you are not using the database feature, set this access level to -1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ill not even be ope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- /BRING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minimum feature access level that a user must have to be able to access the "/BRING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in chat.  Some users can be really annoying, calling others into chat with the "/BRING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, particularly if you have any users in the 12 to 15 year old age gro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Utility/help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arameter is the 3 character abbreviation for the sub-board that will contain your menu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messages, questionnaires and promp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- Allow anonymous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allows the SYSOP to disable the "EY" and "E ANON" commands which allows user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anonymous messages (and anonymous comments).  The SYSOP is always shown the originator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ven on anonymous messages.  Anonymous boards will still function even with this parameter se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".  Anonymous private mail can be particularly annoying when it is of a sexual or threatening na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- Disable B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rings the bell (beeper) on your computer when a call is received, rings the bell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's computer when he successfully logs on, and can make a special ring when a new user logs o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option allows you to disable both logon bells, or enable the new user bell.  Enter "Y" to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to disable the bell when a call is received or "N" to allow the bell to ring.  Enter "Y"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ond prompt to disable the bell when logon is successful, or "N" to enable it. Enter "Y" to the thi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to enable the new user bell.  The new user bell is a very distinguishable sound that will 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wice for the user's first call, three times for his second call, or four times for his third call.  The purpo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is is to call attention if there is a system operator on duty, to monitor that user and offer assista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he seems lost at first.  Even if these bell tones are enabled, the "sysop available to chat" comm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st be selected in the Control Window before the bell will ring.  Therefore, you can turn the bell on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from the Control Window rather than changing this parame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Default Session Contr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Session controls" are operating parameters for Bulletron sessions that each user can 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rding to his own preferences.  To spare the user a lot of confusing questions when he first sets 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account, Bulletron lets the SYSOP define a set of default session controls that he feel will be righ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each new user logging onto his system for the first time.  As the user becomes more knowledge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ut the system, he eventually finds the "N" command and modifies his session controls to suit 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wn style.  Here, Bulletron prompts you with the same questions that it would ask a user if the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the session controls option of the "N" command.  The parameters that you can specify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use after every 22 lines - Answering "Y" makes the user press [ENTER] to continue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me that his screen gets full; answering "N" lets the user's screen scroll freely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"N" answer is generally selected by users who capture their session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uffer for off-line reading lat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ial command "R" instead of "S" - This determines whether Bulletron displays the full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the new messages when a sub-board is selected, or just shows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tles.  See "Summary Commands", in the section above on "Setting u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-boards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w menus and headings - Once the user knows the Bulletron commands, he can save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turning the menus off.  He can still enter "?" at any time to display a menu if 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gets something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w board introductions when entering a board - After a new user knows the subject mat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 each sub-board, turning off these introductions saves a lot of ti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mpt for next sub-board if no new messages - Some users get lost and assume that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 new messages on the first sub-board, that there is no new messages anywher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prompts them to select other sub-boards and look for messages there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perienced users will turn this off and use the "SB" and "RB" comma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able chat shell for novice users - Novice users sometimes have trouble getting into chat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bypasses the chat command and gives them a simple way of getting into ch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ut prevents them from using the other powerful features available while in cha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rm message deletion - Asks the user "are you sure?" before deleting a messag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lock "/C ALL" commands - If someone logs on and sees that no one is in public chat, then 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 use the "/C ALL" command to broadcast a message to all the other users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ice them into public chat.  Some users may find this irritating and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ows them to block those solicitation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 a WO LONG rather than a short WO during logon - This shows the name, location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-line description of users online at logon, rather than just the account  cod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able entering commands while menu displays - This disables the HOT KEY func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vent line blanking during screen pause - This prevents Bulletron from sending a series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ackspaces to blank out the pause message and saves transmission ti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able Random Messages - You can create special messages on your "utilities"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the system will display to users randomly just prior to a main system prompt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the user chooses to save time by not receiving these, then he can answer "Y"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option.  However, you, as the system operator can override this, forcing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receive some or all of these messages, using option "4" of the "PXP" comma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 a FC During Logon - The "FC" command presents the user with a listing of files that 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w to your system since his last logon.  In most cases, you will set this to "Y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let the user disable it later if he wishes, as it entices people to spend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wnloading fil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able All Graphics Permanently - If you have set your system to auto-sense ANSI and/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IP graphics (see option "9", below), then some long distance users may pref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ways use straight ASCII to cut down on long distance phone time.  Usually, yo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set the default for this to "N" and allow users to change it to "Y" if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sir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values become the defaults for new users.  After each question will be a (Y/[N]) wher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in [] such as [N] is the current default value which will be selected if the user presses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entering a "Y" or "N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Files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minimum feature access level that a user must have to execute the "D", "U" and "V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.  You may want to occasionally set this very high to block access to your file areas wh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are doing maintenance on your file libraries.  You may also find this necessary if the disk dr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ing your files fails, or if your files are on another computer on a LAN, and the connection to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is brok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set this option, a second question is asked , whether or not you wish the system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 descriptions of files that no longer exist during the daily purge.  In most cases, it is convenie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these purged so that users are not presented with descriptions of files that no longer exis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wever, should your files be on a remote server on a LAN, and that server is not accessible whe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ge time comes, then you do not want the system to automatically delete all of your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Activate message read cou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activates a counter each time a message is read so the user knows how often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has been read.  It will be slightly inaccurate if two users are reading the same message 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time, or the reader exits the message with "Y".  It also slows Bulletron down since every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st be rewritten even if no comments were added. Consequently, this option is NOT recommended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large systems with a lot of message reading activity due to performance degrad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Show status of ALL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a user logs on with "/Invisible", if a user is invisible due to board separation, or if lines are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with outside features, it is possible for the system to appear empty to a caller when actually 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ite busy.  This parameter provides the SYSOP with the option of leaving "invisible" lines tru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visible, or showing "in use" on lines that are being used when someone does a "WO" command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OP decides to show the true status of lines being "in use", then a caller will see that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busy but he will not know who is on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Allow account change (Y/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ce a user has set up an account, he cannot normally change his account code.  The reason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at 1) the user would not get mail addressed to old account, and 2) the user could send so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desirable mail or illegal information and change his account again so that the SYSOP would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now who actually entered the message.  There are some circumstances when the SYSOP may wa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ow users to change their codes.  This option allows the SYSOP to turn on or off that capability.  If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turned on, the user can use the "N" command to change his account code.  If it is turned off, the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not change his account code REMOTELY, but it can still be done LOCALLY.  A SYSOP may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nt to allow all his users to be able to change their codes, but the sysop could change a specific user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 by logging on locally as the user and change it.  Remember, a user will NOT get mail address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s old account if he changes his account code.  The "MENUN" message on your "utilities"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modified to add the entry for "option 0 - Account Change" if you enable this fea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- Personal Mail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arameter is the 3 character abbreviation for the personal mail sub-board that you set 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Installation/Customization Menu function "B".  Bulletron routes personal mail to that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matter what sub-board the user has selected when he enters the message.  The Enter Comm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 Level that you set for your "personal mail" sub-board ("PB" command) controls whether or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ople can enter personal mail regardless of their current sub-board selection.  For example, suppo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a user with a feature access level of 10 selects a sub-board which has an Enter Command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vel of 100, but the Enter Command Access level of the "personal mail" sub-board is 10.  That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able to initiate personal mail on the high access level sub-board, but not post public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- Alternate disk drive [*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efault directory on this disk drive will receive the "BBSLOGmm.DAT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ELETEME.TMP", and any ".BAK" files which Bulletron creates.  This must be set to a valid H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 drive, not a RAMdisk and not a floppy drive.  Put a "*" here if you want Bulletron to u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that was current when the BBS was last sta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- O (Outside Features) command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minimum feature access level that a user must have before the Outside Featur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doors) Menu will display to him.  Each feature on the Outside Features Menu has a separate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also.  This feature is used to disable all Outside Features to all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-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have three choices for this option;  "N" for straight ASCII, "Y" to enable support for ANS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ics, or "R" to enable support for both ANSI and RIP graphics.  The ANSI standard is a prop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set of the RIP standard, so you cannot enable RIP without ANSI.  If you answer "Y" or "R" to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, then the BBS will prompt you with additional ques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ulate ANSI locally (Y/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are using a color monitor and want to see what the user is seeing on your own scree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swer "Y".  This makes the BBS run a little slower when you are monitoring some user's sessio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does not attempt to simulate RIP graphics on the local console because the CPU 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to draw the complex graphics would be prohibi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-Sense ANSI Cap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answer "Y" to this question, the Bulletron will send the sequence "ESC[6n", which is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SI cursor position query.  It the user's terminal or terminal emulator program responds with a curs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ition report within two seconds, then the system will automatically enable ANSI graphics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ssion.  If you answer "N" to this question, then the system will ask the user whether or not he wan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graphics for the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-Sense RIP Cap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answer "Y" to this question, the Bulletron will send the sequence "ESC[0!", which is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IP revision level query.  It the user's terminal or terminal emulator program responds with a RI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vision level  report within two seconds, then the system will automatically enable RIP graphic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ssion.  If you answer "N" to this question, then the system will ask the user whether or not 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nts RIP graphics for the session.  Auto-sensing of RIP capability occurs before auto-sensing of ANS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pability because RIP is a superset of ANSI.  Anyone who has RIP capability has ANSI capability, b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vice vers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owing Bulletron to auto-sense graphics modes can make your system easier to figure out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vice users, but it can greatly annoy experienced users who know that the overhead impos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ics controls adds to their long distance phone bill.  For those users, there is an option in the "N5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that allows them to disable all graphics for their account, regardless of what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-sensed.  If a user selects this option, then he will see only your logo screen in graphics mod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the logo screen is displayed before he enters his account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a user to be able to see the ANSI graphics, he must be using a terminal program tha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gnize and process the ANSI graphic escape sequences.  Three such terminal program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modem, Telix and Procomm, though there are many others.  The Microsoft Windows termi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mulator program is one notable exception that is not capable of displaying ANSI graphics properly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user is not calling with a computer that supports ANSI graphics and he answers "Y" to the questio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he will probably get a lot of strange characters on his screen.  RIP graphics can only be view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program named RIPterm, a product of 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# of Downloads/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maintains a count, for each user, of the number of kilobytes downloaded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kilobytes uploaded.  The ratio of the number of kilobytes downloaded to those uploaded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here.  If the user's ratio exceeds this value, then he will not be permitted to download more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ser uploads a garbage file just to allow more downloading, then the SYSOP can adjus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/upload counts for that user with the "+8" command.  The calculation is always roun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ward to the next highest increment of 1024 bytes, i.e., downloading a 3,500 byte file will be tr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4,096 bytes downloaded.  Bulletron maintains the counts of Kbytes downloaded and uploaded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6-bit integers.  If a user  uploads more than 65 Mbytes, and his count of Kbytes uploaded overflow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it is set to the number of Kbytes in the current file and his count of Kbytes downloaded is clea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zero so that the user is not inhibited from downloading.  If a user downloads 65 Mbytes, and 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 of Kbytes downloaded overflows, then 65,636 is divided by the current download/upload rati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amount is subtracted from the user's Kbytes up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6.  Extended System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main system prompt ("What next?"), enter "P" to access the Installation/Customiz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nu, then enter "X" to access the Extended Features Menu, then enter "P" to access the Extend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Parameters Menu, or simply enter "PXP" from the main system prompt to save time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llows you to change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Verify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set this option to "Y", then all new users will be required to answer a questionnaire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y first set up an account.  The questionnaire itself is located on your "utilities" sub-board a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to account "VERIFYQU".  The message that is formed from the questionnaire and the answ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sent to the SYSOP account in private mail.  Once a user answers this questionnaire, an indication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in his account record.  If the SYSOP wants the user to reanswer the questionnaire because the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d not answer some of the  questions, then the SYSOP can reset that indicator using the "+9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and the user will be required to answer the questionnaire again the next time that he logs o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are three possible responses to this question.  "N" means that there is not a verify questionnai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 none will be prompted.  "B" means prompt both new and existing users if the indicator is not set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means only prompt new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are two common uses for the verify questionnaire.  In a dating service type system, w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ee line personal descriptions are used and anonymity is fairly important, the  system operator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the verify questionnaire to obtain confidential registration information from his applicants, such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l name, address, phone number, etc..  Voice callback verification of new applicants is crucial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ccess of any system that supports a degree of anonymity.  It is the only proven method of avoi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ank ca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a tech support system, a mail order sales system or a real estate matchmaker system, w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onymity is a liability because the users are trying to advertise, it is common to use the verif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estionnaire to collect marketing information on users' needs so that the system can adapt to me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alternative to the verify questionnaire, which may be more useful for some SYSOPs, is to 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 a matchmaker questionnaire for the first sub-board that the user sees, either multiple choice, ess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combined matchmaker, and force all users to answer the questionnaire the first time that they sel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sub-board ("PP" command, option "P").  Then set the access level for the "M" commands on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 very high.  This will force the user to answer the  questionnaire and the user can use "MI"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-answer the questionnaire, but he cannot use the "MA", "MS", or other search and view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OP can use the "MA", "MS", and "MP" commands, however, to perform demographic studi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his user base.  The disadvantage of using the matchmaker questionnaire for verification is th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op is not notified automatically in private mail.  That makes it difficult to call new users and voi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ify them.  It is possible to use both the verify questionnaire and the  matchmaker at the same tim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Default File Nam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a convenience to your users, if most of the files on your BBS have the same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nsion, such as ".ZIP", ".GIF", etc.., then you can enter that here and they don't have to type it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y specify the name of a file to download or upload.  Enter all space characters to not assume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file name extension.  This file name extension is given to every new user account.  Each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later change  his own default file name extension using the "N" command.  Be sure to ente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ding period when you specify the default file name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3-line description or name/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alternative to having a verify questionnaire to have the  BBS keep the users' name, addres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telephone information in its internal database for rapid retrieval.  This allows the user to updat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with the "N" command.  The  address and telephone numbers are only seen by the SYSOP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by users or assistant SYSOPs.  Users can see the name and city/state, but not the address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lephone numbers of other users.  This information is maintained in the area which normally hold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ond and third description line of a  user.  This information can be extracted with a function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UTIL2 program to create a file to be used for mailing labels.  There are two possible prompt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arameter:  "3" means use the 3-line description, or "N" means use the  name/address/teleph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cility.  There is also a facility in BBUTIL2 to allow you to reset these areas if the sysop decide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 from 3-line to name/address while there are  users already on file.  Bulletron will prompt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ither the  description or the name/address if these fields are clear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Allow BBS to call back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some instances, it is desirable for the SYSOP to assume  the charge for the telephone call. 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ase, the user logs on, uses the "N" command, option "T", to have the system call him back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ives the system the telephone number which to call.  Bulletron will then disconnect the user, wait 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onds, dial the number which the user gave him, and attempt to reconnect with the user.  The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 prompted for his password before allowing him to reconnect.  If you want to allow Bulletron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 users back, enter "Y" for this parameter, otherwise, enter "N".  Note:  if you do allow callback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 "MENUN" on your "utilities" sub-board to show option "T"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also use this feature to allow new users to validate their own accounts on their first cal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set this option to "V", then, when a user successfully executes the  "NT" command,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 assigns new access levels, SIGs and flags to his account.  The system also record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hone number that he dialed in his account record, in a field that the full SYSOPs can view using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W" commands.  The dial-out event is recorded in the system log file (BBSLOGmm.DAT) in case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nt to bill charges for the call.  Individual phone lines can be set to not allow callback, or only all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back to local phone numbers, using the "PL" command.  The access levels, SIGs and flags assign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this function are set by options "U", "V" and "W" of the "PX$" command, respectively.  Keep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d, if you use  this function, that it is not as foolproof as genuine voice validation; that is, it can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ent children from accessing adult materials if your system carries such materials.  Therefore,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want to set the assigned access level, SIGs and flags in such a way that users do not gain acces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tricted materials in this manner.  If you allow long distance calls, then you will also want to  restri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 limits for access levels assigned by this function.  Option "E", below, lets you set a maximu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 level for this function, as well as a minimum access level, so that users can not execute the "NT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again, after they have done it once.  If you use the "V" setting for this option, the system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nd you a message in private mail each time that a user validates his account in this manner, tell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the account code and the number that he dialed, o that you can decide whether or not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 higher access level, or delete the ac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Call back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DO want the system to call users back, you may restrict it to only those users who hav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c access level or higher -- such as SYSOPs or assistant SYSOPs only.  Enter the feature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required to use the call back feature 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select the validation option for callback, setting "V" for option "D", above,  then you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 be prompted for a maximum access level here.  Only users with an access level greater than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qual to the minimum, and less than the maximum will be allowed to use the "NT" command.  If,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, you set the default feature access level for new  accounts to 10, set the minimum access le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re to 10, set the maximum access level here to 15, and assign access level 20 on successful callback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new users will only be able  to use the callback function o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 Limit 300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most users calling in at 9600 Baud or above, some  systems prefer to limit 300 Baud call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ertain hours to prevent them from using a lot of time downloading at the  slower speed.  You can s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hours during which 300 Baud callers will be allowed on.  If they call outside these  hours, they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sent a message, at 300 Baud, telling them what hours they may call back.  Enter the begin tim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 time that 300 Baud callers are allowed online.  If they can be on during any hour, enter 0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gin time and 2400 for the end time.  If you want to restrict them to the time between 1:00 AM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:00 AM, then enter 0100 for the begin time, and 0500 for the end tim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Enable Bullet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 the section titled "Bulletins" for a complete discussion of this feature.   Because this feat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quires a great deal of disk overhead, it is best to disable this feature here  unless absolutely necessar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Bulletron's Message-of-the-Day feature will accomplish the same functions without the dis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head.  The value entered here will be  "Y" to enable bulletins, or "N" to disable the bulletin  featur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- Time between re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system tries to dial another system in the network to transmit messages and the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does not answer, then Bulletron needs to wait for a period before redialing.  This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rmines how long it should wait before redialing.  Normally this would be 10 minutes.  If this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zero, then no automatic network dialing will occu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Max re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arameter determines how many times Bulletron will redial a system in one day bef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iving up.  A normal value would be 3 tries.  Note that, if this value is zero, no automatic networ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aling will occur and networking must be done manually from the Control Window with the "=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- Allow remote new acc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corporate BBS operators may not want remote callers to be able to set up an accoun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"N" at this prompt and Bulletron will not accept new accounts remotely.  It will allow setting 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accounts from the local console, howe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- Power fail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r computer is connected to an uninterruptable power supply that can signal th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it switches to battery power, and you have software installed to shut down the computer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signal occurs, then set Bulletron to enter a controlled power-down sequence when this occurs.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igger the shutdown, your power fail software must execute a utility program named PWRFAIL,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provided with Bulletron.  The PWRFAIL program sends a signal to Bulletron that initiate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wer-down sequence.  Once initiated, the system will shut down after the number of minutes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this setup option.  During those minutes, each minute, the system automatically broadcast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to all users on-line warning them how many minutes remain until shutdown.  If power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ained before the system shuts down, then you can execute another utility program named PWRO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bort the  power-down sequence.  The PWROK program returns a completion code of zero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was not down already, or 1 if the  system was down and needs to be restarted, or 2 if it could n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due to some system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- SS/RS Search (S)ummary only or (M)essage text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SS" and "RS" commands normally search the 32-character message summary for a string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show the summary line or  display the entire message if that string is found in the  summary.  S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OPs would prefer that the entire message  text, not just the summary be searched for the string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nce  it takes a lot more time and disk activity to search the  entire message, this is a SYSO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igurable option.  If the  SYSOP is able to keep an adequate summary of the message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-character summary field, then it is fastest to use "S" to search only the summary.  If a more thoroug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arch of the entire message is desired at the expense of system performance, then enter "M" fo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.  If the messages are well divided among sub-boards so that there are only a limited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 to be searched, then searching the entire message may not impose a significant dela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- Board abbreviation for sepa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times it may be desirable to run a single BBS for two purposes such as a camera club and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mp club and the SYSOP may not want the camera club members to know that the stamp club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mbers are also on the system.  This can be accomplished by setting up one of the clubs as a SIG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ch as CAM for camera.  Use CAM as the board abbreviation for separation.  If you do this, then tho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s who have CAM in their SIG list will not see those without CAM, and those without CAM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ee those with CAM in their SIG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Class" code on each user is an expanded form of "board separation".  It allows up to 36 class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-Z and 0-9.  The  "+D" command allows the SYSOP to change a user's class.  The  "PXS" comm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system passwords sets the class for new  users.  If a class is present in the user's account record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ser will not be visible to users of a different class.  This provides even more separation tha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ard separation logic which still exists for ease of use and compatibility with prior versions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unction "B" of  the BBUTIL2 program to reset the class indicator in all account records to nu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- Invisible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s can logon with the "/INVISI" option whereby they cannot be seen by other users doing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WO" command.  This can be useful for users who are frequently called into chat and  do not have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nswer their mail.  This feature can also be abused by some users.  To control who can and can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this feature, the SYSOP can set the minimum feature access level required to use the "/INVISI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- Limit scope of "FG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user can use the "FG" command to perform string searches on your Download Database. 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base is large, it can  take several hours to perform a complete search.  If you set this parameter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N", then Bulletron automatically limits global file searches to just the current sub-board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re than 2,000 records in your Download Database.  If you set it for "F", then Bulletron will sear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ull database, regardless of how many files you have.  If you set it to "B", then Bulletron will sear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current sub-board's directories, regardless of how many files you h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- Days before passwords exp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set this value to zero, the Bulletron will never force a user to change his password. 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it to some nonzero value, then, if a user logs on, who has not changed his password for that m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ys, the asks him to select a new password.  The new password that the user chooses must be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old password.  Each user is also given a warning when his password is within seven day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i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- Path ID for privat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place a valid path ID in this field (as set up with the "IL" command, then whenever a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loads a file to this path, Bulletron forces it to become a private file.  If the  file's name does not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xtension of the form ".@nn", then Bulletron prompts the user for the account code of the  recipi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the upload finishes.  If you make a directory on your "personal mail" sub-board such that the uploa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 and the download path are the same, so that individuals can send files to other individuals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having to validate  the files and move them from the upload directory to the  download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prevents users from abusing this directory by uploading non-priv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- Upload credit (cents/Kby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r system bills by cents or minutes, you may want to have your BBS automatically cred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accounts as an incentive to encourage uploading files.  The downside of this is that some peop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upload "junk" files to avoid paying for service.  Setting this parameter to zero disables automat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cred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- FIDO Address [0:0/0.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plan to use FIDOnet for wide area networking, then you will need to set this field.  This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ddress by which your BBS will be known on the worldwide FIDO network.  Your FIDO address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igned to you by your local FIDO coordinator.  In general, if you don't know who your local FI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ordinator is, you can find out by asking the operators of other BBS systems in your area.  If that do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work, call our tech support BBS and use the "L" command to browse  the FIDO node list to fi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des in your area.  The same node list database is also distributed with demo copies of Bulletron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S/2, and you can perform the search locally if your demo includes the "BBFNODES.DAT"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BBFNODES.IDX" files.  These files can be more than twenty megabytes in size, so some  peop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them before redistributing the dem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- FIDO Password [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password that your BBS will require to be present in mail packets received from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DO systems.  This password  is NOT used during the logon procedure for remote FIDO nodes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 of this password is to validate packets that may  have been forwarded from a third party,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iginated at a remote node with which you are communicating directly.  Nevertheless, whethe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ckets originate at a system which you contact directly, or are forwarded from some other source, th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st have this password or your system will throw them away.  This prevents hackers from network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you with an FTS-0001 mailer, which does not support password checking during logon, and sen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users counterfeit mail.  You can disable this checking by entering spaces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- Maximum Accounts per Phone Number [3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have enabled the "NT" command for callback account validation (see "PXP" comm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s "D" and "E", and the "PX$" command for more details), then this parameter control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accounts that can obtain access to your system using the "NT" command.  A value of 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ght be a good choice if you anticipate that individual households might, for example, want to regis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s used by a husband, a wife, and one child.  You may set the value higher or lower depen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pecific situation for your BBS.  A value of zero means "no limi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Default FIDO Compression Procedure [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mitive FIDOnet compatible systems, which adhere strictly to the FTS-0001 specification 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identify themselves to each other when they exchange mail packets.  This makes it impractical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rmine the type of data compression (ARC, ZIP, ARJ, etc..) that may be in use for mail packets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plan to exchange FIDO mail packets with such a system, then you can talk with the operator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and determine the compression method he is using, if any.  Then write a batch procedure (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.BAT" file if it executes in DOS mode or a ".CMD" file if it executes in OS/2 mode), and enter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of that procedure file here.  Enter the file name and file name extension.  Bulletron will attemp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cute your procedure in DOS mode if the file name extension is ".BAT", or in OS/2 mode if 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.CMD".  Do not enter any path information.  Bulletron will expect to find that file in the 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which the BBS was started.  The section, later, entitled "Compressing and Decompressing FI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ckets" explains what commands you should put in this batch procedure.  That section also explai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you can override  the default for this parameter for specific FIDO n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- Default FIDO Decompression Procedure [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arameter is similar to option "X", above, except that it specifies the batch procedure 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compressing mail packets when the identity of the node is unkn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- Maximum Tries for Callback [3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use the "NT" command for callback account validation, then this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times that the  phone number given by the user is re-dialed if re-connection  is not achiev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he first attempt.  This retry count is also used by the "NT" command when it is used to reverse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s on a call rather than for account valid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File Notification Sysop [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is parameter is not blank, it can be used to specify an account code that receives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nerated messages notifying of file uploads and downloads.  Several other setup options can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fect the account that receives these  messages.  The complete order of precedence, when a fil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o, or downloaded from, sub-board "xxx"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IGx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at account does not exis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SYSx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at account does not exis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YSx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at account does not exist, then the account specified in "PXP", "0" (this parameter). If that accou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exist, then "SYSO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VERIFYQU Response SYSOP [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is parameter is not blank, it can be used to specify an account code that receives response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IFYQU questionnaires.  Several other setup options can also affect the account that receives the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.  The complete order of precedence, when a new user sets up an account depends on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 that the new user can access, by sub-board number.  Assuming that a new user se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 "xxx" as the first one that he can access after setting up his account, the complete order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ence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IGx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at account does not exis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SYSx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at account does not exis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YSx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at account does not exist, then the account specified in "PXP", "1" (this parameter). If that accou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exist, then "SYSO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are using system passwords to automatically classify new callers into special intere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oups, then you can set up your system so that the first (default) sub-board for each class of users i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G sub-board, and create "SIGxxx", "ASYSxxx" or "SYSxxx" accounts for each class, so that peop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ing you manage these classes receive the new account  applications directly in their private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Wrap File Descriptions (Y/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efault is "Y", which means that the text in file descriptions will be automatically 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apped whenever a user executes an "F" command.  In some cases, you may want to disable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ap so that your system can display graphically formatted file descriptions.  Remember tha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ever mode you select will be used for all file  descriptions i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Virus Scanning Procedure [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leave this field blank, then the system performs no automatic virus checking for new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loaded files.  You can place the name of a command procedure (batch) file in this field.  I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extension is ".BAT" then the system will try to execute it in a DOS session.  If it is ".CMD"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thing else, then the system will try to execute it in an  OS/2 session.  You can put any valid D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 commands or OS/2 REXX commands in this procedure that you wi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 program will pass the following four parameters to your command procedu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- the fully qualified drive and path of the file to be teste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- the file name, with no extension, of the file to be  test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3 - the file name extension of the file to be test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4 - the account code of the person that uploaded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5 - the  task (line) number that the user is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 name extension is delivered as a separate parameter from the file name for the benefi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S batch procedures.  With the OS/2 REXX command language, it is fairly simple to extract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extension to distinguish between ".ARC", ".ZIP", ".LZH", etc.., files.  In the event that you wis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execute an unpacking or virus checking program that is not yet available in an OS/2 protect m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, this makes it easier for a DOS batch procedure to determine the unpacking method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ly reassemble the full file  specification in a batch procedure using a syntax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%1\%2.%3 \TEMP\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ser account code is delivered so that you can record the account code of the person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loaded the file, if you  wish.  The line number is delivered as the fifth parameter so that your bat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can be written to distinguish files when two or more uploads happen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file fails the virus scan, or your procedure decides to reject the file for any other reaso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your batch procedure should simply delete the file. When your batch procedure terminates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rogram will check to see if the file is still there.  If it is not, then the BBS will warn the user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 uploaded a virus infected file and not give him credit for the upload.  The BBS program record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in the system log every time that the virus checker deletes a file, recording the name of the fil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count code of the person that uploaded it, and the date and time of the ev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.CMD" or ".BAT" procedure that you write to perform virus checking can inclu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 to unpack archives, execute several virus checking programs, check for duplicate files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ack archives with your BBS logo in the archive comments.  Be most certain that it does not chan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ame  of the file, however, or the BBS program will think that you deleted the file because it had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in it.  In other words, you can not change ".ZIP" files to ".ARJ" files using this proced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Force random messages be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leave a space here, then users can disable all random messages, "RANDOM0" throug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RANDOMZ" (see section 5.4.10).  If you want to prevent users from disabling some of the rand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, such as if you are selling advertising in those messages, you can place a numeral or a letter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ield.  A setting of "5" would force users to see "RANDOM0" through "RANDOM4".  A setting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F" would force users to see "RANDOM0" through "RANDOME", and so forth.  A setting of "[" (lef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uare bracket) would force users to see all the random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7.  Setting Time Lim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ron provides four access levels for each user accou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  A feature access level which determines which sub-boards, commands, and features he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  A session time limit access level which determine how many minutes he can be online p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ssion and per da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  A chat time limit access level which determines how many  minutes he can spend chatting p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ssion and per day;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  A download time limit access level which determines how many minutes he can spe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ing per session and per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also counts time spent during prime time separately from non-prime time.  The hou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determine prime and nonprime time are defined in the subscriber paramet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specify the time limits for the various access levels using the "PXT" command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"P" at the main system prompt, select "X" from the Installation/Customization Menu, then sel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T" on the Extended Features Menu, or save some time by just entering "PXT" at the main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  Figure 5.4.7-1 shows a typical example of an Bulletron time limits table: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is situation, we have set up six basic access levels.  We let unverified new users come on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, verified nonsubscribers at 20, people who subscribe by expiration date at 100, people who subscri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cents per minute at 200, company employees at 500, and system management at 1000.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nsubscribers (levels 10 and 20) we give a maximum session of 30 minutes (just enough to fill ou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ify questionnaire and read the subscription rate notice).  For people who pay a flat monthly rate, w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ow an hour of prime time and three hours non-prime time, but limit their prime time sessions to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n 45 minutes and their non-prime time sessions to no more that an hour and a half.  To premiu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scribers, who pay by the minute, we let them stay on as long as they like.  Company employee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s management staff also get unlimited time per day and per session.  People are only plac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low level 10 as a punitive measure, whereby they are deemed "troublemakers" and not allowed to lo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t 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ay put extra, "in between", entries in the table to be  used for chat time limits or downloa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limits, as well as the  regular session time limits.  For instance, everyone in our table  above who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 level is between 100 and 199 gets four hours total per day.  You could make graduations of 109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119 in the table that have total daily limits of 1 hour and two hours, and assign the values 110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20 for chat time limit access levels.  A person with a session time limit access level of 100 and a c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limit access level of 100 would have four hours total time per day, but only one hour of it could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nt chatting.  A person with a session time limit access level of 100 and a chat time limit access le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110 would have two hours of chat per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set or change any of the entries, enter the "entry number" that you want to change - 1 to 12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be prompted for the access level and times.  The "combined minutes/day" is the total tim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will be allowed online during the day regardless of  how much time was spent in primetime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nprime time.  It may be  the sum of the prime and nonprime values, or it may be less.  The 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vels must be in ascending sequence.  Each access level entry in the table includes all users grea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n the prior  entry, but less than or equal to the current entry.  An entry with zero in the access le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 marks the end of the table if there are less than 12 entries used.  The system operator is alway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iven 999 minutes per session and per day regardless of his access leve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list the table, enter "L" when prompted for the entry to change.  To delete an entry, just chan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ther entries so that they are ascending access levels.  When you are finished changing the tabl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"Q" to qu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If a user is performing an "E", "MI", "U" or "G" command and his session times out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 will not be disconnected until he finishes that comman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8.  Subscriber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st system operators will charge their users for accessing the BBS.  You can charge based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utes connected, or by  expiration date, or a combination of both.  At the main system prompt,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PX" and then enter "$", or just enter "PX$" to get to the Subscriber Parameters Menu.  This men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ows you to change  those parameters relating to the time and financial aspects of a subscriber-ba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criber Parameter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Subscriber logic (Y/N) [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Method of timing (D)ate, (T)ime$, (M)inutes [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Activate billing logic (Y/N) [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Prime time begins (HHMM) [180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Prime time ends   (HHMM) [2359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 Prime time rate (in cents) [20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Non-prime time rate (in cents) [10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Cents/Minutes subscriber access levels [100/100/100/10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- Date subscriber access levels [100/100/100/10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- Expired subscriber access level [10/10/10/1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- Max total time for nonsubs [18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- Sat/Sun prime/nonprime [P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- Nonsub Phone# [(619) 346-1608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- Subscribers only begin time (HHMM) [180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- Subscribers only end time (HHMM) [200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- Access Levels Assigned at Callback [20/20/20/2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- SIGs Assigned at Callback [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- Flags Assigned at Callback [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Additional Minutes for First Call [6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- Build ALLUSERS.TXT [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- Free Trial Days [7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Verify Access Level [10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Finished, updat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value in brackets ([]) is the current setting of the parameter.  The value in parentheses i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ptable value or format of the parameter - HHMM means enter the hour and minute in 24-hour tim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the letter corresponding to the parameter that you want to chang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Subscriber log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arameter enables or disables the subscriber logic.  Enter "Y" if you want your system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subscriber-based system or "N" if you are not charging users to use your system.  If you en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scriber logic, then you do not need to update account records when a user's subscription runs out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he renews his subscription.  Bulletron automatically raises and lowers the access level of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for each individual session according to the parameters 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Method of timing (D)ate, (T)ime$, (M)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"D" if you will be charging your subscribers based on an expiration date, or enter "T"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charging by  time (cents per hour).  When you charge by date, you will usually want to lim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user to some maximum number of  minutes per day, to avoid letting people "hog" the phone lin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a single user system, it is best to charge by date since users may find it difficult to get on to a bus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during prime time.  On a multi-user system, however, it is best to charge by connect time si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method will discourage users from getting on in chat for long hours.  You set and updat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iration date or amount of money received into the user's record with the "+" command which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ussed l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also provides an additional method for billing:  "M" for minutes.  With this option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operator can put the number of MINUTES that a user can be online into the "cents remaining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 of the user's record.  When the time  falls below 2 hours, the system automatically sends the user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rning.  It sends a different warning when his remaining connect time goes below one hour. 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e the warning messages in messages posted to pseudo-account codes of  "2HOUR" and "1HOUR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your "utilities" sub-board.  The  "2HOUR" and "1HOUR" messages are also sent for the "T" metho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bill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also supports DUAL billing.  This means that some  subscribers can be billed by d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le others are billed by  cents or minutes.  If the user's date has expired but his cents/minut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aining are nonzero, then Bulletron assumes this subscriber will be billed based on cents/time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inimum cents/minutes subscriber access levels (see option "I", below) are applied to his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he logs on.  If  the user's cents/minutes is zero, but his expiration date is still in the future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assumes he is a subscriber by date, and the minimum date subscriber access levels (se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"J", below) are applied to his account when he logs on.  If a user's cents/minutes is nonzero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s expiration date is still in the future, then the minimum cents/minutes subscriber access level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lied to his account when he logs on.  Once a user has expired, however, Bulletron does not kn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ther he has expired based on time/cents or by date, so therefore there is only one "expired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vel", defined in option "K", below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use this DUAL billing facility, set the method of billing to "S" to have a mixture of cent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e, or set the method of billing to "L" to have a mixture of minutes and date.  "S" would be combin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D" and "T" options, "L" would be combining the "D" and "M" option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Activate billing logic (Y/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option allows you to temporarily suspend the deducting of money or minutes from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lances.  If you are a subscriber system charging by minutes or cents (as opposed to by date),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uld normally want this parameter set to "Y"  so that the time or cents would be deduct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's  account when he logs off.  You may want to have a subscriber-based system but still want to tur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f the  billing logic as a promotion (if you wanted to not charge  subscribers on Christmas,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).  If you do not want  Bulletron to deduct from a subscribers account, set this parameter to "N"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Prime time begins (HHM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separate the day into prime and non-prime time to charge different rates and encour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s to call during less busy periods.  Define the start of the prime time period here (in 24 hour time)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BBS's are busy from 6:00 PM to midnight so you would enter 1800 for 6:00 P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Prime time ends (HHM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the time when the prime time period is to end.  If it ends at midnight, you can either enter 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2359 here.  Entering zero means that prime time will begin at the prime time above and last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ainder of the day.  There is no problem with making the prime time period go through midnight,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7:00 PM to 1:30 AM, for insta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 Prime time rate (in ce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rate, in cents per hour, that will be charged to the user during prime time.  The 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calculate to the  nearest penny when calculating the charge.  The number should be an integer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ents -- if you are charging $2.00 per hour, enter 200 here.  At the change point between non-prim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me, or vice versa (see options "D" and "E", above), Bulletron automatically recomputes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ances and updates the disk records for all users currently logged on when prime time begins or e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Non-prime time rate (in ce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rate, in cents per hour, that will be charged to the user during non-prime tim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will calculate to the nearest penny when calculating the charge.  The number  should be an integ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cents -- if you are charging $1.25 per hour, enter 125 her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Cents/Minutes Minimum subscriber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a subscriber logs on and his access level is less than this value, then his level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MPORARILY be set to this value for the session.  This means you don't have to set and reset eve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's access level if they change from being a subscriber to nonsubscriber.  The four values controll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 the feature access level, the session time limit access level, the chat time limit access level,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 time limit access level.  These values apply to users who have a nonzero cents/minut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aining value in their record.  See billing methods "T", "M", "S" and "L" for option "B", abov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- Date Minimum subscriber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a subscriber logs on and his access level is less than this value, then his level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MPORARILY be set to this value for the session.  This means that you don't have to set and re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very user's access level if they change from being a subscriber to nonsubscriber.  The four valu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olled are feature access level, the session time limit access level, the chat time limit access level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the download time limit access level.  These values apply to users who have a future expir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e in their record.  See billing methods "D", "S" and "L" for option "B", abov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- Expired subscriber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a subscriber's account expires, regardless of whether he was a subscriber by date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ents/minutes, then Bulletron will set his access levels to these values.  This provides a way for verif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s to have an access level above the default but less than that of a full subscribe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- Max total time for nonsu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total number of minutes (for systems that bill by cents/minutes) or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ys (for systems that bill by expiration date) that a nonsubscriber is allowed  online before ei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oming a subscriber.  If his total  time exceeds this value, then the "FREELOAD" message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ed during logon.  The "FREELOAD" message will only display to users with an access le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ss than the minimum subscriber feature access level (see options "I" and "J", above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- Sat/Sun prime/nonpr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ant Saturday and Sunday to always be considered "prime" time for billing purposes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"P".  If you want the weekends to always be "nonprime" time regardless of the hour, then en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N".  If you want prime/nonprime to depend on the actual hour even though it is a weekend, then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X".  In subscriber-based systems, set the log option (command "PP" option "C") to 1 to maintain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dit trail of time/money in user accounts.  This will allow you to list all activity on a particular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BBUTIL2 if the user questions his account balan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- Nonsubscriber phone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are running a subscriber system and a nonsubscriber calls one of the phone lines which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marked as being for subscribers only (with the "IL" command), then the  nonsubscriber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ed to call this telephone number.  In some instances, you may want to put the number of  a riv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here!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- Subscribers only begin time (HHM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ant to limit the system during certain periods (such as the busy hours of 6pm to 10pm)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starting time for that period here (in 24 hour time).  Therefore if you wanted only subscriber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on between 6:00 PM and 10:00 PM, then set this value to 180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- Subscribers only end time (HHM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end of the subscribers only period.  If the period ends at 10:00 PM, then enter 22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- Access Levels Assigned at Callback [20/20/20/2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our numbers specified for this option are the feature access level, time limit access level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 time limit access level and chat time limit access level, respectively, that are assigned to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's account when he successfully completes callback validation using the "NT" command.  You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ually set the feature access level here higher than the default feature access level ("PP" comman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"G"), to give the user additional privileges as an incentive to register his phone number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NT" command.  At the same time, you will set the feature access level for this option lower tha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 access level for paid subscribers ("PX$" command option "I" or "J").  By setting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 level for the "NT" command ("PXP" command, option "E") higher than the feature access le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here, you can prevent users from using the "NT" command to validate their account more th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- SIGs Assigned at Callback [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setup option allows you to specify up to ten SIGs that your system will automatically assig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 new user when he successfully completes callback validation using the "NT" command.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y these  by simply typing three letter sub-board abbreviation codes one after the other. 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nce, if you want to automatically give access to the "CAM" and "STM" special interest gro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s, then you would enter "CAMSTM" here.  In normal operation, the "+3" command is 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difying a user's SIG access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- Flags Assigned at Callback [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setup option allows you to specify up to ten flags that your system will automatically assig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 new user when he successfully completes callback validation using the "NT" command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anings of these special one letter flags are defined under the "+4" command, which is normally 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etting and changing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Additional Minutes for First Call [6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value is added to a user's session time limit for his very first call.  You  can use this to g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rst time users extra time to become familiar with your system.  You can set it to zero if you do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sh to give extra time on the first call.  Occasionally, users make abuse this feature by setting 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ple new accounts to take advantage of the free bonus, but in most cases, this bonus time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o all first time users to fill out the new account application questionnai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- Build ALLUSERS.TXT [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use option "6" of the "PXP" command to make the system automatically build an ASCI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 file containing descriptions of all the files that your system has available for download, then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set this option to "Y" to make it also build a file of all the user accounts in the same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ting this option to "N" will prevent the "ALLUSERS.TXT" file from being built each day. 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ce spaces in option "6" of the "PXP" command, instead of a four character path-id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building of the "ALLFILES.TXT" and "ALLUSERS.TXT" files will both be dis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- Free Trial Days [7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are using the "NT" command for callback validation, to allow new users to increase thei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 level by registering their phone number, then you can also give the user a specified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ys of  full subscriber access using this option.  This function can only be used if your system bills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e, or by some combination of date and cents or minutes.  It has the same effect as using the "+B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to set the user's expiration date the specified number of days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Verify Access Level [100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s with a feature access level less than this access level are invisible to everyone excep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tem operator. This prevents jokers from setting up accounts with a personal description like, "Hi!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'm Joe Smith and I work at a day camp and LOVE to play with little boys!", etc.., which tends to b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w suits from Joe Smith when he sees your system publishing it.  If the default feature access level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users is below this level, then no one except the SYSOP knows that a user is on the system unl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ser has been verified by the SYSOP.  If the new user's access level is less than the verified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vel, he will not display to other users in any "W" or "WO" command, he cannot receive mail or c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s from other users, and is generally "invisible" to anyone except the SYSOP.  Raising his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vel to the verified access level or higher will allow him to function like all the other us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9.  User Classes and Special Interest Grou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single installation of Bulletron Professional BBS Software for OS/2 can be subdivided in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"classes"; that is separate, disjoint sets of users which are not aware of each others' presence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.  A single character code is used to identify each user class.  This character may be a letter ("A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"Z") or a numeral ("0" - 9"), providing 36 distinct classes in 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, as the system operator, designate the class to which each user belongs by setting the cla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 in his user account record, using the "+D" command.  If you do not use the "+D" comman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iberately set a class code for any user, then the system defaults to a class code of " " (spa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).  Users with a class code of " " can not see, exchange mail with, or chat with users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a non-space class code.  You can also assign a class code of "?" (question mark).  Users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 question mark class code can see, exchange mail with, and chat with, users in any cla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the system passwords feature, you can have the system automatically assign classe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s when they set up their accounts.  To enable this feature, you must use function "S" of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nded Features Menu to define the system passwords that you wish to recognize.  You can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by entering "PX" from the main system prompt ("What next?"), then entering "S"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Extended Features Menu appears, or you can save time by  entering "PXS" directly from the m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system password carries ten pieces of inform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ssword Sequence Number - is a two digit code that identifies the system password record.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define up to 100 different system passwords for various combinations of access levels, SI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boards and cla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Password - is the string of characters that the new user must enter to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member of the group associated with that system pass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 Level - is the default feature access level assigned to a user who enters that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.  This access level controls access to sub-boards, file directories, and various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ssion Time A/L - is the default time limit access level assigned to a user who enters that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ssword.  This access level is compared to time limits defined by the "PXT" command to set limits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minutes per session and per day that a user can be on-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t Time A/L - is the default chat time limit access level assigned to a user who enter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password.  This access level is compared to time limits defined by the "PXT" command to 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s on the number of minutes that a user can use the chat functions per session and per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 Time A/L - is the default download time limit access level assigned to a user wh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s that system password.  This access level is compared to time limits defined by the "PXT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to set limits on the number of minutes that a user can use the download functions per sess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er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Gs Accessible - Whatever you put in this field is placed in the SIG list of a user account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 enters that system password, just as if you had updated his account record using the "+3"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ass - is automatically placed in the user's class field when he enters that system password, j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f you had updated his account using the "+D"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IFYQU Name - is a pseudo account code that you plan to use to identify a message on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Utilities" sub-board that will be used in place of the "VERIFYQU" message as a new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lication when a user enters that system password.  This allows you to ask questions pertinent only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special set of users when they set up their accou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LCOME Name - is a pseudo account code that you plan to use to identify a message on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Utilities" sub-board that will be used in place of the "WELCOME" message when a user enter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password.  This allows you to give special instructions to different groups of users to help th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the services that interest them most quick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UMSG Name - is a "pseudo account code that you plan to use to identify a message on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Utilities" sub-board that will be used in place of the "NEWUMSG" when a user enters that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.  This allows you to generate special welcoming mail to different groups of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enable the system passwords feature of Bulletron by executing the "PP" command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cing something in option "M".  If  you place "*" in field "M", then the system will allow a new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enter anything at all as a system password, and the system will only assign special privileges to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user account if what he  enters matches one of your defined system password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enter "#" in field "M" of the "PP" command, then the system will only accept passwor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you have defined using the "PXS" command.  If a user enters something other than a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ssword that you have defined, then the system displays the  "BADPSWRD" message from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Utilities" sub-board as a menu of system passwords from which he can choose.  If you wish to prev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users from setting up accounts if they do not know one of your system passwords, then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some kind of an error message in the "BADPSWRD" message instead of a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place something other than "*" or "#" in field "M" of the "PP" command, then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require new users to enter that string before they can set up an account on your system, and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automatically assign anything.  The "BADPSWRD" message should be used as an error message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ish to have helpers to process new account applications ("VERIFYQU" responses)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fferent groups of new users, when using the "*" or "#" options, above, then should set up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s (using the "PB" command) so that each different group of new users sees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 when they first enter your system.  You can control this by making SIG sub-boards with l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quence numbers, so that the first sub-board seen by each group of new users is a SIG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rmined by the  system password that they entered.  Then you can set up accounts of the for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SIGxxx", where "xxx" is the three character abbreviation for the first sub-board seen by each group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"VERIFYQU" responses for each sub-board, "xxx" will be routed to private mail for the "SIGxxx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,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ish your SIG operators to have more privilege than average users, then you can set 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ir accounts as "ASYSxxx", or "SYSxxx" to give them assistant system operator privileges, or fu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operator privileges, respectively.  When a new user completes a "VERIFYQU" questionnair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sulting message will be sent to the "SIGxxx" account, where "xxx" is the three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breviation for the sub-board that the user has selected at the time.  If a "SIGxxx" account can not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und, then the system tries to send it to "ASYSxxx".  If an "ASYSxxx" account can not be found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tem tries to send it to "SYSxxx".  If a "SYSxxx" account can not be found, then the system tri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send it to a special account that you can designate using the "PXP" command, option "1".  If op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1" of the "PXP" command is blank, or the account specified there does not exist, then the 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nds it to "SYSOP".  This scheme was implemented to parallel a corporate chain of comm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digm, where "SYSOP" would be the company president, "PXP" option "1" would be the vi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ident, the "SYSxxx" accounts would be the executive vice  presidents, the "ASYSxxx" accoun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the department managers, and the "SIGxxx" accounts would be the unit manag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a side effect of using system passwords for new accounts, Bulletron keeps a tally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times that each system password is successfully used, and you can use the BBUTIL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to print out a report of these tallies.  This allows you, if you place different system passwor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different advertisements for your system, but give them all the same privilege, to evaluat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iveness of different a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other method of separating users into different classes, independent of the class codes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s, is to enter one of  your sub-board abbreviations into option "N" of the "PXP" menu. Us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have this sub-board abbreviation in their account record's SIG list will be kept separate from tho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do not. This can be useful in a matchmaking or dating service bulletin board where separating g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traight users makes the system work bet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0. Customizing Menus, Help Messages and Prom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most all of the menus, help messages, and user-visible prompts in Bulletron can be chang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OP.  In addition, there are separate menus displayed when the user selects ANSI graphics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IP graphics.  The menus are stored in messages on your "utilities" sub-board.  The ANSI equivalen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amed just like the ASCII versions except that the names are prefixed with the letter "A",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IP equivalents are named just like the  ASCII versions except that the names are prefix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tter "R".  For example, the menu for the "W" command is called "MENUW", the ANSI menu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W" command is called "AMENUW", and the RIP menu for the "W" command is called "RMENUW"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section gives you detailed list of all the special messages and menu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in command menu has an ASCII name, "MENU", an ANSI name of "AMENU", and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IP name of "RMENU", like the submenus.  Unlike the submenus, however, if "MENU", "AMENU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"RMENU" is not present, then Bulletron will construct the main menu based on what command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has access to on that particular sub-board.  For this reason, it is common to let Bulletron displ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in command menu rather than being SYSOP supplied.  If Bulletron constructs the  menu, it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show the features that the user can access or the features which are available on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.  If "MENU", "AMENU" or "RMENU" is used, then all features will show and the select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will not occu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pecial messages on your "utilities" sub-board are identified by a key word in the "TO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 field.  For example, assume you wanted a message to display every time a user logs on.  T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 special message for this called the Message-of-the-Day.  It has a key word of "MOTD".  To cre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 message, you 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 the "utilities" sub-board and enter "E MOTD".  Then, enter the message online as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uld any message.  If there is already an "MOTD", then use "RA MOTD" to read the old one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 it, before entering the new one.  You can delete a message by simply reading it and using the "D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at the end of the message.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the message off line with your word processor, select the "utilities" sub-board, and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E@ MOTD".  The "@" in the "E@" will cause the system to ask you for a file name.  Enter the n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text file which you created off line.  The file must not be larger than a standard message and m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contain any embedded word processor commands.  NOTE:  be sure the text file is in the s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/directory as Bulletron.  Be sure you enter "E@ MOTD", not "E@ MOTD.UTL" -- ente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message name, not the file name; Bulletron will prompt for the file name in a later question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the message off line with your text editor, but name the file "MOTD.UTL".  Now u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UTIL2 utility program, menu function "H", to load all files with extension ".UTL" into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utilities" sub-board, replacing those that are already there.  The BBUTIL2 program deletes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isting copies of the special messages from the "utilities" sub-board, and saves them in files with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extensions of ".001".  If ".001" files already exist in the BBS directory, then the BBUTIL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uses ".002", then ".003", and so forth.  You must use this method if the PROMPTn messag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 deleted, because you will not receive a logon prompt if these are gone.  This method is preferr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ormer two because the BBUTIL2 program will automatically generate additional message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 them to the main message if you load a file that is longer than 9,000 bytes.  The BBUTIL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also concatenates linked messages back into single files when it saves the old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easiest way to create ANSI menus, logos, and screens is with shareware programs lik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DRAW or ANSIDRAW.  You can generally find both of these on hobby BBS's in your local are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 download them from our tech support BBS.  You can either start with the "*.UTL" files that w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pply in the PROMPTV9.ZIP file and  edit those, or read the messages on your "utilities" sub-boar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a command such as such as "RA MOTD", and at the end of each message enter "%" to creat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 file from the message.  Be sure  that you remove the header lines at the top if you use the lat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tho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ce you have the message off-line in a file, use THEDRAW or ANSIDRAW to edit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letely redraw the logo or menu.  When you  save the file, save it twice, first as an ANSI file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as an ASCII file.  If the screen you are changing is the  Message-of-the-Day, then you would n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NSI file "AMOTD.UTL", and name the ASCII version "MOTD.UTL".  Use a text editor on bo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to remove any trailing blank lines at the end of the file.  You want to limit your screens to 20 li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less to keep the top lines from scrolling off the top of the user's screen.  Using names lik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MOTD.UTL" and "AMOTD.UTL" allows you to use the BBUTIL2 program to quickly replac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ld messag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IP graphic screens should be prepared off-line using the  "RIPPAINT" program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Grafix Communications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 list of Bulletron's special messages explaining how they are used by the syst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HOUR    For subscribers being billed by cents or minutes, Bulletron display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to the user during logon when his account balance has fallen bel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0 minutes remaining.  "A1HOUR" is the ANSI equivalent.  "R1HOUR"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RIP equivalent.  "1HOUR" is used for ANSI or RIP sessions if you don'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ke an "A1HOUR" or "R1HOUR" message.  No warning is given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scribers with less than one hour remaining if you don't make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HOUR    For subscribers being billed by cents or minutes, Bulletron display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to the user during logon when his account balance has fallen bel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0 minutes remaining, but has more than 60 minutes remaining. "A2HOUR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the ANSI equivalent.  "R2HOUR" is the RIP equivalent.  "2HOUR" is us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ANSI or RIP sessions if  you don't make an "A2HOUR" message.  N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rning is given  to subscribers with less than two hours, but more than 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ur, remaining if you don't make either messag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WEEK    For  subscribers being billed by date, Bulletron displays this messag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 during logon when he has less than one week remaining.  "A1WEEK"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ANSI equivalent.  "R1WEEK" is the RIP equivalent.  "1WEEK" is  u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ANSI or RIP sessions if you don't make an "A1WEEK" message.  N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rning is given to subscribers  with less than one week remaining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n't make  either messag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WEEK    For subscribers being billed by date, Bulletron displays this messag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 during logon when he has less than two weeks, but more than one week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aining.  "A2WEEK" is the ANSI equivalent.  "R2WEEK" is the RI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quivalent.  "2WEEK" is used for ANSI or RIP sessions if  you don't make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A2WEEK" message.  No warning is given to subscribers with less than tw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eks, but more than one week, remaining if you don't make either messag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HOME   This message will display to the user during logon if  you have enabl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 chat in the Control Window.  It is used to tell the user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 is there and available to provide assistanc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DWORDS     This message, if present, contains a list of words or phrases which you d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 want used in user's accounts, name/handles, city, 3-line perso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criptions or public chat.  Public and private messages are not check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 words.  The format of the message is one word per line. The list c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l an entire message, but it would take some time to compare each word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user information with such a large glossary.  You may find it necessary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gin some words with a space character, as in "ASS", which could be part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ny legitimate words like "class" or "Massachusetts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DPSWRD If a system password is required for new user logon and an in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word is entered, then this message is displayed if present.  If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ing the system password facility to automatically set SIGs and access level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new users, you can use this message to present the new user with a 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system passwor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INTxxx  Board introduction for sub-board "xxx". If this message is present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ticular sub-board, it will be  displayed every time that a user select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-board.  It is used to give the user an introduction to the board an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ify him of the contents, purpose, or rules of  each sub-board.  The ANS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quivalent message is "ABINTxxx".  The RIP equivalent messag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RBINTxxx".  The "BINTxxx" message is used for ANSI or RIP sessions if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present, but the "ABINTxxx" or "RBINTxxx" message is no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TMACS This is a special message that defines macros that people can use in publi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t.  The format of this message is a series of short message defini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parated by asterisks ("*").  Begin each definition with an asterisk, fo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mmediately by a one word macro name.  After the one word macro nam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t one or more spaces, then the body of the message.  The bod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can contain the following special substitution codes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%M   inserts the account code of the user sending the macro message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at poin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%T   inserts the current time  at that poin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%D   inserts the current date at that poin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%S   inserts the account code of the person to whom the macro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s being sent if it is being sent to just one user, or "ALL" if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eing broadcast to everyone in that chat channel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%1   inserts  an argument that the user can supply after the 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ssage name , which will usually be the account code of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er in that chat channel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%2   inserts a second argument at that point if the user provides one.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%3   inserts a third argument at that point if the user provides on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example of a "CHATMACS" message might b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KISS   %M gives %1 a big, wet kiss right on the lip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SLAP   %M slaps %1 smartly across the left chee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CAT    This "%1%2%3" is a concatenation of the three argu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LONG   This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ly long macro. 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s the time and date %T, lik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y account code, %M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s you can see from the example, chat macro messages can be arbitrari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ng and can span lines.  The asterisk character is what separates one macr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from another.  The entire collection of macro message definition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wever, must fit within a single Bulletron 9,000 character message. 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voke chat macros in public chat by entering "//name" on a blank line,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name" is the name of the macro.  For example, user "JOCELYN" migh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er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KISS BERN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everyone in that chat channel would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CELYN gives BERNIE a big, wet kiss right on the lip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OCELYN could also send this message to BERNIE privately by invoking the macro with "/\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"//", then placing BERNIE's account code right after the macro name, as i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\KISS BERNIE BERN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that "BERNIE" is specified twice - the first time to indicate who is to receive the messag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second time to be used as the substitution for the "%1" in the macro defin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chat macros can also be very helpful for a technical support system for providing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chanism to quickly answer commonly asked questions when a live operator is on duty for a c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to provide answers for questions about a specific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Lxxx     This message is displayed in place of the listing of files for sub-board "xxx" if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esent.  You can use this if you want to only present users with certain files,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esent the listing in a different format than that generated automatically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ste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CLAIM    f this message is present, it will display a "disclaimer" to the user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e logs on to set up an account.  The user must enter "Y" or "YES" afte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ssage is displayed.  If he enters anything else, then he is disconnec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XLxxx     This message is displayed in place of the listing of FAX documents for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xxx" if  present.  You can use this if you want to only present users with certa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cuments, or present the listing in a different format than that genera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utomatically by the syste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EELOAD    For subscriber systems charging by cents or minutes, if a nonsubscrib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ceeds the number of minutes a free  user is allowed before subscribing (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option "L" of the "PX$" command), then this message is displayed.  This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lies to users with an access level less than the default subscriber feature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vel (defined by option "I" or "J" of the "PX$" command).  For subscrib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stems charging strictly by date, Bulletron computes the days from first log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esent and displays this message if the user has been on more days than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the "L" option of  the "PX$" comma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bbb     This is the help menu for the main command prompt on the sub-boar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bbreviation "bbb".  This describes all the commands in general.  This supersed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y "HELPI" message for the system when that sub-board is selected.  NOTE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all the help messages; that is, messages with names beginning with "HELP"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re can also be an ANSI equivalent and a RIP equivalent.  Precede the hel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ssage name with the letter "A", such as "AHELPDB", for ANSI sessions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 the letter "R", as in "RHELPDB", for RIP sessions.  These ANSI and RI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quivalent help messages are sent to users who answer "Y" or "R" to the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ndition prompt during log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AHelp for the built-in adventure game/expert syste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BHelp for the sub-board selection menu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C Help for the Chat ("C"  and "/") comma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CHHelp for chat channels.  You can create this message to tell your users wh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ject matter is appropriate for each chat channel that you define using the "PC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mand.  Users can view this message by entering "H" from the chat channe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nu, "MENUCH", described below in this sec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DBHelp for the application specific database featur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E1Help for the Enter command when the sub-board is not an order-entry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 a networking sub-boar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E2Help for the Enter command when the sub-board is an order entry board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 is entering an ord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E3Help for the Enter command when the sub-board is the Bulletnet network sour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private messag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E4Help for the Enter ("E") command when the current sub-board is a form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-boar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FCHelp for the Files List ("F") comma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FTP     Help for the FTP internet ("IF") subcomma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FXHelp for the FAXback ("X") Comma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IIf the user enters "H" or "HELP" from the main system prompt ("What's Next")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ulletron will display help message HELPI (or AHELPI for ANSI). 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rmally a short message containing additional options such a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- Help on Read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- Help on Who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just general bulletin-type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Information about this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User meeting coming so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hatever character the user enters, it is added to the string HELPI to produc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 help message which is then displayed.  This is called "Indexed Help". 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ove example, if the user entered "2" for information about the next us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eeting, then Bulletron would read the message to account HELPI2 and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at message to the user next.  If the user has selected a sub-board for which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HELPbbb" message exists, where "bbb" is the abbreviation for that sub-boar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n the "HELPbbb" message takes priority and the help index is not shown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s done on the assumption that you will only make a few "HELPbbb"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 sub-board with very specific purposes.  The user can enter a subcomman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"H" command to bypass the first level menu; as in "HR", which would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"HELPIR" message directly.  Bulletron recognizes the word "HELP"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ain system prompt and treats this as if the user entered "H", and not "HE",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display an "HELPIE"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In   The next level of information for item "n" as displayed from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HELPI".  "AHELPIn" is the ANSI equivalen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L    instructions for using the "L" command to search or browse the remo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twork nodes databas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M1   Help with the match command when matching to account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M2   Help with the match command when matching to messag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MAC  Help with chat macros.  You may use this message to tell your users w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cros are available if you create the "CHATMACS" message (above)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s can invoke this message from public chat by entering "//HELP" on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lank lin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N1   Help with the "N" command for systems with 3-line personal description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N2   Help with the "N" command for systems with name &amp; address perso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cription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P    Help for the internet ("I") comma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R    Help for the Summary and Read command at the beginning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to what subcommands are availab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U    Help file for the upload/download/file directory  comma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V    Help with the "V" comma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W    Help with the "W" comma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O     Displays when a user first gets a connection and before he has entered 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ount code.  "ALOGO" is the ANSI equivalent.  "RLOGO" is the RI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quivalen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OFF   ASCII logo displayed when a user logs off with the "G" comman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ALOGOFF" is the ANSI equivalent.  "RLOGOFF" is the RIP equivalen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     Menu for the main command menu.  If this is not present then Bulletron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 the main commands based on what commands are availabl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lected sub-board and based on the user's access level.  If "MENUbbb" (se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low) is present, "MENUbbb" will display rather than MENU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For all the menu files, messages beginning with "MENU", there can also be an ANS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a RIP equivalent.  Prefix the menu name with the letter "A", such as "AMENUbbb", for ANS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ssions, or the letter "R", as in "RMENUbbb", for RIP sessions.  These ANSI and RIP equival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nu files will be sent to users who answer "Y" or "R" to the graphic rendition prompt during log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B    Sub-board selection menu, "B" command.  The sub-board selection menu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so be split into submenus.  To use this sub-menu feature, you must ar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sub-boards into no more than nine groups, each containing no more th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n sub-boards.  When the user enters the "B" command, Bulletron display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"MENUB" (or "AMENUB" for ANSI sessions) message. 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MENUB" message should show only choices 1 through 9. When you set u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-boards 1 through 9, you will give some or all of them the type "?" 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ir special feature.  If the user selects a sub-board that does not have a typ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 "?"  as its special feature, then he gets the main system prompt with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-board selected.  If the user selects one of the sub-boards that has a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eature  of "?", then Bulletron presents him with another sub-board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-board 1 will give him a menu for sub-boards 10 through 19; sub-board 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give him a menu for sub-boards 20 through 29, and so forth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ke a "MNU1" message ("AMNU1" for ANSI sessions), then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ws this message as a menu for sub-boards 10 through 19.  A "MNU2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is shown for sub-boards 20 through 29, and so forth.  If "MENUB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any of the sub-menus, "MNU1" through "MNU9" are missing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lletron displays the appropriate information from its board table.  P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reful attention to the fact that the letter "E" is missing from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 for  sub-board selection submenus.  This is done to allow  four digit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used in the menu names, as in "AMNU9999".  This gives you four lay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nested grouping for message and file area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bbb  Main menu for sub-board "bbb" where "bbb" is the sub-board abbrevi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menu will display in place of "MENU" if present.  If neither of these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ent, then Bulletron will display the commands that the user can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the prompt.  System operators and assistant system operators always se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true sub-board menu, so that they can see sub-boards that they don't wa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list in a custom menu messag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C    Menu for Chat ("C" and "/") comma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CH   Chat Channel menu - displayed when the "/L" command is used without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nel number specified, and each time  that public chat is entered. 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 is not present, then Bulletron produces a menu "on the fly"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s the chat channels that the current user can see based on his featu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level and SIG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E1   Menu for Enter Message ("E") comma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F    Menu for the SYSOP File Management ("+F ") comma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FC   Menu for the File Listing ("F") comma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FTP  Menu for the internet FTP ("IF") subcomma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FX   Menu for the FAXback ("X") comma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I    Menu for the Installation Parameters ("P") comma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L    Menu for the network node listing ("L") comma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M1   Menu for Match ("M") commands by accoun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M2   Menu for Match ("M") commands by messag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N1   Menu for the "N" command with 3-line descrip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N2   Menu for the "N" command with name/address/cit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O    Menu for the "O" command (Outside Features).  This menu is optional.  If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not present, then Bulletron will generate one automatically bas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utside features that the current user can access based on his feature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vel and SIG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P    Menu for the internet features ("I") comma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R    Menu for Read ("R") and Summary ("S") comma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S    Menu for system management command, "+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S2   Main menu like "MENU", but showing SYSOP commands also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U    Menu for file upload/download protocol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V    Menu for file View ("V") comma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W    Menu for the Who ("W") comma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X    Menu for the Extended Features Setup ("PX" command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NUnnnn  These are sub-board selection sub-menus.  The number "nnnn" represents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-board sequence number.  For example, if the "MENUB"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ents the user with the choices "1", "2" and "3", then you can specify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tworking feature of "?" for sub-board 1, using the "PB" command, and t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vide a "MNU1" message which can present  options of "1", "2" and "3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sub-boards 11, 12 and 13.  In like manner, you can specify a network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eature of "?" for any of boards 11, 12 or 13, and make menu messages lik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MNU111", "MNU112", "MNU131" and so forth.  You can build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erarchy to four levels deep.  The ANSI equivalents for thes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s are "AMNUnnnn", and the RIP equivalents are "RMNUnnnn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TD     Message of the day, displayed at logon.  "AMOTD" is the ANSI equivalen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RMOTD" is the RIP equivalent.  After the "MOTD" has been entered,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 go back and read it (by entering "RA MOTD") and select option "V"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the "No Interrupt" flag for that message to "L" (Last logon).  Thi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use the message of the day to only display once to users whos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st logon date/time are less than the updated date/time of the "MOTD"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ility to show only once applies to "MOTDxxx", "MOTDn", and their ANS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RIP equivalent messages but must be set with the "V" option on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TD$S   This is a special message of the day, like the "MOTD" message, that is sh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ly to subscriber account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TD$N   This is a special message of the day; like the "MOTD" message that is sh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ly to nonsubscriber account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TDV    Message of the day for VISITORs.  This is displayed to the "VISITOR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ount right after the MOTD message.  "AMOTDV" is the ANSI equivalen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can use this to tell VISITORs what they're missing out on by not set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 a real account and getting valida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TDxxx  Message of the day for sub-board "xxx".  "AMOTDxxx" is  the ANS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quivalen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TDn    Message of the day displayed when the caller logs on telephone line "n"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AMOTDn" is the ANSI equivalen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USER  New user setup instructions.  "ANEWUSER" is the ANSI equivalen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RNEWUSER" is the RIP equivalen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UMSG  Message sent to new users after their first logon as a personalized "welcome"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copy of this message is placed in the user's private mail the first tim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 logs off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UMSGS Message sent to new users after their first logon as a personalized "welcome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those users who are SEPARATED (whose SIG list contains the SIG lis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board separation parameter "PXP" command, option "N"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UMSGn You can cause your Bulletron system to continue sending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enerated mail to users, each time they log off, up to their tenth call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ke a message on your "utilities" sub-board to the pseudo-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NEWUMSG2", then a copy of this message will be sent to a user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cond time that he logs off.  If you make a utility message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NEWUMSG3", then this will be sent to him after the end of his third call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can make messages "NEWUMSG2" through "NEWUMSG9".  Insid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messages, you can embed special codes that can personalize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for each individual user.  These special codes include: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^x   is replaced by a control character that corresponds to letter "x"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ample, "^M" would produce a carriage return, "^J"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duce a line feed, and  "^I" would produce a tab charact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^$  is replaced by the account code that logged onto the system prio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current us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+$  inserts the user's account code at that poin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A$  is replaced by "Y" if the current session has ANSI or RIP graphic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r "N" if no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B$  is replaced by the short name of your BBS, which you specify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ption "N" of the "PP" comma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I$  is replaced by the task (line ) number of the  line on which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s logged 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N$  inserts the user's name or handle at that poin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S$  is replaced by the descriptive name of the current sub-boar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T$  is replaced by the number of minutes remaining in the user's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ss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L$  inserts the user's location (city and state) at that poin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$$  inserts another account code chosen at random at that poin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O$  inserts the ordinal call number at that point; that is, "1st" for 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rst call, "2nd" for his second call, and so forth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P$  is replaced by the main system prompt (usually "What next?"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TS$ is replaced by the minutes already used in the current sess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TD$ is replaced by the minutes already used in the current da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TL$ inserts the number of total minutes that the user has logg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stem at that poin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ll of these special substitution calls can, of course, also be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"NEWUMSG" and "NEWUMSGS" messages.  ANSI and RIP variant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messages are not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xxx Matchmaker questionnaire for sub-board "xxx".  This includes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oice questionnaires, essay questionnaires, and order entry form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F-LINE     This message is displayed to a caller if the BBS is started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OFF-LINE" paramet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MPTnn Most of the user-visible prompts are contained in the messages PROMPT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ru PROMPT19.  You may change the wording of some of the promp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in certain restrictions.  There is not a much free space in the promp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ffer.  If you make any prompt longer than the existing prompt,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ve to shorten another prompt  to keep the prompts within the buffer.  D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 use any  percent signs ("%") in your prompts.  Do not remove any perc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gns or percent/letter combinations (such as "%s", "%d", "%c") in an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isting prompts.  Do not change the numbers that precede the prompts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mpts cannot span more than one line and cannot be  more than 14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s long.  The "\n" in the prompts signify a new line (carriage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line feed).  Changing the prompts is not really recommended sinc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 documentation will not be accurate and a typographical error could ca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ystem to not function at all.  The facility is made available for foreig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nguage systems and places where only minor wording (such as chang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Board" or "BBS") is necessar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ANDOMn  Every time that the user reaches the main system prompt,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enerates a random number between 0 and 35.  This number is append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haracters "RANDOM" to create a "to" name of "RANDOM0" thr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ANDOM9 and "RANDOMA" thru "RANDOMZ".  If the message do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ist and has not already been displayed to that user in that  session, i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 at that point.  You can use this to display random announcement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s during  their sessions, or remind them of tips and techniques for get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efficient use out of the system, or for selling advertising to businesses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area.  There  can also be ANSI and RIP equivalents to these message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fixing the message name with the letter "A", such as  "ARANDOM0",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etter "R" as in "RRANDOM0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CPTbbb  This message is sent to a user in private mail whenever he complet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tchmaker questionnaire for sub-board "bbb".  Its purpose i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omatically generate a receipt for order-entry boards, but it will also be s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multiple choice questionnaires as well, if defined for a sub-board set u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multiple choice matchmaking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INFO  Subscription rate information and payment instructions that is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a user enters "$" on the main menu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UTOR1 through TUTOR6  Messages used for the user tutorial.  These messages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ked together to have them all displayed when the user enters the "T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.  See the section "Additional Sysop Commands" for details abo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al characters active within these messag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IFYQU This message holds the verification questionnaire.  This is sometimes als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ferred to as the "new account application form"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LCOME  This message is displayed to the user after sets up a new accoun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AWELCOME" is the ANSI equivalent.  "RWELCOME" is the RI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quivalent.  Note that if a message exceeds 9000 characters, you can creat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cond message with a DIFFERENT to-account name and link the first pa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the second part.  This will not work for questionnaires, but will work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 messages, menus, and most other messages.  You will find this featu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tremely useful if you make animated ANSI graphic screens.  "Linking"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ne as follows:  Assume you are linking TUTOR1, TUTOR2, TUTOR3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UTOR4, TUTOR5, and TUTOR6 together.  Also assume that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ered "E@ TUTOR1", you noticed that it was message number 1201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TUTOR2" was message 1202, "TUTOR3" was message 1205, "TUTOR4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s message  1207, "TUTOR5" was message 1210, and "TUTOR6" w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1215.  Enter "RA TUTOR1".  At the post-read prompt, enter "L"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k the  message, then enter 1202 (the message number of "TUTOR2")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k to next.  Now enter "RA TUTOR2", enter "L" to link the message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er 1205 to link "TUTOR2" to "TUTOR3".  Next enter "RA "TUTOR3"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 "L", then 1207 to link "TUTOR3" to "TUTOR4".  Next enter "R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TUTOR4", then "L", then 1210 to link "TUTOR4" to "TUTOR5".  Final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er "RA TUTOR5", then "L", then 1215 to link "TUTOR5" to "TUTOR6"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nce "TUTOR6" is the last message, it does not get linked to any other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load all the menus and help messages from "*.UTL" files,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BUTIL2 program, then the BBUTIL2 program will automatically gener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inks for you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0.1. ANSI Graphic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section is not intended to be a primer on ANSI graphics.  It is intended to summarize s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common codes and explain how Bulletron handles these codes so that you understand how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up the codes in the command discussions that follow.  Because  of its built-in windowing system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does not use ANSI.SYS, but simulates a limited set of ANSI commands locally.  Therefor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screens will not display properly locally although they will appear properly when transmitt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se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SI graphics codes are strings of characters, preceded with an escape character (1BH),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uses certain things to happen on systems that are setup to handle those codes.  The most comm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ngs include changing colors, clearing the screen, and positioning the cursor.  The remot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receives the codes must have the ANSI.SYS driver loaded by the CONFIG.SYS file and must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a modem program such as Qmodem or Telix which recognizes the cod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handles graphics in two ways:  it can send out special messages which cont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mbedded graphics codes in place of  the normal messages (such as the "AMENUB" message), and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use  ANSI escape sequences to set the user's screen colors based on the significance of what h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ing.  For example, the main system prompt could be made bold white, while other text is dull grey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him distinguish the prompt from the rest of the stuff that may be going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define graphics for specific places defined within the program, enter "I" from the main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to bring up the  Installation Menu, then enter "G", or, to save time, just enter "PG"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 system prompt. You will be shown the following list of specific places for which you can 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or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the number of the area to add or chang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-number to delete it, or enter cntl-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le list is displaying to exit to prompt quickl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ic areas that can be changed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Board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Main Menu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Contro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Line Usage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Waiting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Chat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Received Cha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Chat Account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System Generated Cha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Sent Private Cha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Received Private Cha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Null Modem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- TELNET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LAN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a (0 or [RETURN] to quit)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the number of the area, 1 through 15 that you wish to change, enter the negative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to delete it, or enter zero to return to the Installation Menu.  After entering the area number,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rompted for colo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 - Bl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 - R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 - G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  - Yell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 - B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  - Magenta (purple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  - Cyan (light blue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 - Whi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this point, you are selecting the color of the text (foreground).  Enter a number from 1 to 8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 the color of  the text.  You will then be prompted for the background color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ain, enter a number from 1 to 8 to select the background colo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 you will be asked if you want the text (foreground) to be in high intensity or low intensit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ackground is always in low intensity.  Enter "H" for high intensity or anything else for l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ensity.  The default is low intensity if you just press [ENTER].  As a side note, brown is the l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ensity form of  yellow, so yellow is only available as a foreground color.  High intensity magenta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nk.  High intensity black is a dark grey and low intensity white is a light gr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nsity (High/Low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have the screen cleared after changing the colors.  Enter "Y" for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Screen (Y/N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also set specific colors for the default text on each sub-board.  It is recommended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not use any background for  this except black, as the background color on each line will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nd as far as the text for the line, leaving a ragged black right margin on the user's screen.  Also, l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nsity blue on  black is almost invisible on most monit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hange the default text colors for sub-boards, enter "P" from the main system prompt to b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 the Installation Parameters Menu, then select option "A", or, to save time, just enter "PA" from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system prompt.  You will then be prompted with a list of your sub-board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the number of the area to add or chang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-number to delete it, or enter cntl-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le list is displaying to exit to prompt quickl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ard colors that can be changed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Personal Mai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System Operator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Technical Inf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 Network Sour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board (0 or [RETURN] to quit) ?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the sub-board number (note that these are not the sub-board sequence numbers defined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PB" command) to define the colors for that particular sub-board, the negative of  the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to delete their colors, or zero to return to the  Installation menu. 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ors as discussed previousl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0.2. Foreign Language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ates that display in Bulletron are normally shown in month/day/year format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M/DD/YY.  A version can be compiled, on special request, which will display them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/month/year format for use in those countries more familiar with DD/MM/Y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words that are hard coded within the program and not part of the prompt messages have b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olated and translated into French, Spanish, Italian, and German.  Foreign systems can request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ir systems be compiled with any of those prompts.  Prompts for other languages are also possible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quested.  The sysop-changable prompts, menus, and help files are still in English but can be transl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changed.  We leave that to you, as you are obviously capable of doing it if you are reading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is also possible to get a version compiled which will allow all 8 bits input from the conso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board for those  countries that use graphics characters such as the umlaut in German.  Not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that if a user calls with 7-E-1 rather than 8-N-1, file transfers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though the prompt files allow almost all of the prompts to be changed to a foreign languag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mmands cannot be changed.  "R" must be entered for "Read" even though "read" many not beg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an "R" in the different language.  One alternative is to use  the ANSI equivalent feature to pres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alternate set of menus and help messages.  Change the prompt "Do you want ANSI graphics" to "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ant German", for example.  Then have a set of "AMENU" and "AHELP" messages with the tex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German.  This way the BBS can be read in either English or German.  The prompts would still be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glish, but at least most of the menus and help files would be in the foreign language.  The post-rea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nu (Comment, Delete, etc. after reading a message) comes from the prompt file rather than a men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because the message buffer that contains the message is the same as that used to retrieve "MENU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.  These  post-read and post-enter prompts have already been translated to Spanish langu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can be compiled as such upon special request.  For other languages, we will gladly provide a lis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ds and phrases used and make the substitutions if you supply us with whatever word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for your langu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is shipped with English prompts and all "yes" parameters set to "Y".  Those foreig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s may receive another file containing just the prompts translated to their language, such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PTSPAN.ZIP contain the prompts in Spanish.  You will need to unzip this file and run BBUTIL2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"H", to replace  the English prompts with the Spanish prompts before starting Bulletron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rst time that you log on to Bulletron as SYSOP, you ill need to change all "yes" prompts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to the  letter corresponding to "yes" in your langu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1. Creating and Maintaining Shareware Libra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ume that a Bulletron installation has the following sub-board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le Compu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BM Compu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tility/Help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 assume that the Apple Computers sub-board is to contain separate areas for utilities, gam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communications programs, and the IBM Computers sub-board is to contain separate area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tilities, games, and communications programs.  The areas might be  divided into subdirectories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:\BBS\PSLUPDN (personal mail - upload/download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:\BBS\APPLE\UTIL (downloadable Apple Utility files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:\BBS\APPLE\GAMES (for downloadable Apple Games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BBS\APPLE\UPLOADS (for Apple uploads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BS\APPLE\COMM (for Apple communications program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:\IBM\UTIL (for IBM Utilities files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IBM\GAMES (for IBM Game files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:\IBM\COMM (for downloadable IBM communication files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:\IBM\UPLOADS (for Upload to IBM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\HAM (for HAM radio communications program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ould like to make all of the Apple programs available to the Apple SIG and make the IB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s available to the IBM SIG, but also make both the Apple and IBM communications programs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vailable to the Communications SIG.  For processing speed and storage efficiency, Bulletron use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wo-tiered file directory definition system that separates physical path definitions from sub-board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nu offerings.  This elimination of redundancy is a characteristic of a normalized relational datab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the  one that is at the heart of the Bulletron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1.1. Defining Pa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PF" command is used to define physical file directories to Bulletron.  You can access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by entering "P" at the main system prompt, then selecting "F", or, to save time, you can j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"PF" at the main system prompt.  The key to Bulletron's path definition records is a four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path-id".  The path-id is used in place of writing out the entire path description each time a path to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directory is referenced.  It also allows the same directory to be used on several sub-boards and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ame directory message updated regardless of which board a user has selected when the directory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dated.  In terms of our example, when a person uploads a file to the Apple Communications files,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simultaneously appear there and on the Communications SIG sub-board.  The path-id can be any 4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tters, but for ease of use, it is recommended that it be the  sub-board abbreviation and possibl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selection letter.  This helps you to remember the path-id codes when you have several hund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begin a "PF" command, you are prompted to add, change, delete, or list the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itions.  Because lists of  path-id definitions tend to go on for several hundred lines, you  don'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 get a list of path-id definitions when you begin the command; you have to enter "L"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k for it.  A list of path-id definitions for our example above might b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-ID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LA    C:\BBS\PSLUP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LA    D:\BBS\APPLE\UT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LB    E:\BBS\APPLE\G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LC    C:\BBS\APPLE\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LD    C:\BBS\APPLE\CO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A    D:\IBM\U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B    C:\IBM\G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C    E:\IBM\CO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D    E:\IBM\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A    D:\H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-Add, C-Change, D-Delete, L-List, Q-Qui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enter "A", "C", or "D" at this point, you are prompted wi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-i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reate a new path definition (option "A"), you should enter a four character path-id that i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ready in the list.  To change an existing path-id (option "C"), or delete an existing path defini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option "D"), you should enter a four character path-id that is already in the list.  Convenientl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's built-in b-tree database engine always stores records in  alphabetical order, so it is fair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y to find a specific path-id in the list, even if the list is fairly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you enter an acceptable path-id, options "A" and "C" will prompt you for the physic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path.  For the "C" option, the previous definition is shown in brackets.  You can leav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ious definition unchanged by simply pressing [ENTER].  For option "A", the brackets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ty.  For  example, you might see: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Path [D:\IBM\UPLOADS                  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your new path string making sure to begin with the drive letter.  Do not include a trail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slash ("\").  The  longest string you can enter is 31 characters.  It behooves you to use sh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names if you like to nest them deeply.  After you enter the path definition string,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ngs you  back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-Add, C-Change, D-Delete, L-List, Q-Qui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are done, enter "Q" to get back to the Installat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1.2. Assigning Directories to Sub-bo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PD" command is used to assign path-ids to sub-boards for Bulletron.  You can access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by entering "P" at the main system prompt, then selecting "D", or, to save time, you can j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"PD" at the main system prompt.  As with the "PF" command, directory assignment lists ten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 very long, so you are prompted for an action before a list is displayed.  A list of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ments for our example above might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-Add, C-Change, D-Delete, L-List, Q-Quit: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D  SEL  DESCRIPTION                       DOWN  UPLD  ACC-LVL R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L   A       Private, Personal Files            PSLA    PSLA        10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L   A       Apple Utilities                            APLA    APLC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L   B       Apple Games                         APLB    APLC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L   C       New Apple Files                      APLC    APLC   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L   D        Apple Terminal Programs    APLD    APLC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 A         IBM Utilities                               IBMA     IBMD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 B         IBM PC Games                     IBMB      IBMD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 C         IBM Terminal Programs       IBMC      IBMD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 D         New IBM Files                        IBMD      IBMD   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   A      HAM Radio Programs         COMA     COMA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   B      Apple Terminal Programs   APLD      APLC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   C      IBM Terminal Programs       IBMC       IBMD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-Add, C-Change, D-Delete, L-List, Q-Qui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are a couple of things you will want to take note of in our example list.  Note, first, that w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igned different directories for downloading, but only used one directory for uploading on all f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of the Apple sub-board, then another directory for uploading for all four directories of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BM sub-board.  You never know what people will upload, especially if you enforc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/upload ratio; some files won't work, others may contain copyrighted material, and if you'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l unlucky, some may contain stolen information like credit card numbers or government secret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ay want to check each out each file before allowing anyone to download it.  You can do this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by assigning all upload paths to a path or a set of paths that users can not access.  You can 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by assigning a very high access level to list entry that allows downloading from the upload path,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just not entering the upload path in any of the download path selections at all.  Here we have chos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ssign a high access level to the entries that allow downloading from the upload path so that our staf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access the new uploads remotely.  In the case of our HAM radio group, we have allowed  them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 files as soon as they are uploaded, because we  know that the HAM radio operator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nerally a pretty stable bunch.  Also of note, we have made the path-id codes the same a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 abbreviations and menu selection letters, whenever possible to help us remember them. 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se of our  Communications sub-board this was not possible for two of the 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assign the same path-ID for downloading as uploading, then users will be able to downloa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as soon as they are uploaded.  This is a convenient for systems where the users are well-behav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in a closed, corporate system or a tech support BBS.  Tighter control of uploads is gener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dated which may permit minors to call.  This is especially true if the system caters to materi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restricted because of its adult nature. In such a system, you may want to set up the directory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"personal mail" sub-board such that files can be downloaded as soon as they are uploaded, b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 that directory path to private files only, using option "S" of the "PXP"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ay also, as an enticement to subscribe, choose to set the access levels of all directories l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ough that nonsubscribers can see the file directories, but set the download access level for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 high enough so that nonsubscribers can not download what they see.  If you do this, keep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d that the download access level for ALL sub-boards must be set to the  subscriber access level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ause the BBS program does not require  the specific board containing the file to be selected bef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it, if the user can specify the exact name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prompted for "Add, Change, Delete, List or Quit", if you enter "A", "C" or "D"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will prompt you for a sub-board abbreviation and a menu selection letter.  For "A", you m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a combination that does not yet exist.  For "C" or "D", you must enter a combination that alread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Abbreviation: IB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letter: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you enter the sub-board abbreviation and menu selection letter, Bulletron shows you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of the sub-board and prompts you for the description of the directory that the user will see on 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f file directori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/Download subdistrict path for IBM Compat. Hardware selecti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subdistrict [IBM Utilities                   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ld description is shown to you in brackets.  You can just press [ENTER] if you don't wa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hange it.  After that you are prompted for the path-id codes for the upload path and the  downloa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, and finally the minimum feature access level that will be required of a user to see the direct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ID to send downloads [IBMA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ID to receive uploads [UPLD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level required for this subdistrict [100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prompt for the subdistrict assignment asks you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hibit download/upload ratios (Y/N) [N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have some directories that you would like new users to be able to download from,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ing to upload, then you can specify a "Y" for this.  You may have company promotional softw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ch as demos or product specifications that you want everyone to have, while still enforc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/upload ratios for most of your system.  You can also tell Bulletron to ign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/upload ratios for certain individuals by setting a "D" flag on their accounts.  See the se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"User Account and File Maintenance" for details.  If a user does not select the sub-board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containing the file before attempting to download it, then the download/upload ratio will st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nforc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nal prompt for the directory assignment asks you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charge for downloads (Y/N) [N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r system bills user accounts by time, as opposed to expiration date, you can enter a "Y" 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inhibit time billing while a user downloads from this directory.  You may want to do this to mak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ertain promotional files available completely free of charge.  If your system does not bill by time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ield is ignored.  If a user does not select the sub-board and directory containing the file bef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it, then he will be  charged, as us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You can have the same directory accessible from many different sub-boards,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oose.  You can set different access levels for it, inhibit ratios, or disable billing differently in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ces.  The system checks the directory restrictions when a user selects the sub-board and directory,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vent that usually happens just prior to download.  These characteristics are assigned to file directori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ndividua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these prompts, you are again prompted to "Add, Change, Delete, List or Quit".  Enter "Q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turn to the Installation/Parameters menu when you are done making chan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a user selects the personal mail sub-board and enters "F", "D", or "U", then Bulletron do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prompt him to select a directory since there is only one.  If he selects the Apple  sub-boar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and tries to list files, download or upload, then Bulletron shows him a menu like: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subdistric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   Apple Utiliti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    Apple Gam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Apple Terminal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    Return to main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that there is no "C" option in the menu.  That is  because we set its access level so high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our SYSOPs can access it.  Nevertheless, all files uploaded on the Apple  sub-board will be sto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user does an "F", "V" or "D" command and he selects subdistrict "B" at this prompt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reads a directory definition for board "APL" selection "B" and finds it refers to path-i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APLA".  Bulletron then reads the path definition record for "APLA" and gets the subdistrict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:\BBS\APPLE\GAME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can be at most 35 subdirectories within each board, because hot-keys must be 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stroke and there are only 26 letters in the English alphabet and ten numerals, and one letter, "K" is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erved for an escape code.  Multiple subdistrict descriptions can refer to the same subdistrict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happen if the same upload directory is used for multiple description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pload and download path-id may be the same so that an uploaded file can be downloa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a user to be able to see (and subsequently access) a subdistrict description, his access le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at least as high as the access level defined for that descri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lection letters do not have to be sequential, but "K" is reserved for returning to the m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nu.  "U" could have been selected for utilities, "G" for games, "C" for communications program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so forth.  That way, if a user does not have access  to an area, it will not be as obvious as it would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reas were  numbered or lettered sequentially.  It is also easier to remember your path-is codes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selection letter somehow  indicates the subject matter for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1.3. The Download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directories to allow users to download requires just three step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  Use the "PF" command to define a 4-letter abbreviation (path id) and the OS/2 path that it i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.  This way you only have to remember 4-letters, and not a 64-letter disk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  Use the "PD" command to tell Bulletron what directories are going to be available on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-board.  You may want the same directory accessible from several sub-boards, or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ve some directories accessible only on a specific sub-board which requires a high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vel to gain access.  The "PD" command lets you define up to 35 upload and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for each sub-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  If you have any files already in those OS/2 directories, then you must use the "+F" command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"5", to cause Bulletron to load its database with the file names and descriptions of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ready on the disk.  To add new files from a floppy disk to an existing directory later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 the "+F" command, option "9", which will copy the file from the floppy to the hard dis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rompt you for a descri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is can be done while the BBS is online and users are actively downloading and upload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dd, delete, rename, move, any of the files, use the SYSOP "+F" command.  Remember,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NOT have to bring Bulletron down to do file management.  It is all done while other users are onlin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uses can access the files immediately when you make them available.  Figure 5.4.11.3-1 show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management commands that are available to system operator accounts using the "+F"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maintains a database on the files that users can download.  The database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-id, file name, date of  last modification, file size, minimum access level required to see the file,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lag defining whether the file is private ("V)" to a specific user or password protected ("P"), the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private file or the password if password protected, a description of the file contents up to 90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s in length, and a charge, in cents times ten, that a user's account is billed for download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($0 to $6,553.50).  Any of these fields may be modified by the SYSOP.  If the file is private (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user attempting to download it) or the user's access level is too low to download it, then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not display to the user and he  cannot download it even if he guesses that it is there.  If the fil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ssword protected, then the file will display, but Bulletron will prompt for the password befor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allowed to download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, you can make a file downloadable only by a specific user, by naming that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account.@nn" where "account" is the  user's 8-character account code, and "nn" is a decimal numb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tween "00" and "99".  The "@" in the first character of the file  name extension tells Bulletron to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this private file to other users even if they use the "FT" (Files True)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1.4. Importing File Descriptions from ASCII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converting from another BBS software to Bulletron, or when adding a larg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files to the Bulletron Download Database, it is sometimes inconvenient to retype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criptions.  You can create a text file containing the descriptions, then use function "I"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UTIL2 program to preload thes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ulletron download database can be preloaded with descriptions and dummy entries so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not be prompted for the file descriptions when he uses the "+F" command, option  "5",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the directory against the actual files on the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put to this function is a "flat" ASCII text file containing records up to 9,000 bytes long. 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of the text file  represents one file description.  The path-id is in columns 1 thru  4 of each lin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 name, left justified and blank filled on the right, with a "."  separating the file nam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nsion, is in columns 5 thru 16 of each line.  The description of the file's contents is in columns 17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end of the line.  The record is terminated by a carriage return and line feed (control-M control-J)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escription can be divided into multiple lines separated by a line feed (control-J) character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preceding carriage return, and each line should be no more than 64 characters in length.  Insert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feed breaks, however, is not critical as Bulletron will automatically produce line breaks whe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 is displayed to the user.  This allows each file  description to have approximately 140 70-charac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(over six screen-fulls of tex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wn below is an example of a file description import file  for a few entries that we used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S2" sub-board of our tech support syst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A32PMCHES.ZIP  OS/2 2.0 Version of PmChess 1.02 (w/src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AADVENTP.ARC  The original Colossal Cave adventure g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AADVNTURE.ARCAdventure game.  Runs in DOS and OS/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AAMFLAG.ZIP        American flag, mus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CDUPCHK10.LZH Maximus dupe file check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CMAIL1042.ZIP     Mailer for Simplex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FALPM11.ZIP         Active-Life 1.1 for OS/2 PM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FALPM12.ZIP         Active Life for OS/2 PM version 1.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FALPM15.ZIP         Active Life Time Planner v1.5 for P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FAPPT.ZIP              OS/2 appointment calenda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GIBMBLT17.ZIP       OS/2 image support; from IB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GJPEG2OS2.ZIP    JPEG image compression/decompr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I3COM_MAC.COM  3Com Etherlink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I4019DRVR.ZIP        IBM Printer Driver for 4019 La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I4216AES.ZIP           OS/2 IBM printer sup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JMS-ANN.ZIP            Microsoft announces Compilers for OS/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JMSJV3-3.ZIP           Microsoft Journal OS/2 stu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JMSJV46.ZIP            MicroSoft Systems Journal vol. 4 number 6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JMSJV5-1.ARC        PMBASIC Examples and others from MS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JMSJV5-1.ZIP          PMBASIC Examples and others from MS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LDMAKE35X.ZIP   DMAKE ported to OS/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LDMAKE38A.ZIP  MAKE utility ,DMAKE, v3.8 w/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LDMAKE38B.ZIP  DMAKE v3.8 - file 2 of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LDMAKE38C.ZIP  DMAKE v3.8 - file 3 of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MPIANO.EXE         IBM PM Demo of piano key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MPMMIDDMP.ZIP PM MIDI Dump Utility (IOPL-Base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1.5. Importing Text Files into Bulletron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hree ways to get text such as menus, help messages, or long stories into Bulletr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  The most obvious way is to just type it in using the Enter ("E") command to put the file into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.  If files are going to be short, less than 9,000 bytes, it is most efficient to make th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 rather than separate disk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  The SYSOP can also make a message from a disk file by using "E@", or copy a message to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k file by using the  "%" command after reading the message.  The SYSOP can  also add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ent to the message where the comment is a disk file by entering "@" rather than C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ading a  message.  Be sure that the file which you create with your word processor is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CII non-document text file.  It should not contain any special characters intend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vide formatting information for your particular word processor.  The SYSOP can read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the floppy drive by prefixing the file name with A:, but the user cannot use the ":", "\"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/" in a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  The third way is the BBUTIL2 program.  BBUTIL2 contains several functions for impor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exporting Bulletron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1.6. Privat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provides several methods of making specific files and groups of files accessible only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certain user or group of users.  If you want a file to only be accessible by a specific user, then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the file "account.@nn" where "account" is the account code of the user that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 the file, and "nn" is a two digit decimal number between "00" and "99".  The "@" sign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rst character of the file name extension tells Bulletron that only the user whose account code i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as the  file name can see the file in the directory or download it, If any user other than "account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es a directory or tries to download it, the file will "not be found".  If a user uploads a fil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name "account.@nn", and that exact file name is already present in the directory to which h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loading, then Bulletron adjusts "nn" to be the next decimal number higher than any present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.  When the upload is complete, Bulletron creates mail messages to SYSOP and to "account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ifying them of the  upload.  At 3:00 AM, when Bulletron purges messages, it also checks for file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ersonal mail download directory which also exceed the day limit and deletes them.  If a fil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ged, a message will be put into the system log indicating that the system deleted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also make a file private to a specific user, without giving it a funny file name, by set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V" flag for it in the Download Database.  Use the "+F" command, option "3" to modif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Database entry for the file.  When Bulletron prompts you wi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From' account [SYSOP   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the account code of the person to who you want to give exclusive access to the fil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ue in brackets is the former contents of the field.  If you just press [ENTER} then it will rem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changed.  The default value is YOUR account code.  You don't want that unless you plan to mak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private to yourself.  At the next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 V or P [ 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"V" to make the file viewable only by the specified account code.  Then at the promp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level [1000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ign an access level that is less than or equal to that of the intended recipient.  Once again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in brackets is the current value, which will be retained if you just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next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N/Y/F/P [N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"N" because the file is not a bulletin (bulletins are discussed in a later section of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).  In this case, the former setting is corr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fy sysop [N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enter "Y" here, you will receive a system generated message in your private mail whe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downloads the file.  Finally, Bulletron as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description (Y/[N]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change the 9,000 character description of the file here if you want.  If you want a fil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private to a certain group of  people, then use the above method, but set the file's flag to "P"  instea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"V".  The file will be password protected and the value that you placed in the "from account"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password.  You can then make the file accessible to anyone by telling them the  pass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also make a file private to a group of people, such as "subscribers only", or "comp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mployees only" by setting the  access level for the file high enough that only that group of  people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that, when Bulletron selects files for display to a user backwards by date, or new since la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on, Bulletron selects the  files by the date and time that you last updated the Download Databas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file.  It then shows the true date and time of the file to the user.  If you add a large batch of file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 system all at once, as in the addition of a CD-ROM, the system displays all the files with the "FL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, even though some of them may actually be many years old.  If you want your users to noti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files that they have been overlooking, you can use  "+F", function "5", on that directory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swer "Y" when the system asks you if you want to change the upload dates for the files to toda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will then tell users that all those files are new since their last logon.  If  someone upload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that is several months old, but new to your system, then the system will present it as a new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it is new to your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1.7. File Attach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times, there are files that must be downloaded together to be usable.  This might occur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se of a software vendor, who produces several different versions of his software, all of which sh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ous subsets of common utility files.  For example, in  the case of a producer of accounting softwar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might be an Accounts Payable module, an Accounts Receivable module, an Inventory Track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ule and a Job Costing module, each of which  requires a General Ledger module and a collection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entry and printer support utilities and some data files.  One solution  would be to pack up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neral Ledger, the utilities and the data files in each of the separate packages.  This, however, not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tes disk space, but also wastes human effort because each of  the packages would have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dated each time that one of the common files is changed.  This approach can also lead to costly erro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rritated customers, if one of the packages is missed  during the up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better approach to solving the above problem is to have one  copy of each the General Ledg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ule, the utilities, and data files, in separate files, and somehow attach them to each of the  m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ftware packages.  Bulletron provides for subsidiary files to  be attached to a main file by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chanism called "file attachments".  To attach one file to another, modify the description of the m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by adding a line to it, stating the  path-id and name of the attached file.  File attachment line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irly simple.  The first character of the line must be an "@" sign.  Immediately after the "@" sign, typ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our character Bulletron path-id for the path where the file resides.  Immediately after that, typ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of the file, up to 12 characters.  The  file name can be terminated by a space character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s can  be placed on the rest of the line.  File attachment lines do not necessarily have to be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end of the file description, but they can not be at the beginning.  The BBS program search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quence "linefeed-@" to locate file attachment lines, so if  the first character of the file is an "@" sig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that line will not be recognized as a file attachment line.  File  attachment lines can be intersper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oughout the file description, with paragraphs of text in between describing the attachment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an example, suppose that "FILE1.ZIP", "FILE2.ZIP" and "FILE3.ZIP" are main files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FILEA.ZIP", "FILEB.ZIP", "FILEC.ZIP", and "FILED.ZIP" are common attachments.  "FILEA.ZIP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"FILEB.ZIP" are in a directory known to the BBS by the path-id "SYSA".  "FILEC.ZIP"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FILED.ZIP" are in a directory known to the BBS by the path-id "UTIL".  The other files are i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known to the system by the path-id "MAIN".  The descriptions for the files rea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1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main file for the first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YSAFILEA.ZIP - data entry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YSAFILEB.ZIP - printer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UTILFILEC.ZIP - database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UTILFILED.ZIP - display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2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main file for the second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YSAFILEA.ZIP - data entry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UTILFILEC.ZIP - display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3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hird program requires the first and second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ILEC.ZIP.  FILEC.ZIP is attached here to make sur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omitted if it becomes no longer required by FILE1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ILE2.Z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MAINFILE1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MAINFILE2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UTILFILEC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a user requests to download FILE1.ZIP, he will automatically receive FILEA.ZIP, FILEB.ZIP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C.ZIP and FILED.ZIP.  If he  requests to download FILE2.ZIP, he will also receive FILEA.ZI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FILEC.ZIP.  If he requests to download FILE3.ZIP, then he will receive FILE1.ZIP, FILEA.ZIP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B.ZIP, FILEC.ZIP, FILED.ZIP, and FILE2.ZIP as well.  The BBS program is smart enough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now that the FILEA.ZIP and FILEC.ZIP attachments to FILE1.ZIP, as well as the FILEC.ZI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achment to FILE3.ZIP, are redundant, and will not send them tw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attach files recursively, that is, File A is attached to File B, which is attached to File C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is attached to File A, the BBS program will ignore file attachments that it has already queu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us eliminating the possibility of an endless loop.  File attachments can be nested arbitrarily deep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mpact on the performance of the system.  Bulletron's internal file batch table has a capacit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,000 entries, which should be sufficient for most individual transf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ssembling a batch with file attachments, the BBS program verifies that the user h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fficient privilege to download the main file and each attached file.  If the user does not have suffici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vilege, or session time remaining, to download any of the attachments, then he will be prohibi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downloading the entire se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make the file attachments more visible, you may want to use the "PXP" command, 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2" to disable automatic line wrap for file descriptions.  Line wrap happens at the time when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cription is displayed, and file descriptions are stored exactly as you type them, so file attachmen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lost if you enable line wrap for file descriptions, but they may look mess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1.8. FAXback Featur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configure your computer with a modem that is capable of transmitting FAX documen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install software for transmitting FAX documents, then you can configure Bulletron so that us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have the BBS transmit FAX documents that you have stored on disk to their FAX machines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 becomes particularly useful if you are running a technical support BBS, because your FA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cument files can contain diagrams or illustrations that would be impossible to represent in a pl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CII text file.  The way that this feature works is by identifying for Bulletron a special printer devic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is actually the driver for your FAX transmission software.  A good example of this kind of FA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mission software is FaxWorks, which is a product of  SofNet, Inc. (telephone 404-984-8088).  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onent of FaxWorks is a device driver that looks like a line printer device to OS/2 programs, but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uality transmits the files that it "prints" over a FAX modem connected to your computer's COM1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2 port.  Note here, that installation of FaxWorks makes the serial port and modem that it us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available for use by the BBS.  If you plan to use this feature, then you should plan on another seri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, modem and telephone line, in addition to those that you plan to use for the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s in which you store FAX documents will usually be special ASCII text files, in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have embedded special codes for controlling type size, positioning, embedded illustrations, and 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th.  They may also be TIFF format image files that were received by a FAX modem or prepa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a document scanner.  The exact nature  of these files will depend on the FAX transmiss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that you select.  All that is relevant to Bulletron is that the FAX documents be stored in fil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your disk, that the FAX transmission software appear like a printer device, and that the simul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device be able to transmit those document files if given their directory paths and file nam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ce you have installed your FAX modem and FAX transmission software, and verified that 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ing properly and not interfering with your BBS, you begin the setup for the FAXback feature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the "PF" command to establish the four character path-IDs for the file directories in which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place the FAX document files.  Section 5.4.11.1 gives detailed instructions on the use of the "PF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for defining directory path-IDs.  Once you have established the four character path-ID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 directories that contain your FAX documents, you must log onto your BBS as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or and use the "+F" command, function "5" to create file descriptions for those files and recor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m in your Download Database.  You can also preload the Download Database using function "I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BBUTIL2 program, which is discussed later, in section 6.12.1.18.  Once you have establ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s for the FAX document file in your BBS' Download Database, you then use the "PXX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to assign those file directory path-IDs to sub-boards in your system, thus making th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vailable to your call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PXX" command is very similar to the "PD" command that you use for assigning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path-IDs to sub-boards for downloadable files.  The difference is that the directory/sub-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ions established with the "PXX" command are visible to the users by way of the "X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, whereas those that you create using the "PD" command are visible to users by way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F" commands.  Also, your users can not use the "D" and "U" commands on  directory/sub-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ions that you create using the "PXX" command for downloading and uploading files.  Not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wever, that because the records for your FAX document files are stored in the Download Databas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use all the same access level, account code and password protections on FAX document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apply to downloadable files.  You can make a FAX document private to a specific account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iving it a file name of the form "account.@nn", as with a downloadable private file.  You can also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attachments in the descriptions for FAX documents to cause certain documents to b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with others, as with downloadabl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ialogue for defining a FAX document directory begins wi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Abbrevi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this point, you enter the three character abbreviation for the sub-board upon which you wan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document directory to appear.  After entering the sub-board abbreviation, Bulletron asks you f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Let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choose any letter , A - Z, or numeral, 0 - 9, except "K", which is used as an escape back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 system prompt.  Each Bulletron sub-board can have up to 35 different FAX document directori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enter the sub-board abbreviation and menu selection character, Bulletron confirms this wi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document subdistrict path for bbb selection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then asks you for a verbal description of the files in that directory, which it can us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ilding the menu of directories that the user sees with the "X" command.  The prompt for this verb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subdistrict [ 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enter up to 31 characters of verbal description.  Then the program asks you for the f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path-ID for the directory, or one of the directories, in which you placed the FAX docum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ID [ 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this been a downloadable file directory setup ("PD" command), you would have been asked for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for uploads and a directory for downloads at this point, but FAX document directories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quire one path-ID.  After you enter the path-ID, Bulletron prompts you for the feature access le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to see this direct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level required for this subdistrict [0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entering the access level required, Bulletron asks you for the name of the simulated 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driver provided by your FAX transmission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name of FAX printer driver [ 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might typically be a code like "LPT3", or "LPT4", though you are allowed to enter up to fift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s.  The name of the simulated printer is something that you will have selected while install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AX transmission software.  After entering the device name, Bulletron asks you for s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that you can have appear on the cover sheet for your FAX transmissions.  The first i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t asks for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to appear on cover sheet, "*" for default [*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is, you might want to put the name of a service representative in the department which hand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tters related to the FAX documents in that specific directory.  The "default" for this item, and tho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follow, are values that you can define in the setup screens for FaxWorks, or other FA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mission software.  The second cover sheet item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 name to appear on cover sheet, "*" for default [*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most cases, you will let the company name default, though, if you are a service bureau or a vend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others' products, you may want to assign a different company name for the cover sheet of FA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s in a specific directory.  After the company name, Bulletron prompts you f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 voice phone to appear on cover sheet, "*" for default [*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is, you would want to specify a phone number that corresponds with the company name given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ior item.  After the company voice phone number, Bulletron prompts you for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 FAX phone numb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 FAX phone to appear on cover sheet, "*" for default [*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the company FAX phone number, Bulletron allow you to specify comments that can appear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ver sheet and in the page headings of each FAX, and a comment that will be placed in the FA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each time that the document is transmitt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to appear on cover sheet, "*" for default [*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to appear in page headings, "*" for default [*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to appear in FAX Log, "*" for default [*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each of these, you can specify up to 31 characters.  Next, Bulletron asks you for a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llow you to specify a bitmap (.BMP) file that contains your company logo or trademark, to appe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cover shee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pec for cover sheet bitmap, "*" for default [*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ile specification can be up to 31 characters.  After the cover sheet artwork, you get to specif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ther you want documents in the directory to be sent with a full cover sheet, a short cover sheet,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cover shee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 sheet size (0=short, 1=full, 2=none) [0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pecifying the cover sheet size, you can specify the font for documents in that direct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 name, "*" for default [*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most cases, you will let the font name default, having the font specified by special control cod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in the FAX document file itself.  Along with the font name for documents in that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ron allows you to specify the point size for that fo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size, "*" for default [*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ain, you will probably allow the point size to default, having specified it for each document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al control codes within each document file.  Along with the font name and size, you can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special tab spacing for documents in that directory, when appropria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 spacing, "*" for default [*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ally, after the tab spacing, Bulletron allows you to specify a page length and orientation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s in that direct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length in inches, "*" for default [*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orientation (0=portrait, 1=landscape) [0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efault page length, which you can specify with the setup screens for FaxWorks or other FA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mission software, will probably be 11 inch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complete this dialogue, Bulletron saves the setup for the FAX document file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allows you to add, change or delete other FAX directories.  Enter "Q" to quit back to the Exten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Menu when d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2. Matchmaker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very Bulletron sub-board can have a n optional feature called its "matchmaker questionnair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obvious connotation of "matchmaking" would be a computer dating service.  Many people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for this.  It could also mean matching people with job offerings in an employment databas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ing home buyers with properties in a  real estate database, or any number of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provides three basic types of matchmaker questionnaires:  multiple choice, essay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bined.  Then a variant of the essay questionnaire is the order-entry form, which has special featur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instant, on-line validation of VISA,  MASTERCARD, American Express and Discover C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2.1. Multiple Choic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you set up a sub-board, using the "PB" command, for a special feature type indicating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tchmaker (types "A", "M", "T", "C", "O" or "F"), you must create a matchmaker questionnaire for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message to a special account on your "utilities" sub-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ccount code for the questionnaire message is "QUESTxxx", where "xxx" is the 3-charac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breviation for the sub-board.  Multiple choice questionnaires can have up to 30 questions and 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estion can have up to 16 replies.  There can be fewer than 16 replies, but they must be lette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quentially, beginning with "A".  If there are only 3 replies, they must be "A", "B", "C", not "A", "E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H".  Except for the first column, there cannot be an asterisk (*) or "#" used in the text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estionnaire.  The questionnaire can  be free form within certain bounds.  Examine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nai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181. Area I live i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Los Angeles area (all of LA. &amp; Orange counti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Southern Calif. (other than Los Angeles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Northern Cali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) East Coast-New Eng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) The Southeastern United St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) The Midw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) Rocky Mountain-Southw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) Pacific Northw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182. My 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under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18-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21-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) 26-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) 30-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) 35-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) 40-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) 50 and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183. My profess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stu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blue col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cler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) profess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)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) entertai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) med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) unemplo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184. I am interested i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sports c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racing c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vintage c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) 4x4 tru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) pickup tru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) motorcyc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) dirt bi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) ATV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ice the "*181."  on the first line of the questionnaire.  The "*" signals the beginning o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estion.  The first "1" means that there can be at most 1 response.  This can be any number from "1"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9", then "A" through" G" depending on the question.  The "8" means there are 8  responses possib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an also vary from "1" to "G". The "1."  is the question number.  THE QUESTION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RMINATED BY A COLON, AND EACH RESPONSE IS SEPARATED BY A RIGH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ENTHESIS ")".  These key points must be present or the matching routine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should be no blank lines within the questionnaire.  The match questionnaire must be n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re than 9,000 characters in length to fit within a message.  The format is the same for both match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s and to messages.  The questions can span multiple lines and must be terminated by a colo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sponses must fit on one line and are terminated by a carriage return.  The  row of "***" at the e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ls the end of all the ques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question can begin with "*" or "#".  If the question begins with "#" and the user use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ick match feature ("MS QUICK" or "MP" commands), it will EXCLUDE any account or messag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ose response matches the user doing the search.  If question 3, for example,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123. My sex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m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fem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any males doing an "MS Q" will only match to females and females will only match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reate or change a questionnaire, construct the  questionnaire off line with your text editor, lo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o Bulletron, select your "utilities" sub-board, and enter "E@ QUESTxxx" where  "xxx" is the 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breviation where the questionnaire is to be used.  The "E@" will cause Bulletron to ge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estionnaire from a  disk file.  Be sure to remove the old questionnaire by entering "RA QUESTxxx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respond with "D" to delete it.  You will also want to delete all the users old responses so they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-answer  the questionnaire again.  Use the "+" command, option "7", to delete the mat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estionnaires for that board.  Be sure that the  file containing the questionnaire is in the sam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the  BBS program itself.  You can also prepare all your matchmaker  questionnaires off-line and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UTIL2 program to load all  your "*.UTL" files into messages on your "utilities" sub-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create a new questionnaire, be sure to log onto your BBS and test it by answer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s yourself.  If you get the error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IN QUESTIONNAIRE.  DO A M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means there is an error in your definition of the questionnaire.  Enter command, "MQ",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will give you more information about which line contains the error.  It will stop displaying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oint of the error.  Be sure not to use any "*" (asterisks), "#", or ")" in the responses or questio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cept where Bulletron expects them as delimiters, and make sure  that there are no blank lines 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ginning of the messag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also that Bulletron will only prompt the user for one questionnaire per logon includ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ify questionnaire.  So if  you are using the verify questionnaire and have 7 questionnaires on 7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parate sub-boards, the user will have to log on 8 tim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he will be prompted to answer all the questionnaires.  This prevents the user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nding all his session time answering questionnaires and not getting to see the rest of the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2.2. Essay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essay (fill-in-the-blank) questionnaire allows users to enter anything they please rather th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limited to just those responses you provide.  The example below shows the form of a typic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say questionnai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Na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Add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Occup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If an omnipotent genie granted you three wish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would you ask f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question begins with an asterisk ("*") and ends with a colon (":").  The last line sh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 nothing but asterisks, at least three of them, to tell Bulletron where the questionnaire  end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ce the questionnaire message on your "utilities" sub-board as a message to account "QUESTxxx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"xxx" is the three character sub-board abbreviation.  When a user fills out the  questionnair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merges the questions and his responses into a standard Bulletron message.  The form plu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responses must fit within a 9,000 byte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2.3. Combined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combined" questionnaire contains a multiple choice questionnaire which is useful in doing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tch search along with an essay questionnaire which allows the user to express himself in his ow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ds.  Create a multiple choice questionnaire as described previously including the string of asterisk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******) at the end.  Follow that with the essay questionnaire described above.  Both parts must f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e same messag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121. My sex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m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fem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If you and I were shipwrecked on a desert island, I woul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2.4. Order Entry and Verify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plan to use one or more of your sub-boards as a "mail order store", then you have alread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Special Feature code for that board to an "O" (for Order entry).  You now need a form th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fills in with his name, address, credit card information, etc.. to complete the order.  The order ent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 is free form like an essay questionnaire, but the form plus the  user's responses must be able to f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a 9,000 byte message.  Examine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Na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Street Add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City, State Zipc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Telephone #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[CC#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Item or message numb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Quantit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Descrip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Pri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Tax and shipping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knowledge by entering Y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sterisk ("*") signals the beginning of a question and the colon (":") signals the end o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estion.  Except for the  first column, there cannot be an asterisk used in the text of the  questionnair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question can span more than one line such as the  last line in the examp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 "Macros" can be entered in brackets ([]) to perform special fun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NAME]will use the user's name from the account record as the  default if he presses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o he does not have to reenter it unless he used a handle or nickname, in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se he should enter his real na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+]         means that this field is required, and one or more  characters must be enter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@(999)/999-9999]     Accept format EXACTLY, where "9" means accept any decimal digit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ther characters, such as "(", ")", [@99] "/" and "-" must be entered exactl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@     ]    means that the number of characters must be the same as the number of blank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fter the "@" sig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CC#]means prompt and validate a credit card number and  expiration date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erifies that the credit card number an expiration date conform to the check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mposed by VISA, MASTERCARD or American Express.  You will still ne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hone in the charge to your credit card agency to verify that the card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ported lost or stol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SYSINFO]   inserts a line with the user's password to check for duplicate accounts,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stem password used by the user for marketing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user entered responses, including null responses, will begin on a new line preceded by "&gt; " 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the data can be  scanned by a program and entered into another database if  necessary.  Everyth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[] must be upper case.  NOTE:  be sure  you do not use the string "[enter]" to tell the user to press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key since Bulletron will try to interpret a special command when it encounters the bracke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re is an example of an order entry form that you might use to let people charge subscriptio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your BB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If you used a nickname or "handle" when logging 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your REAL NAME, otherwise just press enter [NAME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What is your area code and telephone number[@999/999-9999]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What is your mailing street address[+]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What is your mailing city, state[+]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What is your ZIPCODE (5 digits US, 7 digits Canada)[@       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Master Card or Visa numbers[CC#]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Amount you want to charge (@ $2.40/hour, $25.00 minimum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sponse message that Bulletron would prepare and send to you in private mail would loo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If you used a nickname or "handle" when logging 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 your REAL NAME, otherwise just press enter [NAME]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gt; Gary O. You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What is your area code and telephone number[@999/999-9999]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612/894-55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What is your mailing street address[+]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1103 East Cliff R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What is your mailing city, state[+]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gt; Minneapolis, M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What is your ZIPCODE (5 digits US, 7 digits Canada)[@       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gt; 5533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Master Card or Visa numbers[CC#]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gt; Visa: 1234-2345-3456-4567 Exp 12/9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Amount you want to charge (@ $2.40/hour, $25.00 minimum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$2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the [CC#] line.  When Bulletron encounters the special characters [CC#] (upper case),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prompt and check both the  card number and expiration date.  The program understa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stercard, Visa, American Express and Discover cards.  It checks for the  proper number of digit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s and compares the check digit to minimize entry errors.  The expiration date is checked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a valid date (MM/YY) and later than the current date.  It can not check whether or not the c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s been reported lost or stolen.  Automatic methods of doing that are different for every bank.  Che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your bank for information on how to get credit card charges fully validated and make deposit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order-entry form, like a matchmaker questionnaire is placed in a message on your "utilities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board.  The "TO" account must be "QUESTnnn" where "nnn" is the sub-board abbrevi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rmally, the system operator, or an assistant logs on and selects an order-entry sub-boar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t messages containing items  to buy.  Therefore, when you, as SYSOP, enter a message on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der-entry sub-board you get the normal Enter command menu.  You  must log on as an account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n SYSOP to test out the order  entry form as a user would see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should set the summary type for order-entry sub-boards (using the "PB") command to "B"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will show a user the titles of all the messages on that sub-board every time the user select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.  Because the messages do not change very often, if you set the summary type for "L"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ew messages since last logon", then users will seldom see your catalogs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2.5. Verify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verify questionnaire is a special case of an order entry form that you send to account c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VERIFYQU" on your "utilities" sub-board.  If you create this message, then each new user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quired to fill it out when they set up their account.  You use  this form to get the new user's real nam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ess, phone number and so forth so that you can verify their identity.  Experience  has shown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ing a new user back by voice to verify his application for a new account virtually eliminates peop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o use obscene language, try to sell stolen goods, drugs and other contraband.  It is generally a goo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dea to begin the form with a  statement that the information the user enters on it will be kept in stri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identiality.  If you run a matchmaking dating service that caters to adult fetishes, you may als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quired by the laws in your state or community to verify proof of age before  granting access to you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, as some of your messages and files  might be considered pornographic.  For your own marketing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ay also choose to include some questions about the user's profession  or hobby interests. 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a typical verify questionnaire  would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This is your "NEW ACCOUNT APPLICATION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formation you provide here will be kept stri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dential.  You must answer truthfully and accur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you will not be granted access to this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enter your real name here [NAME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Street Address, or P.O. Box [+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City, State, Zip [+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Voice phone number [(999)999-9999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Date of birth [99/99/99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Best time to call for verific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How were you referred to our servi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Access on this service is a privilege, not a 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granted providing you do not post any illeg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ionable information in public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you agree with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ice? [SYSINFO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final question of this verify questionnaire, the  response that you would receive in priv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would look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SYSINFO DATSUN  CAMERA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read the response to the verify questionnaire in your private E-mail it is a good idea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the "%" post-read function to save them to disk files.  You can name then with the  user's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 as the file name and ".APP' as the file name extension (for APPlication form").  After saving th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k, you can delete them so they don't clutter up your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operators find it convenient to make a special sub-board that only the SYSOP can acces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ey receive a response to a verify questionnaire in private mail, they move it to that sub-boar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the "T" post-read function.  Then, at a more appropriate time, they can use the "RB" command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special  sub-board to read back the applications from latest to oldest, calling back the peopl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a user responds with information that is obviously false (as when a user enters today's date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s date of birth) you can use the "+9" command, from the main system prompt, to reset the user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so that he will have to fill out the application again the next time he logs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2.6. Order and VERIFYQU Export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 "5" of the "PXP" menu allows you to define a file in which all responses to order ent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s and verify questionnaires will be stored as they are filled out by the users.  This file is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-delimited file which can be directly imported to programs such as dBase or Lotus 1-2-3. 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; that is, each line, in the file contains all the user responses to one questionnaire.  The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ponse to each question is a string of characters enclosed on quotation marks, and fields are separ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commas.  Because the file is only opened for less than a second when the user close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estionnaire using the save ("S") option, it may be read, renamed, or deleted at almost any time by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program.  In each record of the file, the first field always contains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estionnaire, which will be "VERIFYQU" or "QUESTxxx".  The second field of each record contai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ccount code of the user who filled out the questionnaire.  The third field contains the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the questionnaire was filled out.  The remaining fields contain the responses as typed by the user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5.4.12.6-1 shows a sample of  an Order and VERIFYQU Export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3. Outside Features (Doo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feature which is sometimes found on single user BBS software, called "doors", allows the 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shut down temporarily to run another program and then restart the BBS when the other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ishes, or if the BBS does not use much memory, to run  the other program in memory that i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used by the BBS software.  Bulletron Professional BBS Software for OS/2 provide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five types of outside 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 Direct Connec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 Telephone Dialou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 DOS Program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 DOS Program with FOSSIL Suppor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OS/2 Program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of these has special characteristics, features and limitations which are describ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3.1. Direct Connect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irect connect type outside feature requires an external computer that is running a program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unicates via a serial port, such as a mainframe system, a minicomputer running an opera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such as UNIX or VMS, a slave BBS in another PC, or a door program running in another PC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rial port of the  external computer is connected one of Bulletron's serial ports with a null mod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ble.  The wiring of the null modem cable are shown in Figure 5.4.13.1-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 user opens an outside feature of this type, Bulletron acts like a terminal to the exter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.  It simply passes data, without any translation or interpretation, between the  serial port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the user called in, and the serial port to which the outside feature is connected.  The conne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sists until Bulletron detects loss of carrier from the external computer; that is, until the exter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turns off its DTR sig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ransmitted data (TxD) and received data (RxD) signals are crossed in the cable so that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receives what the other transmits.  The Request to Send (RTS) and Clear to Send (CTS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 flow control.  When one side turns off RTS, the  other side sees CTS go off and stop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mitting data until CTS comes back on.  Similarly, the Data Terminal Ready (DTR) and Data 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y (DSR) signals are crossed in the cable, so that if  either computer is turned off, then the other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ct it and reset.  The carrier detect (CD) signal at each end of the cable is connected to DSR so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ther computer can disconnect by deliberately turning off DT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 user opens a direct connect outside feature, Bulletron sends a start-up sting, that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y, over the port to the  external computer.  Then it waits for a start-up time-out period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computer to respond with any kind of data coming back over the serial line.  Once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is received from the external computer, a different time-out is applied to detect failure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in the external computer.  When the program in the external computer finishes, Bulletron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a closing  command that you specify to the external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vantages of running a direct connect outside feature in an external computer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Files in your main BBS computer are safe in the event that the "door" program has a "ba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" that lets users shell to the operating system and, thereby, dele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Very little processing time is required by the main BBS  computer for passing data back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h, so both the BBS and the door program can run at full spe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Extra phone lines are not needed for the external computer(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The door program does not need to be able to run in a PC under DOS or OS/2, nor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the serial port hardware that Bulletron is u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Programs that do not use FOSSIL drivers can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Bulletron can time out the door program if it gets stuck in an internal loop or disconnects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 without termina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advantages of running a direct connect outside feature in an external computer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One, or more, extra computers must be purchased and mainta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You need extra serial ports in your Bulletron system that can not be used for incoming ca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The external computer must be physically located within about a hundred feet of the main BB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3.2. Telephone Dialout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lephone dialout outside features are similar to direct connect outside features in that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s as a pass-through for serial ports.  Unlike direct connect outside features, however, telephone di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side features do not require dedicated serial ports, so Bulletron can connect to the external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the same serial ports that receive incoming calls.  For this type  of outside feature, you specify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lephone number for the outside  feature, and Bulletron searches out a serial port that is not in us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als out on that port's phone line.  This is most useful for situations where your outside feat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is physically remote from the BBS computer, as in a corporate environment where 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running on a mainframe system in another building must be acc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vantages of running a telephone dialout outside feature in an external computer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Files in your main BBS computer are safe in the event that the "door" program has a "ba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" that lets users shell to the operating system and, thereby, dele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Very little processing time is required by the main BBS computer for passing data back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h, so both the BBS and the door program can run at full spe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Dedicated extra serial ports are not n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The external program can be physically very distant from the main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The door program does not need to be able to run in a PC under DOS or OS/2, nor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the serial port hardware that Bulletron is u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Programs that do not use FOSSIL drivers can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Bulletron can time out the door program if it gets stuck in an internal loop or disconn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 without termina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advantages of running a direct connect outside feature in an external computer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One, or more, extra computers must be purchased and mainta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Each external computer needs to have at least one telephone line for its own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3.3. DOS Program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S program outside feature executes a program written for DOS in the same computer a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 BBS, by creating an OS/2 DOS full screen session.  This type of outside feature lets you tak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vantage of the large assortment of "door" programs that have  been written for DOS based 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like RBBS and PC-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select a program to use with this feature, you must make sure that it is compatibl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ype of serial port hardware that your Bulletron system uses.  When Bulletron opens the D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ssion for the door, it will completely relinquish control of the serial port on which the call came i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expect the door program to control the serial port directly until it finishes. If you BBS uses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elligent multi-port card, then the DOS program must be able to drive that multi-port card directl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no assistance from the BBS.  There, also, is no way to time out the DOS program if it gets stu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ly in an infinite loop or  hangs up on the caller without ex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 disadvantages to this type of outside feature are that some door programs have "ba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ors" that allow the user to shell to DOS and delete your files, and that DOS sessions running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computer as the BBS will take CPU time away from the BBS, making the BBS run slower.  Ea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DOS session also takes up about 512 Kbytes of RAM, so you will need to have extra memo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lled in your computer to prevent OS/2 from swapping memory to disk.  The amount of 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eded by Bulletron for OS/2 is 8 Mbytes, plus 128 Kbytes for each phone line.  16 Mbytes of 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let you run about 12 DOS program doors concurrently on a fast 486 or Pentium proces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vantages of running a DOS Program outside feature in the same computer as the BB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No external computer needs to be purchased or mainta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Dedicated extra serial ports are not n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No extra phone lines are n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Programs that do not use FOSSIL drivers can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isadvantages of running a DOS Program outside feature in the same computer as the 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Files in your main BBS computer are at risk in the event that the "door" program has a "ba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" that lets users shell to the operating system and, thereby, dele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Extra processing time and RAM are required in the main BBS computer for execu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The door program must be able to run in the PC under DOS, and be able to drive the serial po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that  Bulletron is u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Bulletron can not detect if the door program gets stuck in  an internal loop or disconn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 without  termina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face to the DOS session that provides information about the user, the port, and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consists of two files that are written to your BBS default directory just before the DOS session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d.  These files are named "DORINFOx.DEF" and "DOOR.SYS".  Door programs written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BBS usually use the DORINFOx.DEF file.  Door programs written for PC-Board usually u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SYS file.  A few programs can use either, but no programs require bo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3.3.1. DORINFOx.DEF Inter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ORINFOx.DEF interface can support lines 1 through 35 of your BBS.  The actual nam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 will be "DORINFO1.DEF" for a call that came in on line 1, "DORINFO2.DEF" for a call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me  in on line 2, and so forth.  For a call on line 10, it would be DORINFOA.DEF, and for a call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35 it would be DORINFOZ.DEF.  There is no defined convention for  naming a file beyo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ORINFOZ.DEF".  When you define a DOS program outside feature, you can restrict the serial por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which the outside feature will be allowed to execute.  The DORINFOx.DEF file is a plain ASCI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, thirteen lines long, containing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 BBS       name of you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rick        first name of your system op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ason        last name of your system op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1      serial port, "COM0" = local cons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00 BAUD,N,8,1     communication parameters in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RBBS network type - always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         first name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 name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racuse       caller's city and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0 = straight ASCII, 2 = ANSI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0      caller's feature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9        minutes remaining in this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-1=FOSSIL driver present, 0=not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Bulletron creates a DORINFOx.DEF file, it takes the name of the BBS from what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ed using the "PP" command, function "N".  The first and last names of the system operator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s that you can specify when you define the outside feature.  Some  door programs will comp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fields to the user name fields and give special privileges to that user.  Bulletron lets you design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arbitrary person to have those privileges, without giving that person any other privileges,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ying his account code as the system operator name.  To make sure that callers are unique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dentified, Bulletron places the caller's account code in the user first name field and leaves the user la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field blank.  Bulletron users can always change their name or handle using the "N2" comman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you can prevent users from changing their account codes using the "PP" command, function "5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Bulletron creates the DOS session for a DOS program door, it invokes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the "SHELL=" statement of your OS/2 CONFIG.SYS file, which is usu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COM, with the  following paramet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   filespec   port 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"filespec" is the name of a batch procedure (".BAT" file) that you specify when you def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utside feature, "port" is "1" if the caller is on COM1, "2" if the caller is on "COM2", and so forth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"line" is the line number that the caller is on. This allows you to write your own program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 the  DORINFOx.DEF file and access any port in your computer.  You access the port number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batch procedure by the variable name, "%1", and the line number by the variable name, "%2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ype "F" (FOSSIL Support) doors, Bulletron always writes "COM1" as the port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RINFOx.DEF file, regardless of what the port really is.  Configure all of the nodes of your do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to be accessing COM1 with FOSSIL support.  The FOSSIL support routines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 reroute serial I/O to the correct port, and video I/O to the correct task window.  This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ne because FOSSIL driver specifications only allow port numbers from 0 to 254 and Bulletron migh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 port beyond "COM255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RINFOx.DEF files produced for type "R" doors reflect the true serial port.  The "%1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always reflects the tru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3.3.2. DOOR.SYS Inter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secondary interface file that is provided by Bulletron for DOS door programs that are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ten to understand the DORINFOx.DEF file, or that you want to run on lines 36 and higher.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vention is to name this file "DOOR.SYS" for all lines.  To  allow multiple copies of this file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ten concurrently by users on different lines, Bulletron named the file "DOORnnnn.SYS", 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nnnn" is the line number of the caller.  Your batch procedure that starts the door program must u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number argument to identify the correct file and copy it into an appropriate directory, renaming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"DOOR.SY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ke the DORINFOx.DEF file, the DOOR.SYS file is a plain, ASCII text file, though it is mu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than DORINFOx.DEF.  The fields defined in the DOOR.SYS file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1      &lt;-- Comm Port - COM0: = LOCAL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00      &lt;-- Baud Rate - 300 to 38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        &lt;-- Parity - 7 or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&lt;-- Li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200          &lt;-- DTE Rate. Actual BPS rat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       &lt;-- Screen Display - Y=On  N=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       &lt;-- Printer Toggle - Y=On  N=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       &lt;-- Page Bell      - Y=On  N=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       &lt;-- Caller Alarm   - Y=On  N=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k Greer          &lt;-- User Ful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wisville, Tx.     &lt;-- Calling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4 221-7814        &lt;-- Hom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4 221-7814        &lt;-- Work/Data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 &lt;--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0       &lt;-- Feature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56      &lt;-- Total Time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/14/88       &lt;-- Last Dat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60      &lt;--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6       &lt;-- Minute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        &lt;-- GR=Graphics, NG=Non-Graph, 7E=7,E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           &lt;-- Page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       &lt;-- User Mode - Y = Expert, N = No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,2,3,4,5,6,7       &lt;-- Conferences/Forums Registe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     &lt;-- Conference Exited To DOOR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/01/99       &lt;-- User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&lt;-- User File's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       &lt;-- Default Protocol - X, C, Y, G, I, N, Etc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&lt;-- Total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&lt;--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&lt;-- Daily Download "K"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9999         &lt;-- Daily Download Max. "K"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/22/88       &lt;-- Caller's Birth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:\GAP\MAIN    &lt;-- Path to the directory where User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:\GAP\GEN     &lt;--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hael        &lt;-- Sysop'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      &lt;-- Alia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:05          &lt;-- Ev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        &lt;-- If its an error correcting connection (Y/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         &lt;-- ANSI supported &amp; caller using NG mode (Y/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       &lt;-- Use Record Locking (Y/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          &lt;-- BBS Default Color (1-1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      &lt;-- Time Credits In Minutes (positive/negativ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7/07/90       &lt;-- Last New Files Scan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:32          &lt;-- Time of This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7:30          &lt;-- Time of Last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     &lt;--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    &lt;-- Files d/led so far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456          &lt;-- Total "K" Bytes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6329          &lt;-- Total "K" 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 Sucker       &lt;-- User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      &lt;-- Total Doors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283          &lt;-- Total Messages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OOR.SYS interface standard was originally designed for use with Gap BBS softwar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ause of this, some of the fields are not meaningful with Bulletron.  Special accommodations ma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Bulletron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comm port"  will be accurate for type "R" (DOS Program) type doors, but will always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COM1:" for type "F" (DOS Program with FOSSIL Support)  door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figure all of the nodes of your door program to be accessing COM1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SSIL support.  The FOSSIL support routines will automatically rerou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rial I/O to the correct port, and video I/O to the correct task window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done  because FOSSIL driver specifications only allow port number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 to 254 and Bulletron might have a port beyond "COM255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screen display"  will be "N" only if Bulletron is started with the "NOWINDOWS" op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printer log"     will be "N" only if you specify zero for "PP" command, function "C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page bell"  will be "Y" if you start Bulletron with the "ATHOME" option or log on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SYSOP" and enter public cha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caller alarm"    will be "Y" if you specify "N" for the  second part of "PP" command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nction "Z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user name"  will contain the account code of the  call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home phone" will contain the "voice phone number" specified by the user if you specif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N" for "PXP" command, function "C"; otherwise  it will be blank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work phone" will contain the "fax or BBS phone number" specified by the user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y "N" for "PXP" command, function "C"; otherwise it will be blank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user mode"  will be "N" (for novice) if the user has enabled menus or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tions using the "N5" comma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conferences/forums"will always be blank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conference exited"will be the board sequence number of the last sub-board selec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user expiration date" will be blank if your billing method ("PX$" command, function "B")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D", "S" or "L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user record no."will always be blank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default protocol"will always be blank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total uploads"   will always be 32,767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total downloads"will always be zero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daily dnld K limit"will always be 32,767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caller's birthdate"will always be blank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GAP user file path"will always be blank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GAP GEN file path"will always be blank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SYSOP name" will always be "SYSOP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alias name" will be the user's name/handle, as set by him using the "N2" comma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error corr modem"will always be blank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ANSI + NG mode"will always be "N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record locking"  will always be "Y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default BBS color"will always be "7" (grey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time credits"    will always be zero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max daily files"will always be 99,999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files d/l today" will always be zero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user comment"    will be the first line of personal description, or blank if you specify "N"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IP" command, function "L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doors opened"    will always be zero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3.4. DOS Program with FOSSIL Support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absence of good support for serial port hardware by BIOS ROMs and BIOS 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nsions, a standard was developed for DOS serial device drivers called the FOSSI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Fido/Opus/Seadog Standard Interface Layer).  For DOS door programs that are written to interfa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ough a FOSSIL driver, serial I/O can be redirected to use Bulletron's internal serial I/O, video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board functions.  Using the Bulletron's FOSSIL support, a DOS program is not dependent on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ticular type of serial port hardware, and Bulletron can time out the program if it gets stuck intern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an infinite loop, and can detect loss of carrier if the door program disconnects the caller, but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written for FOSSIL drivers can be used with this interf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faces to the door program provided for FOSSIL support doors are the same as for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S program doors; that is, the DORINFOx.DEF file and the DOOR.SYS file.  The same 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passed to the batch procedure that executes the  door program.  The only difference is that the bat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dure  must execute a TSR (terminate and stay resident) program named NPFOSSIL.EXE bef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the doo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dvantages of running a DOS Program with FOSSIL support outside feature in the s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as the BB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No external computer needs to be purchased or mainta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Dedicated extra serial ports are not n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No extra phone lines are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The door program does not need to be written to drive the type of serial port hardware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u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Bulletron can detect if the door program gets stuck in an internal loop or disconnects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ermina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isadvantages of running a DOS Program with FOSSIL support outside feature in the s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as the BB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Files in your main BBS computer are at risk in the event that the "door" program has a "ba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" that lets users shell to the operating system and, thereby, dele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Extra processing time and RAM are required in the main BBS computer for execu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Additional overhead is incurred by redirecting the serial I/O ca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The door program must be able to run in the PC under DOS and be able to interact with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3.5. OS/2 Program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provides a door interface that permits any OS/2 program to be executed in a sess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wned by the BBS.  Using a third party support utility named "OS2YOU", any character based OS/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DOS program can be executed an I/O for the keyboard and console are redirected by OS2YOU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ial port.  The makers of OS2YOU also produce another utility named "PMYOU" that allows 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S/2 GUI (graphical user interface) program to be executed remotely.  PMYOU requires a speci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program at the user's end to implement the graphical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shareware version of OS2YOU can be obtained from our Bulletron for OS/2 Developm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(315 471-2970), or from most public access BBS's that carry OS/2 shareware, or directly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Wahlgren Software Dev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ransen 4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-416 72  Gothe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ed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x: +46 31 19641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: +46 31 1960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nly really negative aspect of running programs remotely this way is that the redirection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ndard video and keyboard I/O requires a considerable amount of CPU time, so this option may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to only systems with very fast processors or small numbers of phone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vantages of running Program remotely via the OS2YOU/PMYOU interface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No external computer needs to be purchased or mainta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Dedicated extra serial ports are not n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No extra phone lines are n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Special "door" programs are not needed; any program that runs under OS/2 or DOS can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remot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Bulletron can detect if the door program gets stuck in an internal loop or disconnects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ermina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advantages of running programs remotely via the OS2YOU/PMYOU interface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Files in your main BBS computer are at risk in the event that the program lets users shell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 and, thereby, dele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Considerable extra processing time and RAM are required in the main BBS computer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The program must be able to run in the PC under OS/2 or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3.6. DOS Prompt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type of door is Bulletron's "back door".  Only system operators and assistant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ors are allowed to access this type of door.  It literally gives you an operating system prompt i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S session on the BBS computer.  From it, you can execute any commands recogniz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.COM, such as "DIR", "DEL", "TYPE", etc..  You can also execute any character ba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S programs; that is, ones that do not use function keys, or keypad keys, and do not do any dir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deo I/O (this eliminates almost every program ever written for IBM PC compatible computers excep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.COM).  With special terminal programs, you can even get access to the function key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keypad keys.  Despite its limitations, though, this feature gives you a very quick way to acces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rompt for a simple operation like listing a file directory, or using TECO to edit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3.7. Setting up Outside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define an outside feature, enter "PX" to bring up the Extended Features Menu and sel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"O" (Outside Features definition), or, to save time, just enter "PXO" from the main 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  Bulletron then prompts you wi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-add, C-change, D-delete, L-list, Q-qui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select option "L", then Bulletron shows you a listing of the currently defined outsi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that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D:       MENUOPT: A - Trade Wars 1000   A/L: 100   Type: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File: D:\BBS\TWARS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-up Time-out (sec): 30   Run Time-out (sec):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 Operator First Name: Patr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 Operator Last Name: Glea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ud Rate: 9600   Flow Control: B   Cost (cents/hr): 5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D: UTL   MENUOPT: B - Tradewars Editor   A/L: 1000   Type: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 Command: "@OFB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Command: "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-up Time-out (sec): 30   Run Time-out (sec):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ud Rate: 9600   Flow Control: B   Cost (cents/hr)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ial Ports: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D:        MENUOPT: C - Galactic Warzone   A/L: 100   Type: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# to dial: 471-29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 Command: "@OFC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Command: "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-up Time-out (sec): 30   Run Time-out (sec):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ud Rate: 9600   Flow Control: B   Cost (cents/hr)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ial Ports:   5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D:       MENUOPT: D - OS/2 Command Prompt   A/L: 100   Type: 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 Time-out (sec): 300   Cost (cents/hr)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D:       MENUOPT: H - BBS Chess   A/L: 0   Type: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 Command: "@OFBEGCMD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Command: "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-up Time-out (sec): 30   Run Time-out (sec):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ud Rate: 9600   Flow Control: H   Cost (cents/hr)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rial Port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is example, we have defined door "A" to be a game named "Trade Wars 1000", requi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 level 100, which is our minimum subscriber feature access level, to run in a DOS sess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computer as the BBS, being executed by a DOS batch file named "D:\BBS\TWARS.BAT"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aining parameters in entry "A", the start-up time-out, the run time-out, the SYSOP's name, the Bau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te, and flow control are passed to the door program through the DORINFOx.DEF file, which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d by Bulletron when the door is opened.  The "BRD" field is left blank so that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ible from and sub-board.  If you have a door program that is pertinent to only one particular SIG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you can place the sub-board abbreviation for that SIG in this field so that program is visible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at sub-board is selec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xt entry is a "Trade Wars Editor", which we are running in a different computer, connec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ough Bulletron's COM4 with a null modem cable.  In this case, we have placed "UTL" in the "BRD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 so that only system operators can access this feature; that is, only system operators are allow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the "UTL" sub-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hird entry in our example is a game  named "Galactic Warzone" which Bulletron can dial 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ough COM5 or COM6, whichever line happens to not be in use by an incoming call at the tim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type of outside feature has somewhat different type of setup parameters, so we will expl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separately in the  sections that fol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3.7.1. Setting up Direct Connect Outside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ron begins its setup dialog for a direct connect outside feature wi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Abbreviation (ENTER for all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this point, you can simply press ENTER if you want the outside feature to be accessible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 sub-board, or enter a three character sub-board abbreviation if you want it to be only visible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e specific sub-board.  If you are changing an outside feature definition and want to change the feat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ing specific to one sub-board to general accessibility, then you can enter three spaces 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question asked for an outside feature setup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menu selection letter that the user will enter to select the outside feature.  It can be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tter from "A" to "Z" and numbers from "0" thru "9", except "K", which is reserved for  an escap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in system prompt.  You can use the same menu selection letter or number several times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outside features set up to be specific to certain sub-boards.  In these cases, the outside feat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c to the current sub-board will take precedence over the general one when the menu of outsi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s is displayed to the user.  For example, if you make outside feature "A" be the adventure g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your games sub-board, but also have a menu selection of "A" defined as a credit card valid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for the rest of the system, then a user will see the credit card validation program as outsi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 "A" on every sub-board except your games sub-board.  On your games sub-board, he will s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venture game program as outside feature "A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menu selection letter, Bulletron next asks f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Descrip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30-character description that will display to the user to describe the feature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nu shown to the use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(D), Dial(T), DOS(R), FOSSIL(F), DOS Prmt(P), or OS/2 prog(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re is where you enter "D" to define the feature as a direct connect feature.  This is wher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for the different types of features begin to differenti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command [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a connection is established with the slave computer, this command will be transmitted,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ent.  This parameter is optional since the slave computer may not need an initial command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ginning command may be up to 30 characters long.  Bulletron provides several escape sequence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used to dynamically modify the beginning command str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^$      is replaced by the account code that logged onto the system prio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us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^x       is replaced by a control character that corresponds to letter "x"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^M" would produce a carriage return, "^J" would produce a line feed, and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^I" would produce a tab charact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+$      is replaced by the user's account cod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N$      is replaced by the user's name/hand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L$      is replaced by the user's city and stat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A$      is replaced by "Y" if the current session has ANSI or RIP graphics, or "N"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T$      is replaced by the number of minutes remaining in the user's current sess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$$      is replaced by an account code chosen at rando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O$      is replaced by the user's ordinal call number; that is, "1st", "2nd", etc.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B$      is replaced by the short name of your BBS, which you specify using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N" of the "PP" comma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S$      is replaced by the descriptive name of the current sub-boar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P$      is replaced by the main system prompt (usually "What next?"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I$      is replaced by the task (line ) number of the  line on which the user is logg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TS$     is replaced by the minutes already used in the current sess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TD$     is replaced by the minutes already used in the current da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TL$     is replaced by the the total minutes used in the user's lifeti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%        makes Bulletron pause for one seco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~        makes Bulletron pause for one half seco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need more than 30 characters for the beginning command, then you can put an "@" sig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ed by an eight character code.  The eight characters that you choose will be interpreted a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of a special message on your "utilities" sub-board.  For example, if the beginning command fie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s the string "@OFBEGCMD", then Bulletron will go to your "utilities" sub-board and look for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addressed to account "OFBEGCMD".  Bulletron will transmit the contents of that message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eginning commands.  This allows an entire string of beginning commands to be sent rather th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ust 30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ommand is sent to the slave computer when the user terminates the command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TRL/K twice, if the user times out or loses carrier, or if the remote computer terminates the feature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opping carrier detect signal.  CTRL/K from the remote will not terminate the connection becaus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ary data that may be transmitted.  Two control-K characters consecutively must be  enter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rminate the outside feature from the user end.  This parameter is also optional.  It may be up to 3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s long.  The ending command can also contain a message "to account" name beginning with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@" sign, and contain all the same escape sequences as the beginning comman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Line number or 0 when done [4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Line number or 0 when done [0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 user enters an "O" command Bulletron looks for ports that are not being used AT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MENT by another outside feature.  Certain lines must be dedicated for the outside feature.  It do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make sense to have more than half the lines dedicated.  For example, a 9-line/10-user system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7 telephone lines (plus the local console) for incoming calls and two lines dedicated to dir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 to a slave computer.  The two lines do not have to be any specific ports on the multi-port car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mark the lines as dedicated to direct connection, use the "PL" command (assigning serial ports)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modem type to "D" to indicate that the  line has a null modem connected to it.  The lines m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 be indicated in the "PXO" command here as being valid lines to use for the outside feature.  If li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and 9 are to be direct connected, enter 5 here at this prompt.  You will then be prompted again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9. You will then be prompted again, and enter zero to indicate you are finished entering valid 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s.  Enter -1 for a line number to remove it from the list.  The order that you enter the numbers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rder that Bulletron will attempt to allocate them when users access outside features.  If one line is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use, Bulletron will check the next one.  If all the lines are in use, Bulletron will send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ifying the user of that condi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w Control (Hardware, Xon/xoff, or Both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provides for hardware flow control using RTS/CTS signals (enter "H" for this setting)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software flow control using XON/XOFF characters (enter "X" for this setting), or both hardware 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ftware flow control (enter "B" for this setting).  If  Bulletron is connected to the outside feature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9600 Baud and the caller is connected at 300 Baud, Bulletron will use the RTS signal or send XOFF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utside feature to halt transmission when caller's buffer is full.  A cable with RTS and CTS signa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used to connect the outside features ports to the remote compu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Baud ra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Baud rate that the port on the local computer will be set before establishing conne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remote computer.  The Baud rate can be up to 38,400 Baud.  Setting it to 9,600 Baud, however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generate less CPU processing load, making the rest of your BBS run more smoothly, while st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ing adequate response time for the user of the outside fea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lev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minimum feature access level which the user must have  before he can access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.  Note that this changes for each entry within outside features.  To change the access level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utside features menu, use the "PP" command option "8".  "PP", option "8" can be used to dis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utside features if your outside computer breaks down for some reas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-out (seconds) initial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a connection is established, the remote computer must send a character back with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seconds.  If no characters are received during this initial period, Bulletron will terminate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side feature.  This is a safeguard in the event that the remote computer is not online or has "crashed"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-out (seconds) during featu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some characters have been transmitted from the remote computer so Bulletron know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mote computer was online at the time of connection, Bulletron will terminate the feature if n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s are then received for this period.  This is a safeguard in the event that the remot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crashes" after the feature  has star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charge (cents per hour) [0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provide an outside feature such as Westlaw, Dow Jones News Service, or Compuserve,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sub-task under Bulletron, then you will probably want to pass the connect time charge on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stomer. For most direct connect features however, you will probably set this surcharge to zero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charge can only be applied if you bill by cents or minutes.  It is ignored if you bill strictly by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3.7.2. Setting up Telephone Dialout Outside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up dial-up outside features in the same way as direct connect features, except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changes.  When Bulletron  prompts you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(D), Dial(T), DOS(R), FOSSIL(F), DOS Prmt(P), or OS/2 prog(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"T" for "telephone dial-up".  Bulletron will then prompt you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# to dial [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enter any phone number, long distance or local.  For dial-up outside features, you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ually allow the feature dial out on all of your phone lines.  With direct connect, you must dedic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orts for outside features.  For dial-up, users can call in on the outside feature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3.7.3. Setting up DOS Program Outside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begin the setup for DOS Program Outside Features in the same way as Direct Conn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side Features (see section 5.4.13.7.1) until you get to the point where Bulletron ask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(D), Dial(T), DOS(R), FOSSIL(F), DOS Prmt(P), or OS/2 prog(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where you enter "R" to define the feature as an DOS Program type do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will then ask you for some information necessary for building the DORINFOx.DE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ORnnnn.SYS fi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Operator First Name [SYSOP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Operator Last Name [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the account code for the person that you want to be in control of the outside feature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be the SYSOP of the main BBS, or possibly a different person on larger systems.  Bulletron pu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name into the DORINFOx.DEF file.  Many door programs give special privileges to the pers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o logs onto the door with this name.  The username that Bulletron passes to the door consists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ron account code fir a "first name" and a blank for the "last name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, instead of asking for a start-up command string, Bulletron asks for the name of the bat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hat will execute the progra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 [TWARS.BAT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creates a virtual DOS machine in a separate OS/2 session to execute the door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the commands needed to execute the door program should be placed in a DOS batch file.  Do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y and drive or path information for this batch file; the BBS will look for the batch file in the 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directory.  When Bulletron executes this batch file, it passes the following paramet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%1       the port number, 1 for "COM1", 2 for "COM2", etc..;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%2       the line (task) number, as a string of decimal digits;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%3       the character "x" in the "DORINFOx.DEF" file na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use "%1" inside the batch file if you need to identify the serial port that should be 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this door.  Bulletron does not attempt to pass hot handles; this port will be fully closed whe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tch file executes, though the modem will still be connected with the remote user.  Bulletron send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 "+++", "AT&amp;D0" and "ATO" to the modem before closing the port so that the modem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disconnect if the serial device driver turns off the DTR signal while closing the port.  Becau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COM.SYS driver (the virtual device driver that gives access to serial ports for OS/2 DOS sessions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es not support file sharing, it is necessary for Bulletron to close the port before the DOS program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itiated.  At the same time, the COM.SYS driver (the device driver that gives OS/2 programs acces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ial ports) always turns off the DTR signal when the port is closed.  Thus, to avoid dropping carri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e DTR signal is turned off, these commands are sent to the modem before closing the por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e door program finishes, Bulletron sends the commands "+++", "AT&amp;D2" and "ATO"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to restore the modem to normal handling of the DTR sig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%2" parameter can be used to distinguish Bulletron sessions for identify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OOR.SYS" file or the "node" number.  The "%2" parameter will have the task (line) number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session that opened the door.  Because it is possible for two or more Bulletron tasks (lines) can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ning a door at the same time, Bulletron appends the task (line) number to the file name, a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OOR1.SYS" for line 1, "DOOR2.SYS" for line 2, and so forth.  Inside the batch file you w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dentify this file by using a string substitution like "DOOR%2.SYS".  If the door program also requi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command line parameter to distinguish "nodes" for the door, then you could use the %2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s w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%3 parameter can be used to identify the "DORINFOx.DEF" file.  The "x"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ORINFOx.DEF" will be 1 2 3 4 5 6 7 8 9 0 A B C D E F G H I J K L M N O P Q R S T U V W X 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Z, for "nodes" 1 through 36, respectively.  The %3 parameter will be the same as the %2 parameter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s 1 through 9, but different for lines 10 through 36.  If a user on line 37 or above attempts to ope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S program type door, then Bulletron will send an error message indicating th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RINFOx.DEF" file can not be created and will abort the command before the batch file is initi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have a door program that is a native OS/2 program rather than a DOS program, then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use a file name extension of ".CMD" instead of ".BAT" for the batch procedure.  Bulletron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 this and open the child session for the door as an OS/2 session instead of a DOS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hild session, when opened, will place an icon in your OS/2 Minimized Icon View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ndow.  You can double click on this icon to view what is happening in the door session.  The n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le for this icon, provided with Bulletron, is "DOOR.ICO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e batch file is initiated, it will be given the environment for the standard OS/2 shell;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, "COMMAND.COM" for DOS programs, or "CMD.EXE" for OS/2 programs, as initiated direct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desktop.  This means that, if your door program is not on the "C:" drive, then you will ne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ce a command like "D:", "E:", etc.. in the batch file.  Also, the default directory will be the ro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, not the directory from which the BBS was started, so you will need to include a "CD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to select the file directory containing the doo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xamples of batch files might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BBS\TW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2 /N%2 /OCOM%1 /P:..\DOOR%2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BBS\TW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..\DORINFO%3.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2 /N%2 /OCOM%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rst example, the BBS is installed in the "\BBS" directory on the "E:" drive,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TW2" door is installed in the "\BBS\TW2" directory.  The "TW2" door is configured to u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OOR.SYS" interface, so a parameter is passed to "TW2.EXE" on the command line to tell it wha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for the "DOOR.SYS" file.  The second example has the "TW2" door installed in the same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configured to use the "DORINFOx.DEF" interface.  Thus, in the second example,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ORINFO%3.DEF" file is copied into the "\BBS\TW2" directory before executing the "TW2.EXE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.  In both examples, the "TW2.EXE" program requires that the "node" number (equivale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ulletron "line" number) be stated in the first parameter for the program, and that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ial device ("COM1", COM2", etc..) be specified using a special "/O" parameter.  Note that, beca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atch file begins execution with the root directory of the "C:" drive as the default, both examp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w commands to switch the current drive to "E:", then select the correct directory for the "TW2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ause many DOS based door programs have a limitation to only being able to communic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ough a conventional "COM1" or "COM2" port, Bulletron will then prompt you to specify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s in your system should be permitted to execute this door program.  If your system uses intellig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-port serial card(s) and a user calling in on one of those ports tries to execute a DOS program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only support a conventional "COM1" or "COM2", the n there is a good chance that OS/2 will rep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"access violation" and halt your entire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Line number or 0 when done [1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Line number or 0 when done [0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an DOS program door, this is a list of phone lines that can be  permitted to open the do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.  If a particular door program is only able to use COM1 and COM2, then you would ente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that uses "COM1" the first time that this prompt comes up, the line that uses "COM2" the seco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, and zero the third time, to terminate the list.  (Remember that the "PL" command is what you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ssign serial ports to lines.)  Most door programs written for DOS systems communicate direct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serial port hardware; that is, they are not capable of communicating through an extended seri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rt card, such as an intelligent Digiboard product.  If the BBS receives a call on an extended por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ces are that your DOS based door program will not be able to communicate through that port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hone line information prevents a call that came in on, say, COM25 from accessing a door program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understands COM1 and COM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lev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minimum feature access level which the user must have before he can access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.  Note that this changes for each entry within outside features.  To change the access level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utside features menu, use the "PP" command option "8".  "PP", option "8" can be used to dis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utside features if your outside computer breaks down for some reas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-out (seconds) initial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time-out is not presently used for DOS program type doors because these door program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nerally do all their own serial I/O right on the metal.  The BBS program has to completely relinquis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ol of the serial port before the DOS session can use it, so it has no way of knowing whethe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program started successfully or n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-out (seconds) during featu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time-out is not presently used for DOS program type doors because these door program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nerally do all their own serial I/O right on the metal.  The BBS program has to completely relinquis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ol of the serial port before the DOS session can use it, so it has no way of knowing whethe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or program is still running. It is quite conceivable that a door program could get stuck in an infini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p due to a bug in the door program, retain control of the serial port, and Bulletron would never kn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the user had disconnected and that phone line would just ring with no answer until the SYSOP kil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s DOS sess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charge (cents per hour) [0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enter a nonzero value here, when the user returns to the main BBS, the system comput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umber of minutes that he was using the door, multiplies it by this factor, and deducts that numb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cents from his account balance.  This surcharge can only be applied if you bill by cents or minut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is ignored if you bill strictly by dat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3.7.4. Setting up DOS Program with FOSSIL Support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up for DOS Program doors with FOSSIL support is very similar to conventional D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ype doors, described above. When Bulletron prompts you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(D), Dial(T), DOS(R), FOSSIL(F), DOS Prmt(P), or OS/2 prog(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"F" to define the feature as an DOS Program with FOSSIL support type do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ignificant difference between this type of outside feature and the conventional D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type is that, with FOSSIL support, the BBS program never relinquishes control of the seri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rt.  Instead, it uses a small TSR (terminate and stay resident) program to hook the INT 14H vect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ide the DOS session to make it appear to the DOS program as if a FOSSIL driver is running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rtual DOS machine.  All I/O requests that the DOS program makes to the serial ports, video displ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keyboard, are then serviced by Bulletron directly.  Line number restrictions are  meaningles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SSIL type doors.  Even if the line requesting the door has no serial port hardware, or is a L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 made via named pipe, the BBS can execute service the door's I/O requests correctly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up operation, therefore, does not prompt for line number restrictions for FOSSIL support doors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he start-up and operational time-outs are handled proper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in the batch procedure, for a FOSSIL support door, you must execute a program suppl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Bulletron, named NPFOSSIL.EXE, before any I/O can be done using the FOSSIL driver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PFOSSIL is a small TSR program that traps INT 14H requests and passes them to Bulletron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ublished specifications for FOSSIL drivers only allow port numbers of 0 through 254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"COM1" through "COM255").  To circumvent this limitation, Bulletron always builds drop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DORINFOx.DEF and DOOR.SYS) for type "F" doors that indicate  "COM1", regardless of the p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is actually being used.  Set up all the "nodes" of your FOSSIL type door programs to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COM1".  NPFOSSIL.EXE will ignore the port number that the door  program specifies in its call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 route serial I/O to the correct port.  Video I/O will be routed to the correct task window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oor program does video I/O through the FOSSIL driver.  If the door program bypasses the FOSSI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and does any serial I/O "right on the metal", then the program will bom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3.7.5. Setting up OS/2 Program Outside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eature requires the use of a shareware program named "OS2YOU".  You can obtai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from our Bulletron for OS/2 Development BBS (315 471-2970), or from most public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's that carry OS/2 shareware, or directly from the author 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Wahlgren Software Dev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ransen 4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-416 72  Gothenbur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ed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x: +46 31 19641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hone: +46 31 19607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begin the setup for OS/2 Program Outside Features in the same way as Direct Conn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side Features (see section 5.4.13.7.1) until you get to the point where Bulletron ask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(D), Dial(T), DOS(R), FOSSIL(F), DOS Prmt(P), or OS/2 prog(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where you enter "O" to define the feature as an OS/2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 [ 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specify the name of any OS/2 .CMD file or REXX program.  If you leave this fie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ank, then the user will get a command  prompt in your BBS default directory when he executes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.  Use this feature carefu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lev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minimum feature access level which the user must have  before he can access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.  Note that this changes for each entry within outside features.  To change the access level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utside features menu, use the "PP" command option "8".  "PP", option "8" can be used to dis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outside features if  your outside computer break down for some reas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-out (seconds) during featu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set this time-out to force termination of the program if the user's keyboard is idle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number of seco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charge (cents per hour) [0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harge is billed to the user's account if you set up the BBS to bill by time ($) or min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obtain the OS2YOU program, unpack all of its files into the BBS default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setup or configuration is requir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3.7.6. Setting up a DOS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begin the setup for DOS Shell Outside Features in the same way as Direct Connect Outsi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(see section 5.4.13.7.1) until you get to the point where Bulletron ask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(D), Dial(T), DOS(R), FOSSIL(F), DOS Prmt(P), or OS/2 prog(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re is where you enter "P" to define the feature as a DOS prompt.  This is the end of the set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a DOS prompt door.  This type of  door is inaccessible to users who are not SYSOPs or assista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3.7.7. Setting up Midnight Mainten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y door programs require daily maintenance procedures to be run at midnight each day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ake a file named "MIDNIGHT.BAT" in your BBS directory, then Bulletron for OS/2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cute this batch file as soon as possible after midnight each day.  Bulletron sets an internal flag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dnight each day that locks all users from opening new doors until the batch file is run.  It runs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as soon as it detects that all the doors are closed.  For daily maintenance programs which must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cuted in OS/2 protect mode, you can also make a "MIDNIGHT.CMD" file, which will be execu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ight after "MIDNIGHT.BAT", if it exists.  "MIDNIGHT.CMD" will, of course, also be execut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 if there is no "MIDNIGHT.BA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4. Application Specific Databas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y bulletin board applications require the ability to search for, retrieve, and display a sm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set of data from a larger collection of data.  The SYSOP's first comment is usually "I need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base".  The term "database" has become a broad term and has lost much of its meaning in today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ickly changing computer jargon.  To some users, "database" refers to a sophisticated index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erarchical record structure such as b-tree so that given an account code, for example, an entire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could be retrieved.  To other users, "database" simply means a collection of data searc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quentially, if necessary, such as searching for the city in a user's record.  The city would not be a ke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 each record would have to be searched to look for the character string of the city name.  This c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 more confusing since one user may say he lives in LA.  while another says he lives in Los Ange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a string search would not match on both.  A key search is quicker, but there are practical limit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number of possible keys and the spelling of the keys must be consistent:  LA, Los Angel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sAngls, would be considered different entities.  A string search is more flexible, but requir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arching the entire file which could take a significant amount of tim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provides several means of maintaining, searching, and accessing a group of data item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eans that you choose depends on the amount of data you have, how it is organized, and how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used.  The BBS files are actually themselves a database.  The user database is access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 code with a "indexed sequential b-tree access method".  This means that given the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, Bulletron goes directly to the record, it does not search the entire file.  If your application requir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taining a list of registered owners and the registration number is their account code, then to ask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estion "who is M123754" you would enter "WA M123754".  If, instead, you wanted to know all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s who lived in Beverly Hills, you would enter "WS Beverly Hills" and Bulletron would do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quential search through all the city fields (since the city is not a key) looking for that string.  If a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sspelled or abbreviated the city, however, he would not be found in that match.  Each Bulletron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answer a multiple choice questionnaire.  Bulletron can search through the answers of thos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estionnaires very rapidly searching for certain replies.  The "WA", "WS", and "MS" command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ually powerful data searching commands for accessing information about peop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r collection of data is about "things" such as book subjects, titles, and authors, each "thing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ld be put into a message.  The book subject could be put into the message summary.  The boar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ld be split by subject matter so that one sub-board was science fiction, one sub-board ab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chnical subjects, and another about romance novels.  The user would go to the sub-board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ubject matter of interest and search through summary only or the summary and message cont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specific key words, author's name, or book title.  If the summary was "IBM software bug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xes", the user could find the information by entering either "IBM", "software", "bug", or "fix".  If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 a keyed field, such as the account name in the user database, he would have to spell the summa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ctly and therefore would probably not find the information he was looking for.  Bulletron may tak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time to read through the summary or message to look for the string containing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the user requests, but if the subject matter is separated into individual sub-boards, that time w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be too great.  You can also define a matchmaker questionnaire which points to a particular messag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quickly searching the questionnaires would locate the message with the required informatio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MS", "RS", and "SS" commands then become powerful data search command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r data is organized into a large file of repeating information where all the data for 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rence is on one line such as football player's name, age, height, weight, speed, scores, etc.., the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mple sequential file search could be done. You could request a list of all players with a particular ag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done with a simple "download search".  The "DS" command, which is a subset of the downloa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, will only list those  lines in the file containing the search str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also has an "application specific database".  It allows keyed searches for ranges o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mited number of fields.  If each of the items in the football player's file above was defined with a ke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would be possible to select all football players within a certain age range (rather than a specific ag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with a score greater than a set standard.  This would be done  by having the data from another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uch as dBase) converted to a "flat delineated" file, and loaded into an Bulletron organized file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tion tells how to set up that database feature of  Bulletr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mportant thing to remember is that one person's solution to "database" may not work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one else.  It all depends on the type of data, how it is to be searched, how much data has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ine at one time.  One of the above mentioned techniques may work faster or provide more flexibil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n anothe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ulletron database feature is intended to take data from a dBase-like file, convert the key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-tree structure used with the other Bulletron files, and make the data available online  for very fa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arch and access.  This feature consists of  additional logic within the BBS program itself plus a util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called BBUTLDB2 (BBUTLDBL for the client/server vers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llation of this feature requires three step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  Create a delineated "flat" file from the existing data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  Set the parameters for the Bulletron database using BBUTLDB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  Load the Bulletron database from the delineated file using BBUTLDB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elineated "flat" file is a sequential file where each field of data is separated by quote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s, and each record is terminated by a carriage return/line feed.  A sample file  provided is a li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companies which supply public domain/shareware software.  A dBase program was used to maint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ata, and the "copy" function was used to create the  delineated flat file.  A few records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uld look like  thi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", "", "", "", "", "", "", , "Shareware Express", "", "32302Camino Capistrano, Suite 204", "Bo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19", "San Juan Capistrano", "CA","92693-0219", "714", "240-0729", "", "", "", "", "", T, F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", "gave disk at computer show", "", "", "", "", "", , "ComputerWorks", "", "", "PO Box 732-3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dlands", "CA", "92374", "","", "", "", "", "", "", T, F,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", "", "", "", "", "", "", , "Lone Star Software", "", "", "2100Hwy 360, Suite 1204", "Gr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airie", "TX", "75050", "2- 14","647-1010", "", "", "", "", "", T, F,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", "", "", "", "", "", "", , "California Freeware", "", "", "1466Springline Dr", "Palmdale", "CA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93550", "805", "273-03-00","", "", "", "", "", T, F,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", "", "", "", "", "", "", , "Public Domain User Group", "", "","PO Box 2538", "Ormond Beach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L", "32075", "904", "441-4560","", "", "", "", "", T, F,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exact contents and description of each field depends on the particular database in use.  I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, note that the  9th field is the company name and the 15th field is the zipcode.  It is know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original dBase program that the company name  can be up to 30 characters long (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ximum key length for Bulletron is 28 characters, however) and the maximum length of the zipc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10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ulletron database can have up to 6 keys of 28 characters each.  The keys should be defin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 that the most significant key is first and the least significant key is last.  If it is a real estat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ing location, cost of house, area of house, number of bedrooms, and number of baths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tion will be the  most significant and most frequently used, while the number of baths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bably be the least significant ke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key can be either numeric or alphanumeric (character) format.  If it is numeric, there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number of decimal places to the right of the decimal point defined for the field.  A number such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234.567 will have a maximum field width of 8 characters (including the decimal point) with 3 decim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ces to the right of the decimal poin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st fields will be searched directly while others may be searched by "strings".  For example,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zipcode would be searched directly.  Entering either the entire zipcode or the first few  digits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zipcode would access those records with the zipcodes directly.  If the key is the subject of a book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milar to message summaries, then the user may want to search for a key word which would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cessarily be the first part of the key.  In the  example with the company name, if the field is searc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ly and the user wants a company name with the word "soft" in it, then Bulletron will only fi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ose companies whose name began with "soft" such as "Software Unlimited".  If the field w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arched by "string", then a company name such as "ABC Software" would be found also.  Search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string takes longer than searching directly since all entries must be checked.  Whether a key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arched directly or by string depends on the content of the key fiel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though the access level required to use the database can be changed online, all the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define the database and load the database must be done off-line.  Bulletron does not updat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base online, it only searches, reads, and displays information to the us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creating a delineated flat file with your database program, run BBUTLDB2.  En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UTLDB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menu will displ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Change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Import a delineat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Search the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Rebuild ind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rst use function 1 to define the parameters of the database.  You will be prompted with a seri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questions which Bulletron uses to create and access "BBDATBAS.DAT" and "BBDATBAS.IDX"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for the database fi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the path for the directory which will contain the  BBDATBAS.DAT file and index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 can be up to 32 characters long.  For example, "\BBS" or "D:\BBS".  NOTE:  if you later decid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 the database, blank out this path field and Bulletron will not look for the file.  This will avoi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rror 101 on file 25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tit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will be the title on the main command menu for the "J" command if the user has acces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atabas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ollowing warning message will then display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ing the keys may force the existing database to be deleted.  Do you want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s (Y/[N]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time you set up the database, you must answer "Y" to continue to define the database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atabase already existed and you just wanted to change the drive that the file was on, or the wor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menu title, enter "N" or [enter] and the actual database parameters or the database file would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altered.  If you do change the parameters, the next question would b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keys (1 to 6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the number of keys that will be used.  There can be at most six keys of 28 characters p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each key, the screen will clear and a number of questions will be prompted for that particu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.  The first question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# n; Descrip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the description of the key, up to 30 characters.  When the summary of keys is display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ser, a heading line will be displayed composed of the first n characters of this description fie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n is the length of the actual data fiel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haracter or (N)umeric dat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ata should be considered character data at this time, so enter 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type (S)tring or (D)irec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"S" if you want the key entered to be used as a search string within the database recor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"D" if you want that field to be accessed directly.  In the example, the zipcode would be a "D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the company name would be an "S" for a more thorough search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number within flat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dentifies the data within the flat file to be used as the  key.  In the example with the publ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main/shareware companies, the zipcode would be field 15 and the company name would be field 9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that, if the flat field number is -1, Bulletron will generate the record number:  5-digit numer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 search.  By adding this key, the user can then access a single record directly after getting a lis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possible entries.  By making this a key which the SYSOP can change rather than having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ways add this key, the SYSOP can change the description (from RECD, Entry, House number, etc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can change the sequence that this key is prompted for among the other key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length of fiel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maximum size of the flat file field.  The largest key length is 28 characters.  After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keys have been defined, all the parameter information will be displayed for confirma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: C;   Title: PD Database;  # of keys: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hr    Dec  Srch  Inp  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Description                  Num  pts   type   fld    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Zipcode                       C         0       D     15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Company Name       C         0       S       9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you want to change this (Y/[N])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Dec pts" is the number of decimal places to the right of the  decimal point for numeric data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the parameters have been defined, run BBUTLDB2 to load the delineated flat file into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file.  Select option "2" to import the data.  BBUTLDB2 then prompts you for the file nam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elineated file.  If no file name is entered, the program will terminate without changing any data. 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rning message will then display asking if you want to erase the existing data, if any, and replac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with the new data, or whether you want to add the new data to the existing data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though each field in the delineated flat file will become a line of text in the detailed datab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ry, it may be difficult for some users to differentiate one field from another.  This is especially true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eld contains just a "Y" or "N", for example.  To provide a way of labeling each field,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next ask if you wish to add field definitions to the data in the resulting message.  The labels are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ained separately, but are merged with the data to be part of the full database recor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enter "Y", you can enter up to thirty (30) fields of up to thirty (30) characters per field. 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ata is extracted from the delineated file and placed in a message, each field will be  preced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eld definition that you entered.  Trailing blanks are NOT stripped, so you can align the data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dding the field definitions, or just put in one space as a separator if you want to reduce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transmit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note about performance:  if a key is a "direct" key and the user searches with this as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, Bulletron positions the file at that key so it does not read through the entire file.  For example,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ser selects the zipcode key beginning with those zipcodes which start with 9, then Bulletron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 reading the file at zipcode 90000 and will not read 00000 thru 89999 which makes the access ve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st.  If, however, the user selects a key which requires a "string" search, then Bulletron must read eve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  beginning with the first and look for that string of characters within each and every key.  This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low down the access.  Therefore, performance is best when all the keys are "direct" and not "string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s.  If all of the keys are "string search" keys, then much of the advantage of a random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base is lost.  Even if the keys are "string searched", Bulletron reads only the keys and not the enti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, so it is still faster than doing an "SS" or "RS" command on the message databas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ata will then be loaded into BBDATBAS in the directory that you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FILE9.DAT must be present in that directory also.  The delineated file can then be deleted after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s been imported.  If you have several delineated files, each can be added separately by not eras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isting database and adding additional data to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the data from the delineated flat file, not just the key fields, is stored as a message W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FIELD IS A SEPARATE LINE.  If the user selects a summary only, then only a list of all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s for those records which match the user's selection specifications will be displayed.  This is usefu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determine how many matches will occur before displaying them all.  If the user selects the full tex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displayed, then the entire message with each field on a separate line will be displayed also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3, Search the Database, is provided to allow testing the database off-line just as a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uld if the database was online.  The "help" function is a dummy and does not access HELPDB as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es onlin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4, Rebuild Indices, is provided to do the same function as REBUILD2.EXE.  It sh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ver be necessary since the file is never updated by Bulletron after it is created, but the function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vailable in case the index file is deleted and needs to be recreated without reloading the delineated fl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.  The rebuild function can also be executed by ente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UTLDB2 REBU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an OS/2 full screen command prompt.  If a batch file is being used which execut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UILD2.EXE and you want to rebuild the database also, be sure to execute REBUILD2 fir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UILD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UTLDB2 REBU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ually, you will not need to rebuild the index file for the application specific database, however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ause it is never written to during normal BBS operation, and therefore, can not be corrup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 of a power fail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 message for the database is located in "HELPDB" on your "utilities" sub-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ccess level used to determine whether a user can access the database is determin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"V" in the "PP"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5. Artificial Intelligence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has a unique feature called "Text-Branching".  In its simplest form, text-branching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some text (a message)  to a user, prompt the user for a word or sentence, search that sent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certain key words, then branch to the next message based on the key word that the user enter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an be used in such applications as a data search, programmed learning, or a simple gam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sider the following possible messag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t's Saturday night and you are thinking of something to d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hoices include going to a movie, going to a restauran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ting friends.  What do you want to do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ser then types in "movie" which causes a branch to the next message which may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hat part of town are you in?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ser may then type in "valley" which causes a branch to a message which lists all the movi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ly playing in "the valley".  Had the user typed in "restaurant" or "food" or  "dinner",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would have been displayed next such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hat kind of food do you want to eat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user typed in "spaghetti", but that was not one of the key words predefined, the  user c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type in "HINT".  He would then get a list of valid key words, one of which might be "Italian" foo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 then enters "Italian" and gets a listing of Italian restaurant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school may construct entire courses composed of messages which lead students to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lex subjects or re-explain the subject in a different way if the student answers incorrectl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nts make food by photosynthesis.  A by-product of the process is chlorophyll which i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een substance...  If a plant is healthy and making food, what color would you exp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aves to b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student types in "green", he would go to the next part of the lesson.  If he types in "brown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 would be shown another message that tries to explain the concept in a different w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imple Adventure game could also be writt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are in a small clearing and there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ur paths leading away, north, south, eas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west.  Which path do you want?"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may enter "north" which causes the next message to be displayed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orth path takes you to an old cast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stop at the door.  Should you go thru the door or walk ar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stl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user entered "thru" or "door", it would take him to one message while "walk" or "around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ght take him to different message.  There could be hundreds or even thousands of  messages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uld inform, teach, or entertain users.  Each message linked to any number of messages until the la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has a key called "END"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you have defined the database, lessons, or game that you want for your BBS, there are thr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s which must be done to implemen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  Create a text file containing the messages, keys, and key words in a predefined form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  Run the functions in BBUTIL2 to create a database from the text file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  Use the "PXN" command within Bulletron to define the parameters of the text--branch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 trivial sample of how the text file might look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FIRST message.  The NEXT mess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uld be the SECOND message.  If $$$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lly clever, he could enter the THI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.  Which message?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       separates the text from the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*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/second*REC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GNL]{100}third*REC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      dashes separate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2nd message, and the next mess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uld be the THIRD.  If $$$ entered w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AL, the game would end.  What do you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do next?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*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rd*rec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3rd and last message of the demo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enter ANYTHING, it will start over,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 would end it all.  What do you wan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?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*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*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ile has just three messages while real applications usually have hundreds.  Each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gins with the key to the message and ends with a row of eight (8) or more dashes (-).  The first ke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message must be the word "START".  The key to each message after that must be from 1 to 8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s in  length and must be unique.  You can put numbers as part of the key to make it unique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cessary.  In the above example, "START" is the key to the first message, "REC2" is the key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ond message, and "REC3" is the key to the last message.  It is not important whether the key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per or lower cas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ing the key is the text that will be displayed to the user.  The length of the message tex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important except that the message and key words (everything from the key to the dashes) must f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in 9,000 bytes.  It is not important whether the message is upper or lower case.  The upper c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ds in the example only illustrate what key words are listed below the asterisks, they do not hav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upper case in your file nor do the key words have to be included in the message text.  Your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 should end with a sentence that will prompt the user with what he should ente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hree dollar signs ($$$) will be replaced by an account code of a user.  For example, assu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are writing a game and you want to make the game more personal by making the other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game the other users of the BBS.  Every time the program encounters $$$, it will replac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account code of a user where that user is picked by going backwards through the lastlogon d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 and who has access to the board that the game is played on.  If ACCT1 logged on at 1:00 PM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T2 logged on at 2:00 PM, ACCT3 logged on at 3:00 PM, and ACCT4 is now playing the game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:00 PM, the first substitution of $$$ will be ACCT3, the next will be ACCT2, and the next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T1.  Therefore the accounts put into the story will change each time the game is played depen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who logged on recently.  Bulletron provides the following escape sequences that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ynamically modify text in your script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^$      is replaced by the account code that logged onto the system prio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us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^x       is replaced by a control character that corresponds to letter "x"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^M" would produce a carriage return, "^J" would produce a line feed, and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^I" would produce a tab charact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+$      is replaced by the user's account cod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N$      is replaced by the user's name/hand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L$      is replaced by the user's city and stat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A$      is replaced by "Y" if the current session has ANSI or RIP graphics, or "N"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T$      is replaced by the number of minutes remaining in the user's current sess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$$      is replaced by an account code chosen at rando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O$      is replaced by the user's ordinal call number; that is, "1st", "2nd", etc.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B$      is replaced by the short name of your BBS, which you specify using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N" of the "PP" comma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S$      is replaced by the descriptive name of the current sub-boar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P$      is replaced by the main system prompt (usually "What next?"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I$      is replaced by the task (line ) number of the  line on which the user is logg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TS$     is replaced by the minutes already used in the current sess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TD$     is replaced by the minutes already used in the current da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TL$     is replaced by the total minutes used in the user's lifeti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row of eight or more asterisks (*) separates the text of the message from the list of key wor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their associated keys.  Do not use a string of asterisks or dashes as the first eight characters on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within your messag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xt line or lines are the key words and their associated keys.  There can be any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lines.  The key words are listed first (separated by slash if more than one) and followed by the k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an asterisk (*) separating the last key word and the  key.  The key words and keys must be from 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8 characters.  If the key word is longer than 8 characters, just enter the first eight.  In the first lin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example, the key word is "first" and the key is "start".  If the user enters the word "first" or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d is in a sentence that he enters such as "Go to first message.", the message with key "START"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displayed nex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cond key word line in the example shows how two key words can point to the same key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ser enters a word or sentence with either "next" or "second", then the message with key REC2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displayed next.  If there are many key words which point to the same key and they will not fit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line, create  multiple lines each with the same key at the end.  BE SURE THERE ARE N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BEDDED OR TRAILING SPACES IN TH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ume that there are certain paths through the messages that you want to restrict to users with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c access level or to users who have access to a particular SIG.  The third key word line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GNL]{100}third*REC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means that key word "third" is valid only if the user has access to sub-board "GNL" in 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G list OR has an access level of at least 100.  To restrict a key word to a user with a particular SIG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t the SIG in brackets ([]).  To restrict a key word to a user with a particular access level, pu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 level in braces ({}).  There can be only a SIG restriction (in which case there would be no brac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hat line), or only an access level (in which case there would be no brackets on that line). 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both, however, the SIGs must come first as shown in the example.  Assuming a user who doe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"GNL" in his SIG list or whose access level is less than 100 enters "third", Bulletron will ign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word as if it were not a valid key word.  If a user has access to "GNL", but it is not in his SIG lis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 will NOT have access to "third"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ow of eight (8) or more dashes (--------) marks the end of the message.  Remember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verything from the key in the first line of the message to the dashes must be less than 9,000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ding the row of asterisk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that each key at the end of a keyword/key line must have a corresponding messag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exception to that rule is a special word "END" which means that there are no more message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ranch to and the "game" is ove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ext file that you create should be a "nondocument" file similar to the help messages.  T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be no embedded word processor control characters in it.  After you have the text file  compo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edited, the text file must be input into the BBUTIL2  program to create the actual database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s will access. File "SAMPLE.TXT" is a file of the previous trivial example to show you exact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w it should look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command line prompt, run BBUTIL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UTIL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UTIL2 function "9" displays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Create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est the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make the database from the text file that you just created, enter "1".  The program will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you for the file name of the text file.  The database will be created, then checked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there are messages for all the keys that you have referenced.  Error messages, if any, will display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er.  Some of the common error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NOT ADD KEY X, ERROR Y, LINE Z - On or about line Z in your text file is a ke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ich cannot be added to the file.  Most likely you have already defined that ke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 another message.  Check for duplicate key definition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X KEY Y NOT FOUND - The message which is defined with key X has a ke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rd/key combination with key Y, but key Y is not defined in another  messag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X LINE TOO LONG OR MESSAGE FULL - The message defined by key X has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in it that is more  than 120 character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X HAS 0 LENGTH KEY - The message defined with key X is missing a key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word/key lin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est the database the way it would work when it is online within the BBS, select option "2"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be displayed messages and prompted for key words just like you would if you were runn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several key words which are reserved and should not be used as key words in your dat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NT - will display a list of key words to the us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EAT and WHAT will redisplay the messag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 and ? will display the "HELPA" help messag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NE, EXIT, QUIT, END, and STOP will end the ga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THING - will go to the message regardless of what the user enter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not use words with key words in them such as "ENDURE", which contains "END".  One w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define the keys would be to use letters and numbers such as "G123" which might refer to page "G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"123" in your game design flowch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TRL/K will also end the game and return the user to the main command prompt.  If som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key words are subsets of other key words, place the smaller key word first.  For example, if nor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northwest are both key words, put the line containing "north" ahead of "northwest". 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"north", it will match to "north" and not to the substring "north" in "northwes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next step in implementing text-branching is to define the parameters within Bulletron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done with the installation command, "PX", subcommand "N". The following questions will be ask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"PXN"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head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mmand that the user enters to access this feature has been predefined to be "A"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lanation as to what this command does has not been defined since it could be "Adventure", "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arch", "Learning", or anything else.  Enter the heading that you want displayed on the m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menu (31 characters maximum) for the "A" comman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menu START prompt with prompt charac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e user enters "A", at the main system prompt, Bulletron displays a submenu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ee or four options.  The first option is the prompt to begin with the message that has key "START"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ike other places in the Bulletron program, you are also permitted to define the prompt character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haracter in this text.  Some examples of valid entries for this would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Start a new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-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- New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Display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sure the first character is upper case, since that is the character that will be checked agains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's inpu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restarting (Y/N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is feature is used as a game or programmed learning function, it is possible for the user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rminate in the middle  of the game and continue where he left off at a later time.  If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d as a database search function, starting in the middle may not be logical.  If the user terminate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ame before it is done, whether by CTRL/K, loss of carrier, or entering END, STOP, QUIT, or EXI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will "remember" what message the user was on and allow him to restart at that message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nswer "Y" to thi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menu RESTART prompt with prompt charac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answer "Y" to "Allow restarting", you will be asked for the menu description of the seco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in the submenu, the  restart prompt.  Include the prompt character as you did with the start promp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xamples of valid entries for this would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Restart the last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Continue with the last les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sure that the first letter is upper case.  The maximum length of this prompt is 31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of retries before automatic HI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a user enters a word or sentence and it does not match any of the predefined key words, he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 the message "I don't understand that, try again."  If he gets this too many times, he  may g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ustrated.  Of course, he can always enter "HINT", but if he fails to do that, the system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 give him "HINT" when he gets this error too frequently.  The "# of retries" is the  numb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imes it will allow him to attempt to guess the key word before it automatically gives him HIN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an be any number from 0 to 120, but a suggested number would be 5.  A 0 would imply N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T and would disable the HINT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level requir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access level that the user must have before the  "A" command will display on his m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nu.  If a user's access level is below this value and he enters "A", he will get the  "invalid command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.  If you want to disable this feature to all users while you develop a new set of messages, j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 access level very high, such as 32,700 and it will not display to any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LAN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5.1.  Logging in over the L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y large companies, and quite a few smaller ones at this point in time, have moved away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inframe-terminal paradigm of corporate computing, and set up local area networks.  W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ktop terminals with little or no intelligence used to access a large database program running i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entralized mainframe over serial data lines, intelligent LAN workstations now run database program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ight on the desktop, accessing a collection of distributed database servers.  As explained in previou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tions of this manual, Bulletron fully supports connection via null modem cable from a termi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ning on a desktop terminal to any of its serial ports.  Bulletron version 1 for OS/2 also suppor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in directly from a LAN workstation without a serial port conn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acility used for LAN logon is called "named pipes".  When you use the "PL" comman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form serial port assignments, set the modem type for any port to "L", then Bulletron for OS/2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a pipe named "BBS" for that session.  You must assign a port number for the line that is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any other port number in the port assignment table.  For example, suppose that you have re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ial devices named "COM1", "COM2", "COM3", "COM4" and "COM5".  You want to use "COM1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a mouse, and want to allow up to three users at a time to log in over the LAN.  Using the "PL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, you could set up your port assignment table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Port  Net  Modem  Acc-Lvl  Tm-Limit  BF1  BF2  CB 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2       N        A            0             0             1        1       N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3       N        A            0             0             1        1       N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4       N        H            0             0             1        1       N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5       Y        C            0             0             1        1       N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6       N        D            0             0             1        1       N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7       N        L             0             0             1       1        N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8       N        L             0             0             1       1        N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  9       N        L             0             0             1       1        N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 -1       N       N             0             0             1        1       N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-1       N       N             0             0             1       1        N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is example, session 1 uses "COM2" and has a Hayes compatible modem with automat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ed buffering.  Session 2 uses "COM3" and also has a Hayes compatible modem with automat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ed buffering. Session 3 uses "COM4" and has a Hayes modem for which the computer to mod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must be adjusted to match the modem to modem speed - probably a Hayes Smartmod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400.  Session 4 uses "COM5" and has a Hayes compatible modem without automatic speed buffering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ssion 5 uses a null modem cable to connect to a terminal or another computer for outside featur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"doors").  Sessions 6, 7 and 8 use the LAN as their modems.  Sessions 9 and 10 have no serial p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, but may be used for local console logon.  Session 10 is set up for local console session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ame of the pipe that Bulletron creates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\PIPE\BULLETRON\LOGO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run a communications program on one of your LAN workstations, such TE/2, which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N-aware, you can tell it to communicate via that pipe.  TE/2 is a shareware  program produc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eron Software of Mankato, Minnesota, which we make available on our tech support BBS. 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et up TE/2, in the TE2.INI file, specify the communications device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\server\PIPE\BULLETRON\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"server" is the name of LAN file server on which Bulletron is running.  Remember to te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users that, when they log off from the BBS using TE/2, they must exit from the program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art TE/2 to get it to open the pipe ag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lient/server version of Bulletron, described in the next section is not required fo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5.2.  Distributing Processing over a L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heoretical limit to the capacity of Bulletron for OS/2 is the number of serial ports that can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hysically installed in a PC compatible system.  Six 16-port boards provide 96 serial ports, plu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1 and COM2 could be present on an IDE disk controller card.  That totals to 98 ports on sev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apter boards, leaving the one remaining slot in the bus for the video card.  If hardware were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more than expansion slots in the bus, or more  than sixteen ports per card, there is no logic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son why the  phone line capacity could not be expanded indefinitely.  Physical limitations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ssing power of a single PC, however, may impose other restrictions.  It has been established,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ual operating installations of Bulletron for OS/2, that 98 phone lines can be supported by a single 6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Hz 486 computer, with no observable performance degradation.  Based on measurements at the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tes, it is estimated that the maximum number of phone lines that a single PC can support is about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asic Bulletron program is designed with internal tables to support a maximum of 2,0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hone lines per PC.  These might be a mixture of real serial ports, LAN connections, TELN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s and sessions available for local console logon.  The technology used to extend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yond 2,000 phone lines is distributed parallel processing.  Because Bulletron maintains its user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bases as a normalized relational database in a balanced binary tree structure, and caches mo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b-tree in RAM, real disk accesses are few and far between, even on a heavily loaded system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 share the database across a LAN, then several CPUs can be working on the same set of user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files at the same time.  The standard version of Bulletron, however, opens its files in a strict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n-sharing mode, which is necessary because of the fact that most of the data is cached in memor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solve this problem, we have produced a special version of Bulletron which isolate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base engine from the rest of the  BBS serial communications functions.  The database engine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be run on a central a file server on a LAN and satellite workstations can run multiple copies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, all making requests to the server for database  accesses and updates.  Each satellit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ndles the processing load for the serial I/O and menu logic for 16, 32, or  possibly 48 users,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handles only the database accesses for the satellite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version 1 has the capability to run multiple copies of Bulletron on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stations in a Local Area Network all accessing a common database of users and messages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N server.  It was developed on IBM LAN Server Version 3.0 Enhanced, but should work on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 that supports the "named pipes" facility.  The advantages of running the LAN version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If you are running a 9 or 16 line version already and want to try running 32 or 64 lines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 multiple copies of Bulletron on separate workstations all accessing the same message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, and most features.  The speed of one  system will not slow the speed of another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If you do not have enough memory to bring up 32 lines on one system due to large device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drivers, you can possibly run 24 lines on one system and 24 on ano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If you have hardware failure of one workstation, the other workstations will continu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giving added protection for larger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Maintenance utilities such as BBUTIL2, and BBUTLDB2 can be run while the BBS is st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-line and operational. If you buy the Bulletron Professional Developer's Kit, you can wri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own applications that access the Bulletron database engine while the BBS is run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advantages of running the LAN version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At present, private chat is limited to those on the same workstation, but multiple worksta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be linked with network chat to allow large public chat sessions.  This also appli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WO" (Who is online), "/BRING", and other chat-associated functions.  They only apply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on the same works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Outside features are specific to the workstation on which they are running.  This means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one on line 5, which is on workstation 1, is not able to dial out on line 24 if it is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tation 2.  The user would have to be on workstation 2 to dial out on line 24. Most exis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or programs are written to be strictly single-user, but if you find one that supports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urrent users, there is no reason why you can not distribute that across your LAN als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For these reasons although you can technically run four 9-line systems rather than purchas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32-line system, the features to the users would be better with one 32-line system.  Als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ware expense of four computers to run each of 9 lines would be higher than buying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r 32-line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N or no LAN, there are two Bulletron support utilities which  must always have strict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clusive access to the BBS database.  These programs are COMPACT2 and REBUILD2.  The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s have  been specifically designed so that they cannot operate while the BBS or BBS server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5.2.1.  Starting up the Client/Server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your OS/2 based file server, run the program BBSRVR.  You start this program with tw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s.  The first parameter indicates the number of concurrent satellite systems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ing the server.  Normally, this would be the number of computers running the BBS, plus 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ra session for running BBUTIL2 or BBUTLDB2.  If you write custom applications that will als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ing the server, you should account for these also.  The second parameter specifies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urs between backups.  The BBSRVR program automatically copies its data files, BB*.DAT,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up files, BB*.BAK, at regular intervals.  You will usually set this to happen at 24 hour interval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you may want to make the interval shorter on a busy system.  The backup process typically tak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ut three to five seconds.  You can copy the "BB*.BAK" files to tape at any other time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opping the BB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example, suppose you want to run five copies of the BBS, plus BBUTIL2, plus one cust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lication that you wrote yourself, and you want to back up the system every 24 hours.  At the OS/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prompt, you would enter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RVR 7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ould also en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BBSRVR   7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art BBSRVR as a detached proc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RVR will start running, making seven instances of a pipe named "BBSRVR" availabl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s with satellite BBS systems and other programs.  You must run BBSRVR in a directory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s the BBSFILE9.DAT file.  Make sure that every file mentioned in BBSFILE9.DAT is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indicated.  If there are no specific drives or paths mentioned in BBSFILE9.DAT, then the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must be in the same directory as BBSFILE9.D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are running multiple copies of Bulletron, most likely the line setup ("PL" command)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m commands setup ("PM" command), and outside features setup ("PXO" command)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fferent for each satellite system on your LAN.  Make sure that you select a phone line for outgo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 calls on only one  system, so that your BBS doesn't network out from multiple system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side features lines may also be different.  Two special parameters for LAN use must be appli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mmand line when starting each satellite system.  The parameter, "SRVRxxxxxxxx" specifie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 name of the computer that is running the BBSRVR program, and the parameter is "SYSy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"y" is any letter "A", "B", "C", and so forth.  Actually, "y" may be the ASCII character for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 between 33 and 255, though many of these are difficult to enter from a keyboard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ould u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2L ALL SRVRELIJAH SY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start satellite system "A", referencing a BBS database on a server named "ELIJAH". 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other, more elaborate example, suppose you have five servers named "ADAM", "EVE", "CAIN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ABEL", and "SETH".  You want "ADAM" to serve two 99-user BBS programs, performing a back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very two hours and "EVE" to serve one BBS, performing a backup every 3 hours. On "ADAM"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BBSRVR 2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on "EVE" you execu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BBSRVR 1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on "CAIN", "ABEL" and "SETH", respectively, you could  execu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2L ALL SRVREVE SY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2L ALL SRVRADAM SY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2L ALL SRVRADAM SYS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ould also run the BBS2L program on "ADAM" and "EVE" as well, if you choo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time that you start each satellite system, you must to start it with the "NOMODEM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 because the "PL", "PM" and "PXO" setups for that system will not exist in the 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s file (BBPARMS.DAT).  You will get a warning message about this on the first start-up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satellite system, blank records will be  created in the BBS parameters file, and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mediately log on to the satellite system as "SYSOP" and use the "PL", "PM" and "PXO" comma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set them up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of the BBS support utility programs also must be informed of the network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ver that is running BBSRVR so that they can access the database.  These are BBUTIL2L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UTLDBL.  For these, specify the server name as a parameter on the start-up line, as i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UTIL2L SRVRELIJA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UTDB2L SRVRELIJA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ccess a BBSRVR program running on a server named "ELIJAH".  Other parameters that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ght place on the command line for BBUTIL2 or BBUTLDB2 can be placed on the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 server name parameter, as i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UTIL2L SRVRELIJAH H 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UTLDBL SRVRELIJAH REBU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5.2.2.  Stopping the Client/Server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ike the non-client/server version of Bulletron, crashing any of the satellite systems doe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mage the BBS database in the  slightest.  The caching of data is done by the BBSRVR program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only runs in the server.  It is generally polite to let all your users log off a particular satelli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before you shut it down, but the database is not affected if you just turn them off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per method, however, of stopping a LAN based Bulletron 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  Use the "G", "Q" or "E" command from the Control Window of each satellite system to st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and make all of its phone lines bus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  Type CTRL/ESC on the server to bring up the OS/2 Window 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  Use your mouse or trackball to point to the line in the  Window List that says "BBSRVR"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ress your LEFT mouse button twice to open its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  The detached session that is running BBSRVR will now have  keyboard focus, meaning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type commands to it.  Type "Q" for "qui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    A few seconds later, BBSRVR will display messages in its window indicating that all serv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reads have stopped and that the database is closed.  If you do not get that "database closed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, then you will probably have to run REBUILD later on to repair the dam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ing from the fact that BBSRVR's cache buffers were not saved to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   Enter the "EXIT" command at the OS/2 command prompt to close the server's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5.2.3.  Running Client/Server without a L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"SRVRxxxxxxxx" parameter, you can use a special server name of "$LOCAL"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ans that the BBS2L program is running in the same computer as the BBSRVR program.  When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e in this mode, no LAN needs to be installed at all.  This can be useful if you simply want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to run programs like BBUTIL2L and BBUTLDBL without shutting down the BBS.  This is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hook" to writing your own programs that can read and write the BBS database.  Be warned, however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during certain serial I/O intensive operations, such as file transfers, the BBS2L program 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ial device drivers will often keep the CPU sufficiently occupied that external programs may run ve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lowly.  For this reason, it is best to configure the client/server version such that the BBS2L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s its own dedicated computer, and the BBSRVR program and other programs run in a different serv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L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Wide Area Net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1.  Bullet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erm "networking" in the context of bulletin board systems and in this manual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store and forward" of  messages.  This means that messages are placed on one system and at a la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that system dials another system (called a node) via telephone line, transmits and receiv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, then disconnects.  "Networking" in this context does NOT refer to Local Area Network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LAN) in which two or more computers are permanently wired together with hardware adapter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some special purpose software such as Netware, Lan Server, or some similar product.  At tho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ces in this manual which do reference Local Area Networks, the term LAN and not NETWORK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d.  This section discusses how the networking features work and what information the system nee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function within the network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OP must establish two special sub-boards on the BBS to implement networking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rst sub-board is the "network source".  This is the source of private messages transmitted to a remo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de.  The access level of this sub-board should be low  enough to allow users to access it.  You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nt to restrict access to that sub-board to subscribers only, though, because the  volume of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ffic generated there may directly affect your long distance telephone bill.  For a user to send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to a node, he must enter the message on the "network source" sub-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 user enters a message, public or private, on the "network source" sub-board,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s for a node ID.  A Bulletnet node ID is a five digit number.  For Bulletnet nodes, the node ID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ways the serial number of the system.  For FIDOnet nodes, it is a set of four numbers:  a zo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, a net number, a node number and a point number.  The point number in a FIDOnet addr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lies only if the recipient is a single individual; i.e. a private message.  The zone number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times omitted if the  recipient is in the same zone as the sender.  The net number may als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 if the recipient is in the same net as the sender.  The node number is always required i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DOnet address.  When a user on an Bulletron system responds to a private mail message that came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 the network, or uses the "F" post-read command to forward a new message to the originator o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blic message, the node ID need not be specified.  Bulletron "knows" where the message came from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automatically sends the response there.  It will also automatically put the response on the "networ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urce" sub-board, even if the user reads the message on the "personal mail" sub-board or one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blic "echo" conference sub-board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cond special sub-board that is required is the "network destination" sub-board.  If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receives a message that it can not figure out how to place, it places the message o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.  Such messages might be private mail for accounts that have dropped off of your system,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 for "echo" conferences that you do not wish to carry.  You should make the access level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network destination" sub-board should be high enough so that only the system operator can rea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sub-board, as other systems in the network may choose to carry "echo" conferences that your us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ght find objectionable.  You can periodically review the messages on your "network destination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 and or move them to other sub-boards in your system, or just delete them.  You can also 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utomatic message purge for the "network destination" sub-board to just a few days so that the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 don't accumulate and waste disk space.  If there are certain "echo" conferences that you 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wish to carry, you can also arrange with the operators of systems with whom you network to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them sent, thus saving long distance phone  expens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Bulletron system can have at most one "network source" and one "network destination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.  The sub-board is defined as either "network source" or "network destination" by placing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S" or a "D", respectively, into the matchmaker/order-entry indicator field of the board definition ("PB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).  You can also set up  some sub-boards as "echo" conferences by placing an "E"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tchmaker/order-entry indicator.  An "echo" conference is a public message sub-board, on which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 that are new, each time a network call is placed, are transmitted to all other systems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.  If you set up "echo" conference sub-boards in your system, it is important to understand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s can not be appended to messages on "echo" conference sub-boards in the same way a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 sub-boards.  When your network call is placed, a message on an "echo" conference sub-board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sent to hundreds of other systems all over the world, where thousands of people will be reading it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ame time.  If a message is kept local to your own system, and only one person reads it at a tim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comments can be appended to it in an order that usually flows as a continuous train of though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an not be done when thousands or millions of people read the same message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, comments to messages on "echo" conference sub-boards become new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set up networking features on your system, you must begin by contacting another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or, perhaps by mail, by voice phone, or visiting him in person if there is someone nearby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wo of you decide which system is going to dial the calls (which implies paying the tolls if the call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ng distance), which is going to receive the calls, and the time of day at which the calls will be plac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Bulletnet call typically takes about ten to fifteen minutes at 9600 Baud.  If your system is going to 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dialing, you can set up the system to dial automatically in the  middle of the night when lo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tance phone rates are lowest. You can also set up your system to not dial automatically, and initi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very call manually from the Control Window, using the  "=" command.  When calls are plac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, they sometimes might not get through.  Perhaps all the phone lines on the other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ght be busy, or a bad connection occurs in the phone  system.  When setting up automatic dialing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specify a "window" of time, usually 1/2 hour, during which the call can be placed, a delay,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s, before retrying if the call fails, and a maximum number of ret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ce you have spoken with another system operator, and decided who is going to dial the call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the time at which the  called should be dialed, the next step is for each system operator to go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l console of his system and set up an account code and password that the other system can us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 on.  Special account codes are reserved for this purpose.  These  account codes have the form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ORAnnnnn", where "nnnnn" is the  serial number of the system calling in.  As the system operator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ust log on at your local console as a new user, using the "ORAnnnnn" account code. 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es not allow these accounts to be set up remotely.  The password that you select for the "ORAnnnnn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 is arbitrary, as long as you be sure to tell the other system operator what it is.  The other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or must set up a similar account with your system's serial number on his system, and tell you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example, assume Bulletron #23 wants to network to Bulletron #41.  The two SYSOPs g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gether and agree to network.  The SYSOP of Bulletron #23 logs onto his system locally, and ent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NEW" to create a new account.  For an account code, he uses "ORA41", and for a password he us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ABCDEF".  The SYSOP at Bulletron #41 logs on to his system as a new user, and creates an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d "ORA23", with a password of "123456".  The use of a special account for network calls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portant, not only for security reasons, but also because the SIGs and access levels on the network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 determine which "echo" conferences will be transmitted.  Bulletron #23 will only transm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 on those "echo" conference sub-boards the "ORA41" account can access.  Likewis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#41 will only transmit messages on those "echo" conference sub-boards that the "ORA23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 can access.  The last logon date and time of the networking account is used to determine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 are new for each call.  Networking accounts are special, in that they have no time limit p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ssion or per day, and are never purged by the system.  They are protected against break-in by hack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special timing interactions that occur much too rapidly for a human typist to imitate.  Network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s are  used by the FIDOnet interface as well as the Bulletnet interface to determine the "echo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erences to be transmitted, and which messages are new, but the account code used for a FIDOn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eraction can be arbitrary.  FIDOnet systems do not use an account code and password when logg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, but another mechanism is provided for associating the networking account with the remote 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ce you have created the networking account for a remote  node, and you have logged back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the system operator to assign SIGs and access levels, you must also enter information about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node in your system's Network Node 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1.1.  Adding, Deleting and Changing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lter the Network Node Table, enter an "L" at the Extended Features Menu or enter "PXL"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in command prompt.  This lets you edit your Network Node Table.  When you execut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PXL" command, you will be prompted with the  following lin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-add, C-change, D-delete, L-list, Q-qui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enter "Q", you will simply return to the Extended Features Menu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enter "L", you get a list of the existing nodes.  The screen will pause after 20 lines and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then press [ENTER] to display the next 20 lines.  The table will look something like  thi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-add, C-change, D-delete, L-list, Q-quit: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No: 00006  Name: Resource-BBS                    Local Acct: ORA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/State/Country: Garden Grove, 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NET/FIDO: O   Protocol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l Dial: Y   Phone No: /507                       Remote Pswd: /FOR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: 19200   Start Time: 0000   Stop Time: 0000   Days: NNNNN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de No: 00021  Name: InterLace                       Local Acct: ORA21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ity/State/Country: Falls Church, VA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NET/FIDO: O   Protocol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l Dial: Y   Phone No: /507                       Remote Pswd: /FOR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: 19200   Start Time: 0000   Stop Time: 0000   Days: NNNNN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de No: 00031  Name: The S&amp;M Board                   Local Acct: ORA31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ity/State/Country: Santa Monica, CA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NET/FIDO: O   Protocol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l Dial: Y   Phone No: /507                       Remote Pswd: /FOR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: 19200   Start Time: 0000   Stop Time: 0000   Days: NNNNN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de No: 00068  Name: N.A.S.I.X.                      Local Acct: ORA68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ity/State/Country: Syracuse, New York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NET/FIDO: O   Protocol: 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l Dial: Y   Phone No: 471-2970                 Remote Pswd: 68O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: 19200   Start Time: 0100   Stop Time: 0130   Days: YYYYY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line of each listing contains the node number, the node name and the node's loc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 code.  For Bulletnet nodes, the node number is the serial number of the BBS2.EXE file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ystem.  Every BBS2.EXE file that we produce is compiled individually, and "stamped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ernally in thousands of places with its serial number in an encrypted format so that they can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dentified in the event that a bootleg copy should ever get out.  For FIDOnet nodes, the node number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bitrary, as long as it is  unique to the table.  The node number is the key value used for storing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ing and updating node records.  The node name is any arbitrary text up to 30 characters.  This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d to generate a menu of remote nodes that users can list with the "L" command.  The local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 of Bulletnet nodes must be "ORAnnnnn", where "nnnnn" is the serial number of the remo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; that is, the  same number as the node number.  Don't worry about getting this wrong, beca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tem sets this field automatically when you create or change an entry for an Bulletnet node. 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DOnet nodes, the local account code can be any account that you make up  on your system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uses the SIGs and access levels of  that account to determine which "echo"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s are  sent to that FIDOnet node.  It also uses the last logon date of that account to determ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messages are "new" and, therefore, must be sent.  Nobody ever actually logs on with the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s for FIDO, because FIDO systems do not process account codes and passwords during logo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 just set some arbitrary password on your FIDO networking accounts that nobody knows, and g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m appropriate subscriber access so that the system doesn't automatically purge the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cond line, containing the city/state/country information is used only for display to us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"L" command.  This can be any ASCII text up to 30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hird line contains an "ORA/FIDO" flag, which will contain the letter "O" if the node is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net node, or the letter "F" if it is a FIDOnet node.  If the node is an Bulletnet node, then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so contain a "Protocol" flag.  There  are three settings for the "Protocol" fla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O" (the letter)  means to use XMODEM-CRC with 128-byte blocks to transmit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files;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1" (the numeral)means to use XMODEM-1K with 1024-byte blocks to transmit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nger than 2 Kbytes and files, but use XMODEM-CRC with 128-by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locks for short messages;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Z" (the letter)  means use a modified form of ZMODEM to transmit messag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XMODEM-1K to transmit files.  This modified form of ZMODEM sen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message as one, variable length block, with a 32-bit CRC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node is a FIDOnet node, then it's FIDOnet address will appear on the thir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ourth line of each listing contains a "manual dial" flag, the node's phone number,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to use on the remote system.  The "manual dial" flag may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N"Use automatic dialing.  Your system will dial the remote node during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me window, on the  specified days of the week, as long as there is private mai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 your "network source" board for someone at that nod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Y"Use manual dialing.  Your system will never dial this node automatically, bu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ait for you to manually initiate dialing, using the "=" command from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rol Window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A"Always dial.  Your system will dial the remote node  during the specified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ndow, on the specified days of the week, even if there is no mail for anyone a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node.  You will use this feature if you want to make sure you ex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echo" conferences every day, or are routing mail for other nodes through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d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C"Always dial and chat.  This is the same as option "A", except that your system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er network chat with the remote system when they finish exchanging mail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echo" conferences.  This feature is not available with FIDOnet, so this op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same as "A" for nodes that are not Bulletnet nod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with options "N", "A" and "C", above, if you use the "=" command from the Contro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ndow to manually place a network call, your system will not try to place an automatic call until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phone number" field shown on the fourth line of each listing is the phone number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ystem.  If it is long distance, then be sure to include "1" and the area code, or "011"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ry code if it is overseas.  Do not include any modem commands such as "ATDT" or "ATDP"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will obtain the basic dialing command from the modem configuration record that you set 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"PM" command.  You may, in some cases, put special characters, like comma, or "W"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hone number string to create pauses while dialing.  The phone number field can also contain a slas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"/") character and a five digit node number. This signifies that the node will never be dialed directl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all mail for it is routed through the node specified after the  slash.  For instance, if Bulletron #68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s Bulletron #976, and Bulletron #179 also calls Bulletron #976, then the operator at Bulletron #68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put "/976" as the phone number for Bulletron #179, and mail for Bulletron #179 will be se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#976, where Bulletron #179 can pick it up on their next call.  Bulletnet lets you rerou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 indefinitely.  Each system "knows" only where the next node in the route is.  Bulletron #152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example, might have a message for someone at Bulletron #179, and at Bulletron #152, the ph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for Bulletron #179 is "/68".  Bulletron #152 sends the message to Bulletron #68.  At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#68, the phone number for Bulletron #179 is "/976", so it sends the message to Bulletron #976. 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#976, the phone number for Bulletron #179 is "/482", so it sends the message to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#482.  Bulletron #179 calls Bulletron #482 every day, and picks up the message.  This is much faster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mpler, and more reliable than Internet or FIDOnet routing schemes, but it is not automatic. 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outing changes at any time, as, say, when a system operator decides to not run his system any mor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a few voice phone calls must be made to set up a different ro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Remote Password" field on the is the password that your system will use when it call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ystem.  If the node is an Bulletnet node, then this is the password for your network account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mote system.  For FIDOnet nodes, this password is placed in the packets that are sent to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DO hub.  The password is entirely arbitrary if your system does not call the node directl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fth line of each listing shows the Baud rate that your system will use to dial the remo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, the start time of the dialing window, the stop time of the dialing window, and the days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dialing is permitted.  The start time and stop time are  displayed as a four digit decimal number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urs times one hundred plus minutes.  The days of the week are displayed as seven letters, "Y"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N", beginning with Sunday.  A "Y" means attempt to call on that day, and a "N" means do not attemp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all.  If your system just transfers messages, then it generally does not make sense to not call eve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y.  The same volume of messages, and, hence, the same number of minutes of long distance tim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the same whether you send the messages every day, or let them pile up for a few days.  It migh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ke a difference in your long distance bill if your dialing window is during daytime hours and you te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to only dial on Saturdays.  If you have your system enter network chat with the remote system af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ing messages, then you might want to restrict these calls to only two or three days a wee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get back to the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-add, C-change, D-delete, L-list, Q-qui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delete a node, enter "D" and you will be prompted for the sequence number of the node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sh to delete.  Enter that sequence number and the record will be deleted.  The system will NOT dele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count record in the user file for that node, only the entry in the Network Node 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dd a node, enter "A". To change a node, enter "C". You will then be prompt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ing question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network node I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node ID, or serial number, of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na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de name is the name of the remote BBS.  This can be any string of 30 characters or less.  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used in generating a listing of network nodes that users can display with the "L"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phone numb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what will be sent to your modem to dial the number.  Do not include the initial "ATDT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"ATDP"; the system will pull this information from the modem configuration record that you set 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"PM" command.  If the node is a "forwarded" node, then enter the node ID of the node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 will be forwarded through, preceded by a "/", for example, "/976"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some systems, it is advantageous to use a service like PC-Pursuit, Tymnet, or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ing facility to cut the high cost of phone charges.  Since the commands and phone numb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cessary for communicating are complicated, there is the facility to have the system operator interve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e BBS does the dialing so that the system operator can enter the proper network codes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de Phone Number should be a "#" or "@" sign which may be followed by the name of a message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"utilities" sub-board.  If the "#" or "@" is found, without being followed by message name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nsole will be put into terminal mode so that the SYSOP can enter any commands necessary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 with the remote system.  If the "#" or "@" is followed by a message name, then Bulletron go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your "utilities" sub-board and finds the message and transmits that message, which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 necessary to connect to the remote system.  Bulletron provides several escape sequenc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can be used within this script message to dynamically modify the dialing proces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^$      is replaced by the account code that logged onto the system prio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us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^x       is replaced by a control character that corresponds to letter "x"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^M" would produce a carriage return, "^J" would produce a line feed, and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^I" would produce a tab charact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+$      is replaced by the user's account cod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N$      is replaced by the user's name/hand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L$      is replaced by the user's city and state 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A$      is replaced by "Y" if the current session has ANSI or RIP graphics, or "N"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T$      is replaced by the number of minutes remaining in the user's current sess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$$      is replaced by an account code chosen at rando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O$      is replaced by the user's ordinal call number; that is, "1st", "2nd", etc.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B$      is replaced by the short name of your BBS, which you specify using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N" of the "PP" comma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S$      is replaced by the descriptive name of the current sub-boar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P$      is replaced by the main system prompt (usually "What next?"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I$      is replaced by the task (line ) number of the  line on which the user is logg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TS$     is replaced by the minutes already used in the current sess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TD$     is replaced by the minutes already used in the current da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TL$     is replaced by the total minutes used in the user's lifeti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%        makes Bulletron pause for one seco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~        makes Bulletron pause for one half seco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ifference between "#" and "@" is that "@" will not automatically logon -- it will not se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ccount and password to the remote network node.  The "#" causes the calling system to se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 and password and begin the network transmis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example, assume that a system operator in Florida wants to network to a system in L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geles.  The SYSOP of the Florida BBS puts "@" as the phone number of the Los Angeles syste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lorida SYSOP then initiates manual network transmission with the "=" command.  The BBS go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ough the normal manual networking procedure.  When it goes to dial the remote system's ph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, it recognizes the "@" and puts the SYSOP into terminal mode rather than dialing the number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OP, now in terminal mode, enters all the modem commands to cause the modem to dial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 account codes and passwords, etc..  When a connection has been established with the remo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, the SYSOP enters CTRL/K to  exit terminal mode and let Bulletron log on to the remo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and proceed with networking.  If the SYSOP had used "#nnnnnnnn" for the phone number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"nnnnnnnn" is the "to" account of a message on the "utilities" sub-board, then the networ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and logon would be don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ogon account is verified and if an invalid character is received, the session is disconnec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ther than retried.  In areas where noisy telephone lines are a problem, you may want to try network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manual logon.  Manual networking is also a good way to test a new network account on a remo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on remote syst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password that your system uses to log on to the  remote system, for an Bulletnet nod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password to be placed in message packets for a FIDOnet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have three choices here:  "O", "1" and "Z".  The "O" (that is the letter "OH", not zero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 is based on XMODEM-CRC, with 128-byte blocks and 16-bit CRCs.  This is the most reli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thod of communication, but also the slowest.  The "1" protocol is based XMODEM-1K, which us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,024-byte blocks and 16-bit CRCs.  This protocol is more susceptible to errors than the "O" protocol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usually gets the job done in 1/2 to 1/4 the time, depending on the average length of your messag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Z" protocol is based on ZMODEM-32, but uses variable packet sizes up to 9 Kbytes and 32-b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Cs.  This is the fastest of all, but also the least forgiving.  The "Z" protocol is only recommended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with modems that support V.32bis with V.42bis error correction.  Bear in mind, when selecting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, that all Bulletnet protocols utilize CRC error detection to prevent corruption of message tex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noisy phone connection will cause the call to be aborted and retried, but will not result in "garbage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appearing in the messages.  No matter which protocol is selected, when a call has to be retri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 already received successfully will not be duplicated at the receiving end.  If your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ds to be fairly busy with callers when your network calls occur, data may be lost because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not respond to incoming data fast enough.  You can solve this problem by selecting lower Bau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te, a less busy time, or a slower protocol.  Keep in mind, also, that the "Z" protocol was not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Oracomm systems prior to version 8.4, so your choices will be limited to "O" or "1" if you networ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an older syste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Dial On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determines whether the system automatically dials the remote system each day, or whether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als only when you manually tell it to dial.  If you want it to dial only when you manually tell i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al, enter "Y".  Otherwise, enter "N".  This is most useful to prevent long distance dialing except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y messages are waiting to be sent.  If this is set to "Y", then the system operator must use the "=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to initiate network dialing.  If  you do not want to network every day, but rather only onc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ek or on specific days, enter "Y" on this prompt.  Then set the start time, stop time (even just 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 later), and days to network in the prompts 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nual Dial Only indicator can also be "A" for "Always Network".  This means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ways attempt to network, even if  there is no mail waiting to be sent on your system, on the day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s indicated for calling.  The purpose of this is to pick up any messages on the other system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 system is set to manual only and is not calling your system.  It will NOT drop into network cha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orce networking on specific days AND go into network chat, enter "C" for Manual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either 300, 1200, 2400, 9600, 19,200 or 38,400 depending on what speed you want to di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mote system.  Be sure the remote system has the capability to accept calls at that spe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Start ti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time, 0 to 2359, when the system is to attempt calling to that node.  If the time is 0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your system will not call.  Do not place a colon between the hours and min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Stop ti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time, 0 to 2359, when calling is to terminate.  If your system connects to the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, it will remain in public chat and disconnect at this time.  If this time is 0, then your system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etwork chat.  Do not place a colon between the hours and the min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Y to call on a day, or N to not c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on Sunday and ending on Satur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all on Saturday and Sunday only, enter YNNNN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7 Y's or N's for the days of the week [YNYNYNY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ndicates which days of the week on which your system will call that node.  Note that t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only be 12 nodes with which you can call per day.  You may call different nodes on different day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only 12 nodes on any particular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1.2.  Setting Retry Count and Time Between Re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he Extended Parameters Menu ("PXP" command), function "H" lets you set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utes between retries for network calls, and function "I" lets you set the maximum number of  retri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will not attempt to dial out when there is a  user call in progress on the line that you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ignated for networking ("PL" command).  Each time that a call completes, whether insid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ing window or not, Bulletron waits 30 seconds for another call to come in before conside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ther or not to dial.  If, at the end of that 30 seconds, the time of day is within the network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ndow for some dial, the system attempts to dial out.  If the call fails, it will wait for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utes specified by function "H" of the Extended Parameters Menu, then attempt to dial again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eats for the number of times specified by function "I" of the Extended Parameters Menu, or until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ing window closes, which ever comes fir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tuations can occur which can prevent calling or networking.  Obviously, if a user calls in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networking line  before the start of the dialing window, and stays on until after the window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osed, the system will not be able to dial that day.  Similarly, if you let your networking line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al outside features, and a user on another line ties up the networking line through the entire window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the system will not be able to dial out.  If your system is so busy during the  networking wind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, each time a user call finishes, another call comes in before 30 seconds elapses, then the system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be able to dial out.  If a call finishes 31 seconds before the  start of a dialing window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will not try to dial until the time between retries elapses.  For these reasons, it is best to keep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between retries fairly short.  In practice, we have found that a window of 30 minutes, with 4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s between retries and 7 retries maximum works b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1.3.  Sample Networ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an example of all that you would do to set up Bulletron #68 as a node to your ow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.  To add additional nodes, simply repeat steps 3, 4 and 5 for each node that you wish to ad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  In the board setup menu ("PB" command), set up two new boards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reviation              SRC                        D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                  Network source     Network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                             N 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Features     S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SL                         N 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/O                             N 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N                        N 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RY                        N 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/L                             100                          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G                          30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  In the Extended Parameters menu ("PXP" command), set item "H" to 4 minutes betwe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ries and set item "I" to 7 retries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  In the network setup menu, set up Bulletron #6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ID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Name              N.A.S.I.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City/State       Syracuse, 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                      131547129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                  nORA (where n is your own node I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                     Z (for modified ZMOD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               38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Time                 1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 Time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                           YYYYY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 on to your system locally, enter NEW, and set up a new account with account c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RA68", password "68ARO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ce a modem call to N.A.S.I.X., at the phone number shown above, and leave a message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operator requesting a networking account for your node.  The system operator will respond i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w days, giving you a different time for your dialing window, as not everyone can call in at the sam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1.4.  Echo Confe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Network Echo Conference (AKA Echo Boards) is a slight variation of the general network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can be only one "network source" sub-board and one "network destination" sub-board.  Whe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enters a message on your "network source" sub-board he is prompted for a specific node that 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s sent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 posted on echo conference sub-boards, however, are  sent to ALL nodes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.  There can be many network echo conference boards.  Each one is defined with an "E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stead of S or D) in the Special Features field of the sub-board setup ("PB" comman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networking account on your system, "ORAnnnnn" where  "nnnnn" is the node number, h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associated feature access level and SIG list.  This access level and SIG list determine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s that node can access on your system.  After a node has called in and transmitted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 it may have from it's own "network source" sub-board and your system has transmitted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 it may have from it's own "network source" sub-board, Bulletron goes through the list of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s looking for type  "E" (echo conference) sub-boards.  If it finds one, it then checks the SI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of the calling node.  For a node to have access to an "echo conference" sub-board, the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breviation must be in the calling node's SIG list, even if the sub-board is not a SIG to other users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alling node can access that sub-board, your system does an effective "RL" on that sub-board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nds any new  messages or comments to the calling node.  As the calling node  reads those messag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checks to see if it has a sub-board defined with type "E" and having the same sub-board abbreviatio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so, it puts the received message on that sub-board.  If not, it puts the message on its "networ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" sub-board for the  SYSOP to forward or dele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s added by users on a "echo conference" sub-board always become new messages ra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n being added on the end of the original message.  This is because the comment only, no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iginal message or prior comments, are transmitted to any and all nodes accessing that sub-board.  It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possible to append comments to messages on echo conferences like messages on other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s.  The reason for this is that the same message is being updated simultaneously by users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undreds of nodes around the world every day.  If people in St. Louis, Minneapolis, Detroit and L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geles all add comments on the same message, and then the message is merged back together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s in chronological order, then the comments won't make any sense.  For the comment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ke sense, the message can only exist on one node at any given time.  In spite of this handicap, ech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erences, like FIDOnet, make an excellent medium for distribution of commercial advertising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relea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1.5.  Network C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, as the system operator can force Bulletron to dial another system to send messages that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your "network source" sub-board at any time using the "=" command from the Control Window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its messages are sent, your system receives any messages waiting for it at the remote syste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is operation is manually initiated by the SYSOP (not at automatically at night), you can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gative of the node number if you DON'T want to start a network chat after exchanging messag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efault, by entering the node number as a positive value, is to start a network cha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let the systems network chat, then after exchanging messages, both the calling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d systems go into public chat.  If another user also goes into public chat, then any  messag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ed by that user are transmitted to other users in public chat at both systems.  This allows users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ple systems to communicate in public chat.  If a user does a "/WO" command while the tw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s are in network chat, then he will see a message indicating that the systems are linked.  "#WO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not "/WO") will list who is online on the remote system.  A single Bulletron system can be call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re than one remote system at the same time, so there can be multiple systems in network c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multaneously.  Once network chat is established, it must be terminated by either the calling 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d SYSOP, or it self-terminates if initiated automatically.  Network chat terminates due to inactiv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set the time limit for inactivity in the "PP" comman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Bulletron, two or more nodes (up to 2,000 nodes for 3,998,000 users) can be connected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manent network chat.  This is useful if you are running two systems, each with different subj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tter, but want the users on either system to be able to chat with users on the other system at any tim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"PL" command for the line to be permanently connected to modem type "D" (direct connect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the network call to "C" (Continuous).  The  Baud rate is normally 9600.  Connect the two system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a null modem cable, as defined by section 5.1.6 of this manual.  If it is necessary to terminate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 chat, use the "X" command on the Control Window to shut down that lin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1.6.  Sending Files over the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times it may be necessary to transmit information from one network node to another w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formation is larger than will fit in a message.  A file, such as a program or a game might ne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sent.  An example would be if you wanted to transmit the new User Manual.  To do this you m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mit a combined message which causes both the file to be transferred, and also serves to tell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OP on the destination system that a file has been transmitted and to look for it on hard disk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load director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Bulletron, a message that has a file attached must be from account "SYSOP" and to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SYSOP" on the destination system.  The first line of the message must begin with "@" follow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mediately (with no space in between) by the file name and extension as it exists on the sour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.  From the second line onwards would be the message to the destination SYSOP.  The 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on source system may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#  1460  09/11/86 09: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: SYSOP    SYSTEM OP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:   SYSOP    SYSTEM OP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NODE: ORA10   TO NODE: ORA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RY: NEW USER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USERMANL.D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 Tom, here is a copy of the user manual that you wa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THE FILES YOU ARE TRANSMITTING MUST BE LOCA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DEFINED AS THE "DOWNLOAD DIRECTORY" OF YOUR "NETWOR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URCE" BOARD.  AN INCOMING FILE WILL BE RECEIVED IN THE DIRECTORY NAM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"UPLOAD DIRECTORY" OF YOUR "NETWORK SOURCE" 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2. 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2.1.  FIDO User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is a critical difference between the way that Bulletron identifies user accounts vs. the w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many FIDO systems do. Many FIDO BBS's identify a user by first and last name.  In Bulletro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nformation is optional, and may be changed arbitrarily by the user.  Many Bulletron systems 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even carry the user's name in his account information, but, instead, use handles for the sak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nym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ause the recipient's name may be required by a remote FIDO system, instead of an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, Bulletron prompts the user for  the name of the recipient when originating a private mail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FIDOnet.  When the message is sent, the system ignores the  "to" account for the message and se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to the specified nam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 user originates a message for FIDOnet, and the system prompts him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 should enter "FIDO" so that the system knows to handle the message in a special way. 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, if a user wants to send a message to "Gary O. Young" at FIDO address 5:10/15.20, he sh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FI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the system will prompt him for a FIDO destination and "to" name.  The FIDO destination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ntered as a single decimal number, for FIDO nodes in the same zone and network as your  system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net/node for FIDO addresses in your zone, but outside your network, or as zone:net/nod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tinations in other zones.  Bulletron uses the information in your Network Node Table ("PXL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) to determine routing.  If, at the time of a network call, Bulletron determines that any giv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can be routed via the  node being called, then it will send that message.  If the user enter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to a FIDO destination for which you have no route, then that message will remain on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 Source  sub-board forever, or until the date you set for auto-purge for your Network Sour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from" name placed in outgoing FIDO messages is formed from the local user's account c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handle, separated by a single space character.  This conveys the account code information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FIDO system, so that a reply with the exact same name will go to the right Bulletron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.  Users at remote  FIDO nodes should be told to place the eight character Bulletron account c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recipient at the beginning of the destination name for their mail.  Because Bulletron user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ways permitted to change their name or handle arbitrarily, incoming mail can not be routed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ight account unless it has the account code at the beginning of the destination name.  Optionally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or handle, may also be placed in the destination name, after the  account code, with a spa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in betw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mportance of the user name, or handle, for FIDO messages necessitates a slight chang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isplay format of "S" (Summary) commands.  When the system detects a FIDO address a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urce or destination for a networked message, wherever it appears, whether it be on your Networ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urce sub-board, your Personal Mail sub-board, your Network Destination sub-board, or any ech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ard, it uses two additional lines on the screen to display the "to" and "from" information.  This allow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oom to display the account code, the full name or handle, and the full FIDO address.  The "to"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 will always be "FIDO" for  outbound messages, and the "from" account code will always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FIDO" for inbound messages.  The "from" account code for outbound messages will always b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 code of the person that originated the message on your system.  The "to" account cod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bound messages will be the first word found in the message  header, converted to all upper case, up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characters,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2.2.  Setting up Your FIDO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main system prompt ("What next?"), enter "PX" to invoke the Extended Features menu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enter "P" for Extended Parameters, or just enter "PXP" at the main system prompt to save tim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"U" allows you to enter the FIDOnet address of  your system.  You obtain this address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cting your local FIDOnet coordinator.  You will have to hunt around on other BBS's in your loc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a to find out who he is.  When you execute function "U", the system will prompt you for f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st systems need only specify the zone, net and node.  Many FIDO systems consider the poi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to be optional, and do not support it.  You should enter a zero for your point number if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app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"V" of the Extended Parameters menu allows you to enter a FIDO password for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.  If you leave this blank, or enter spaces, then no password checking will be done on incom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ckets.  If you put a non-blank value in this field, then your system will ignore any incoming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s that do not match the password that you specif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2.3.  Designating FIDO Echo Confe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uses a three character code to identify its sub-boards.  FIDO systems do not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s, but their closest equivalent is "message areas".  Message areas are  identified by their titl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may be any string of, up to, 64 characters.  These titles are called "conference names"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stablish a correlation between Bulletron sub-boards and FIDO conference names by using the "PXF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main system prompt ("What next?"), enter "PX" to invoke the Extended Features menu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enter "F" for Conference Names, or just enter "PXF" at the main system prompt to save tim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ill prompt you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-add, C-change, D-delete, L-list, or Q-qui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reate a new correlation, enter "A", for "add".  The  system will then ask you for a thr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sub-board abbreviation and a 64 character conference name.  You can create  as many as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nt; there is no limit.  For any particular  sub-board, there can only be one conference nam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will use this information to convert the sub-board abbreviations for your echo boards to FI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erence names when exporting messages.  Likewise, you should only assign a particular FI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erence name  to one sub-board.  The system will search the conference names that you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and place a message on the sub-board  identified if a match occurs.  Incoming messages that 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have  conference names ("AREA:"  lines), and those that do not match anything you have set up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placed on your "network destination" sub-board.  Messages marked "private" by the originator,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addressed to "ALL" are marked as "private" when received by Bulletron.  "Private" messages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ced on your Personal Mail sub-board if the destination node is your system, or on your  Networ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urce sub-board, for forwarding during another network call, if the destination node is not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.  Users can respond to FIDO messages on your "personal mail" sub-board like  any other priv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, and the system automatically swaps the  "to" and "from" information and places the messag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omment added, back on your Network Source sub-board for ex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change the conference name string for any sub-board abbreviation by entering "C" 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 prompt, delete the conference name for any sub-board by entering "D", or list them by ente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2.4.  FIDO Networking Account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net nodes must have an active account, with subscriber privileges, on your system bef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y can log on for networking.  FIDO systems do not use account codes and passwords when logg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, but you still must make an account for each FIDO node that you wish to call out to.  The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for this account keeps track of the last logon time and date for selecting messages to be sent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echo boards.  It also allows you to restrict access to certain echo boards for different FI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s that you call.  As with Bulletnet, you must place the sub-board abbreviations of  all ech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ards that you want that FIDO system to have in its account's SIG list.  See the section above, entitl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cho Conferences" for detai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2.5.  Network Node Table Setup (Dialing and Rout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ust use the "PXL" command to set up node records for FIDO systems in your Networ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de Table, as you would for Bulletnet Nodes. This gives the system the information that it need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 dial outgoing calls to your FIDOnet host(s), and tells the system how to route mail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that it does not di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main system prompt ("What next?"), enter "PX" to invoke the Extended Features menu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enter "L" for the Network Node Table, or just enter "PXL" at the main system prompt to save tim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tem will prompt you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-add, C-change, D-delete, L-list, or Q-qui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add, change or delete a node, the system first prompts you for the node number. 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net nodes, this node number must be the serial number of the remote system, but for  FIDOnet,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be any number between 1 and 99999 that you are  not using for some other node.  This is the k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ue by which the node record is identified.  You use this node number for manually dialing the nod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"=" command, from the Control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 enter the node number, Bulletron prompts you for the node type, wi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Type (O or F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"F" for FIDOn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ialog proceeds the same as for setting up an Bulletnet node (see "Adding, Deleting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ing Nodes", above), until you come to the promp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Code on Local System [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where you specify the account that you set up to keep track of the last logon date and SIG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FIDO node.  For Bulletnet systems, the account code on your local system is alway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ORAnnnnn", where "nnnnn" is the remote system's serial number, and the system does not prompt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t.  For FIDOnet nodes, the account code can be anything you like, as long as the account ex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piece of information that the system prompts for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on Remote System [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DO systems do not require a password for logging on when using FTS-0001 protocol, but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ssword will be placed in your outgoing mail packets.  Other FIDO systems may reject your mai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ckets if you do not use the password they want to see, just as your system can be set to rej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oming mail packets, using function "V" of the "PXP" command.  If your system dials the remo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, and connects using Yahoo (FTS-0006) then this password will be presented to the remo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uring the logon proc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the remote password, Bulletron prompts you for the FIDOnet address of the remote syste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sks you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ually, you can leave "zone" blank, or just enter a zero.  This makes Bulletron use the z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this node the same as the zone number of your system.  The same is true for the net numbe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UST enter the node number.  A basic concept of FIDOnet is  that there can not be more than 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with the same node  number in the same zone and net.  The point number is considered optio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many FIDO systems and you will usually enter zero for this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is point, on, the rest of the node record setup for a FIDOnet node is the same as that for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net node.  The network start time and network stop time define the mail window for the FI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de, and FIDOnet calls use the same mechanism as Bulletnet calls for scheduling and dialing.  As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net, if you have nodes to which you send mail, but do not dial them directly, then set "Manu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al" to "Y" and put "/nnnnn" in the  phone number, where "nnnnn" is a reference to another entry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twork Node Table (one which does have a real phone number). Bulletron does not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from the NOVELIST file to automatically dial calls or route mail.  YOU must read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VELIST file using the provided database search and retrieval functions (described below)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decide how your long distance money is going to be spent.  Also, as a matter of comm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rtesy, it is best to ask the operator of the remote system if  you can route mail through his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you attempt to run up HIS long distance bill.  If you set "Manual Dial" to "Y" for any FI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de, but place nonzero values in the network start time, network start time, and days of the week fiel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ulletron will build a mail packet for that node at the time specified, even though it does not dia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you to have mail packets ready and waiting for remote nodes that only dial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ally, two additional fields are provided for each FIDO node to allow you to specify DOS bat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s for compressing and decompressing mail packets for that node.  At the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Procedure for Compressing Packets [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enter the file name of a ".BAT" file that Bulletron will execute right after an outgo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 packet is built.  Do not include any path information; Bulletron will look for the batch file in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default directory (the directory that is current when the BBS program is started).  After that,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prompted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Procedure for Decompressing Packets [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re, you can enter the name of a ".BAT" file that will be executed immediately after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oming packet has been received.  Details of what parameters Bulletron passes to these bat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dures, and what you should place inside them, are given below, under "Compressing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ressing FIDO Packet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2.6.  FIDO NOVELIST Proc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isting of all the nodes in the worldwide FIDO network is  published every Friday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tributed via FIDOnet.  FIDO systems use this list to assist in the routing of mail messages, and a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ference source for prospective FIDO operators to use in locating their local network coordinator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of the ASCII text file containing the FIDO node list is "NODELIST.nnn", where "nnn" is the d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year on which the list was published.  You can download a copy of this file from most system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DO network.  Frequently, it will be stored in a compressed form, compatible with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hancement Associates ".ARC" format, as a file named "NODELIST.ann", where "nn" is the last tw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s of  the day of the ye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provides a facility for creating an on-line database from a "NODELIST.nnn" file that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use for determining which messages to place in different message packets when packet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pared for several destinations, as in the case of a network hub.  The name of the utility program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iles the Node List Database is "NODECOMP.EXE".  You run this program from an OS/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prompt with the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COMP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"filename" is the name of the ASCII "NODELIST.nnn"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client/server systems, the name of the node list compiler program is chang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NODCOMPL.EXE".  When you run the client/server version, you must specify the name of the serv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running the BBSRVR program, also, as i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COMPL SRVRxxxxxxx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"xxxxxxxx" is the LAN name of the server and "filename" is the name of the ASCI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DELIST.nnn"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run the NODECOMP utility, it produces two files named "BBFNODES.DAT"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BBFNODES.IDX", which the BBS2 program will open as supplemental database files when they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eded.  To run the NODECOMP utility, you need to have two other supplemental database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d "BBFREF.DAT" and "BBFREF.IDX".  These files contain a reference tabl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oss-references information about country names, state/province/territory names, telephone count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and telephone area codes and FIDO addresses to build the indices present in "BBFNODES.IDX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makes it available for users to query and browse this database using the "L" comm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main system prompt.  Users can search the Node List Database by FIDO address, FI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, FIDO region, FIDO zone, country, state/province/territory, city/town/village/count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lephone country code, telephone area code, or telephone city code.  The "HELPL.UTL" file giv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user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ause the four files used to support the FIDO Node List Database are opened as read-only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program, no provision is made for rebuilding their indices.  The "BBFREF.DAT"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BBFREF.IDX" files were created, record by record, by considerable meticulous hand-editing, us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y reference materials, so you can not create these at your site.  If they are lost or damaged,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 new copies from out technical support BBS at (315) 471-2970.  The "BBFNODES.DAT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"BBFNODES.IDX" files are deleted and completely rebuilt each time that the NODECOM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is exec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ause of the intricacy of the links and cross references used in the Node List Database, it tak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r longer to process a NODEDIFF file than to merge the NODEDIFF file into an existing NODELI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and re-create "BBFNODES.DAT" and "BBFNODES.IDX". For this reason, we do not provide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or processing  NODEDIFF files di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2.7.  Dialing and Receiving FIDO Calls (Mailer Func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going calls to FIDO systems are scheduled in Bulletron by the same mechanism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hedules Bulletnet calls.  You set the hours to attempt dialing, and the days on which to call,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de in Bulletron's Network Node Table ("PXL" command).  You may set this time to your zone mai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ur, but Bulletron imposes no restrictions requiring you to do so.  Although it can receive network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s on all phone lines simultaneously, Bulletron can only dial out for networking to one system at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, so, if you plan to dial out to more than one system, you will want to allocate non-overlapp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 of 30 minutes for each system that you attempt to di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 call is placed, Bulletron will begin by building the mail packet for the node to be dial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ernally, it names this file "FOnnnnn.PKT", where "nnnnn" is the node number you us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in your Network Node Table.  This file is stored in your BBS default directory; that is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that was current when the system was started up.  This file remains in the default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you explicitly delete it, or it is overwritten by another call to the same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sending the mail packet for a dialed node, and attached files, if any, Bulletron attempt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ick up a mail packet from that node and attached files.  If the dialed node has nothing to pick up,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the pickup is complete, Bulletron disconnects and updates the last logon date and time for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de's networking account so that it can determine which messages are new at the time of the next cal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coming mail packet is stored in a file named "FInnnnn.PKT", in the default directory, w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nnnnn" is the node number that you used for the remote system in your Network Node Tabl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 messages in this packet are unpacked and distributed to your Bulletron sub-boards when the call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connected.  As with Bulletnet, files received during a FIDOnet call are placed in the uploa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your Network Source  sub-board.  Files to be sent can be in any directory; Bulletron will u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 Database to find them.  If you define more than one set of file directories for your Networ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sub-board, then the first set of directories appearing on the menu ar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receiving calls, any phone line of an Bulletron system can receive a FIDO networking call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 time.  When an incoming call uses the FTS-0001 protocol, there is no way of knowing who call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out opening the received mail packet and examining its header.  This could take considerable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mail packet is large and has been compressed by ARC or some other method.  Rather th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ning up the long distance phone bill for the calling system, and run the risk of timing ou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, Bulletron does not attempt to turn around and send after receiving for FTS-0001 session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wever, if file requests are found in the received packet when it is distributed to the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s, Bulletron will generate messages on the Network Source sub-board that will cause the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be sent the next time that system is called.  With FTS-0001 protocol, you MUST call the remo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to send anything to them.  Even if outgoing mail packets are pre-built and waiting to go, ther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practical way of knowing who called until after the call is over.  Even if you think that there is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e system calling yours, You can't guarantee that some  yingyang that you never even heard of won'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 ahold of your  phone number and try to pick up your mail.  This security issue is resolved b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oHoo protocol.  As a convenience to systems that call yours, to avoid having them pay for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rted telephone call if your system should crash for some reason, you can set the networking flag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PL" command for the phone line(s) that receive FIDOnet calls to "F".  This setting caus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to not place the modem in auto-answer mode, but rather, poll the line for a "ring" signal eve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lf  second, and send an "ATA" command to the modem if it finds the  phone ringing.  That way,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BBS goes down unexpectedly, the phone line will just ring.  Using this setting will not interfer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incoming calls from BBS users, as the overhead of polling for the "ring" is very sm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2.8.  Compressing and Decompressing FIDO 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set up your Network Node Table entry for a FIDO node, you can specify the name o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S batch procedure that compresses packet files for that node, and another DOS batch procedur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ompresses incoming packets.  Each FIDO node can have a different pair of batch procedures,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ke, or some, or all of them can be the same.  When you specify the names of these batch files,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not include any drive of path information; Bulletron assumes that the batch files are in you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default directory; that is, the drive and directory that is current when the BBS2 program is sta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r batch file is started, Bulletron passes two parameters to it.  The first parameter i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lly specified file name (drive, directory, file name and file name extension) of the input file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dure.  The second parameter is the fully specified file name for the output from the procedure. 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mpression procedure, the input is the "FOnnnnn.PKT" file in your BBS default directory,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is a whose name is an eight digit hexadecimal number, computed by a magic formula, in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 Download Directory.  For the decompression procedure, the input is the name of the first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eived during the call, in your Network Upload Directory, and the output is the "FInnnnn.PKT" file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BBS default directory.  If you do not use compression or decompression for mail packets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cedures reduce to a singl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%1 %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oth ca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a less trivial example, if you were to use ZIP compression for mail packets, then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procedure  might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%2 %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decompression procedure, however, is complicated by the fact that you don't know wh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of the file is going to be that comes out of the compressed packet.  You might resolve  this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following procedu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 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%%X IN (TEMP\*.*) DO DEL %%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%1 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%%X IN (TEMP\*.*) DO COPY %%X %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explain this procedure, the first line creates a subdistrict named "\TEMP" under the 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directory.  If the procedure is run twice, this line will result in an error message,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The second line is there in case the "\TEMP" directory already existed and was not empty. 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ys, "for each file in the temporary directory, delete that file".  This avoids a prompt that comes up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just do a "DEL *.*".  The third line  decompresses the input file, placing any files that come out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emporary directory.  Only one file should come out.  Then the fourth line copies each file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mporary directory (there should be only one) back into the BBS default directory, giving it the prop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.  The "%%X" in the above procedures is a local character string variable used in the bat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ter, when file compression programs for native 32-bit OS/2 become fully developed,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 the file name extensions of your packet compression and decompression batch procedures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.BAT" to ".CMD", and Bulletron will automatically execute them in OS/2 sessions instead of D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ssions.  The above examples were prepared and tested using PC-DOS 2.1, the September 198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and will work with every version of DOS through the current version of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receiving calls from FIDO connections that use straight FTS-0001 protocol, a pair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-wide default packet compression and decompression procedures are provided.  You specif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with Extended Parameters ("PXP") command, functions "X" and "Y".  When a call is receiv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straight FTS-0001, the most primitive form of FIDO connection, the mail packet is transmit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an XMODEM file transfer, and no information regarding the type of compression, if any,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.  Furthermore, no information about who is calling is provided, so that the packet compress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thod can be taken from the node  definition record.  Bulletron will attempt to decompress a pack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eived this way using the procedure that you specify for  function "Y" of the "PXP" command. 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ave function "Y" of the "PXP" command blank, or put blanks in that field, then Bulletron will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tempt any form of decompression.  The default packet compression and decompression procedur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also be attempted for calls that your system originates if you leave the names of  the pack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and decompression procedures blank in the  node record for that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2.9.  Sample FIDO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are quite a few details that need to be defined to set up FIDOnet for your Bulletron syste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is section, we will list the steps needed, assuming that your FIDO address is 1:267/0 and you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ing mail and files with FIDO address 1:267/11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  Use the "PXP" command, function "U" to enter your system's FIDOnet add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: 2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  Use the "PXP" command, function "V" to enter the password that you want to use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ing mail packets.  Enter spaces to inhibit password chec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  Use the "PXP" command, function "X" to specify the name of the default batch procedure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ing outgoing mail packets.  For this example, we will call it "TEST1.BA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  Use the "PXP" command, function "Y" to specify the name of the default batch procedure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ompressing incoming mail packets.  For this example, we will call it "TEST2.BA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    Off-line, or in another session, using a text editing program like OS/2's "E.EXE", create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d "TEST1.BAT" in your BBS default directory, containing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%1 %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are assuming that no compression will be used for outgoing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    Off-line, or in another session, using a text editing program like OS/2's "E.EXE", create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d "TEST2.BAT" in your BBS default directory, containing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%1 %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are assuming that no decompression will be used for incoming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 on-line, use the "PXL" command to create an entry in your Network Node Table.  We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ume that no other node is using number 69 for its reference number, so we create the  Network N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entry us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No.: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  FIDO Test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Acct:  FIDO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/State/Country:  Syracuse, 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A/FIDO: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Address:  1:267/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l Dial: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No,:  555-12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PSWD:  JU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: 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Time:  17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 Time:  17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:  YYYYY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Procedure for Compressing Packets:  TEST1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Procedure for Decompressing Packets:  TEST2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says that the name of the remote BBS (at FIDO address 1:267/112) is "FIDO Test System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it is located in "Syracuse, NY", that it is a FIDO call, as opposed to an Bulletnet call, that i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DOnet address is 1:267/112, that we  want to automatically dial it, regardless of whether or not w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mail waiting for it, that the phone number to dial is 555-1212, that the maximum Baud rate it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 at is 2400, that we want to start calling at 5:00 PM, and stop trying at 5:30 PM, on all day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week, and that the mail packet compression and decompression procedures are the same  as 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s.  The password, "JUNK", will presented to the  FIDO Test System if Bulletron logs on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oHoo, and will be placed in outgoing mail packets for FTS-000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    Log off your system and log back on as a new user, to create  an account named "FIDOTEST"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 off and log back on as the  system operator so that you can assign access levels and SIG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the new "FIDOTEST" account.  Any "echo" sub-boards that you wish to exchang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DOnet address 1:267/112 must appear in FIDOTEST's SIGs.  See sections documen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+" command and the "PB" command if you need help assigning more than ten SI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-boards.  The password for account "FIDOTEST" will be  required of FIDO Test System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t calls your system and tries to log on using YooHo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8.    Use the "PXF" command to assign FIDO conference names to your Bulletron sub-boards,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"echo" boards that you plan to ex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9.    Use the "PB" command to see if you have sub-boards with a special feature type of "S",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twork Source, and "D" for Network Destination.  If you do not have them, then create them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want to make the access level for your Network Source sub-board low enough that pai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scribers have write access, so that they can initiate network mail.  You want to mak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level of you Network Destination sub-board high enough so that only system operato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 read it.  You never know what kind of junk might come in.  You should not make eith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sub-boards SI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.   Use the "PF" command to define path-ids for the directories that you plan to use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twork uploads (incoming mail packets) and network downloads (outgoing mail packets)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oming files will always be placed in the Network Upload directory until you review th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make them available to your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1.   Use the "PD" command to assign the path-ids that you created in step 11 to 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 zero of your Network Source sub-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.   If you want to allow your users to search the FIDOnet NODELIST, then tak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off-line and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COMP NODELIST.n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s that have read access to your Network Source sub-board will be allowed to searc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DELIST database using the "L" command.  Users that have write access to your Network Sour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board will be allowed to use the "E FIDO"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3. 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3.1.  Installation of TCPIP/2 D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interfaces with and relies upon the "sockets" interface of the IBM TCPIP/2 packag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s internet connectivity.  Because the OS/2 program loader checks for the presence of the TCPIP/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rs before allowing the program to load, a special version of the BBS2.EXE file must be prepa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use with internet connectivity.  OS/2 will refuse to load the internet version if the TCPIP/2 pack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installed.  The standard version of the BBS2.EXE file is compiled without the code that requir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drivers to be pres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hardware that brings internet connectivity into your computer is a LAN (Local Are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) adapter.  This hardware adapter will usually be an Ethernet type of adapter, such as the 3C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C503 or the Standard Microsystems Ethercard Plus.  These are, by no means, the only LAN adapt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you can use.  The installations provided by IBM with your TCPIP/2 Base Kit will list all thos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device drivers are provided.  Outside your computer, your LAN adapter will connect to a pie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equipment called a "router" via the LAN connection; usually thinwire, twisted pair or AUI.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outer will then connect to a special type of modem known as a "DSU".  The DSU will connect to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al high performance telephone line which might be an ISDN, a leased line, a fractional T1, a fu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1 or a T3 line.  Your Internet Service Provider; that is, the company with which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ng at the other end of the special phone line, will usually provide assistance in selecting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lling and setting up the DSU and router that will best suit your needs.  In essence, though, the DS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s the modem function for connecting to the special phone line, and the router perform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of converting the information received from the DSU into something that is compatibl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LAN adapter.  The router will also filter out internet traffic that is not destined for your system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keep information that is destined for another location on your LAN from being transmitted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side wor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instructions below, we will describe the steps required to install Version 2.0 of the IB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CPIP/2 base kit.  These steps are provided only as an example, to be superseded by any manufactur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instructions if you have a later version of TCPIP/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stallation of TCPIP/2 begins by installing the LAN adapter card in your computer.  Mo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N adapters will require the use of an interrupt line (IRQ) and possibly some shared memory.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want to select an IRQ which is not already in use by another hardware adapter in your system. 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st cases, you will have very few choices.  Most motherboards will have IRQ 0 permanent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ed to the Timer 0 interrupt, IRQ 1 permanently connected to the Keyboard Interrupt, and IRQ 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ed to the interrupt cascade controller.  IRQ 6 will be in use by the floppy disk controller or h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 controller.  IRQ 3 and IRQ 4 will be in use by serial port adapters, one of which may be connec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your mouse or trackball, and the other to a modem in use by your BBS, or possibly a multiport seri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rd.  If you have a printer connected to the LPT1 port on your computer, then it will be using IRQ 7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leaves only IRQ5, which is sometimes used for an LPT2 port, if your LAN adapter is an 8-b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apter.  If your LAN adapter has a 16-bit adapter; that is, it has two sets of gold fingers for plugg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your bus slot, then you will have a wider variety of choices.  For 16-bit LAN adapters, IRQ 9, 10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 or 12 are usually good choices.  The only conflicts that usually occur in the upper range of IRQ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cards that sometimes use IRQ 9, SCSI adapters that sometimes use IRQ 1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ce you have physically installed the LAN adapter card, the next step is to install the L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apter Protocol Support (LAPS) programs provided with your TCPIP/2 Base Kit.  Place the LAP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in diskette drive A and, from and OS/2 command prompt,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APS installation program will display a screen with the choice "INSTALL" highlight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ick on this with your mouse, and the installation program will copy the LAPS drivers to your h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.  When it is finished copying the driver files to your hard disk, the installation program will retur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original screen with the "CONFIGURE" option highlighted.  Click on the "CONFIGURE op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your mouse and the installation program will display another screen that allows you to select L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apter hardware and protocols.  From the upper left column, select the LAN adapter which you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lled and from the upper right column select the "IBM TCPIP" protocol.  When you have ma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selections, they will appear in a box in the lower left of the screen.  Click with your mouse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K" button to confirm your choices and complete the configur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e LAPS installation program returns you to the initial screen, you can click on "EXIT"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it from the LAPS installation program.  The program will tell you that you must shut down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and reboot before proceeding.  Before you do this, however, you may want to use the OS/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ditor to inspect and edit a file named "PROTOCOL.INI", which is found in a directory nam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IBMCOM" on the hard drive on which you installed LAPS.  Near the bottom of the file, if there is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interrupt = " line and the IRQ is one that you know will conflict with other cards in your system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want to change this.  Also, if there is a "transceiver = 'ONBOARD'" line in the file and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now that you will be connecting to the card with the AUI port, then you may want to change the wo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ONBOARD" to "EXTERNAL".  Usually, however, you will just leave the "transceiver = " line alon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closing the "PROTOCOL.INI" file, you must shut down OS/2 and reboot your computer bef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eding to install the rest of TCPIP/2.  The installation process for the rest of TCPIP/2 will check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hat the LAPS drivers are installed and running before it will inst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rebooting your computer, get back to an OS/2 command line prompt and insert Base K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1 into diskette drive A, then enter the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PI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e installation program for Tipped presents its initial screen, in the upper area, you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selec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 TCP/IP for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s for Base TCP/IP for OS/2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Library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Base TCP/IP for OS/2" is the set of "sockets" drivers that the BBS2.EXE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quire.  The "Pubs for Base TCP/IP for OS/2" is your online reference manual.  The "IBM Libra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er" is the program that allows you to read the online reference material.  The other component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rrelevant for this propose, and most are extra cost add-on kits.  In the mid-lower part of the screen i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box label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/run LAN Adapter Protocol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want to make sure that this box is NOT checked because you have already perform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tep.  Below that box is another box label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network 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want to have this box checked, so that you can enter information about your L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the bottom of the Tipped installation screen are four more boxes into which you can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.  In the "Host name" box, you can enter anything up to eight letters.  This is the name by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BBS will be known to the entire world.  For example, if someone were to send electronic mail to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at internet address "ELIJAH.IBM.COM", then "ELIJAH" is what would be entered in this box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e-mail address of the system operator on this BBS would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@ELIJAH.IBM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ame of your BBS computer that you enter here will usually have to be agreed upon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vance by you and your internet service provider, as he must also enter this name in his domain n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, and it will have to be a name that is unique throughout the wor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low  the "Host name" box is a box titled "IP Address:".  This address will be given to you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internet service provider.  It will consist of four numbers separated by periods, a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121.97.40.31".  This number must be unique throughout the world in order for your internet traffic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ch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right of thee "Host  name" box, is a box labeled "Subnet Mask:".  This will usually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255.255.255.0", though you should verify this with your internet service provi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low the "Subnet Mask:" box is a box labeled "Router IP Address:".  This address will consi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four numbers separated by periods, as in "121.97.40.30".  Your internet service provider and you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de this address when you install the ro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upper right part of the screen will be a box labeled "Update CONFIG.SYS".  You will wa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make sure that this box is checked so that the installation program will add the necessary comma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CONFIG.SYS file to load and start up the TCP/IP drivers when you boot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installation of Tipped is complete, you will have to reboot your computer to hav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take eff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3.2.  PING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PING" is a simple diagnostic program that you can use to verify your connectivity to variou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ints in the Internet.  After you have installed Tipped on your computer, and rebooted it,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st it by PINGing your router or another computer on your network.  Suppose, for example, you set 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BBS computer to be internet address 121.97.40.31, your router as 121.97.40.30, and your intern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vice provider tells you that there is a computer in his office having internet address 121.97.41.10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n OS/2 command prompt, you coul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NG 121.97.40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NG 121.97.41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S/2 will execute the "PING" program provided with Tipped and report back whether or not it was 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a response from either of these addres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also "PING" a remote computer directly from a Bulletron session.  At the Bulletr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prompt ("What next?"), you can enter "I" to bring up the Internet Services Menu, then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P" to execute the PING function.  Bulletron then asks you for the address or name of the computer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ING.  You can enter the address of the remote computer in dotted decimal notation, a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121.97.41.10", or by name, as in "SERVER1.VNET.NET".  If you enter the name rather th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c internet address, then the PING function will utilize a special computer, called the "Dom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Server" which will be located in the office of your internet service provider, to look up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ess associated with that name.  To save time, you can also enter "IP" at the Bulletron main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, or enter "IP" and the address or name, as i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 121.97.41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 SERVER1.VNET.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ulletron PING function will display a message telling you how many milliseconds it too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get an acknowledgment from the other computer, or an error message if the other computer w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chable at that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3.3.  HOST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HOST program that is provided with Tipped can be used to look up the internet address o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computer given its name, or to look up its name, given its internet address.  For example,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OS/2 command prompt, you might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 SERVER1.VNET.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get back a dotted decimal internet address for that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also perform the "HOST" function directly from a Bulletron session.  At the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prompt ("What next?"), you can enter "I" to bring up the Internet Services Menu, then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L" to execute the "List Network Nodes" function.  Bulletron then asks you for the address or nam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mputer .  You can enter the address of the remote computer in dotted decimal notation, a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121.97.41.10", or by name, as in "SERVER1.VNET.NET".  The "HOST" function will utiliz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al computer, called the "Domain Name Server" which will be located in the office of your intern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vice provider, to look up the address associated with that name.  To save time, you can also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L" at the Bulletron main system prompt, or enter "IL" and the address or name, as i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L 121.97.41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L SERVER1.VNET.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enter the internet address, as in the first example, then Bulletron will respond with a lis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names associated with that address.  If you enter a name, as in the second example, then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spond with a list of all addresses associated with that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3.4.  FINGER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provides a "FINGER" function that your callers can use to look up biographical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ut someone on another computer.  It also has, built into it, a server daemon that will respon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GER requests coming from other points on the interne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3.4.1.  Outgoing FINGER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"FINGER" someone on a remote computer, from the  Bulletron main system prompt,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"I" to bring up the Internet Services Menu, then enter "W" to select the "who is" function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will then prompt you for the name of the remote computer and user.  You should ente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s an account code, followed by an "@" sign, and the name of the computer, as i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@ELIJAH.IBM.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is example, the user is trying to get information about an account named "SYSOP" on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ernet host named "ELIJAH.IBM.NET".  The user could also omit the account code and just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@ELIJAH.IBM.NET", or "ELIJAH.IBM.NET", to get general information about that computer.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ve time, the entire command can also be entered at the main system prompt without having to displ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, as i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W SYSOP@ELIJAH.IBM.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W ELIJAH.IBM.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3.4.2.  Incoming FINGER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Bulletron accepts a FINGER request from a remote computer, if the account is specifi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it returns the information that would be displayed by an on-line user executing a "WA" comman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no account code is specified, then it returns the information that would be displayed by an on-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executing a "WO" command.  All incoming FINGER requests are recorded in the system lo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BBSLOGnn.DAT), with information about the time and date of the request, the user account and ho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which originated the request, and the account on your system about which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requ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You do not need to perform and setup or install or execute any special programs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GER service to work; it is all self-contained with Bulletron.  If you install another FINGER serv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, like "FINGERD", then the results will be unpredic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3.5.  TELNET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provides both incoming TELNET services that allow people at other internet site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 on to your BBS, and also an outgoing TELNET service that allow users on your BBS to log on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 internet hosts.  As with the FINGER service, all components for both incoming and outgo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LNET services are built into the BBS program, so you must make sure that your computer do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automatically start the TELNET server program that is provided with Tipped; that is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NETD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3.5.1.  Outgoing TELNET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s can access the outgoing TELNET service by entering "I" at the main system prompt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ing "T" from the Internet Services Menu.  Bulletron will then prompt the user for the name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ess of the remote host to which he wishes to log on.  The user can also save time by entering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 at the main system prompt, as i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ELIJAH.IBM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121.97.41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3.5.2.  Incoming TELNET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coming TELNET service allow users at remote sites on the internet to log onto your BB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set up incoming TELNET service, you must execute the "PL" command and designate some of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lines" as TELNET sessions.  You do this by placing a "T" in the "modem type" for each line that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nt to use for incoming TELNET calls.  If you want to allow five concurrent TELNET calls, then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st specify a modem type of "T" for five different lines.  In the "port" for each of the TELNET lin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place any number between 1 and 2000 that is not already in use by another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3.5.3.  Using Terminal Ser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alternative method of providing incoming TELNET service is to connect the serial port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to terminal servers using null modem cables.  The connections that must be made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ll-modem cable are shown in Figure 5.1.3-1.  For these lines, using the "PL" command,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modem type to "E", and set the port number as you would for any other serial ports.  Mod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 "E" is the same as modem type "D", except that it does not wait for the initial carriage return, b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ead, initiates the logon process whenever carrier is detected.  You may find this method prefer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r system has a large number of incoming TELNET sessions, because it takes some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load away from your BBS computer  placing it in the terminal server(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3.6.  Internet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has not yet been impleme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3.7.  Usenet N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has not yet been impleme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3.8.  FTP 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has not yet been impleme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3.9.  Internet Relay C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has not yet been impleme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3.10. Worldwide  Web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has not yet been impleme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4.  E-Mail Gate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has not yet been impleme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5.  Exporting to and Importing from Other Net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ing in Bulletron has been designed to send and receive messages at any time of the d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le other users are online.  In a multi-user environment, particularly with paying subscribers, it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unacceptable to have the BBS terminate to allow networking.  Some systems, however, may wa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 to non-Bulletron systems and are willing to terminate BBS operation briefly to do this.  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sible to have Bulletron shut down at a specific time, run an external utility to extract messages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and make individual files, run a "mailing" program to send those messages as files to an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, run another utility to load Bulletron messages received from the network, then resta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ron.  The following is a simple ".BAT" file which would do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ALL DOWN0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5 GOTO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ORA \BBS\FIDO E11         'all echo msgs for E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ORA \BBS\FIDO */* */ORA333 SRC 'all netmsgs for Ora3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               'external maile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RA \FIDO\NET*.MSG- SYSOP/FIDO1 ALL 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RA \NET\TOME.TXT SYSOP GUYY PSL "Network mai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currently provides two programs, FROMORA and TOORA, to create export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port messages.  Additional programs may be available from time to time to accom- modate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s as required.  The following is a description of these programs so you can determine if th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work in your net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5.1.  FROMORA File Creation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ORA is intended to take messages from Bulletron and create disk files from them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then be transmitted to other networks.  The file which is created from FROMORA has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ading information similar to the heading seen when a message is read, followed by the body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ORA is controlled by parameters on the command line such a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ORA  PATHFILENAME  FROMACCT  TOACCT  BOARDAB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FILENAME     is the directory where the new files are placed.  Some examples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THFILENAMEs might b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\OUTMAIL   to put all files in directory "OUTMAIL"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\NET-    to put all files in directory "NET"; the "-" would cause each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ssages to be deleted after its file is crea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ACCT    is the 4 to 8 character account code that the messages are from.  It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llowed by /"node" to select only messages from a certain Bulletron nod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ount code is checked against your user file and, if the account code is found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erson's name is placed in the output.  A "*" means get messages "from" a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ounts.  A "*" in the node means ignore the node when selecting messages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ome examples of FROMACCT might be: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SOP/*   get all messages from "SYSOP" and any nod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UYY/ORA1   to get all messages from account "GUYY" and n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"ORA1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/*  gets all messages, regardless of "from" account and nod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ACCT      is the 4 to 8 character account code that this message is to.  It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llowed by /"node" to select only messages to a certain Bulletron nod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ount code is checked against your  user file and, if the account code is found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erson's name is placed in the output.  A "*" means get messages "to" a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ounts.  A "*" in the node means ignore the node when selecting messages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ome examples of TOACCT might be: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SOP/*   to get all messages to "SYSOP" and any nod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UYY/ORA1   to get all messages to account "GUYY" and node "ORA1"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/*  gets all messages, regardless of "to" account and nod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ARDABRV   is the 3 character sub-board abbreviation for the sub-board whe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ssages are to be found.  TOFIDO verifies that such a sub-board does exis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ause this program is intended to be run in a batch file and not attended, messages are add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BBSLOGnn.DAT" file (numbers 5010) to indicate which files have been created and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have been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xamples might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ORA \TEMP */* */* GN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ORA \NETTMP- */* */ORA62 S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ORA \BBS- SYSOP/* */* 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ORA \TEMP */* GUYY/* PS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example will get all messages from the "GNL" (General Discussion) sub-boar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ardless of who they are to, or from, and put them into files in the "\TEMP" directory.  The seco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 will get all messages to anyone on node ORA62, from the "SRC" (Network Sourc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, regardless of who they are from, put them on the "\NETTMP" directory, and delete th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Bulletron after the files are created.  The third example will get all messages from "SYSOP"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TCH" (Technical Discussion) sub-board, regardless of who they are to, or what node they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, put them in the "\BBS" directory, deleting them from Bulletron as the files are created.  The la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 will get all of the messages to "GUYY" from the "PSL" (Personal Mail) sub-board, regardl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who they are from, and place them in files in the  "\TEMP"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 names produced by FROMORA have the format "ORAnnnnn.bbb" where "nnnnn" i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number replacing blanks with "X"s for small numbers, and "bbb" is the board abbreviation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oard that the message came from.  Header information is included in the file.  If the file alread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, it is deleted and overwritten with the new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.5.2.  TOORA Message Insertion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rogram is the counterpart to FROMORA.  It is intended to take files which have b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eived over another network, and to create a message in the Bulletron message database.  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umed that the file only contains the message, not header information, so the header information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pplied in the TOORA command line.  There may be several executions of this utility for each 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type of message that is received.  The mailer program may also produce a batch fil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RA command lines, one for each message rece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RA is controlled by parameters on the command line such a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RA PATHFILENAME FROMACCT TOACCT ABRV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FILENAME     is the path and filename which can contain "wild card" character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y be followed by a dash to cause the file to be deleted after it has been load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o Bulletron.  Some examples of PATHFILENAMEs might b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\BBS\*.TXT    to load all .TXT files from \BBS director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ETLIST.DOC    to load only file NETLIST.DOC from the defaul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:\NET\*.LST    load from another driv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EWMAIL.NET-    to load file NEWMAIL.NET and delete the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ACCT    is the 4 to 8 character account code that originated this message.  It c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so be followed by /node to include node information also.  The account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be checked against the user file and if it exists, the name will be suppli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ome  examples FROMACCT might be: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SOP    to indicate it is from the "SYSOP"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UYY/ORA1    to indicate it is from "GUYY" on ORA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ACCTis the 4 to 8 character account code that this message is to, or it can be "ALL"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t is to a specific account, be sure that the sub-board abbreviation which is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xt is your "private mail" sub-board.  The account code can be followed by /nod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just like the FROMACCT.  If the TOACCT is found in your user file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ame will be obtained from your user file, and the message will be mark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IVATE.  If it is a general message to all users, use "ALL" her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ARDABRV   is the 3 character sub-board abbreviation where the message i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aced.  TOORA verifies that such a sub-board does exist in your system. 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 load messages to a nonexistent sub-boar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MMARY          is the message summary which will be placed on the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ssage.  This field is optional.  It can be up to 32 characters, if present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ST BE ENCLOSED IN QUOTES ("Such as this").  If  more than on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loaded via wild cards, then the same summary will appear on all the messag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nce this program is intended to be run in a batch file and not attended, messages are add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BBSLOGnn.DAT" file (numbers 5010) indicating what messages have been added, what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been deleted.  Error messages are logged if the file is too big to fit into a single Bulletron messag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xamples might be: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RA \TEMP\BB*.H SYSOP ALL GNL "Sample header fil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RA \FIDO\NET*.MSG- SYSOP/FIDO1 ALL 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RA \NET\TONE.TXT SYSOP GUYY PSL "Network mai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 Daily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.The Contro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Bulletron starts, you are presented with the "Control Window", as illustrated in Fig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-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line describes which release of the software you are using and your node number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wo lines tell you statistics about system u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Calls"     is the total number of calls that the system received toda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Time"is the total minutes that the system was being used by users.  Since there are 144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nutes in a day, the 3-user system shown above could be used 3 * 1440 or 432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nutes total.  The number of calls that the SYSOP logs on and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me that the SYSOP is logged on are NOT included in these figur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Callers"   is the number of DIFFERENT users who have called today.  This may differ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Calls" if the same user has called in more than once in that da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Nuser"     is the number of new users who have set up account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Vis"is the number of users logging on with the "visitor" featur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Msgs"is the number of new messages entered, an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Uplds"     is the number of new files upload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econd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Messages"  is the total number of messages in the message file including help messages etc.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Accounts"  shows you two numbers.  The first number is the total number of account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 file including system operator accounts.  The second number is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id subscriber accounts on your system.  These numbers are recomputed on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ach day when the system purges dead accounts and messag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CPS"is the average characters per second that the system transmitted or received ov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last ten seco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TPS"is the  average  number of task switches per second that the BBS program did ov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last ten seconds.  If there  is no one logged onto your system or all the logg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 users are waiting at a prompt for the last ten seconds, then this figure will be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ttle more than twice the number of phone lines for which your system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igured.  If the system is actively being used, however, this number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bove 2000.  If it is less than 2000 when two or more users are active, the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y be an indication that you need to upgrade to a faster comput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In Use"    is the number of users that are currently logged on.  This may seem obviou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oking at the lower part of the screen, for systems with ten phone lines or less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ut for systems with hundreds of phone lines, the number of lines in use at an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ment is difficult to determine without this numb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The final number on the second line is the current time of day.  If you look a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see it is grossly in error, this may be an indication that your system h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rashed and must be reboo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iddle part of the Control Window shows each line, who IS on, who WAS on, or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tus.  When a user is online, the Control Window shows what his account, what board he is on, w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he is performing, if any, part of his name and location, when he logged on, the flags set in 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, and his access level.  If a user calls the SYSOP with the /SYSOP command in chat, his 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display in reverse video until he logs off or the SYSOP goes into SYSOP chat with him.  I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m is not started, the line will be in high intensity.  If a modem error occurs, the  line will blink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 intensit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partial menu of functions that can be performed from the Control Window is displayed.  For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lete list of functions, enter a question mark (?)  at the prompt.  These are the functions that can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 from the Control Wind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       (unlisted option) Start all phone lines.  This is also performed by enter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ALL" as a parameter when the system is star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        Broadcast a message to all users.  This allows you to send a message to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s similar to the "CA ALL" command in chat.  It is useful to announc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ystem will be shut down for backup or other reasons that the SYS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nts to broadcast to those users who are online.  After entering "B"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lletron prompts you for the message to broadcast.  It also prompts you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account code of the user to whom you want to send the message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ust press ENTER at the second prompt, then the message will be sent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ry  user that us currently logged 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        SYSOP available to chat.  When a user calls the system operator to chat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ither the "C" or "/SYSOP" command, the system will normally inform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 that the "SYSOP is not available to chat at this time".  This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ppen if "C" is entered or the system is started with the  "CHAT"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tell the system that the SYSOP is available.  The "C" command 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ggles "sysop available" mode.  The third line of the Control Window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 "SYSOP CHAT" if SYSOP available mode is active.  If the SYS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available, then when he logs on (unless he logs on with /invisi option) 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be visible to other users.  If this option is OFF, the SYSOP will default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VISIBLE when  he logs 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        Disconnect user on 1 line.  This is a quick way to terminate a user session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y reas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        (unlisted option) Emergency, another earthquake!  Forget about the mode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logging off users, close the files and shut down right now!  *** NOT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VER, EVER use CTRL/ALT/DEL, press a hardware reset button or tur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f power to the computer while Bulletron is running.  Bulletron caches mo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its disk writes and does not flush its buffers until you shut dow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.  Turning off power without using a proper shutdown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rol Window will always corrupt your disk files.  Although the files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ually be rebuilt using utility programs that we provide to you, sometim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y can not.  Be careful, if the operating system gives you an "ABOR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TRY, IGNORE, FAIL?" prompt while Bulletron is running,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VER select "ABORT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        (unlisted option) Fast page select - if you are running a BBS with a lar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of phone lines, say 200 or more, it can be an inconvenienc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inually typing PgUp or PgDn to get to the page where the status of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ticular phone line is displayed.  Using this function, you can move quick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any group of ten phone lines in the Control Window status display.  P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zero shows status for lines 1 through 10.  Page one shows status for lines 1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rough 20, and so forth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        (unlisted option) Shut down the lines like the "L" function as users log off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t take the phone off hook rather than just not answering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        (unlisted option) SYSOP chat entry message - If you are monitoring a user'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ssion, and want to interrupt the user and enter a private chat with him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can type CTRL/O and you will immediately enter private chat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As the user enters private chat, he sees a message saying, "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aking to the SYSTEM OPERATOR."  This function allow you to repla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the SYSTEM OPERATOR" with your na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        (unlisted option) Jump to last new user - Many system operators find it real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s first time callers if a live operator monitors their first session and jump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with private chat using CTRL/O when the user seems to be lost.  On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 with hundreds of phone lines, receiving five or six new users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ur, it can be difficult to find the first time callers.  This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mmediately brings the session of the last first time caller to the fore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 you can monitor his session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        (unlisted option) Shut down those lines that are not already in use.  Thi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 terminate a user, but will shut the line down as soon as the user logs off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ing any key will cancel the shut down  so that you can use "B"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oadcast another message to users still online if necessary.  When all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ve logged off, the system will shut down with no answer, not off hook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        (unlisted option) SYSOP mail status - This function allows you to quickly se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ther or not you have private mail waiting without taking the time to lo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        (unlisted option) Shut down system w/no answer.  This will shut the 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wn and log off any user who is still online.  If a user calls in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 is shut down, the phone will ring with no answ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        (unlisted option) Shut down one line only with no answer.  This i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vent the modem from responding while you use that telephone line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other purpos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        (unlisted option) Show Line/Port Status and reset the line.  Used only for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agnostic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        Shut down system w/busy.  This will shut the BBS down just like the "N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nction, but if a user calls in after the system is shut down, then the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still be off hook and the user will get a busy signal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        (unlisted option) Repaint the Control Window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        (unlisted option) Start one line only.  Use this if you only want to start 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ticular phone lin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       (unlisted option) Test the computer speed.  This will run a test of ra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ute power of the computer.  After pressing T, wait about ten secon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notice the tasks/second on line 2 of the Control Window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asks/second is some measure of system capacity relative to other computer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ing any key will terminate the tes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        Display line usage statistics.  See section 6.1.2, "Line Usage Statistics"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tailed descrip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        Reset idle lines.  This will remove the right half of the status lines,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ws the last user and time of last call.  This can help you quickly se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 are not being used oft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        (unlisted option) This function prompts you for an account code, then opens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showing you what you would see if you were logged on and did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WA" command for that accoun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X        Stop and busy out 1 line only.  Use this if you need to disable one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 for some reason.  Bulletron will prompt you for the line number to sto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(unlisted option) If someone has executed a command to page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or, this function will bring that user's session to the foreground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itiate a private chat as if you had typed CTRL/O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Z        (unlisted option) Manually blank the screen to prevent monitor burnin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nual screen sav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?        Display the that do not have the space to display while showing all the user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=        Allow the SYSOP to manually force networking to a specific nod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lletron will prompt for the phone line to dial out on and the nod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dial.  Forcing manual networking always goes into network chat, s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 must control-K to abort network chat if desired.  Once a networ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nection has been established, Bulletron will NOT dial out automatically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system again on the same day.  Multiple manual networking attempts c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done, but automatic will be inhibited that day for that specific node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void multiple calls when the messages have already been picked u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monitor a specific user's session, by using the F-keys on your computer's conso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board.  F1 displays line 1, F2 shows line 2, and so forth.  You can split the screen to show monit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ple sessions at the same time by, pressing Fn to show line n, then Alt-Fy to ADD the window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y to the one(s) already displaying.  Up to ten sessions can be displayed at one time.  To return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ol Window, press your HOME key.  Holding down the CTRL key while you type an F-key bring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ser's session into the foreground in the lower part of the screen so that you can still watch the statu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other nine lines for that page, while watching detailed activity on one particular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, the system operator, want to log on locally, then press the function key for the lin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ant to use (usually the last line, the one without a modem), and then type CTRL/K or ESC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log on just as a user would by way of the mod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the SYSOP, you can also access the Control Window commands remotely using the "Y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.  If you shut the system down remotely using the L, N, or Q commands, then you will hav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ly go to the computer and restart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the SYSOP, you can monitor any session remotely.  Use the "Y" command to displa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ol Window remotely, then enter "F" and the line number that you want to view.  Pres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TRL/K returns the SYSOP to his own window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1.  Special Control Window Hot-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ol keys are entered by holding down the key marked [Ctrl] on your keyboard while typ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alphabetic key.  Thus, CTRL/K is entered by holding down the [Ctrl] key and pressing "K"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milarly, Alternate keys are entered by holding down the key marked [Alt] and typing the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CTRL/O] Breaks into the middle of a user's session for SYSOP chat mode.  "SYS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t mode" is the condition when the user and the SYSOP are in dire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unication typing to each other.  If you enable SYSOP chat mode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s can ring you by issuing a "C" command.  You respond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ppropriate "Fn" key to bring the calling user's window to the foreground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console, then typing CTRL/O to break into the user's session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so break in without being called, but you should use this judiciously, as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 be an unnerving experience for new users. [CTRL/K] exits sysop c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back into normal user mode.  This only functions after the user h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nished logging on.  You cannot break into chat mode while a new user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ting up an accoun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CTRL/Y] To cause carrier loss and immediately disconnect whoever is logged 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HOME]   Returns the Control Window to the foreground on your conso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F1 - Fn]    Allows you to view the activity on a particular line.  If your system has mo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n 10 phone lines, then you can use PgDn to move 10 lines down,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gUp to move 10 lines u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Alt-F1 - Alt-Fn]Allows you to split your console screen so that you can monitor two or mo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s simultaneously.  A user window, not the Control Window,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ing before you can add another window to the display.  If you wan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watch lines 1, 2, and 3, for example, press F1 then Alt-F2 then Alt-F3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w all three windows simultaneously.  To go back to only one window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 HOME or F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Ctrl-F1 - Ctrl-Fn]Allows you to split your console screen so that you can see the ten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 of the Control Window, while monitoring the detailed activity on 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ic line.  A partial window opens for the specific line that cover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rol Window function menu on the bottom ten lines of the screen.  To g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ck to the Control Window, press HO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Z]      Screen saver activation key.  This will turn off the  screen saver or tur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reen saver, depending on its current state.  This can be overridden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SSn" parameter when starting Bulletron.  The value "n" indicates how long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minutes, before the screen saver activates and blanks the screen.  A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zero disables the Screen Saver op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2.  Line Usage Stat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U" subcommand, either from local Control Window or the remote display of the Contro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ndow using the "Y" command, displays statistics about the usage of your phone lines.  The displ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similar to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                   1         2       3     4     5      6      7     8     9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/line              20    150    79   68   26   53      0     0     0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 in use       214   117    73    30     5      0     0     0     0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R:   12       1     2       3      4      5      6      7     8       9   10   11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        134 100      0      0      0      0    60   75 150 180 240 350 3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M        400 450 500 525 600 650 700 640 610 525 400 310 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line shows the number of phone lines in your configuration.  The "Min/line" line show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umber of minutes a user was on each line.  If your phone lines are in "hunt group" and us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ways call the "pilot" number on line 1, then the numbers will be in decreasing order since line 1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 the most usage.  If users do not call the pilot number such as when you have a 2400 Baud 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parate, the time will not be in any particular order, but you can determine how much time is spent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2400 Baud line.  The "Min in use" line tells you how many minutes at least one line was in use, tw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s, and so forth.  In the above example, at least one line was in use for 214 minutes during the d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wo lines were in use 117 minutes during that day, etc..  The "Min/line" and "Min-in-use" counter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et at midnight or can be reset manually by using the "PXC" command.  The three lower lines cont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s of the number of online minutes spent in each hour of the day.  The first of these three is just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of headings to help you see which hour is represented by each column.  The first value of the seco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is a count of the number of online minutes used between midnight and 1:00 AM.  The last valu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hird line is a count from 11:00 PM to midnight.  These numbers are reset at each new hour, so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:00 PM the 6:00 PM value is from the prior date.  The entire 6 lines are written to your system log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very night at midnight also.  The purpose of these statistics is to give you management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ut when the system is the busiest and when to add additional phone lin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ximum number for any hour is number of phone lines multiplied by 60 (minutes/hour)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find that your usage is close to the maximum during certain hours, you may want to consid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ting an additional line.  Experience has shown, however, that the best time to add a phone lin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system is when your total minutes used per day exceeds one third of the total minutes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 day.  For example, if you have four telephone lines, the maximum number of minutes your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be in use per day is 5,760.  When a review of your system log shows that your total daily usage h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veraged more than 1,920 minutes per day, then you should add another phone line, because you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losing customers on account of busy signa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2.The System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og file, "BBSLOGmm.DAT" (where "mm" is the month), contains a record of when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logs on, the counts of the number of calls and time used on each line for each day, and a recor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 errors that the system encounters.  The format of  the file is a printable ASCII file. 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 at it periodically to see if there are any system errors or messages that you need to know abou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ormat is fixed so that the date/time, message number, user account code, etc.., are always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positions on the line.  This allows you to write some of your own utility programs in BASIC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Base, or whatever language you like, to manipulate the data.  Since this file is constantly hav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appended to it, it can grow to be very large.  You should copy it on to a floppy disk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 it from the hard disk (using the DOS "DEL" command) when you do your normal week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og contains many different types of records.  An option within the BBUTIL2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duce a series of reports from the log data, or you can write your own analysis program.  The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contains some fields that need to be explained.  A user record may look like thi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/24/87 08:50 0021 SESSION ABCDEFGH 12/24/87 08:23 650 12 27 623 A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means that account "ABCDEFGH" logged on at 8:23 on 12/24, logged off at 08:50, had 65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utes in his subscriber account when he logged on, called in at 1200 Baud, was online 27 minut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623 minutes in his subscriber account when he logged off, and he was using ANSI graphics.  The 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icates his call came in on telephone line 1. This provides an audit trail of subscriber tim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3.User and File Manag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tem operator can modify or delete accounts remotely as well as locally.  This is don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special command available only to SYSOPs and assistant SYSOPs.  From the main system promp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enter "+" and the system will prompt you for an account to modify, or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+ ACCT" where "ACCT" is the account code to modify,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+ ALL"  or those commands that affect all accounts, o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+n ACCT"    where "n" is one of the options listed below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+" command can also be entered at the end of reading a message to alter the account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listed in the FROM account of that message.  This allows the SYSOP to change a user's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out exiting the read command and doing a separate "+" command.  Figure 6.3-1 shows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ment Command Menu, with detailed descriptions of each command listed 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        Change account code.  This allows you to change the account code of an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 (except yourself), without logging on as that user.  A warning is given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ersonal mail to or from the account you are changing exists.  If you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 account code without first deleting all its mail, and some new user happe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select that account code when he logs on, then he will receive all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phaned mail.  This function will not be executed if the account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 is currently logged onto the system.  If you are executing this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otely, you can use the "Y" command to disconnect a user before chang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s account cod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        Delete the account.  You will be asked to verify that you do want to dele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ount before proceeding.  Once an account is deleted, it cannot be resto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unless you had the appropriate backup option, but that is a time consum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cess).  Note:  you will not need to return to the menu and select "S"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ve changes after executing this func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       Set the access level.  This allows you to set the access level on any accoun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SURE THAT YOU DO NOT SET THE ACCESS LEVEL BELOW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LEVEL OF ALL BOARDS.  If you set the access level greater th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equal to that of a subscriber and there is no time in the user's accoun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lletron will assume that he is a subscriber who has let his account expi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will automatically reduce his access level temporarily (it will not alter 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, just the session limit) to the  default.  Therefore, do not set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nsubscriber to an access level as high as a subscriber.  If the user's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vel is ZERO, Bulletron will send the user the FREELOAD message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connect him, regardless of how much time is left in his subscrip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        Set the SIGs.  This allows you to change the list of SIGs (Special Intere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roup sub-boards) available to that user.  Note that this is a 30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ring: 10 SIGs and each SIG is identified by its 3-character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breviation.  To add, change, or delete a SIG, you must type in all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s again.  You can use the wild card character "?" as part of the SIG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xample, "AB?" gives the user access to any SIG sub-board who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breviation begins with "AB". "A??" gives the user access to any SI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ginning with "A". "???" gives the user access to any SIG.  Entering tw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terisks and a group number (such as "**S") gives the use access to all th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Gs in that group.  (See the discussion about groups in the "PB" command)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 that Bulletron checks the access level BEFORE checking the SIG level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 even if a user has a SIG listed in his SIGlist, he cannot acces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-board unless his access level is also high enough to access that sub-boar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want users to  have access to SIGs REGARDLESS of access level, j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the access level for that sub-board to zero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        Set user flags.  Each user record contains 10 characters for flags. Onl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tters listed below are currently used by the system.  The other letter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s are not currently used by the system so they can be set to anyth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the SYSOP.  For example, you may want to set a flag to "N"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eived a bad check from a user to warn you not to take checks from hi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gain.  Like the SIGs above, this is a 10 character string so adding, changing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deleting a flag requires you to enter all the characters again.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characters are reserved for specific purposes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   Turn off billing.  Do not charge the subscriber or deduct anyth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rom his account (only applicable if he subscribes by cent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inut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    Bulletron will play a high pitch beep for 1/10 second to tel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SOP when this user logs 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    The account is a company account.  Multiple instances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ccount may be logged on simultaneously and users of  this 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re not permitted to use the "N" command to change an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ccount's setting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    Suspend download/upload ratio checking for this accoun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    Mark any messages added by this user or any messages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ments added by this user as HOLD until the sysop can revi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release the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    Make this account invisible when it logs on.  This is most useful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etworking account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    Bulletron will NOT prompt the account for any matchmak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questionnair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    Give the account full system operator privileges.  Note that, th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ssistant SYSOPs (ASYSxxxx accounts) are allowed to use the "+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mand and change flags on accounts, the system will NOT al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m to put an "S" flag on any accoun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    If you place this flag on an account whose account code i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orm "nnnnnORA", where "nnnnn" is a network node number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account will be allowed to use the "+C" command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last logon date and time for account "ORAnnnnn". 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s provided to allow the system operator of a remote node to re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networking account for his system without giving him f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stem operator privileg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, Y reserved for custom version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    The account has been "verified" and shows a "V" next to the user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scrip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Z    Prevent the account from executing the "/CALL ALL" comma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ther characters may have meaning in the future.  Numbers, however,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ver be used so you may use those for your own purpo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        Change the password.  At times, you may need to lock a user off the system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delete the account, he could log back on and setup the account again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changing the password on his account, you can prevent him from logg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under that account.  If you have the account purge logic turned on, th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ount may be deleted after one month anyway.  This could also be used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user forgets his password and you want to set up a new password for hi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ather than tell him the old passwor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        Change minutes-on-today.  The system records how much time a user was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er day over several logon sessions.  If the time exceeds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in the system parameters, then the user will not be able to log on unti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next day.  The SYSOP can change the amount of time on today for a us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eby allowing the user to be on longer or be on less depending on the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by the system operator.  Bulletron will prompt for prime and nonpr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nut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        Remove a questionnaire.  This can function for a specific account 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ounts.  If you want to force a user to reanswer a questionnaire, delete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re and he will be prompted to answer it again the next time he logs on.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change the questionnaire, you will want to delete all the questionnair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at board to force all users to reanswer it.  The system will prompt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sub-board abbreviation so that it knows which one you want delete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delete all user replies after changing the questionnaire, enter ALL ra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n a specific account code.  Note:  you will not need to return to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select "S" to save changes after executing this func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8        Change upload/download counts.  If a SYSOP is using a download/uploa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ota and the user uploads a garbage file to be able to download more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 can reduce his upload count or increase his download count to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ituation.  Note that the upload count is used in the calcul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tus index on the users "WI" line. (Status index is the sum of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blic message, public comments, and two times the number of upload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.)  The count is the number of kilobytes of data transferred, no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of fil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9        New verify quest flag:  Set to "N" if you want the user to reanswer the verif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naire, or set to "Y" if you do not want the user to have to answer i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lletron sets this field to "Y" when the questionnaire has been answer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       Set cents-remaining.  If you are using subscriber logic by cents or minute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 enter the amount of money that the user advances you here in cent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user gives you $25.00, enter 2500 and the money will be deduct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re when he logs off.  NOTE:  THE SYSTEM DEDUCTS MONEY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S ACCOUNT ONLY WHEN HE LOGS OFF OR HANGS UP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 CRASHES, IT WILL NOT CHARGE HIS ACCOUNT.  This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 also be used to define MINUTES if the subscribers are being charged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nutes  rather than cent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        Set paid-to-date.  If you are using subscriber logic by date, enter the dat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user's account will expire, in the format "YYMMDD".  If he logs on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date, the system will not recognize him as a subscrib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        Set MSG Lastlogon date/time.  The message lastlogon date/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YYMMDDHHMM format) determines what messages will display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 with an "RL" or "SL" command.  It is sometimes useful for a networ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de account to reset the message lastlogon date/time to a different date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 to force prior echo messages to be retransmit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        Set the user's "class" code.  "Class" code on each user is an expanded "boa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paration".  It allows up to 36 classes, "A" - "Z" and "0" - "9".  If a user'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lass is not a space character, the user will not show to users of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lass.  This provides even more separation than the board separation logic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still exists for ease of use and compatibility with older versions. 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BUTIL2 option "B" to reset all classes to nulls. Enter any invalid charact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ch as a character less than "0" or greater than "Z", like "*" for example,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lete the user's class code.  A class of "?" will allow any user to see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"?", and will allow the user with "?" to see any user.  The "SYSOP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ount should be set for this clas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        Change the user's city and state.  If you happen to notice that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sspelled the name of his city and/or state, you can fix them without hav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log on as the us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        File management by path-id allows the system operator or an assista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 to use the following function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    List subdirectories for each sub-boar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2    List path-id cod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3    Modify the download database entr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4    Show true directory for a path-i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5    Update the database from actual files in director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6    Copy a file from one path to another (or across drives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7    Move/rename a file within a path on the same driv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8    Delete a file within a pat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9    Add a new file into a subdistrict.  This will copy from on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or from the floppy disk) to another directory and upd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ownload database of the destination with the size and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s well.  The source and destination directory must not b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me path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e the section on "Creating and Maintaining Shareware Libraries"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urther details on the "+F" command.  Note:  you will not need to retur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menu and select "S" to save changes after executing this function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"+F" functions can not be used to operate on any files  in the directory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e BBS is sta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        Change a user's session controls.  This is useful if the user accidentally se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s session controls (with the "N" command, option "5" ) to add nulls and 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ssion is running very slowly. The SYSOP can then change the user'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ssion controls without having to log on with the user's account.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ing the session controls, the way it is currently set is listed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. ([Y]/N means that question is currently set to Y and pressing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keep that setting at Y).  The actual bits in this flags word ar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0x0001   enable screen paus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0x0002   initial command R instead of 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0x0004   show menus before main command promp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0x0008   show board introduction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0x0010   prompt for "next sub-board" if no msg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0x0020   chat shell for novic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0x0040   confirm delete of messag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0x0080   block "/C ALL" command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0x0100   do WO LONG during log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0x0200   disable hotkey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0x0400   do not erase pause lin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0x0800   disable random messag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0x1000   do an "FC" command during log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0x2000   disable all graphic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0x8000   help flags have been se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e this table when trying to interpret the help flags displayed by the "WA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        reserved for a possible "help" op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        This option sets the user's Kbytes uploaded, Kbytes downloaded, publi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count, private message count, and public message count to zero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clears the user's "status index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        Change the user's name.  If the user misspells his name, or  puts someth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his name or handle that you find objectionable, then you can correct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out having to log on as the user.  "Manuel Noriega" logged onto our te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ort system once.  It was obvious that whoever he was, the poor sou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pparently misspelled his name because Noriega was holed up in a church 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ti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        Return to the main system prompt.  Changes made to user accounts will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saved if you exit by this metho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        Change the user's personal description.  If the user has misspelled some wo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his personal description, or used some word that you find objectionabl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 you can change his personal description without having to log on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s account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        Read through all the message keys and show the number of  messages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sub-board.  Note:  you will not need to return to the menu and select "S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save changes after executing this func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        Add cents or minutes to user's account.  This option is similar to "+A", excep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it is a little easier to use if you don't have a calculator handy;  you j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er the amount of the subscriber's purchase and Bulletron adds it to 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ents/minutes remaining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Z        Display directory.  If the "Z" is not followed by a parameter, then a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all files in the default directory are displayed.  If the "Z" is followed by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ameter, then all those files in the parameter directory are displayed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: "Z *.NEW" or "+Z *.DAT" from the main system prompt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et a list of the files in any directory by prefixing the path such as "Z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\BBS\DOWNLOAD\*.*".  After listing the files, this function sh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aining free disk space on drive.  Note:  you will not need to retur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 and select "S" to save changes after executing this func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Delete a file.  If the "Y" is not followed by a parameter,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a file name.  You will then be asked to verify that you are sure you want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leted.  You can also enter the file name on the command such as "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DFILE.DAT" or "+Y BADFILE.DAT" from the command prompt.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re to enter the file extension as well as the file name.  You can delete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other directories by prefixing that path to the filename.  The "+F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, function "8" is a better was of  doing this because it updat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wnload Database as well as the DOS directory.  Note:  you will not ne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return to the menu and select "S" to save changes after execut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nc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X        Rename a file.  You will be prompted for the old file name then the new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.  This command will not accept a file name on the command line.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re to enter the file  name extension as well as the file name.  You can als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rename" a file from an upload to a download directory which causes it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moved" and makes it downloadable.  Both the path and filename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ered.  The "+F" command, function  "7" is a better way of renaming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cause it updates the Download Database as well as the disk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 you will not need to return to the menu and select "S" to save chan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executing this func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        Display any file.  If the "W" is not followed by a parameter, then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ked for a file name.  Be sure to include the file name extension along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le name.  The purpose of this command is to allow the system operat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view verify questionnaires that have been save to disk.  Note:  you will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ed to return to the menu and select "S" to save changes after execut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nc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        Copy a file.  This option allows the SYSOP to copy files between the ha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k and the floppy disk while the system is online.  Be sure to give the driv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lete path, and full file name to BOTH the "from" and "to" prompt.  "To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es NOT default to the "from" file name.  While the file is being copied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lletron displays the count of 9,000 byte blocks copied.  The "+F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, function "6" is a better way of  copying files from one hard disk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other because it updates the Download Database as well as the dis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ies.  Note:  you will not need to return to the menu and select "S"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ve changes after executing this func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4.Bullet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Bulletins" in the context of an Bulletron system are ASCII text files that are stored in disk fil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opposed to being stored as messages in the BBS database, and are displayed to a user each tim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 selects a particular sub-board.  They are  similar in concept to the "MOTDxxx" messages that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post on your system's "utilities" sub-board.  One of the reasons for using a bulletin, as opposed to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MOTDxxx" message would be if your system runs a DOS based door program, such as Trade War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creates a daily bulletin file of high scores for the previous day.  Another situation might b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any newsletter that gets edited by someone on a LAN workstation periodically.  Bulletins may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bitrarily long, compared to the 9,000 byte limit for a "MOTDxxx" message, and there many be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bitrary number of them for each sub-board, compared to the single "MOTDxxx" message p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.  The disadvantage to using bulletins over "MOTDxxx" messages is that they impose extr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ssing overhead for disk I/O, because they do not take advantage of the BBS database' b-tr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exing.  Use them judiciously on systems with large numbers of users, because interactive users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hesitation in the system while the disk I/O is being perform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very Bulletron sub-board can have bulletins.  You store them in directory "A" of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.  This is the file directory that would be accessed if a user executes a "F", "D", "V" or "U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and selects menu letter "A" when presented with the menu of file directories. 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t bulletins on a particular sub-board and do not have a directory selection "A", you can create 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the "PF" and "PD" commands.  If a sub-board already has a directory selection "A", then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it to store the bulletins, along with regular files.  You designate certain files as bulletin files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a flag on those files in the Download Database entries for thos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step to setting up bulletins is to make sure that all of the sub-boards on which you wa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ins to display have a directory selection "A".  Use the "PF" and "PD" commands to creat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selection "A" for each sub-board that does not have one.  Make sure that the access level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selection "A" is low enough so that everyone who is supposed to see the  bulletins can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directory.  You can prevent certain users from seeing certain bulletins by setting access levels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dividual bulletin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xt step is to place the ASCII text files that you want to display as bulletins in the dis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associated with directory selection "A" on each sub-board.  Then log on to the system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OP, and execute "+F", function "5", to correlate the Download Database to the actual dis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.  Each time that the system comes to a file that does not have a Download Database entry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you for the information in the database entry.  When you come to the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File (Y/N/F/P/G/H) [N]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N"      The file is not a bulleti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Y"      The file is a regular bulletin.  It will be displayed to every user hav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fficient access level to see the file, every time he selects that sub-boar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user will be allowed to cancel the bulletin with CTRL/K, selecting "N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nonstop at a screen pause, or selecting "K" at a screen paus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F"      The file is a forced bulletin.  It will be displayed to each user only if it is ne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nce his last logon, but he will not be allowed to use "N" for nonstop or "K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exit the bulleti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P"      The file is a regular bulletin, as in option "Y", but the file description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ownload Database will be displayed instead of the file itself.  This le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display a directory of bulletin files, which your users can view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VA" command, if they are interes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G"      The file is a regular bulletin, as in option "Y", but it is only displayed to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o have selected ANSI or RIP graphic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H"      The file is a regular bulletin, as in option "Y", but it is only displayed to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o have not selected ANSI or RIP graphic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nal step to setting up your bulletins is to enable bulletin logic for your BBS. 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nded Parameters Menu ("PXP" command), function "G", enter a "Y" to enable bulletin logic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ing bulletins imposes the overhead of doing the equivalent of an "FB" or "FL" command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that a user selects a sub-board, even if there are no bulletins for that sub-board.  Function "G"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tended Parameters Menu gives you the option of eliminating this overhead if you wi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5.Automatic Callback Valid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provides a feature that lets you assign privileges to first time callers, if they are will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have their phone number validated by automatic callback.  In many cases, people are less eager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ke prank calls to your system if they know that you have some positive identification on the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 callback validation can provide you with a certain degree of positive identification for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 callback validation works by requesting the user to enter his phone number, af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the system hangs up the phone, dials his number and validates his password to continue the cal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hone number dialed is recorded permanently in the user's account record, and a message is sent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vate mail to the system operator, notifying him of the event.  The call is also recorded in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 file.  You can set up the callback feature to automatically assign new feature, time limit, chat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mit, and download time limit access levels to the account upon successful callback.  You can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 assign new SIGs and flags to the account.  You can set an upper access level, abo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, users are blocked from using automatic callback validation.  This can ensure that no account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automatic callback validation more than once, unless you manually put his access back to first-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r levels.  You can set a limit to the number of accounts that can use the same phone number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back validation, thus preventing someone with lots of time on their hands from staying on-line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ight by setting up fifty different accounts.  You can restrict calls to non-toll calls on a per phone 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s, or mark certain lines to block callback altoge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are three commands that you must use to set up automatic callback validation.  First,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PL" command, you designate which lines will allow callback.  As you set up each phone lin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L" command, the callback option gives you three cho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N"      Prevent callback on that phone line completel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Y"      Allow callback on that phone lin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L"      Allow local calls only; that is, callback on the phone line only if the first dig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phone number is not a "1" or a "0".  Non-numeric character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ripped from the phone number before checking so that users can not fool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 with leading blank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M"      Allow minimum long distance calls.  With this option, the line will all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hone numbers beginning with "0" or "1" to be dialed, but if the call is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lidation call, then, as soon as the account is updated, the system tell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 to call back using his own dime and hangs up the phone.  If the "NT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 is not being used for validation then long distance calls are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proceed uninterrup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xt step to setting up automatic callback validation is the Extended Parameters Men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"PXP" command).  Function "D" of the Extended Parameters Menu allows you to specify the 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"NT" command,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N"      Disable the "NT" comma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Y"      Allow users with a feature access level above a certain value to use the "NT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, but do not perform automatic validation whe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ccee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V"      Use the "NT" command for automatic callback validation, adjusting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vels, SIGs and flags on the account upon successful execu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"E" of the Extended Parameters Menu sets the access level(s) for the "NT" comman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selected option "Y" for function "D" of the Extended Parameters Menu, then function "E" se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inimum feature access level required to use the "NT" command.  If you selected option "V"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"D" of the Extended Parameters Menu, then function "E" sets both the minimum feat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level required, and the maximum feature access level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"W" of the Extended Parameters Menu sets the maximum number of accounts that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the same phone number for validation.  You can set this to zero if you want the number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imited, or set it to any value from 1 to 255 to impose a lim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ally, on the Subscriber Parameters Menu ("PX$" command), you use function "U" to specif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ccess levels to be assigned upon successful callback, use function "V" to specify the SIGs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igned, and function "W" to specify the flags to be assigned. In general, though you may raise a user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 access level upon callback to give him access to more sub-boards, or more  files, you gener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nt to keep his time limit access level lower if you are permitting long distance calls.  One appro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seems to work well is to let new accounts default to chat and download time limits of zero minut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 day, and keep them invisible so that subscribers can not "/BRING" them into chat, (see function "2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"PP" menu), then on successful callback, raise the chat and download time limit access level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ow 15 minutes of each of these activities and the total time limit access level to allow 45 minut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remember that most users will have used up 20-30 minutes of their first call finding the callba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idation feature, so your average long distance call will be 15-20 minutes per new account. 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ow more than one account on the same phone number, as can be common for husband/wife pair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want their own account, the system tells you all the accounts already using a phone number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notifies you, in private mail, of a new account using the number.  The maximum number of accoun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can report is about 1,100, because that is where the 9,000 character message size limit is approa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is important to keep in mind, especially if your system carries material of an adult nature,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 callback validation is not foolproof.  It will tell you the phone number that the person call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, but it can not tell you if the person at the other end of the line is less than 18 years old.  Voi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back validation is still the best way of determining th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6.Special SYSOP Main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.1.  "WC DELET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option on the "WC" command, "DELETE", is only accessible to the SYSOP.  If you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WC DELETE", at the main system prompt, Bulletron displays each user's account record from olde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oldest last logon date/time) through the most current.  It shows complete information such a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OP sees with the "WI" command.  It then prompts you with the message "Delete Y/N?". 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swer "Y", the account will be deleted, and copied to the backup file if automatic backup ("PP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, option "F") is active.  This allows you to review and delete any old accounts which are 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 purged due to their access level.  It is generally a good idea to drop subscriber accoun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have been inactive for more than a year so that your user file does not become cluttered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 records of people who died, moved out of state, sold their computer, and so forth.  If you 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, you should also make that policy publicly known in your subscriber information message (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"SUBINFO" on your "utilities" sub-boar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.2.  "T" - Tutorial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T" command is the Tutorial/Teach/Demonstration command available to all users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 of it is to teach users, by demonstration, how to use your system.  When a user enters the "T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, Bulletron displays messages "TUTOR1" through "TUTORn" from your "utilities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.  These messages must be linked together to have them all display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are several special codes that you can use in the tutorial messages to customize the tutori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us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XXXXXXXXXXXXXXXX (16 X's)   is replaced with the date and time that would normal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w on the main system promp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YYY (4 Y's) is replaced by the execution of the "WO" comman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ZZZZ (4 Z's) is replaced with the "WM" comma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urpose of this is to make the tutorial more pertinent to the user showing his ow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Although we provide sample TUTOR1 through TUTOR6 messages with the software,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recommended that you create your own tutorial messages that reflect your own sub-boards, fil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al database, doors, etc.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.3.  "DD filename" (Download to a disket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OPs have an additional download command which automatically copies a file to a flopp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ette in drive "A:".  This avoids having to use the "+V" to copy a file to floppy, using the "+Y"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 the file, then the "+F", function "5" to update the download database.  If you use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a remote session, but don't have a floppy disk in the "A:"  drive, your BBS will halt dead,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message on the console scre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ady reading dri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rt, Retry, Fail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then have to physically go to your system, and press "R" (after putting a diskette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), or "F" (to cancel the operation), to resume operation of the BBS.  If you press "A",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R" or "F", you will trash your BBS index files and have to run REBUILD2 to re-create the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dvantage of using this command over "+V" or "+F" function "6" is that the "DD" comm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easier to use because it does not prompt you for a source path or a destination path. 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 updates your Download Database to reflect the correct number of times that the file has b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ed and the last download date, whereas the former two commands do not.  You can also cop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ntire directory by entering "DD *.*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D%" Command is an alias for the "DD"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.4.  "UD filename" (Upload from a disket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OPs have an additional upload command which automatically copies a file from a flopp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ette in drive "A:".  This is just the opposite of the "DD" command.  As with the "DD" command,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use this command from a remote session, but don't have a floppy disk in the "A:"  drive, your 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halt dead, with the following message on the console scre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ady reading dri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rt, Retry, Fail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then have to physically go to your system, and press "R" (after putting a diskette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), or "F" (to cancel the operation), to resume operation of the BBS.  If you press "A",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" or "F", you will trash your BBS index files and  have to run REBUILD2 to re-create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dvantage of using this command over "+V" or "+F" option "6" is that the "UD" command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sier to use because it does not prompt you for a source path or a destination path.  This command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s you to enter a file description for every file you copy, and updates your Download Databas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as the former two commands do not.  You can also copy an entire directory by entering "UD *.*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U@" command is an alias for the "UD"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.5.  "E MASSMAI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OP can send the same private message to all users who have access to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 and who have logged on within a certain period.  This is called MASSMAIL for "ma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ing".  Enter "E MASSMAIL" and the system will prompt for the number of days during which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must have logged on to get a copy of the message.  The system will then prompt for the minimu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 level a user must have to receive the message.  This allows sending messages to subscrib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It will then prompt you for the message as usual.  However, it will create a copy of that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every user who has access to the sub-board you have currently selected (even though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self will be placed on your "personal mail" sub-board) and who have logged in during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ution: this feature could fill up a disk very quickly with an excessive number of messages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ll as slow down the performance of the system.  This feature is available only to the SYSOP, not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stant SYSOP or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.6.  "E NEWUSER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eature is similar to "E MASSMAIL" except that it only sends mail to new users. 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is defined as one that has logged on 5 times or less.  This command will prompt for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ys during which a user must have logged on just as  MASSMAIL does, and will check for the user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 to the sub-board on which the message is placed.  This command is only available to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alternative to sending mail to all NEW users is to set up help file messages NEWUMSG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UMSGS.  If these messages are present, they are automatically sent to new users AFTER thei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rst logon.  Although they are system generated messages, the header information reflects the head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of the message as it appears on your "utilities" sub-board (usually from SYSOP) and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be listed as a "system generated message".  This feature provides a friendly personal messag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users on their next logon.  The difference between NEWUMSG and NEWUMSGS i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UMSGS is sent to users who are SEPARATED (who contain a SIG in their SIGlist match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separation SIG defined with option "N" of the "PXP" comman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.7.  "%" - Purge messages/acc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normally purges messages and accounts each day at 3:00 AM.  On those system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ning on an local area network, or to manually force purging at times other than 3:00 AM, simp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"%" to initiate the purge cycle.  The purge cycle occurs on the highest line number.  This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rmally the line which has no modem and is used by the SYSOP only.  The purge then occurs at nigh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e SYSOP is asleep and when it is not likely to interfere with users who call in at the same tim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top line is connected to a modem and is not a SYSOP-only local line, the purge may not be run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user logs in or the network dials out around 3:00 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.8.  "PXR" - Refresh Vdisk and Prom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R" option on the eXtended menu ("PXR" command) allows the SYSOP to manually refres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AM drive copy of your "utilities" sub-board if the BBS was started with the VDISK parameter. 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 reloads the prompts (messages to account PROMPT0 thru PROMPT9) in case any of the promp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changed also.  This refreshing activity is automatically done after the 3:00 AM system pur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ss.  It is only necessary to use this command if prompts or menus are changed and you wan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ones to take effect immediat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.9.  "Y" - Display Control Window Remo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ntrol Window, which normally displays on the local console, can be viewed remotely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ll.  If an assistant SYSOP (accounts beginning with ASYS) enters "Y", he will also see the lis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s, who is on them, and the status.  This can be useful to check on a line to see if it is down,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ed, or stopped due to modem error.  If the SYSOP uses the "Y" command remotely, he will also s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enu at the bottom of the Control Window and will be able to use some of the Control Wind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OP can enter "S" to start one line, "X" to stop one line, or "D" to disconnect a user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other line.  You can disconnect and shut down your own line, so be careful.  Although you cannot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L", "N", "Q", or "E" commands to shut down all lines, you can shut down each one individu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, in effect, shut down the entire system making remote restarting impo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OP can also use the "B" command to broadcast a message to all users (same effect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ing "/CALL ALL") and the "U" command to list the line statistics. To view another telephone 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ly, enter "F" while in the "Y" command.  You will be prompted for the line number to monitor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revert back to your own line, enter CTRL/K.  A remote line cannot monitor the local console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ocal console cannot monitor a remote line using the "Y" command.  The local console should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Fn" keys to monitor a remot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.10. "PXC" - Changing the System Coun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tem counter menu allows you to reset the last message number and the total call coun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nly time you may need to reset either of these counters is when you are starting a new BBS,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tarting a BBS after being "down" for a long period, and you want the counters to begin from zero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"PX" at the main system prompt then "C" on the Extended Features Menu, or, to save time,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PXC" at the main system prompt.  You will see the System Counter Menu.  The only counters that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changed are  the last message number and the total calls.  The other counters are shown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al purposes only and will be reset by the system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oun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Last message#  11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Total calls    654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ew users  3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day's date  85120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- Manually reset line stat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- Manually reset daily stat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Finished, updat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op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   Last message# - The message number can be from 101 to 99000.  It will automatically rese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1 when it exceeds 99000.  The system also checks for duplicate message numbers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 before saving any message.  NOTE:  IF YOU RESTORE AN OLDER BACKUP COP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PARMS FILE, THEN BE SURE TO INCREMENT THE LAST MESSAGE NUMBER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GREATER THAN THE HIGHEST MESSAGE NUMBER ON YOUR BOARD.  Otherwise,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ld get two messages with the same message number on the same board which will create an err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ake the second message inacce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Total calls - This allows you to reset the total call count and the total new user 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    Manually reset line statistics - This allows you to reset the line statistics if they were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 reset at midnight.  The line statistics are those numbers which show when you enter "U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Control Window.  Most of the fields in the system counters record cannot be changed and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ed for informational purposes only.  The calls today and time today (minutes the system wa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) are reset when the date, as read from the system clock, changes from "Today's date" as shown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cord.  "Total New Users" and "Today's Date" are not changeable.  The "Total New Users" field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tell the sysop how many accounts have been established in the lifetime of the 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    Manually reset daily statistics - This resets the number of calls, callers, minutes online  tod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other daily counts that display on the top lines of the Control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Special SYSOP Sub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7.1.  "E@" -  Make Message from Disk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are several subcommands that only the SYSOP can access.  "@" is a subcommand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command.  It allows you to create a message, or a comment on a message, from a disk file. 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re that the disk file is not larger than the remaining message size.  If you create the file off line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word processor, be sure that the file is an ASCII, or non-document file, not a word processor file or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cument file.  If you use WordStar, for example, do not try to use the "E@" command to load from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 file.  Print the file to disk and load the pri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7.2.  Special Post-Read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 read a message, you are prompted with a number of op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        Delete the message..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        Forward a message to the author of the messag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        Add a comment to the message..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tc.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are called post-read commands since they are commands that you can perform af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ing a message.  The system operator has several post-read commands available that are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us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        Sometimes there may be two copies of a message on a sub-board, o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ing ANSI graphic escape sequences for users that answer "Y"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itial prompt "Do you want ANSI graphics" and one without ANS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quences.  To avoid showing the non-ANSI message to the ANSI us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wing the ANSI message to the non-ANSI user, the SYSOP can flag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as being an ANSI graphic message.  The SYSOP would rea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and at the post-read menu, enter "G". Bulletron will prompt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"ANSI Graphic Y/N/B".  Enter "Y" if the message will only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 to the users who are receiving ANSI message and do not show it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n-ANSI users, enter "N" to show it non-ANSI users and not show it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I users, or enter "B" (the normal default) to show it to Both ANSI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nANSI user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        As the system operator, you may desire to review all messages on certa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-boards for inappropriate information before allowing other users to vie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m.  If a "hold" flag is set on any sub-board ("see the "PB" command")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 every new message, or message with new comments, on that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be "held" until you read and approve it.  An "H" will appear next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mmary on a "held" message and "**HOLD**" will appear in the head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message.  At the end of the message, a reminder "Reminder: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is being HELD" will display to SYSOPs.  You can enter "H"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d of the message to change its "hold" status.  If the message is alread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ing held, then "N" or [enter] will remove the "hold" and upd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date/time.  Entering "Y" will retain the "hold" on a held message,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t a "hold" on a non-held message.  Entering "D" will delete the message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find it objectionable.  Messages that are "held" are not visible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s, and will not be sent out over the network.  This allows you to monit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s before the public sees them and before they can be sent out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system.  Assistant SYSOPs, but not SIG-ops, can also release a "held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.  Also, if a user has flag "H" in his account record (see the "+4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), then any new messages or messages that he adds comments to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ardless of the sub-board "hold" flag, will be marked as "held". 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problem user, then you can hold only messages which he affect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        Make the message "read only".  Bulletron prompts for a "Y" or "N" to mak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essage read only or allow comments.  There must be at least 500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aining in the message to make it "commentable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        Make the message anonymous.  Bulletron prompts you to determine whe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message is to be an anonymous or no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        Force the message to link to another message.  If a user posts several stori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messages and you want to be sure that they are read in the proper sequenc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can set the first one to link to the second one, link the second to the third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so forth, to force them to be read in order.  You are prompt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number to link TO.  This means that you will probably have to rea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essages twice; once to jot down the message numbers on a piec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per, and the second time to set the links.  The messages must b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me sub-board.  Linking messages also be used to make a help message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I screen on your "utilities" sub-board that is longer than 9,000 bytes.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eak a link between messages, enter minus one instead of a message numb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        Modify the entire message.  This allows the SYSOP to edit a message and i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ents after it has been sen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        No-delete.  Bulletron prompts to determine whether the system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iginator can delete this message, or if it should only be delet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.  Setting this flag on a message prevents it from ever being purg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        Make a message public or private.  Bulletron prompts for wheth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is to be public or privat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        Reroute the message to a different account.  This allows the SYSOP to rou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message to a different user to be answered.  The TO account is changed, b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 the TO name so that the new  receiver can determine that it was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ended originally to him.  This command also allows additional text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ed as a comment to the message before it is rerouted, and whether a cop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message is to be retained in the original account.  You can rerout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to a user on another network node by entering / and the nod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:  for example, "SYSOP/ORA976" or just "SYSOP/976" to rerou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essage to the SYSOP of Bulletnet node 976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        Swap the "TO" and "FROM" accounts just like adding a comment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ve two system operators and someone leaves a message to SYSOP1 b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2 answers the message, then the "to" and "from" accounts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wapped because it was addressed to SYSOP1, not SYSOP2.  SYSOP2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 use the "S" command to reverse the to/from so that the user will ge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when he logs on agai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       Transfer to a different sub-board.  This allows you to change the sub-board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a message is shown.  You are prompted for the 3-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breviation of the new sub-board that the message is to be transferred to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will then be prompted for "M" to move the message or "C" to cop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to the other board.  Pressing Enter defaults to "Move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        Set the message's "no Interruption" flag. Four values are  recognized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    makes the message pause every 22 lines, regardless of whether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t the user has screen pause enabled in his preferences.  CTRL/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s disabled so that the user can not  escape until the messag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nished.  If you put this flag on a private mail message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lletron will force the user to read that private mail messag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fter the MOTD messages.  Use this feature for urgent private ma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at the user must read, such as notification that his check bounc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    makes the message normal again, allowing the user's preferenc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ntrol screen pause and allowing the user to abort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th CTRL/K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    inhibits screen pauses, even if the user has screen pauses in 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ssion preferences.  This is exactly the opposite of the "Y" op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 use it for animated ANSI graphic  messages, in which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nd to be a lot more than 22 lines of text to draw one 22-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cre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    applicable only to MOTD type messages (includes AMOT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TD1, MOTDbbb, etc..).  This option makes the MOT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ssage display to the user only it it has changed since his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ogon date and ti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X        Delete the last comment.  If there is a message on the system that has s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ood dialogue going, but an inappropriate comment was added,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ent can be deleted.  You can also use the "M" command (modify)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lete a comment in the middle of the messag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%        Create a disk file from a message.  Just as "E@" allows you to creat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from a disk file, the "%" command, here, allows you to create a dis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from the message that you just read.  The header information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luded.  The message is NOT deleted when a disk file is created from i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allows you to download a message to a file, modify it with your wo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cessor, then use the "E@" command to upload it again.  Note:  the head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message is also put into the file.  If you upload it with "E@",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bably want to delete the first four lines, which are the message head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lling when the message was entered and by whom.  You can use this w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ading verify questionnaires, to archive them to disk fil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@        Add a comment to a message, but take that comment from a disk file. 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milar to the "E@" comma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        This allows the SYSOP to perform all the functions normally don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+" command from the main system prompt, on the account marked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account on the message.  For example, if a user sends you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king to have his access level raised, then you can press "+" at the end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and raise the user's access level immediately.  It is not necessary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it the Read command to do a "+" command.  The new access level will tak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ffect immediately, even if the user is logged 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Most of the special SYSOP post-read commands loop back to the post-read promp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perform several operations on the same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8.Assistant SYSOP Privile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installations may require additional personnel to manage a BBS.  There may be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ividual responsible for each sub-board, for example.  Although there can be any number of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ors (account codes beginning with "SYS"), an installation should only have one or two fu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OPs for management and security reasons.  The other personnel should be ASSISTANT SYSOP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account codes beginning with "ASYS") or SIG-ops (account codes beginning with "SIG"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istant SYSOPs have most of the capabilities of full SYSOPs on the sub-board having a thr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abbreviation that matches the last three characters of their account code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YSORD would have nearly full system operator privileges on the "ORD" sub-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YS accou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send "/TO" messages to invisibl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send "/TO" messages to unverified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receive system generated "/TO" messages while invisible or nochat in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include invisible and unverified users in chat grou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use "DD" and "D%"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shown file protections in "F"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use "E@"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post on order-entry sub-bo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post non-form messages on form message sub-bo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post public messages on read-only sub-bo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permitted 999 carbon cop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specify "from" user with "E@"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use "SR" function for file descriptions to set the notify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can penetrate board separation and classes when sending private mail, and can send mail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verified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immune to users' accounts to ign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access all outside features, regardless of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access type "P"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not counted in the total users logged on during 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ee invisible users in the count of users on line during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see users in all classes and both sides of the board separation in the count of users on line du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lways have subscriber privile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not counted in the total calls or the calls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allowed to use "G&amp;", "Q&amp;" and "Z&amp;", no matter how busy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are allowed to use the "Z+" commands, which prevents the last logon date/time as well a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last logon date/time from being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execute the "Y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use the "+"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shown "MENUS2" instead of "MENU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shown "+" and "%" in the system generated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are shown the true sub-board list, rather than "MENUB", to bypass hierarchical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in case the hierarchy is incorrectly set up and a group of sub-boards is not acce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ee additional information on "W"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see unverified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the only accounts that can use the "RC" command on ORA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are allowed to use wildcard searches ("RA xxx?" and "SA xxx?") on "RM", "RZ", "RA", "SM"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Z" and "SA"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shown full account information on the "A" post-read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see details on anonymous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shown whether or not a message is dele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shown whether or not a message is h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shown the graphics restriction on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shown the non-graphics restriction on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shown whether or not a message is private if it is anonym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shown whether a message is read-only if a message is private or anonym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see held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get the held message remi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rerout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get special post-read prom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use the "Y" post-read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get a special post-read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modify messages on their own sub-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add comments to read-only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shown an "H" to indicate that a message is on hold in the message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shown a "P" to indicate that a message is private in the message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re shown message times of anonymous messages in message summa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do "RC" on personal mail board; for unprivileged users others this becomes "R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when logged in on the local console can include drive and directory information in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never time out for inactivity on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pull up the Control Window menu using the "Y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use the "U" and "B" functions of the Control Window menu, using the "Y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see files that are private to other users using "F"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see files with no Download Database record using "FT", "FQ" and "FD"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ee last download date in place of upload date for "F"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see the account that uploaded the file, the access level, flags, bulletin status, notify flag for "F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use the "UD" and "U@"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upload ASCII files with more than ten consecutive blank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use "WO" while invisible on ORA62 and ORA1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ee full account info with "WA" and "WI"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see their own initial logon date/time, password used at initial logon, and help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see accounts below the verified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an see user accounts in all classes and on both sides of the board sepa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system operators can, but ASYS accounts can no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end "/TO" messages to users in any cl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download files with missing or corrupt Download Database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download any file, regardless of file access level, account &amp; password restri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download any file, regardless of  sub-board and directory access restri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end MASSMAIL and NEWUSERS mass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execute "L" commands regardless of access level and SIG restrictions of the "network sour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use "E" commands to enter messages on any sub-board, regardless of sub-board "E" acc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use "E" commands to generate private mail from any sub-board, regardless of the  "E" acc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of the private mail sub-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force ALLFILES.TXT to be generated at odd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be logged in on multiple line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be immune to the time limits per ph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be automatically always assigned a feature access level of 32001, and 999 minutes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ssion time limits for each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execute the "%" command to force a system message and account purge at any arbitrary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ee message details on anonymous sub-bo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ee "ANON" instead of "FROM" in a message header, and shown the message link, if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see "TO" information in a message header, whether or not the message is an autopoll, whe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not the message is read-only, and whether or not the message is anonymous, for private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nymous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ccounts see account codes on anonymous message com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ee anonymous messages with "SA" and "RA"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ee all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delete any arbitrary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modify messages on any sub-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hange anonymous state of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wap to/from acc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use the "+0" command to change account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use the "+1" command to delete acc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use the "+5" command to change users' pass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use the "+Z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use the "+Y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use the "+X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use the "+W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use the "+V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use the "+A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use the "+B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use the "+O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et a "S" flag on anothe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change SYS and ASYS acc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use "G", "L", "N", "Q" and "E" functions of the Control Window menu using the "Y"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lways search all sub-boards using "FG"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always search all sub-boards with "XG"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download files that are private to other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use "WC DELET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ee account pass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ee anyone's address information when name/address is used instead of 3-lin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unconditionally see all sub-bo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al assistant system operator accounts are formed by appending the three character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breviation for one of the sub-boards in your system to "ASYS".  On the sub-board that matches 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code, one of these special ASYS accounts ca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   see special information in message summaries indicating whether or not the message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nymous, private, linked to another message, autopoll, or 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ee any message on their sub-board; public or pr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delete any message on their sub-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ee the author(s) of anonymous messages on their sub-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ee whether or not a message on their sub-board is on-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reroute any message on their sub-board to a different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open and modify any message on their sub-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use the "V", "H", "@", "%", "I", "T", "P", "N", "J", "G", "S", "R" and "M" post-rea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ember that all transactions with the "+" command, including deleting accounts, are noted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og file to indicate who altered an account.  "SYS" and "ASYS" accounts can only be set up local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a SYSOP receives a message which is to be answered by an assistant, the SYSOP can reroute it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istant with the "R" post-read comman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9.SIG-op Privile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"SIG-op" is an person having an account code formed from the letters "SIG", and the thr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sub-board abbreviation of some sub-board in your system.  The sub-board does not have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ignated as a SIG in its setup (see "PB" command).  The verify questionnaire, order entry messag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any system generated messages notifying the operator about uploaded files go, in private mail,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account code which is determined as follow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first looks for account "SIGnnn" where "nnn" is the sub-board abbrevi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 where the questionnaire, order entry message, or upload was entered.  If "SIGnnn" i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und, Bulletron looks for an assistant SYSOP account "ASYSnnn".  If that account is found, then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the account used as the receiver of the  message.  If "ASYSnnn" is not found, then Bulletron look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"SYSnnn" and uses that account instead.  If "SYSnnn" is also not found, then Bulletron send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o account "SYSOP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IGnnn" -&gt; "ASYSnnn" -&gt; "SYSnnn" -&gt; "SYSOP" in that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SIG-op also has one special privilege, which is the ability to delete any message 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board matching his account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0.  Feature Ope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y outside feature programs ("doors") require a person to be designated as moderator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ame or other activity that takes place.  They identify the person who has operator privileges by a fir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and last name, and sometimes a password.  In order to make the names used in outside featur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ique, and guarantee that no single Bulletron account can have more than one player or character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game, Bulletron generates the first name for a player in an outside feature game from a user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account code, and generates the last name for the outside feature from the account's hand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handle contains any space characters, then only the characters up to the first space character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d.  You designate the account that will act as the game moderator when you install the outsi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 ("PXO" command).  Be sure to tell the person you designate that he may lose his speci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vileges in the game if he changes his name or handle.  Special privileges are limited to the execu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outside feature;  they have no special privileges as far as Bulletron is concerned.  This feat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pplies to "doors" that operate inside the same computer as Bulletr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1.  Backing up You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a system operator, you have a responsibility to your users to protect their data as much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sible.  You, therefore, have an obligation to perform periodic backups of the data.  Bulletron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be backed up at least weekly, or even daily if there is a lot of activity on your system. 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keep three generations of your backup diskettes or tapes.  A "generation" is one complete se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of the files.  For example:  assume that you are using the operating system's "BACKUP" utility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 up your data and that it currently takes four (4) diskettes to hold a complete set of your files. 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/1 you backup to diskettes "A", "B", "C", and "D".  On 4/8 you backup to diskettes "E", "F", "G"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H", and on 4/15 you backup to diskettes "I", "J", "K", and "L".  On 4/22 you can reuse "A", "B", "C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"D" again.  Do not copy over your last backup with the current backup, in the event that the disket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s un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r files are small enough to fit on one diskette, you can back up using COPY.  Insert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 diskette into drive "A", the floppy disk drive, an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BB*.DAT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BB*.IDX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r message and user files have grown so that they will no longer fit on one floppy,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st use a backup utility.  If your system is quite large, you may want to consider installing two simi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rd disk drives and copying the BBS database on the primary drive to the secondary drive on a regu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is.  If you maintain a full working copy of your system on the secondary drive, then, when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mary drive fails, you can simply switch the cables so that the backup drive becomes the prima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while you are getting the failed drive repaired or replac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IF YOUR MOST RECENT BACKUP IS MORE THAN A WEEK OLD AND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A SYSTEM FAILURE, IDK COMPUTER SYSTEMS WILL NOT BE ABLE TO GIVE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PPORT.  BACK UP YOUR FILES AT LEAST ONCE EVERY WEEK FOR YOUR OW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ECTION AS WELL AS YOUR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1.1. On-line Automatic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of your Bulletron data files (BB*.DAT) should be backed up to floppy disks, tape, or s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 media at least once per week.  In addition to this, Bulletron can create files to assist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tuation where the files are destroyed and need to be recreated using the last backup plus any chang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de since the last backup.  The backup level parameter of the "PP" command determines if, and how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additional data is saved.  Valid options are 0 thru 4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        Do not save any record of changes made to the system.  This all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astest operation but provides no way to  recover any information added sin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last physical  backu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        Copy any DELETED messages or accounts (regardless of whether they w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leted by the system, a SYSOP, or a user) to a file nam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XXyymmdd.BAK", where "yymmdd" are the year, month and day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.  A new file is created every day.  Since the same file is opened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losed with each addition, there is still a slight a chance that this file c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troyed in a system crash also, but it does provide some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tection while slowing the system down the least.  It also gives you a w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recover messages or accounts that were deleted accidentall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       Copy any ADDED, CHANGED, or DELETED messages or accounts to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d "XXyymmdd.BAK".  This provides additional protection, but caus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overhead.  You MUST have this option, or option 4, below, in effect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able to completely recover from a hardware failure with no loss of data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        Copy any DELETED messages (not accounts) to separate files nam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XXXnnnnn.bbb", where "nnnnn" is the message number and "bbb"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-board abbreviation.  This provides even more protection than options 1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above since the file is never open during a possible crash, but as mor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added to the directory, the system will become progressively slower.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AT (DOS compatible) directory severely degrades in access speed when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aches a threshold of about 200 files.  You can eliminate this problem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ing an HPFS directory under OS/2, but be aware that you should NEV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at your boot partition as an HPFS drive.  If you use this option, be su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copy the files off the hard disk and delete them every day to avoi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grading the syste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        Copy any ADDED, CHANGED, or DELETED messages (not accounts)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parate files called "XXXnnnnn.bbb".  This is similar to option 3, above, b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reates even more fil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you enter the number to select the backup level that you desire, Bulletron asks you for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Path for full backup".  If you enter a directory path here, then each time that the BBS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forms its daily purge of dead accounts and messages, it will make clean, compacted copie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*.DAT and BB*.IDX in that directory.  If you leave this blank or enter spaces, then these copie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s will not be made.  The copy process is done by the BBS2.EXE program at a low priority 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users on line do not notice any impact on performance.  Using this feature, you can keep your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fe with backups and still stay online 24 hours a day, 7 days a wee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addition to the usual hardware failures, another reason you may need to use the automat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up facility is is your system is accidentally started with a date way off in the future  and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account purge takes place.  If you boot your computer but accidentally enter the wrong date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will "think" that all of your messages and accounts are expired and, therefore, need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d.  It will go through and delete all of your users and messages.  What you would do in this c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after screaming and tearing your remaining hair out) is to restore a prior backup copy of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USERS.* and BBSMSGS.* files and restore the rest from incremental backups, as described below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forget to correct the date on your computer before restoring your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1.2. Restoring a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r hardware does fail and you need to restore your system from a backup, you must fir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tore your latest full system backup from floppy disks, tape, or wherever you put it.  Then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UTIL2 utility program to restore messages or accounts that were added or changed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up and the time of your  hardware failur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select function "6" of the BBUTIL2 program, you are prompted for 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up file name (XXyymmdd.BAK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are first prompted for which backup file to use as input.  A new file is created every day, 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the complete name which includes the date.  The program then asks you which operation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using that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       Print contents of backup on printe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        Restore a specific accoun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        Restore all account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        Restore a specific messag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        Restore all messag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        Open another backup fil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        Quit, finish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"A" lists the contents of the backup file on your printer.  This will be a mixtur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s and messages and allows you to see if the account or message of interest is in that particu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"B" lets you restore a specific account if it wasaccidentally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"C" lets you restore all accounts in case you are trying to recover data that w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identally deleted or to update an old BBUSERS file with curren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"D" lets you restore a specific message that may have been accidentally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"E" restores all messages in case you are trying to recover data that was accident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or to update an old BBSMSGS file with current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"F" allows you to look at a backup file from a different date without "quitting"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arting the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bring the restored copy of your system, which may be as much as a week old, up to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e, use functions "C" and "E" for each of the "XXyymmdd.BAK" files made since the last backup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 with the one that has the same date as your backup, and then work forward to the latest on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1.3. Off-line Full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ost important files to save are "BB*.DAT".  Saving the "BB*.IDX" files is also nice, b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completely rebuild these using the REBUILD2 program, with no loss of data.  If your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s up to a tape backup system or a secondary hard disk, you can prepare a simple batch fil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 shut down your system at 4:00 AM each day and perform a full backup.  An exampl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 batch procedure might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2   ALL   DOWN0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  C:\BBS\*.DAT   D:\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  C:\BBS\*.IDX   D:\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 ERRORLEVEL   25   GOTO  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2.EXE program returns an exit code of 25 if it terminates because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WNhhmm" parameter.  If it exits for any other reason, then it returns an exit code of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ant to only perform a full backup on certain days, you can add a string of "Y"s and "N"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"DOWN0400" parameter, such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 ALL   DOWN0400YNNNN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  C:\BBS\*.DAT   D:\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  C:\BBS\*.IDX   D:\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 ERRORLEVEL   25   GOTO  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client/server systems, you should not use the "DOWNhhmm" parameter.  No BBS data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ed on the workstations.  Just let them run 24 hours a day!  The data is stored in the server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rver automatically makes complete copies of the BBS data files at regular intervals.  You can te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rver to make backup copies as frequently as once each hour.  The backup process takes ab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ee to five seconds.  You can save the backup copies to tape at any tim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 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 BBUTIL2 - Miscellaneous Utility Functions and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operation of a BBS, it is frequently necessary to have various utility programs to perfor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specific function.  If there is a separate program for each function, then the code required to 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handling is duplicated in each program.  To minimize the number of utility programs, util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s have  been combined into one program -- BBUTIL2.  In the future, as  needs require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, they will be added to this same  program rather than create new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rmally, you start BBUTIL2 from an OS/2 command line prompt, then execute functions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nu.  You can also include the utility function on the command line to run in batch mode such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UTIL2   H   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utomatically run function "H".  Entering the characters "(CR)" on the command line is the same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pressing ENTER during manual promp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client/server systems, you run BBUTIL2L in an OS/2 protect mode session.  The stand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 of the program (without the "L" at the end of its name) requires that you shut down the 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running it.  The client/server version can be  used while the BBS is still on-line.  When you sta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UTIL2L, you must tell it the name of the server that is running the BBSRVR program.  You specif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s a parameter on the start-up line, as i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UTIL2L   SRVRELIJA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ss a BBSRVR session running on a server named "ELIJAH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UTIL2 displays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        Subscriber Repor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       Create Data File of User Info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        Report of Downloaded Fil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        Unload BBSMSGS.DAT to Individual Files/Messag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        Load BBSMSGS.DAT from Individual Message Fil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        Load Messages/Accounts from XXyymmdd.BAK Fil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        Mass Access Level Chang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8        Tally System Password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9        Text Branching Utiliti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       Analyze Log Data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        Reset Fields in User Record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        Create File of User Names and Address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        Delete all the Messages on a Boar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        Load Users/Messages from Text Fil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        Copy Messages to Another Boar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        Tally all Responses on Matchmaker Questionnair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        Load *.UTL to Help fFl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        Preload PathID-Filename-Descript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        View Parameter File Keys and Delete Record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        Delete Messages by brdnnnn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        Delete Users Sequentiall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        Delete Messages Sequentiall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        Move All Files in a Pat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        Set Access Level for All Fil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        Delete File Descrs. by Pat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        Delete Individual Use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        Save *.UTL Messag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       Export File Description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        Qui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1. Subscriber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creates a report of subscribers, how much time or money remains in their accoun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when their account expires.  The report can be written to a file that you specify, or can be typed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2. Create a File of User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system operators, who know how to program in dBase or some other language, frequent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nt to be able to manipulate the user data with their own programs.  This function will create a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d USERS.DAT which is a simple sequential file containing user information.  Each user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is contained on a single line (or record).  The first record in the file is a heading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ws what information is in each field.  The data is "comma separated" for those programs that requi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ma between each data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3. Report of Downloade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lists all the downloadable files first in order of how often the file was download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in order by date of last download.  This allows you to delete files which are not being down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4. Unload BBSMSGS.DAT to Individual Files/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creates a separate file from every message in your system.  On rare occasions,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message file, BBSMSGS.DAT is severely damaged, you may need to do this, then delet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file, and reload it using function 5, below.  Beyond about 200 files in a single directory,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kes a FAT filing system a fairly long time to open a file, approaching five seconds as you get to 1,0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.  If your message file contains 5,000 messages, it will take about seven hours to execute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on a fast 486 system.  The OS/2 HPFS (High Performance File System) can reduce this tim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ut twenty minutes, but you should NEVER make your boot drive an HPFS drive because it easi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omes impossible to boot your system or read the data if you don't shut down the HPFS dr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5. Load BBSMSGS.DAT from Individual Messag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will read the current directory for any files with names beginning with "XXX" (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e all the "XXXnnnnn.bbb" files created by function 4, above) and will make them into messag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your BBS.  If you have the backup level ("PP" command, option "F") set to 3 or 4 so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s a file for each message added, changed, or deleted, then you can load the messages back in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.  This function is the reverse of function 4, above.  Like function 4, it can execut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n hours if you try to load 5,000 messages from a FAT (DOS compatible)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other use for this function is to load your message database with a set of messages prepa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f-line by a text editing program or, perhaps, another database tool, like  dBase.  Name your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XXXnnnnn.bbb", where "nnnnn" is the message number and "bbb" is the three character sub-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breviation where you want the message to appear.  See function "E", below, for an alternative metho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loading user accounts and messages from tex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6. Load Messages/Accounts from XXyymmdd.B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is used to restore files made by automatic incremental backups, as in settings 1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for option "F" of the "PP" setup command.  When you select function 6, you are  prompted with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submenu,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up file name (XXyymmdd.BAK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Print contents of backup on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Restore specific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Restore all acc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Restore specific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Restore all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 Open another backu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Quit, finis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are first prompted for which backup file to use as input.  A new file is created every day, 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the complete name which includes the date.  Start with the file that was created on the date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backup which you just restored, and then use each file sequentially into you finish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"A" lists the contents of the backup file on your printer.  This will be a mixtur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s and messages and allows you to see if the account or message of interest is in that particu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"B" lets you restore a specific account if it was accidentally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"C" lets you restore all accounts in case you are trying to recover data that w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identally deleted or to update an old BBUSERS file with current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"D" lets you restore a specific message that may have been accidentally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"E" restores all messages in case you are trying to recover data that was accident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d or to update an old BBSMSGS file with current information.  Another reason you may ne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this option is because of a bad date.  If you run Bulletron with a date well into the future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will "think" that the messages and accounts are over expired and therefore need to be delet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will then go through and delete all of your users and messages.  What you would do in this case (af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set the correct date) is to restore to a prior backup copy of your BBUSERS and BBSMSGS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un this option to restore all the data that was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"F" allows you to look at a backup file from a different date without "quitting"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arting the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7. Mass Access Level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allows you to quickly change the access levels of all of your users on an individu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is.  The procedure is somewhat complex, so when you enter 7 to use this function, you will rece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lp information explaining how to use this utility function in more detail.  This is used when you wa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otally change the access level and SIG structure at an installation which already has an establ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base.  You can also change some things and leave other access levels or SIGs unchanged by us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for numeric fields or "*" in the SIG list of those fields that you want to remain unchan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8. Tally System Pass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 new user logs on, the system may (depending on whether you have the option activated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for a system password with the prompt "If you know what the system is about, enter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ssword."  The system password that a user enters is retained in his record.  This function read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ire user file and creates a report listing how many users have logged on with each password and h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y have become  subscribers.  It reports on all passwords that users entered, not just password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ay have defined with the "PXS" command.  It also lists the account code of the first person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password.  This is useful if only one user entered a particular word and you want to know wh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that word for a pass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9. Text Branching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performs those commands that build and test the data for the text branching featur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s of the functions are described in the chapter on text branch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10.  Analyze Log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analyzes one or more log files and selects certain records.  It prompts you whe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send the output, to a printer or a file, and the input log file name.  Because there is a different log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each month, you must manually enter the name of the log file that you want to use.  After rea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ough one log file, you will be prompted for  additional files.  Pressing [ENTER] ends the search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gin the reporting phase.  The following reports are availabl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Report on ALL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Report on specific users (up to 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List all down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List SYSOP account changes (anything done with the "+" command on user account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erious error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System usag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Other log messages not contained in the above repo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11.  Reset Fields in User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allows you to switch from 3-line personal descriptions to name/address and back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also lets you clear certain numeric fields, for those sites switching from an older version of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new versions.  You will be prompted for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 - Numeric fieldsUse this option if you find large numbers in the users upload, download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ents, messages, and access level fiel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- Description/Name/Address   Use this option if you are switching from 3-line  perso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criptions to name/address or name/address to 3-line description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 - Chat and Download Access Levels   Use this option to set the chat time access level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ownload time access level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 - "Class" Code  Use this option to clear the class code fiel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 - Lines/screen to 23   Use this option when upgrading from Oracomm  version 6 or les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lletr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12.  Create File of User Names and Addr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ose sites using the name/address functions (instead of the 3-line description) can use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 to create a simple ASCII text file of user's name, address, and telephone numbers.  Thi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hen be input into your own database program to produce labels or other repo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13.  Delete all messages from a specific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ant to delete all the messages on a specific sub-board, this function can do it quicker th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ing and deleting each message individually.  This function can save  you some time when you wa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lete a sub-board with a lot of messages on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14.  Load Users/Messages from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can take a simple ASCII text file of users or messages, and load it into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ron BBS data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reate accounts, create a plain ASCII text file in which each line, or record,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information for  one user,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  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    Columns       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    8                  account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          8                 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            20                 name or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7            20                 city and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7            30                 SI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load the BBS files from your text file of users, simply select option "1". 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ed for the access level to assign to each of the users that it adds.  You will then be prompted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 name of the text file which BBUTIL2 should read to get the data.  If an account in your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exists in the BBS files, it will NOT be added or upd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load messages from a text file, make a plain ASCII text file with records separated by a lin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ight dashes (-). It takes a minimum of three lines in your text file to define one message.  The first 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s the sub-board abbreviation, message date, "from" account and "to" account, in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   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    Columns       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   3                   sub-board abbrev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    10                   date and time in YYMMDDHHMM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             8                   "from" account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             8                   "to" account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cond line of each message record contains the message summary, up to 32 characters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rd line begins the message text.  Use as many lines as you like, but be sure that the total length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text does not exceed 9,000 characters and that each line is 72 characters or less.  End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record with a line of eight dashes.  To put messages on your system, select option "2". 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 be prompted for the starting message number you wish to use.  The number must be larger th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999 and less than 99999.  The message number should also be larger than the last message  numb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displays with the "PXC" command.  You should use the "PXC" command to update the nex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number after loading the messages also.  You can mix messages for several sub-boards with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ext file.  If you were loading messages about cameras, cars, and stamps for instance, you w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nt three sub-boards probably with abbreviations "CAM", "CAR", and "STP".  You could then loa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your messages into a single text file starting each message with "CAM", "CAR", or "STP", or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make three text files and run BBUTIL2 three times.  Whatever the highest message number is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are finished loading, it is advisable to use the "PXC" command on-line to update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 with the next available message number.  You may want to have a skeleton file containing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files, and reload the messages and users every wee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15.  Move Messages to a New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is useful to rename a sub-board, change the sub-board abbreviation, or move all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 from one  sub-board to another.  Use the "PB" command when the system is on-line to cre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w sub-board, then go off-line and use this function of BBUTIL2 to move the messages over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back on-line again and use the "PB" command to delete the old sub-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16.  Tally Matchmaker Respo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will read through all the matchmaker responses for a specific sub-board and create a tabl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, 30 X 16, showing the counts of that response in the questionnai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17.  Load *.UTL to Help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all of your help messages, menus, and prompts are on disk in separate files and all the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the extension ".UTL" (which probably matches the sub-board abbreviation for your "utilities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), then you can use this function automatically load all of these files into your "utilities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.  When it places the new messages on your  "utilities" sub-board, it also removes the o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ies of the messages and creates a file on disk for each one.  These files have the same names a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to" account codes for the messages and extensions of ".001".  If your disk directory already has ".001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, then it uses a file name extension of ".002", then ".003, and so forth.  This saves having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"E@" filename, etc.., then "RA", delete, etc.., for every file.  If you make an ANSI or RIP graph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that is longer than the 9,000 byte message size limitation, don't give it a second though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UTIL2 will automatically create as many additional messages as are needed to hold your fil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 them together.  When you look at your "utilities" sub-board, you may see messages addressed to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seudo-account named "AUTOLINK".  These are the extra messages generated automatically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UTIL2.  Conversely, when BBUTIL2 saves the old messages to disk it links them back together in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18.  Preload PathID-Filename-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loads the file desctiptions in Bulletron's download database from an ASCII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you can prepare off-line using a text editor.  Each line of the text file creates a description reco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one file in the Download Database.  Put the four character path-id for path where you put the file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umns 1 through 4 of each record.  Put the file name and extension in columns 5 through 16. 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name and extension are less than twelve characters, including the separating period, then space f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 name and extension on the right.  Begin the description of the file in column 17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cription can be as long as you like, to a maximum of 9,000 characters.  Your text editing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probably limit you to 254 characters per line.  The record ends and BBUTIL2 expects a new reco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start, at each carriage return in the input file.  If you want to indicate where line breaks should be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escription, put line feed characters (CTRL/J), without carriage returns in the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also use this function to automatically load in file descriptions stored in "FILES.BBS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on your hard disk or CD-ROM.  When these description files are present, there will be one in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of the disk or CD.  BBUTIL2 will search all of the paths that you have defined for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, using the "PF" command, and whenever it finds a file  named "FILES.BBS" in one of them,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create or update the entries in the Download Database using the information foun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FILES.BBS" file.  Only files that actually exist in that directory are updated;  if "FILES.BBS" contai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s for files that are not really there, then they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updates the date and time of upload for Download Database entries, so that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 time that your users log on, the files will appear as new using the "FC" and "FL" command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the files are new to your system, even though they may be several years o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19.  View Parameter File Keys and Delete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ommand should never be needed, but it is provided to allow direct deletion of records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parameters file.  The key to each record is displayed in ASCII and hexadecimal format,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rst six bytes of each record, and Bulletron asks you whether or not to delete the record.  The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fessional Developers' Kit, which is sold separately, explains the format and contents of each of the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20.  Delete Messages by brdnnn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ommand should never be needed, but it is provided to allow viewing and deleting recor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BBS message file when the board (brd) and message number (nnnnn) are known.  Occasionall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a power failure, when you run REBUILD2, it will display error messages or just fail trying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build the data file.  The primary key for the message file is the  3-character sub-board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the message number (the first eight bytes of each record).  REBUILD2 should display the prima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key when it encounters an error, or just before it fails.  Delete the problematic message using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21.  Delete Users Sequent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ommand should never be needed, but it is provided to allow viewing and deleting recor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BBS user file sequentially.  The user account code will be displayed in ASCII and hexadecim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, in the first eight bytes of each record, and BBUTIL2 will prompt to delete the record or displ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22.  Delete Messages Sequent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ommand should never be needed, but it is provided to allow viewing and deleting recor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essage file  sequenti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23.  Move All Files in a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scans through the Download Database and changes all occurrences of one path-i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different path-id.  It does not move or copy any of the actua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24.  Set Access Level for Al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though you may have certain files hidden from some users by placing them in directori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re only visible from sub-boards which those users can not access, if a user knows the exa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of a file, he may be able to download it by virtue of the fact that Bulletron does search out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 if they are not found on the currently selected sub-board.  If you have enabled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utomatically produce an ALLFILES.TXT file which users can download, then unprivileged us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have the exact file names.  This function can be used to quickly set the access level for all file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system so that only users above a certain access level can actually download them.  Then, if t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some files that you do want to make available to non-priveleged users, you can log on to your 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se the "+F 3" command to set the access level for those files low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25.  Delete File Descrs. by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allows you to quickly remove all of the records in the Download Datab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ferencing a certain path-id.  You can use this to recover disk space in the BBDOWNLD.DAT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deleting a path-id from your system.  If provides an option to allow you to view each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cription and selectively delete those that you do not want.  You might want to use this after loa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 your Download Database from FILES.BBS files on a CD-ROM, using function "I" to hide cert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hat your users might find objectionable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26.  Delete Individual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can be used while the system is off-line to delete the account record for a user,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from or to that user, and all matchmaker response records for that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27.  Save *.UTL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performs the inverse of BBUTIL2 Function "H".  It reads through your "utilities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 and creates a file from each message it finds there.  The files will be named with the nam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to" account for the message, and a file name extension of ".001".  If a ".001" file for that messag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ready exists, then it will try to make a ".002" file, and so forth.  You can use this function to quick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a complete set of "*.UTL" files that reflect your BBS.  Of course, before doing this,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areful to delete any "*.001" messages, then afterwards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  *.001   *.UT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n OS/2 command line prompt to prepare the files to be used by BBUTIL2 Function "H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1.28.  Export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unction performs the inverse of BBUTIL2 function "I".  It creates a flat ASCII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your Download Database, in which each record consists of the path-id in the first four column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 name in the next 12 columns, and the file description beginning at column 17.  If you plan to 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ssive editing of file descriptions, then you may find it convenient to export the Download Datab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is function, edit it with your favorite text editor or word processor, then reload the finished res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function "I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2. REBUILD2 - Index File Cre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lose power to the computer or some other tragedy occurs which causes the BBS file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ome corrupted, run this utility and the index files will be reconstructed.  Any time that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rminates abnormally, the index files, which are cached in RAM until the BBS shuts down, are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ten back to the disk and the files are not closed properly.  If you get any of the C-Tree errors wh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is running, then run REBUILD2 to see if that fixes the problem.  To run REBUILD2, simp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UILD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 OS/2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client/server version, you must stop BBSRVR before running REBUILD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.3. COMPACT2 - Data File Comp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-tree  (balanced binary tree) database engine used in Bulletron does use space vacat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d messages.  However, space can still be wasted.  Consider the following scenario.  A 200-by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has a comment added making it a 250-byte message.  Since the database engine cannot pu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back into the same location, it deletes the 200-byte message and adds the 250-byte messag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end of the file.  A new 150-byte message is later added and is placed in the area vacated b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00-byte message.  Since it is unlikely that there will ever be a 50-byte message, those 50 byte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ted.  If this process occurs hundreds of times every week, then a significant amount of wasted spa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accumulate in the message file.  The COMPACT2 utility should be used periodically to compr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 and remove the wasted space.  Before running COMPACT2, be sure to back up the files.  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mmended that COMPACT2 be run after doing your normal weekly backup.  If there are bad reco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aders in your message file, indicating that free spaces exist where they, in fact, do not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ACT2 program can magnify this damage, making your message file unusable.  Make sur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do not delete the old message file before you are sure that the new one is free from errors.  If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file does become corrupt in such a way that you can not compact it, you have thr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ternative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  Use BBUTIL2, function "4" to take the message file apart into individual files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, delete the old message file, and load your messages back into a virgin copy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file (from your release diskettes).  This process can take  twenty hours or more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a large number of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  Send a copy of your message file to IDK Computer Systems, and for $95 we will patch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nually to fix the record pointers.  Turnaround time can be a little as one hour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if you transmit the file to us by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  If you feel comfortable working with hexadecimal (base 16) arithmetic, then you can probab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ch the files yourself.  Full instructions are given in section 6.13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most cases, however, running the COMPACT2 program will remove any inconsistencie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nal record headers, making working files from ones that did not work before.  You can compa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file by enter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CT2   BBPA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CT2   BBSMS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CT2   BB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CT2   BBMM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CT2   BBSUBQ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CT2   BBADBP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CT2   BBDOWN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UILD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 OS/2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that REBUILD2 must be run after running COMPACT2 to  recreate the index files.  Back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(files named with the data file name and extension ".BAK") are created for each of the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acted and may be deleted with the OS/2 delete command when you are certain that the file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3.  Repairing Damaged Data Files by H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certain catastrophic situations, BBS data files may become damaged in such a way th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BUILD2 program is unable to reconstruct them.  The primary purpose of the REBUILD2 program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onstruct the index (".IDX") files, but it will also repair some types of minor damage to the data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well.  In some  cases, however, damage to the data files is so severe, that human intelligenc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quired for their reconstruction.  In the event that one of your BBS data files should become dama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such a way that the REBUILD2 program ends in a fatal error trying to reconstruct the data file,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should be sufficient to allow you to manually reconstruct the file to the point w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UILD2 can run to comple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ost common cause of file corruption of this sort is a power failure during the middle o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e operation.  Every update to a data file involves several disk writes to different parts of the fil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tain linked lists and pointers required for rapid file access.  If power is lost when some of tho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e operations are incomplete, then subsequent use of the file will result in data being written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ong locations, compound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cond most common cause of file corruption is having data files and index files out of syn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each other.  The BBS programs use the index files to locate records in the data files. If you rest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ata file from backup, or copy in a data file, without copying in the corredponding index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rograms will write records to the wrong locations and destroy your data.  When in doubt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ex files should always be considered expendable.  They can be deleted and rebuilt b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UILD2 program at any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are two types of data files used by Bulletron:  those with fixed length records and tho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variable length records.  They are quite different in structure.  To manually reconstruct the file(s)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ust have a sector editor program that lets you modify the contents of binary data files on the disk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 recommend a sector editor program named SEDIT, which is part of GammaTech Utilities (TM)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maTech Utilities can be purchased for about $150 fro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ouch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tation Di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00 South Meridian, Suite 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lahoma City, Oklahoma 73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xed record length data files used by Bulletron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USERS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MMANS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FREF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FNODES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riable record length data fil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PARMS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MSGS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UBQU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ADBPL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DATBAS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DOWNLD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can not be overstressed that, if you make any changes to any of the BBS data files by han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YOU MUST DELETE THE CORRESPONDING ".IDX" FILE(S) AND RUN REBUILD2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rograms rely on the integrity of the index files to locate the records in the data files.  If the inde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and data files get out of sync, then read operations will return garbage and write operations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anently destroy your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3.1. Fixed Record Length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fixed record length file begins with a header record of known size, then data records plac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e right after the other in the rest of the file.  There will usually be some unused space at the end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that has been pre-allocated by the database engine for adding new records.  The length of the initi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record for each of the data files with fixed length records is given in the table bel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              Record Length      Header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USERS.DAT           1024                        20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MMANS.DAT             128                       23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FREF.DAT                    68                          2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FNODES.DAT           337                          6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in the header record, the 32-bit number that indicates the last byte used for file data is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fset zero.  The 32-bit number that indicates the offset of the last record deleted is at offset 4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-bit number that indicates the offset of the last byte written in the file is at offset 8, and the 32-b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that indicates the total number of active records is at offset 2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3.2. Variable Record Length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in the fixed record length data files, variable record length data files have a space reserved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eginning for control information.  This reserved area is, however, always 287 bytes long. 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record always starts at an offset of 287 bytes into the file.  Each record in a variable record leng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prefixed by  ten bytes of control information.  This ten byte record header is: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    Length 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2             Record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    4             Offset to Next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    4              Length of this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umber stored in the "record mark" field can have one of the following four hexadecim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FA         Activ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FB         Empty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DFD         Deleted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FFF         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nowing the byte offset into the file of any record header, the byte offset of the next reco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ader is computed by adding the "offset to next record" word to the byte offset of the current reco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ader.  Any time that the "offset to next record" word and the "bytes in this record" word differ,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icates that there is an empty block between the records that may be used for writing another recor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squeezed out using the COMPACT2 utility progra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e common error that can occur is when an "offset to next record" word is less than the "byt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is record" word.  Another common error is when the word that is supposed to begin a record head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one of the four acceptable values for a record mark.  In general, it is not possible to complete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e the recalculation of record headers because human intelligence is required to determin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tion of the next record by interpreting the data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3.3. SCANLINX - File Structure Analy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ANLINX is an analysis tool that we provide with Bulletron, that you can use to study the link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tween records in the variable record length data files used by your BBS.  It may become necessa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you to manually  reconstruct these links in the event of a catastrophic failure, like a power failure,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BS program started with one or more  index file(s) out of sync with the corresponding data file(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ANLINX will read through any variable record length data file  and generate a report tha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w you if, and where, bad links exist.  The report is stored in a file named "SCANLINX.LOG"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 plain, ASCII, text file which you can print or review using your favorite text editing program. 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port, it will show you, in decimal and hexadecimal, the offsets of all the record headers that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s, the values in the record marks, the indicated byte offset of the next record, the length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record, and the first few bytes of the record.  Using this information, you can then use a dis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program like SEDIT to go directly to the problem area and correct the bad record lin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xecute SCANLINX form an OS/2 command prompt by enter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LINX 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"file" can be "BBPARMS", "BBSMSGS", "BBSUBQU", "BBADBPL", "BBDOWNLD"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BBDATBAS".  The meaning of the information reported in SCANLINX.LOG will be obvious af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section 6.13.2,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3.4. SEDIT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DIT, as mentioned above, is part of a package named "GammaTech Utilities", from SofTou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s, Inc.  SEDIT is a simple program that displays the contents of any disk file in hexadecim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s, and lets you modify them.  There are many other programs that perform the same functio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st of them written for the DOS operating system, including DEBUG, but we are most familiar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DIT, so we will illustrate disk file repair in terms of a program with which we are famili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tart SEDIT from a command line prompt by entering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DIT  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"file" is the full file name, including the ".DAT" file name  extension, of the file that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pect or modify.  SEDIT will them display the first half of the first sector, sector 0, of the file.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ew the second half of the sector, press the END key.  To go back to the first half of the sector, pr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.  You can move the cursor around any displayed sector data using the  cursor arrow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press the PGDN key, SEDIT moves one sector ahead in the file.  If you press the PG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, it moves back one sector.  The current sector number is displayed in hexadecimal in the upper righ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ner of the screen.  Be careful not to confuse a full screen of data with a sector.  A disk sector is 51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tes.  A full screen of data for SEDIT is 256 bytes.  You must use the END key to get to the seco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f of a sector, as PGDN skips over the  second half, taking you to the next sec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ong the left margin of the screen, SEDIT displays the offset into the sector of the first by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ed on each line.  To compute the actual offset of any displayed byte in the file, you m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ply the current sector number (shown in the upper, right corner of the screen) by 512 (2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xadecimal) and add the offset within the sector.  If you compute a new byte offset into the file,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st divide that offset by 512 to compute the sector number for the sector in which that byte is foun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an example, consider the following excerpt from an actual SCANLINX.LOG file produced from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MSGS.DA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ining offset 357463(5745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mark found = FAF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 to next record = 4175(104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length = 4056(FD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value = UTL451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ining offset 361648(584B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mark found = FDF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 to next record = 11374(2C6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length = 0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value = UTL451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ining offset 373032(5B12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mark found = FAF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 to next record = 209(D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length = 209(D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value = DYM412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is example, we found an active record at byte offset 357463.  Dividing 357463 by 512 tel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 that we would find the beginning of this record at offset 87 in sector 698.  By adding the offset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 record, 4175, and 10 (the length of the record header) to 357463, we know that the next reco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ader should be at offset 361648.  This would be at offset 176 (hexadecimal) in sector 706.  Beca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cord length for the first record shown in the example , 4056, is less than the offset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, 4175, we know that there are 119 unused bytes at offset 351519.  These unused bytes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bined with the 11374 bytes in the deleted record that follows if one of the BBS programs need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a record of 11493 bytes or less in tha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some situations, the REBUILD2 program will report the hexadecimal offset of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onsistency when it finds one.  In other cases it will not, but careful study of a SCANLINX rep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reveal it.  Either way, once you identify the location of the damage, you can compute the sect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ing the damage and PGDN to it in SEDIT.  To modify file data using SEDIT, you must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T-E to enter edit mode.  After making your changes, before moving on to another sector, you m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ALT-W to write the changes back to the file, making them permanent.  SEDIT also provide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arch function that can help you locate record headers and other data that you know to exist in the 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DIT is a fairly simple program.  Learning can happen quickly during use, by way of its built-in hel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always, whenever you finish modifying a BBS data file using SEDIT, be sure to delet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responding index file and run REBUILD2 to rebuild it, or you will probably end up with a wor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 than you started with as soon as you start up one of the BBS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ales and technical support for Bulletron of OS/2, contac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K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9 Cambridge Str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racuse, New York 13210-22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# (315) 471-29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-site service is available for OS/2 users @ $495.00 per day plus travel and living expenses. 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imum retainer to cover five days will be required for all new accounts.  Voice support is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for $5,000 per year, flat fee.  Modem support is available via NASIX BBS, (315/471-2970) fre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.  Expect 2 - 3 weeks turnar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.Problem Rep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st of the situations which system operators report cannot be duplicated in a test environmen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is not to say that they did not happen or are a figment of someone's imagination.  Strange thing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ppen under specific conditions and unless those conditions are duplicated exactly, the situation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reoccur.  If a problem can be duplicated in a test environment, it can almost always be fix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mediately.  If it cannot be duplicated, the problem will be printed on hard copy and will go into a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d "unsolved mysteries" in case anyone else reports a similar situation which can be duplic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follow these steps when reporting a problem and include this inform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  What version of OS/2, what serial port hardware, what serial device drivers, and what mak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model of modems are you running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  Describe the result or situation which you found.  EXAMPLE:  Empty message gets sent to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when cntl-K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  Were there any messages at the bottom of your Control Window, when the problem occurred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ny error messages in your system log within the past 24 hour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  MOST IMPORTANT:  List specific steps exactly, step by step, character by character,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roduce the res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1, Enter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2, Enter the account code.  Only seems to happen when to an account and not to 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3, When it asks for the summary, enter cntl-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ep 4, Go to the private mail board and look for the msgs to that account and you will find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ty msg from you just  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1, A user logs on and is forced off for excessive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ep 2, The user logs back on immediately and gets the message that he is denied access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.  This is critical. If he does not log on until the next day so he is not DENIED then his accoun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3, The date/time in his record is now bl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4, The 3:00 AM purge now deletes hi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1, Sysop chat (C on control window) must be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2, Sysop notify must be on so the bell rings when a user  comes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3, Only 1 user must be online.  It doesn't occur when more than one are on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ep 4, The only user online logs off with Z&amp; so it does not disconnect but logs on with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account.  At the at the logon when it rings the bell, the system locks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examples illustrate how obscure a bug can be without all the specific steps to reproduce i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can not provide exact steps that cause the problem every time, then don't waste your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ing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   Additional questions which may hel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w many users were online, how many is your system set for (the USERS parm may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it was compiled to have)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it happen only locally, only remotely, or both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it happen only for a sysop account or any account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a certain number of users have to be online for it to happen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here any other conditions which appear to be required to make it occur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   Using the steps that you wrote down in #4, recreate it on your system at least tw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    Now go to a DIFFERENT computer (just as would be done in a test environment)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fferent set of data (maybe a backup of a week or so ago), enter the steps from #4 and see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can recreate it.  If the same thing happens, then it should be recreatable.  If not, dou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eck your steps, copy the data from your first computer to this computer and see if it happe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gain.  If it does, it is data dependent and you will need to send a copy of your files to recre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here.  If you cannot recreate it now, then it probably should go to the "unsolved mysteries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common problems which you could check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m or multiport board malfunction.  (If you are running a commercial multi-user line system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keep spare modems and multiport cards on-hand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2.Common Questions New SYSOPs 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  "How can I create a message from a text file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Prepare the message off line with your word processor.  Be sure to use non-document mode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oute the printed output to a disk file and use that output file.  Do not use the word processor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contains special characters and commands for the word processor.  Then enter "E@"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 you want the message posted.  You will be prompted for the account.  If it is a help file,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ppropriate  help file name and the system will display "Account not found, assuming category"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inue.  Type in the message summary.  Then you will be prompted for the file name.  Be sure to p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le extension such as TESTFILE.T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  "How do I create a text file from a message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Read the message that you want to have copied to a text file.  Then use the "%" command 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end of the message to copy it to disk.  The message will not be deleted from the BBS.  Be  sur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file extension if you want one on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  "How do I delete a comment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Read the message that you want to change.  At the end of the message when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s for the post-retrieve menu, you will see the subcommand "X".  Entering "X" will delet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 on the message.  If you want to delete a  comment other than the last one, you can rea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and use the "M" command to Modify the existing message.  After entering "M", you will get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the same as you get after entering a message.  Enter "L" to list the line numbers, then u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 command to delete those lines containing the  comment which you want remo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.   "I don't want to leave my printer on all the time to display the log.  How can I stop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Use the "PP" command, system parameters menu, option "B" and set printer on to "N"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cause the information which was going to the printer to be put into a disk file nam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LOGmm.DAT, where "mm" is the current mon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  "How do I chat with a user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After the user has logged on, NOT DURING NEW ACCOUNT SETUP, you can pr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TRL/O to break into SYSOP chat mode with the user.  You should also do this if the user enters "C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all the SYSOP into chat.  No matter where in the user's session he is at, just enter CTRL/O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errupt it.  To break out of SYSOP chat and let the user continue his session or log off, either the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SYSOP can enter CTRL/K (the universal command for returning to the main menu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.   "If a user is entering obscene messages, how can I disconnect him quickly?"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 Press CTRL/Y and you will disconnect him immediat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  "How do I get a printed copy of one of the messages or of a user list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Pressing CTRL/N while at a prompt will toggle the printer on and off just as CTRL/P do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der CP/M or MS-DOS.  Note, however, that you must have told the system that the printer was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option "B" of the parameters menu in the "PP" command.  If you have that set to "N" to rout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to a disk file, the CTRL/N function will write to disk, not to the 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.   "I have the computer in my office and the bell from the users calling me into chat is annoying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can I turn off the  bell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Use the "PP" command to set option "Z" in the system parameters menu to "Y" to disabl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l.  The screen will still display the call, but the bell will not s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.   "I am using the BBS in my business and the personal description line is not relevant.  How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suppress it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In the system parameters, "PP" command, option "L" controls the description lines.  If you 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option to "N",then Bulletron will not prompt users for the description and it will not show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cription to users when they do a "W" command.  If you want to suppress the "M" and "W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 as well, simply set the access level for those commands very high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BOARD (using the "PB" comman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  "How do I change the LOGO or Message of the day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The LOGO displays to the user before he enters his account code during logon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-of-the-day or MOTD will display after he has logged on and before he has selected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s.  To change these messages, select your "utilities" sub-board and enter "RA LOGO" or "R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TD" for  the message of the day.  After reading, it if it existed, delete it with the "D" post-rea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.  Now load the new one which you created off line with your word processor by ente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@ LOGO" or "E@ MOTD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  "How do I change the help messages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Prepare the help message off line using your word processor.  Determine the name of the hel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as specified in the section entitled "Special Messages" in this manual.  Select your "utilities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 and move the old help file by reading it and answering "D" on the post-read menu.  N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ad the new one which you created off line by entering "E@" followed by the special message nam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tem will display the message "Account not found, assuming category" and then prompt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mmary and file name of the text file containing the new help message.  This also applies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used as introductions to each sub-board and to the match questionnai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  "How do I force the user to get a Summary when he enters a sub-board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Use the "PB" command to set the initial command on any or all sub-boards to an "L" or "M"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M" is used only on sub-boards which can have personal mail.  The "L" should be used on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s where there will frequently be new messages added.  The "N" option is used if there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y little activity on the sub-board such as the "utilities" sub-board.  This will only determine whe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ser gets a summary, and if so is it an "SM" or "SL".  To force the user to read the message ra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n just get a summary, each user would individually have to change their own option with the "N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ere is no way for the sysop to automatically force an "ARM" or "RL" to all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  "A message was entered on the wrong board.  How do I move it to the proper sub-board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First, be sure you know the three character sub-board abbreviations for all of your sub-boar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you define them with the "PB" command.  Then read the message.  On the  post-read menu promp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"T" to transfer the message.  You will be prompted for the board abbreviation of the new 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you want the message to be posted on.  This will automatically remove it from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  "How do I delete an account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The system will automatically delete any account who has not logged on within the last mon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whose feature access level is below that of a subscriber.  If you want to delete  someone anyw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the SYSOP "+" command, option 1. The information about the user will be displayed and you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asked to verify that you do want to delete hi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  "How do I just delete the match questionnaire for an account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The match responses are maintained separately for each  sub-board.  Use the "+" comman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7 to delete the questionnaire for a specific user.  You will be prompted for the users acc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 and the three character abbreviation for the sub-board on which the questionnaire is active. 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 the questionnaire and need to delete those  responses for all users, you can enter ALL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account code when you are prompted for it.  If you change your questionnaire and want every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answer it, use the "+7" command again, but enter ALL instead of an individual account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  "Must I have networking installed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No.  Use the "PXL" command to set all your network nodes for manual dial only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ing will not occu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.   "When I start the BBS, it sends out some modem commands, then it shuts itself down.  I can'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on to change the modem commands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Your modem is not returning a valid return code so the modem commands may be wrong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modem must return a zero after the command is sent.  Start Bulletron using the NOMOD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&gt;BBS NO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ells Bulletron there is no modem port, then you can log on to fix the modem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  "A user drops off and the system does not detect loss of carrier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 Store "&amp;C2" in the modem's nonvolatile 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  "My modem does not answer the phone or shuts down after several attempt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Although many modem manufacturers claim to be "Hayes compatible", some are not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 that are supplied with the system do work on Hayes modems, but yours may be slight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fferent.  If you are not using a true Hayes modem, check your manual for any different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 check that the initial Baud rate is supported by the modem you are using and that the cable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perly connected.  Bulletron sends the modem the commands and expects a zero return code ba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modem.  If the modem does not return a zero within five attempts, Bulletron will shut dow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line.  Check with your Bulletron Tech Support BBS for messages from other SYSOPs with simi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ms to see what they had to do. As specific info about each modem obtained, it will be posted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ron Tech Support.  The phone number for your Bulletron Tech Support BBS is: (315) 471-297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.   "When the modem attempts to dial out to network, I can hear the dial tone and I hear the to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modem dialing the number, but the tones to NOT break dial tone and the number i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ed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Some telephone companies charge separately for touch tone service.  If you have not paid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uch tone service and your dialing code is "ATDT" (where the second "T" tells the modem to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uch tones rather than pulses), the tones will be ignored.  Change your dialing prefix code to "ATD"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TDP" to dial with pulses rather than tones, and it will dial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  "I try to load a new questionnaire using "E@" but it can't find the file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The text file that you are loading is probably not in the same directory as the BBS program,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are not specifying the correct file name extension.  Some word processors append a defa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nsion to a filename if you do not enter one.  Be sure you are on the Utility/Helpfile board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ing the  "E@"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.   "I get the message ERROR IN QUESTIONNAIRE.  DO A MQ every time someone use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command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There is an error in the way that your questionnaire is formatted.  Be sure there are n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raneous asterisks (*), parentheses ()), or colons (:)  in the message.  Check your format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ple shown in "How to write a match questionnaire".  Be sure there are no blank lines at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of the questionnai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.   "I have a subscriber system but when I raise a subscriber's access level, the system changes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 to the default access level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A subscriber must have a positive value in the cents/time remaining field if you are charg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cents or minutes, or he must have a paid-to-date greater than today's date if you are charging by dat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value is zero or less, or if the paid-to-date is zero or less than today, the system assumes th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scriber has allowed his account to expire  and will change the access level back to the default.  I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scriber system, you cannot have a user with an access level equal to or greater than that o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criber unless  there is time in his account or has a future paid-to-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  "I want to monitor users on lines 1, 3 and 5 at the same time.  How do I do that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Press function key F1 to monitor line 1, then hold down the ALT key while pressing F3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d down the ALT key again while pressing F5.  To display the control window again, press H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to display a single line, press the function key for that line.  You can display the Control Window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monitoring lines using the CTRL function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."I am running a dating board and I want to separate the gay users from the straight users.  H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I do that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Create a SIG such as GAY and give your gay users access to that SIG.  Use the "PXP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, option "N", to define that SIG as the separation board.  A user with access to SIG GAY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display to other users with that access, and users without access to that SIG will only show up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users without that SI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.   "I am running a technical support sub-board and do not want the matchmaker comman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.  How do I suppress any reference to it in the menu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Set the special feature option (SF) in the board definitions ("PB" command) to "N" on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-boards.  If there are no matching questionnaires anywhere, the command will not display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.   "When someone calls in, they get the message - Due to technical difficulties, the system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ily down.  Please call back later.  Why can't callers get on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 During the initialization phase of starting Bulletron, some error messages were displayed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pressed [ENTER] to continue.  Bulletron will let the SYSOP on to correct the problems, but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let any users online.  A common situation on 3-user systems is that there is only one mod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tached to the computer, but Bulletron thinks there should be two modems (COM1 and COM2). 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L" command to set the unused line to a port value of  -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3.Common Ways Users Try to Hack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nce it's appearance on the commercial market in 1985, no one has ever successfully gain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authorized access to a Bulletron BBS.  Sure, there have been instances where assistant SYSOPs wh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ed to be not as trustworthy as they ought to be, gave out passwords to their friends, but the integr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software stands firm.  Here are a couple of the more clever things that people have tried alo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to make it look as though they had hacked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1.  Phony Subscriber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Bulletron displays user information using "W" commands, it places a currency symbol ($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left of the first line of personal description.  By placing a space in the first character of 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/handle, starting each of the last two lines with a space character, and placing a currency symbol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character of the first line of personal description, a nonsubscriber can make himself look lik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id subscriber.  As system operator, it will be obvious to you that the account balance is zero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id-to-date is not set or expired..  You can eliminate this kind of deception by using the "verif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level" feature, "PP" command, option 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2.  Forged Message Sign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 user adds a comment to a public message, Bulletron prefixes the comment with tw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ank lines, then a header line that indicates the date, time, and author of the new comment.  Beca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s are free-form, there is nothing to stop a user from placing two blank lines and text that look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ke a comment header in the middle of his comment text.  As SYSOP, you can still sort out the tru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hor, by use of the  "X" post-read command.  If you start removing comments from the end o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blic message, and find that two of the comments disappear together, then this is what has happened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Appendix A - Modem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st modems in current production are modeled after the Hayes Optima.  If your bran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m is not listed here, that does not mean it won't work.  It just means we haven't gotten aroun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sting it yet.  Study the setup for the Hayes Optima and study your own modem manual to figure 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set up other makes and models not listed in this appendi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1.Fundamental Conce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is important that we make clear how Bulletron wants the modem to operate.   When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nds a command to a modem, it expects the modem to return nothing except one or two ASCII digi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result code and a carriage return.  This means that you must have the following settings (or thei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quivalents for your particular brand of modem) stored in nonvolatile RAM inside the modem and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at all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0       Do not echo characters from the keyboard to the screen in command mod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the modem echoes the commands sent to it, Bulletron will attempt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erpret these as  result codes and will display messages lik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llegal modem result code &lt; ... text ...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re "... text ..." is the command string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0       Display result codes as numbers.  Do not have result codes returned as verb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ring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amp;C1      Track the status of carrier detect signal.  Bulletron checks the stat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rrier detect signal before each character is transmitted, and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tempting to read each incoming character.  If the modem does not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ss of carrier, then Bulletron will not reset the line when a user disconnect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amp;D2      Monitor DTR signal.  When an on-to-off transition of DTR signal occurs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m hangs up, enters the command state, and ignores incoming call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1.1.  Automatic Speed Buffering and Flow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most traditional method of receiving a modem call, commands are sent to the modem at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Baud rate, the modem returns a result code indicating the Baud rate of an incoming call,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m and the BBS adjust their Baud rates to match the line speed of the connection.  For example,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400 Baud modem would be set up to receive a call by sending "+++", "ATZ", then "ATS0=1" at 24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.  An incoming call at 1200 Baud would cause the modem to send a result code of "5" to the BB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BBS would adjust the speed of the serial port to 1200 Bau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ms that support error correction (MNP 1 through 4 or V.42), or data compression (MNP 5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ough 10 or V.42bis) change this.  To perform error correction, the modem must accumula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lowing in both directions in internal buffers, assemble the data into packets, attach CRCs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ckets, and retransmit the packets if CRCs do not compare correctly.  A mechanism must be provi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which the modem can tell the BBS to hold data if a packet needs to be retransmitted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chanism is an electrical signal named CTS (Clear to Send).  When the modem needs to make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wait, it turns off CTS; otherwise, CTS is always turned on.  In the other direction, when the BB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 to make the modem stop sending data, it turns off a signal named RTS (Request to Sen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 modem supports data compression (MNP 5 through 10 or V.42bis), it may receiv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BBS at a much faster rate than the phone line will support.  For instance, if the line rat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400 Baud, and the modem is achieving 4:1 compression on the  data packets it builds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m can accept data from the BBS at 9600 Baud.  In the other direction, if the modem is receiv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ressed packets that are expanding to 4 times their transmitted size, then the modem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nd data to the BBS at 9600 Baud.  To support data compression, Bulletron provides modem type "A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et with the "PL" command).  For an "A" type modem, Bulletron will not adjust the Baud rate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 between the computer and the modem to the speed reported by the modem at connectio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will leave it at the initial Baud rate set by the "PM" command.  If, for example, you have a 24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modem that supports data compression and you set up the modem to enable that feature, then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uld set the modem type to "A" with the "PL" command and set the initial Baud rate for the mod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9600 Baud.  Your modem will receive packets across the phone line at 2400 Baud, expand them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internal buffers, and send the data to the computer at 9600 Bau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e Baud rate of the connection between the computer and the modem remains fixed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high value, while the modem connects at various lower line speeds, this is called "automat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ed buffering".  Automatic speed buffering is required for line speeds of 14,400 Baud, even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rror correction and data compression are not used, because most serial port hardware can not be se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4,400 Baud.  With V.32bis modems, which normally connect at 14,400 Baud, it is necessary to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 speed buffering and set the initial Baud rate for the modem to 19,200 Baud. 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s the modem type of "A" (with the "PL" command), for Hayes compatible modems that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ed with automatic speed buffering.  Modem types "C" and "H" are for modems that adjus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ed of the computer to modem connection to match the line speed at the time of connection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fference between type "H" and type "C" is that type "C" modems that will not accept comma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le the DTR signal is off.  Type "H" is for most Hayes compatible modems, that will accep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 while DTR is off. Type "P" is for Hayes compatible modems that do not support hardw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RTS/CTS) flow control, and, hence, have only a slight prayer of doing error correction or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without losing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1.2.  Delay After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ms that support error correction or data compression negotiate with each other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connection to determine which features both modems have in common.  This negotiation tak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ce using 7 data bits, even parity and one stop bit (7-E-1).  Bulletron normally communicates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ser  using 8 data bits, no parity and one stop bit (8-N-1).  Using 8 data bits is necessary to supp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BM extended graphics characters and also to perform file transfers using XMODEM, YMODEM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ZMODEM.  The only common file transfer protocol that can work with 7 data  bits is KERMIT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BBS has a modem that does not support error correction or data compression, and a user call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a modem that does support these features, then the BBS may interpret the remote modem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tempts at feature negotiation as user keystrokes.  Your BBS will tell the user to reset 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unications software for 8-N-1.  Increasing the delay after connection eliminates this proble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roblem can also occur when your modem supports error correction or data compression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's modem does not.  Generally, we find that a delay after connection of about 7 seconds alway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iminates this problem, though you may find that your modem works with less delay,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menting with different amounts of de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2.Hayes Smartmodem 2400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 the modem off-line to a terminal or terminal emulator program, an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&amp;F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modem to factory defaults.  Then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E0 M0 V0 &amp;C1 &amp;D2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for the "PL" command, specify modem type "H", and for the "PM" command, specif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Baud Rate =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ape Sequence = +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fore and After Escape Sequence = 36 (2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Modem String = 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Answer String = ATH0S0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Off-hook String = ATM0H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Answer String = ATS0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tween Commands = 18 (1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After Connection = 126 (7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String = ATM1DP (ATM1DT if your line has toucht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 =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2 =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2 =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3 =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3 =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unused result code/Baud rate sets the same as set 1 to avoid false connection on a res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of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3.Hayes V Series 9600 Baud Modem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 the modem off-line to a terminal or terminal emulator program, an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&amp;F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modem to factory defaults.  Then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E0 M0 V0 &amp;C1 &amp;D2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for the "PL" command, specify modem type "H", and for the "PM" command, specif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Baud Rate =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ape Sequence = +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fore and After Escape Sequence = 36 (2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Modem String = 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Answer String = ATH0S0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Off-hook String = ATM0H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Answer String = ATS0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tween Commands = 18 (1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After Connection = 126 (7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String = ATM1DP (ATM1DT if your line has toucht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 =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2 =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2 =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3 =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3 =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4 =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4 =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unused result code/Baud rate sets the same as set 1 to avoid false connection on a res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of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4.Hayes Optima Modem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 the modem off-line to a terminal or terminal emulator program, an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&amp;F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modem to factory defaults.  Then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E0 M0 V0 &amp;C1 &amp;D2 S38=0 S46=138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for the "PL" command, specify modem type "A", and for the "PM" command, specif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Baud Rate =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ape Sequence = +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fore and After Escape Sequence = 36 (2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Modem String = 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Answer String = ATH0S0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Off-hook String = ATM0H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Answer String = ATS0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tween Commands = 18 (1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After Connection = 126 (7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String = ATM1DP (ATM1DT if your line has toucht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 =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2 =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2 =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3 =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3 =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4 =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4 = 4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5 =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5 =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6 =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6 =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7 =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7 =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8 =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8 = 5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9 =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9 = 38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unused result code/Baud rate sets the same as set 1 to avoid false connection on a res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of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Problem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caller with MNP or V.42 calls Bulletron on a phone line with an old 2400 Baud mode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tells him to reset his communications parameters to 8-N-1, but they are already set for tha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blem is that, after carrier has been established, a modem with V.42 or MNP will attemp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otiate error-control with the other modem.  The negotiation for V.42 or MNP is always done with 7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bits and even parity.  If the BBS looks at the line too soon after carrier is established, it will see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otiation and interpret it as keystrokes from the user and complain.  The solution is to set the "del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connecting" to seven seconds (126 clock ticks).  This makes Bulletron ignore input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modem that might be V.42 or MNP error-control feature negotiation.  Having an eight b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size is critical to some download protocols (everything except KERMIT), and to IBM P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graphics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5.Logicode Quicktel Modem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 the modem off-line to a terminal or terminal emulator program, an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&amp;F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modem to factory defaults.  Then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E0 M0 V0 &amp;C1 &amp;D2 S38=0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for the "PL" command, specify modem type "A", and for the "PM" command, specif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Baud Rate =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ape Sequence = +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fore and After Escape Sequence = 36 (2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Modem String = 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Answer String = ATH0S0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Off-hook String = ATM0H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Answer String = ATS0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tween Commands = 18 (1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After Connection = 126 (7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String = ATM1DP (ATM1DT if your line has toucht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 =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2 =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2 =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3 =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3 = 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4 =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4 =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5 =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5 = 4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6 =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6 =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7 =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7 = 7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8 =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8 = 1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9 =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9 =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0 =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0 =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1 =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1 = 38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2 =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2 = 5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unused result code/Baud rate sets the same as set 1 to avoid false connection on a res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of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Problem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caller with MNP or V.42 calls Bulletron on a phone line with an old 2400 Baud mode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tells him to reset his communications parameters to 8-N-1, but they are already set for tha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blem is that, after carrier has been established, a modem with V.42 or MNP will attemp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otiate error-control with the other modem.  The negotiation for V.42 or MNP is always done with 7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bits and even parity.  If the BBS looks at the line too soon after carrier is established, it will see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otiation and interpret it as keystrokes from the user and complain.  The solution is to set the "del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connecting" to seven seconds (126 clock ticks).  This makes Bulletron ignore input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modem that might be V.42 or MNP error-control feature negotiation.  Having an eight b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size is critical to some download protocols (everything except KERMIT), and to IBM P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nded graphics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6.U.S. Robotics Courier Modem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should be noted that the US Robotics HST Dual Standard Modem, does *NOT* operate in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 detection mode when used in the answering mode.  This modem, when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IGINATE Mode will determine what type of modem is on the answering end and subsequent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mmodate either HST or V.32bis protocol.  This is a function of the *ORIGINATING* mod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order to properly use the Dual Standard Modem, the system operator must first determ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ther he wants to use the HST mode or the V.32bis mode when answering incoming call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pending on which mode you select, certain preset parameters must be changed.  US Robotics defa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ftsets are for HST Mode.  If you desire to operate in the V.32bis mode, then you will have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 settings to accommodate the V.32bis protoc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ollowing information, pertains to the switch settings on the bottom of the modem.  Ple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ON is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DefaultBulletro n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DOWN  UP    UP = DTR Norma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UP    DOWN  DOWN = Numeric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DOWN  DOWN  DOWN = Enabl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UP    DOWN  DOWN = No Command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DOWN  UP    UP = Enable Auto-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DOWN  UP    UP = Carrier Detect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UP    UP    UP = Enable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both  Answ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ig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DOWN  DOWN  DOWN = Enable "AT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 Recog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DOWN  DOWN  Escape Sequenc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 = Hang Up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UP    UP    Power On and ATZ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 = Load from NV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D  UP    UP    Modem-Terminal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 = Standard RS232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 the modem off-line to a terminal or terminal emulator program, an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&amp;F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set the modem to factory defaults.  Then, if you have a Dual Standard modem, and want to enab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32bis for your high speed callers,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B0 M0 X4 &amp;A0 &amp;B1 &amp;H1 &amp;R2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ould rather provide HST with the Dual Standard modem, which yields slightly hig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s, at the expense of becoming incompatible with the rest of the world,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M0 X4 &amp;B1 &amp;H1 &amp;R2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n HST only modem, then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M0 X4 &amp;B1 &amp;H1 &amp;R2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 V.32bis only modem, then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M0 X4 &amp;A0 &amp;B1 &amp;H1 &amp;R2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"PL" command, specify modem type "B", and for the "PM" command, specif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Baud Rate =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ape Sequence = +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fore and After Escape Sequence = 27 (1.5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Modem String = 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Answer String = ATH0S0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Off-hook String = ATM0H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Answer String = ATS0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tween Commands = 36 (2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After Connection = 72 (4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String = ATM1DP (ATM1DT if your line has toucht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 =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2 =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2 =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3 =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3 =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4 =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4 =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5 =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5 = 4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6 =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6 = 7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7 =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7 = 1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8 =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8 =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9 =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9 = 16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unused result code/Baud rate sets the same as set 1 to avoid false connection on a res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of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a more detailed discussion of these various parameters and their specific effects on how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m reacts, consult the applicable sections of the US Robotics Users Manual which you receiv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your modem.  Pay particular attention to the special addendums that have to do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s between HST and V.32 oper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ing made these changes, the US Robotics modem should now function in the selected m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out difficulties.  If you have further questions about any particulars of the US Robotics modem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el free to contact US Robotics, at their toll free support number, 1-800-982-515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7.U.S. Robotics Sportster Modem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ollowing information, pertains to the switch settings on the bottom of the modem.  Ple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ON is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DefaultBulletro n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DOWN  UP    UP = DTR Norma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UP    DOWN  DOWN = Numeric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DOWN  DOWN  DOWN = Enabl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UP    DOWN  DOWN = No Command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DOWN  UP    UP = Enable Auto-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DOWN  UP    UP = Carrier Detect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UP    UP    Power On and ATZ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 = Load from NV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DOWN  DOWN  DOWN = Enable "AT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 Recog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 the modem off-line to a terminal or terminal emulator program, an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&amp;F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modem to factory defaults.  Then,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M0 X4 &amp;A0 &amp;B1 &amp;H1 &amp;R2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"PL" command, specify modem type "B", and for the "PM" command, specif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Baud Rate =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ape Sequence = +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fore and After Escape Sequence = 27 (1.5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Modem String = 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Answer String = ATH0S0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Off-hook String = ATM0H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Answer String = ATS0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tween Commands = 36 (2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After Connection = 72 (4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String = ATM1DP (ATM1DT if your line has toucht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 =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2 =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2 =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3 =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3 =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4 =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4 =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5 =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5 = 4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6 =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6 = 7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7 =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7 = 1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8 =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8 =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9 =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9 = 16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unused result code/Baud rate sets the same as set 1 to avoid false connection on a res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of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8.Intel SatisFAXtion Modem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 the modem off-line to a terminal or terminal emulator program, and 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&amp;F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modem to factory defaults.  Then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E0 M0 V0 \V0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for the "PL" command, specify modem type "A", and for the "PM" command, specif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Baud Rate =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ape Sequence = +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fore and After Escape Sequence = 36 (2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Modem String = 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Answer String = ATH0S0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Off-hook String = ATM0H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Answer String = ATS0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tween Commands = 18 (1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After Connection = 126 (7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String = ATM1DP (ATM1DT if your line has toucht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 =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2 =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2 =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3 =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3 =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4 =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4 =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5 =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5 = 4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6 =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6 =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7 =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7 = 7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8 =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8 = 1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9 =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9 =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0 =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0 =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1 =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1 = 38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2 =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2 = 5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unused result code/Baud rate sets the same as set 1 to avoid false connection on a res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of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9.Zoom 14.4 VFX Modem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 the modem off-line to a terminal or terminal emulator program, an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&amp;F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modem to factory defaults.  Then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E0 M0 V0 W2 &amp;C1 &amp;D2 S38=0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for the "PL" command, specify modem type "A", and for the "PM" command, specif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Baud Rate =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ape Sequence = +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fore and After Escape Sequence = 36 (2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Modem String = 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Answer String = ATH0S0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Off-hook String = ATM0H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Answer String = ATS0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tween Commands = 36 (2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After Connection = 126 (7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String = ATM1DP (ATM1DT if your line has toucht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 =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2 =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2 =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3 =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3 =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4 =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4 = 4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5 =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5 =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6 =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6 =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7 =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7 =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8 =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8 = 5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9 =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9 = 38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unused result code/Baud rate sets the same as set 1 to avoid false connection on a res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of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Problem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caller with MNP or V.42 calls Bulletron on a phone line with an old 2400 Baud mode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tells him to reset his communications parameters to 8-N-1, but they are already set for tha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blem is that, after carrier has been established, a modem with V.42 or MNP will attemp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otiate error-control with the other modem.  The negotiation for V.42 or MNP is always done with 7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bits and even parity.  If the BBS looks at the line too soon after carrier is established, it will see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otiation and interpret it as keystrokes from the user and complain.  The solution is to set the "del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connecting" to seven seconds (126 clock ticks).  This makes Bulletron ignore input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modem that might be V.42 or MNP error-control feature negotiation.  Having an eight b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size is critical to some download protocols (everything except KERMIT), and to IBM P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graphics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10.  Zoom 28.8 VFX Modem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 the modem off-line to a terminal or terminal emulator program, an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&amp;F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modem to factory defaults.  Then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E0 M0 V0 W2 &amp;C1 &amp;D2 -K0 S38=0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for the "PL" command, specify modem type "A", and for the "PM" command, specif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Baud Rate = 5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ape Sequence = +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fore and After Escape Sequence = 48 (2.75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Modem String = 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Answer String = ATH0S0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Off-hook String = ATM0H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Answer String = ATS0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tween Commands = 48 (2.75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After Connection = 76 (4.25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String = ATM1DP (ATM1DT if your line has toucht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 =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2 =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2 =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3 =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3 =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4 =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4 = 4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5 =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5 =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6 =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6 = 7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7 =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7 = 1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8 =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8 =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9 =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9 =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0 =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0 = 38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1 =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1 = 5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2 =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2 = 16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3 =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3 = 21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4 =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4 = 24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5 =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5 = 26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6 =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6 = 28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unused result code/Baud rate sets the same as set 1 to avoid false connection on a res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of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Problem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caller with MNP or V.42 calls Bulletron on a phone line with an old 2400 Baud mode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tells him to reset his communications parameters to 8-N-1, but they are already set for tha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blem is that, after carrier has been established, a modem with V.42 or MNP will attemp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otiate error-control with the other modem.  The negotiation for V.42 or MNP is always done with 7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bits and even parity.  If the BBS looks at the line too soon after carrier is established, it will see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otiation and interpret it as keystrokes from the user and complain.  The solution is to set the "del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connecting" to seven seconds (126 clock ticks).  This makes Bulletron ignore input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modem that might be V.42 or MNP error-control feature negotiation.  Having an eight b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size is critical to some download protocols (everything except KERMIT), and to IBM P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nded graphics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11.  Prometheus Linelink 144 Modem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 the modem off-line to a terminal or terminal emulator program, an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&amp;F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modem to factory defaults.  Then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E0 M0 V0 &amp;C1 &amp;D2 S38=1 &amp;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for the "PL" command, specify modem type "A", and for the "PM" command, specif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Baud Rate =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ape Sequence = +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fore and After Escape Sequence = 27 (1.5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Modem String = 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Answer String = ATH0S0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Off-hook String = ATM0H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Answer String = ATS0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tween Commands = 18 (1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After Connection = 126 (7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String = ATM1DP (ATM1DT if your line has toucht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 =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2 =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2 =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3 =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3 =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4 =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4 =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5 =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5 =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6 =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6 =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7 =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7 =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8 =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8 =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9 =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9 =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0 =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0 =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1 =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1 =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2 =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2 = 38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3 =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3 = 5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unused result code/Baud rate sets the same as set 1 to avoid false connection on a res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of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Problem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caller with MNP or V.42 calls Bulletron on a phone line with an old 2400 Baud mode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tells him to reset his communications parameters to 8-N-1, but they are already set for tha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blem is that, after carrier has been established, a modem with V.42 or MNP will attemp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otiate error-control with the other modem.  The negotiation for V.42 or MNP is always done with 7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bits and even parity.  If the BBS looks at the line too soon after carrier is established, it will see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otiation and interpret it as keystrokes from the user and complain.  The solution is to set the "del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connecting" to seven seconds (126 clock ticks).  This makes Bulletron ignore input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modem that might be V.42 or MNP error-control feature negotiation.  Having an eight b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size is critical to some download protocols (everything except KERMIT), and to IBM P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graphics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.12.  Practical Peripherals 14400FXMT and PM144MT II Mode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 the modem off-line to a terminal or terminal emulator program, an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&amp;F1 &amp;W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modem to factory defaults.  Then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E0 M0 V0 W2 &amp;W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for the "PL" command, specify modem type "A", and for the "PM" command, specif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Baud Rate =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ape Sequence = +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fore and After Escape Sequence = 36 (2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Modem String = 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Answer String = ATH0S0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Off-hook String = ATM0H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Answer String = ATS0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Between Commands = 36 (2 second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After Connection = 126 (7 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String = ATM1DP (ATM1DT if your line has toucht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 =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2 =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2 =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3 =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3 =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4 =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4 = 4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5 =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5 =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6 =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6 =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7 =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7 =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8 =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8 = 5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9 =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9 = 7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0 =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0 = 1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1 =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1 = 38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 12 =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2 = 115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unused result code/Baud rate sets the same as set 1 to avoid false connection on a res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of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Problem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caller with MNP or V.42 calls Bulletron on a phone line with an old 2400 Baud mode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tells him to reset his communications parameters to 8-N-1, but they are already set for tha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blem is that, after carrier has been established, a modem with V.42 or MNP will attemp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otiate error-control with the other modem.  The negotiation for V.42 or MNP is always done with 7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bits and even parity.  If the BBS looks at the line too soon after carrier is established, it will see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otiation and interpret it as keystrokes from the user and complain.  The solution is to set the "dela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connecting" to seven seconds (126 clock ticks).  This makes Bulletron ignore input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modem that might be V.42 or MNP error-control feature negotiation.  Having an eight b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size is critical to some download protocols (everything except KERMIT), and to IBM P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graphics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Appendix B - National Bureau of Standards Time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branch of the United States Government, called the National Bureau of Standards, maintain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ly accurate real-time clock in Fort Collins, Colorado.  This clock is the standard used for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tional defense work, space flight, aircraft and most commercial broadcasting.  A small public dom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tility program named "NBSCOM" can be executed on your computer to call the National Bureau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ndards via modem and synchronize your clock with the standard.  For OS/2 users, we have prepa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adaptation of this program that runs in OS/2 protect mode.  The name of the OS/2 adaptation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NBSCOM2".  Operating instructions for both programs are included in a file nam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NBSCOM.DOC".  Copies of both executable programs, documentation, and initialization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are available on our technical support BBS in a file named "NBSCOM.ZIP".  It is a good idea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de NBSCOM in your AUTOEXEC.BAT file, or NBSCOM2 in your STARTUP.CMD file, 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essage and file creation times will remain consistent across the wide area net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Appendix C - Bulletron Errors and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puts out informational, warning, and error messages to either the printer or to the dis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log.  Messages that are  not preceded by a number will only display on the monitor.  Messag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ginning with 0 or 1 are informational only.  Messages beginning with 9 are errors and a fur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cription is listed under Error Codes.  The disk file is a simple ASCII text file which can be easi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 with a word processor or a BASIC program.  Since the error messages are in a fixed format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OP can write a program to extract information about the operation of his system based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numbers listed below if he choose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21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message in the log tells various information about a user logon session.  See the se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The System Log File" for the format of the messag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22 OUTFEAT account menuopt time baud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message in the log files is created any time a user accesses outside features.  It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 additional billing based on the length of time the user was in the feature indicat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enuop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23 LINE-ERR COMn CS:XX TS:XX MS:XX CR:XX CV: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hardware condition occurred such as parity error, framing error, break, overrun error, C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lict, or other condition which could halt transmission on a line.  Normally Bulletron detects the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errors and resets the flags so that processing continues.  This message is a warning and would b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erest only if it is a frequent occurrence.  Details of fir five numbers displayed is given below, und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erial Port Driver Error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1010 Purged questionnaire for aaa xx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al message noting that the questionnaire on sub-board "aaa" for account "xxxxxx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30 Deleting account "xxxx" by ac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al message saying that account "acct" deleted SYSOP whose account code is "xxxx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40 File xxxxxx uploaded by yy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uring a network connection, a file named "xxxxxx" was ploaded during the connection to n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yyyy".  This message is in the log file for informational purposes to explain the source of an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00 Attempted to dial xxx at y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tells that Bulletron attempted to dial node "xxx" at telephone number "yyy", but w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ccessful in connecting.  It could be that the line was busy.  If the message shows up repeatedly, che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the telephone number is correct.  This message appears in the log file and is for informatio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10 Logged on to 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nformational message warns you that Bulletron successfully connected to node "xxx"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work messages.  The purpose of this message is to explain any long distance telephone call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 dia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15 RCV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message appears in the log file and is for informational purposes only.  It provides an aud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il of messages received over the net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16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message appears in the log file and is for informational purposes only.  It provides an aud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il of messages sent over the net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18 NO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an informational message written to the log file to as an audit trail for any message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re transmitted over the network but were not saved.  Normally this would indicate an echo 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that has already been received, or an echo board message for a board which does not exist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ceiving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19 Network ab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twork transmission was aborted prematurely.  This could be caused by teleph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nnection and is for informational purpose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30 No carrier xxx y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carrier was received while calling node "xxx" at telephone number "yyy".  This is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al message written to the log file.  If it occurs frequently, check that you have 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number for that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31 Connected and logging on 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an informational message written to the log file to explain any long distance teleph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s initiated by Bulletron.  It indicates that it did connect, but if the account or password on the remo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are not correct, a successful network connection may still not have been ma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00 xxxxxx downloaded ffffff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al message indicating that account "xxxxxx" downloaded file "ffffffff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01 aaaaaa deleted ffffff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"aaaaaa" deleted file "ffffffff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00 Error in xxxxxx err cte on file ct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are C-Tree file errors.  The function that it was performing was "xxxxxx" on file "ctf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C-Tree returned error "cte".  The file, "ctf", can be identified by files listed in BBSFILE9.DA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ppendix D.1 for details on C-Tree err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10 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a general message.  "xxxx" will be the text of the message which should be sel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ory.  The message goes to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RT - Cannot create xxxxx e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uring an xmodem upload, Bulletron could not create file named "xxxxx" because of C run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"eee".  See Appendix D.2 for details on C runtime err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 hdr toacct xxxx.  Bad header, msg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to account" header information was bad and displaying it could cause Bulletron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rminate.  To protect the system from terminating, any message containing bad header information is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't setup COMn, status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 port "n" cannot be setup.  The status error return is "e".  Check that the multiport board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and installed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add temp record cte ct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le copying the "utilities" sub-board to the temporary file on the RAM drive, a record c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be added.  Probably the RAM drive is not large enough to hold all of the messages on the util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ard.  If you cannot increase the size of the RAM drive or remove some files on it, then do not u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DISK parameter.  "cte" is the C-Tree error and "ctf" is the C-Tree fil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create file ffffffff error 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 runtime error nn was detected trying to create an uploaded file named ffffffff.  See Appendi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2 for details on C runtime err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find node xxx key y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twork node "xxx" is not defined in the network node table.  "yyy" is for diagnost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s.  Use the "PXL" command to setup that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init port d at xxx because y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le trying to dial out for the network, Bulletron could not initialize COMM port "d"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rate "xxx" because of serial driver error code "yyy".  Check that the Baudrate is a valid Baudr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correct the calling Baudrate with the "PXL" command for the node you are calling.  See Appendi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3 for serial driver error c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init port d at bb because xx task t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error occurs when Bulletron attempts to connect with Outside Features on COM port "d"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rate "bb".  The serial driver error code is "xx" and the originating user task is "tt".  (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is provided because port "d" will not be on the line that created the message which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/task "tt".)  Check that the Baudrate as defined in Outside Features Definition, "PXO", is a vali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rate.  See  Appendix D.3 for serial driver error c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open file error 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n" is a C runtime error message.  See Appendix D.2 for details on C runtime err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open file xxxxx error 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MODEM error sending file "xxxxxx" and C runtime error "nn".  See Appendix D.2 for detai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C runtime err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open printer/log because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inter or log file could not be opened.  The C runtime error is "n".  See the list of C run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rrors for the possible reason why the log could not be opened.  The log will go to the drive lis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PP" command for the alternate drive.  "*" is the default drive.  Check that the alternate drive is a vali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for your system.  See Appendix D.2 for details on C runtime err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open BBSFILE9.DAT to start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ither file BBSFILE9.DAT is not in the default directory, or one of the files referenced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FILE9.DAT is not found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not create TEMPHELP.DAT cte ct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"VDISKn" parameter was used to create a temporary file of the utility/help file board o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M drive, but the file could not be created.  Check that you selected the proper drive (the "n"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DISKn) in the parameter.  The C-Tree file in error is "ctf" and the error code is "cte".  See Appendi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1 for details on C-Tree err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 record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arameter file may be corrupted.  Delete BBPARMS.IDX and run REBUILD2.  U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XC" command check or reset the coun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error nnn with key xxx, notify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ext branching data is incorrec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 xxx has only nnn bytes fre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message will display when the drive, specified by "xxx" or DFLT for default, has less th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4K of space remaining.  "nnn" is the amount of space remain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e to technical difficulties, the system is temporarily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all back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message will display to users calling remotely if any errors occurred during initializatio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will allow the SYSOP to log on locally to correct the errors, but itwill not users on remote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most commonly happens when an error is detected on another port or modem command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rror will be displayed to the SYSOP locally during start-up, and the SYSOP must "press return" pa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rr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n on file 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n" is a C-Tree error and "nn" is the file number.  The file number corresponds to the files lis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BBSFILE9.DAT.  Check to see that the file exists in the default directory.  See Appendix D.1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s on C-Tree err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n on port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ld not initialize COMM port "d" for reason "n". This is an error not reported with the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specific error messages.  Contact IDK Computer Systems regarding this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eded retry call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an attempt is made to dial a node automatically but the retry count (as defined in the "PP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) has been exceeded, Bulletron will NOT attempt to dial it again.  Check that you hav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rect telephone number, password, and Baud rate for that node.  It could be that Bulletron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ly calling but not getting through because of one of these parameters is incorr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Memory error xx user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rror occurred trying to allocate extended memory.  There is probably insufficient exten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mory.  The HeapExpander error code "xx" will help IDK Computer Systems uncover your probl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ore assistance is necess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corrupted.  Run REBUILD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ystem was stopped abnormally and the files were not closed properly.  This will occur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power failure.  Run the REBUILD2 program to recreate the index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error stat = n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MODEM error on header record.  "nnn" is the C runtime error.  See Appendix D.2 for detai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C runtime err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file xxxxxxxx mi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e of the required messages on your "utilities" sub-board is missing.  The name of that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isted as "xxxxxxxx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 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arameter on the command line is incorrec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eral # nn exceeds array xx in record 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le loading "PROMPTyy", the size of buffer was exceeded.  It was loading literal number n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the time that the buffer was full.  The maximum size of the literals is "xx".  The literal number i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at the beginning each line in the PROMPT message.  Check that a number was incorrect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eral buffer size exceeded at prompt 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le loading "PROMPTyy", the size of buffer was exceeded.  This will occur if you modif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messages and the result of all the literals from the modified PROMPTs exceed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owed.  Reduce the size of some of your messages so that they will fit in the buffer.  There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roximately 70 Kbytes of slack space over the size needed for the default prompt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eral Mi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e of the lines from the PROMPTn messages in the utility/help file board is missing.  Rest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efault prompts supplied when you received Bulletr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 fault de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IDK Computer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deletion for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message was found which was too big to fit in the Bulletron buffer.  Since it was too big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, no diagnostics could be displayed, so the message was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commands missing for line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odem commands are not defined for line "n".  Use the "PM" command to defin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m commands.  You can enter "*" for the initial Baud rate to copy modem commands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user stat rec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tatus record, as defined with "PL" command, was not defined.  This usually occurs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upgrading to a new version with more telephone lines.  Use the "PL" command to defin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8250 UART installed on port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is no port hardware installed on the port referenced as port "d".  Use the "PL" comman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the port defini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not in node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node attempted to network into your system, but a definition for that node was not foun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de definitions.  Use the "PXL" command to define that node to your syste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enough memory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ron could not get enough memory to open a window.  Start Bulletron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WINDOWS" parame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d out of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MM port "d" is not a valid port.  Use the "PL" command to correct the comm p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d invalid bau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aud rate defined for COM port "d" is incorrect.  Use the "PM" command to correc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Baud rate for the line accessed with COM port "d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d is already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 port "d" is already defined.  Use the "PL" command to correct the comm port defini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for nn is mi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trying to load the PROMPT messages, "PROMPTnn"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xx rcvd 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uring networking, Bulletron synchronizes with the remote system by sending out "xx"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ecting to get "xx" back.  If the remote system is saving a message or retrieving a message, there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a delay sending it back hence the requirement for synchronization.  This message will occur if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nds out "xx" but receives back "yy" instead of "xx".  It will then retry for 45 seconds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happens if it finds telephone line noi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d interrupt error on port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ultiport board is not installed or configured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alling itse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ron will not network to another system with the same nod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ate yymm less than last date yy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urrent system date is more than a month from the last date the system was started.  Che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the OS/2 date is correct.  If the current OS/2 date is correct but the OS/2 date the last time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 run is incorrect, start Bulletron with the DATE parameter to override the date checking logic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with an incorrect date can cause messages to be  purged prematur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exp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ct IDK Computer Systems, Inc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parameter record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arameter file, BBPARMS.DAT may be corrupted.  Delete BBPARMS.IDX and ru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UILD2.  Also use the "PP" command to check or reset system parame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/acclvl not defined.  Use the PXT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arameter file may be corrupted or you may be upgrading with a newer version of Bulletr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now supports the "PXT" command.  If you are upgrading from an older version of Oracom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does not support the "PXT" command to Bulletron, log on a sysop and use the "PXT" comm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define the access levels.  If you are running a version which does support time access levels, dele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BPARMS.IDX" and run  REBUILD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-out sndrecv sending 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uring networking while trying to synchronize with the remote system, Bulletron sent an "xx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did not receive the "xx" back in sufficient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error 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error may occur during uploads.  "nn" is the C runtime error number.  Check that ther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space on the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Appendix D - Operating System Err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1.C-Tree Error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- KDUP_ERR Key value already exists in index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 - KMAT_ERRCould not delete target key value since "recbyt" does not match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a record position in index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 - KDEL_ERR Could not find target key value in index.  No deletion performed.  M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icate improper use of buffers during RWTREC() or RWTVREC(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 - KBLD_ERR Cannot call DELBLD() with an index which supports duplicate key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 - SPAC_ERRINTREE() parameters require too much spac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1 - SPRM_ERRBad INTREE parameter(s):  either "bufs" &lt; 3, "idxs" &lt; 0, "sect" &lt; 1,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dats" &lt; 0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 - FNOP_ERRCould not open file.  Either file does not exist, "filnam" points to in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name, or file is locked by another proces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3 - FUNK_ERROPNFIL cannot determine the type of file.  C-Tree version 3.3 files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built before using OPNFIL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- FCRP_ERRFile appears corrupt at open.  This occurs if a file is updated, and the dis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tocol is set at "NOTFORCE", and CLSFIL() is not executed.  Rebuil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5 - FCMP_ERRData file has been compacted, but not cleared through REBUILD2.  Rebui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ata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6 - KCRAT_ERR   Could not create index file.  Either no space is available on disk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filnam" points to improper na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7 - DCRAT_ERR   Could not create data file.  Either no space is available on disk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filnam" points to improper na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8 - KOPN_ERRTried to create existing index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 - DOPN_ERRTried to create existing data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0 - KMIN_ERRKey length too large for node size.  There must be room for at least 3 ke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lues per node.  The node size is given by "sect" * 128, where "sect" is 3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EE() paramet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1 - DREC_ERRCannot create data file with record length smaller than 5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2 - FNUM_ERR   "filno" out of range.  0 &lt;= "filno" &lt; "fils", where "fils" is the 2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EE() parameter.  This error may occur if BBSERVER has not b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itialized (via INTISAM(), OPNISAM(), CREISAM() or INTREE()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3 - KMEM_ERR   Illegal index member numb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4 - FCLS_ERRCould not close file.  Usually indicates that memory is clobber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5 -     Bad link in deleted node list.  Delete associated index file and rebuil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6 - FACS_ERRFile number ("datno", "filno" or "keyno") is not in us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7 - LBOF_ERRData record position before 1st actual data recor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8 - ZDRN_ERRADDKEY() called with "recbyt" = 0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9 - ZREC_ERRData file routine called with "recbyt" = 0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0 - LEOF_ERR"recbyt" exceeds the logical end of file.  If "recbyt" is correct, the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header record may be incorrect.  If so, then rebuild the data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1 - DELFLG_ERR   Next record in delete chain of a fixed record length data file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ve the 1st byte set to 0xFF.  Data file header record may be corrupt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255 constant is incorrect in CTCMPL.H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2 - DDRN_ERRAttempt to delete data record twice in a row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3 - DNUL_ERR"recptr" is NULL in REDREC(), RRDREC(), REDVREC(), WRTREC()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RTVREC(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4 - PRDS_ERRCould not find predecessor node.  Indicates that that an index insertion w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errupted before completion.  Rebuild index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5 - SEEK_ERRlseek() failed in function ctio().  Possible causes are:  out of disk spac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rrupted record position in file, or corrupted file descripto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6 - READ_ERRRead failed in function ctio().  Possible cause:  corrupted data recor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osition in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7 - WRITE_ERR   Write failed in function ctio().  Possible causes are:  out of disk spac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rrupted record position in file, or corrupted file descripto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8 - VRTO_ERRCould not convert virtually opened file to actually opened file.  Might occ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r application uses up some file descriptors after a virtual file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omatically closed.  Protect against this by lowering "MAXVFIL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9 - FULL_ERRThe four byte data record position (or node position) address space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haus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0 - KSIZ_ERR     "sect" * 128 (where "sect" is 3rc INTREE() parameter) was larger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ex was created.  Buffers are too small for nod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1 - UDLK_ERRCould not unlock data record.  If dummy lock file is in use, be sure it has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mode of 3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2 - DLOK_ERRCould not obtain data record lock.  In a DOS 3.1 system, be sure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twork is up, or SHARE.EXE has been install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3 - FVER_ERRCurrent configuration parameters are inconsistent with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ameters at the time of file cre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4 - OSRL_ERRData file serial number overflow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5 - KLEN_ERRKey length exceeds "MAXLEN" parameter.  Change "MAXLEN"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TOPTN.H and recompile BBSRV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6 - FUSE_ERRFile number already in us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7 - FINT_ERR     BBSRVR has not been initializ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8 - FMOD_ERR   A function has been called for the wrong type of file:  e.g., a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 length function is called for a fixed record length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9 - FSAV_ERRCould not write file directory updates to disk during file extens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0 - LNOD_ERRCould not lock index file nod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1 - UNOD_ERRCould not unlock index file node.  If a dummy lock file is in use, be sure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s a file mode of 3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2 - KTYP_ERRVariable length and/or floating point keys disabled in CTOPTN.H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3 - FTYP_ERRVariable length records disabled in CTOPTN.H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4 - REDF_ERRAttempt to write a read only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5 -     File deletion fail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6 -     File must be opened EXCLUSIVE for delet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7 -     Attempt to write or delete w/o proper lock, or with a conflicting lock (serv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ly); see CHECK_LOCK/MUST_LOCK in CTSRVR.C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8 -     LOADKEY() called with incorrect key number.  You cannot continu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9 -     LOADKEY() called with key out of order.  You may skip this key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inu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0 -     Fractal out of range:  should be 0 to 100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0 -    No current record for ISAM datno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1 -    Could not find isam keyno request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2 -    Could not open ISAM parameter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3 -    Could not read first 5 parameters in ISAM parameter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4 -    Too many files in ISAM parameter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5 -    Could not undo ISAM update.  Rebuild fil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6 -    Could not read data file record in ISAM parameter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7 -    Too many keys for data file in ISAM parameter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8 -    Incorrect keyno for index member in parameter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9 -    Too many key segments defined in ISAM parameter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10 -    Could not read segment record in ISAM parameter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11 -    Could not read index file record in ISAM parameter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12 -    LKISAM(ENABLE) found pending lock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13 -    No space left in internal lock tab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14 -    1st byte of data record equals delete flag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15 -    Key segments do not match key length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16 -    Bad isamod parmeter (isam_fil=isamod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17 -    Could not read index member recor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18 -    NXTSET called before FRSSET for keyno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19 -    FRSSET called for index with wrong keyty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0 -    Data record length exceeds rebuild max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1 -    Not enough space for sort area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2 -    Attempt to change fixed vs variable l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3 -    var length header has bad record mark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4 -    # of indices does not match (OPNIFIL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5 -    C-Tree server already initializ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6 -    Bad directory path ge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7 -    Could not send reques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8 -    Could not receive answ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9 -    Redo call to serv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30 -    Null file name pointer in OPNFIL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31 -    File name length exceeds message siz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32 -    No room for application message buff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33 -    Could not identify serv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34 -    Could not get server's Message ID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35 -    Could not allocate Application I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36 -    Could not get application message statu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37 -    Could not set message appl message siz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38 -    Could not get rid of application messag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39 -    Badly formed file na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0 -    Variable record length too long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1 -    Required message size exceeds maximu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2 -    Application MAXLEN &gt; server's MAXL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3 -    Communications handler not install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4 -    Application could not ID output queu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5 -    No message space.  Was login ok?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6 -    Could not update free space info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7 -    Space to be reused is not marked dele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8 -    WRTVREC cannot fit record at recby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9 -    Varlen less than minimum in ADDVREC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50 -    Server is shutting dow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51 -    Could not shut down; transactions pending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52 -    Error code 152 undefin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53 -    Buffer too small in REDVREC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54 -    Zero length record in REDVREC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55 -    Error code 155 undefin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56 -    Error code 156 undefin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57 -    Error code 157 undefin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58 -    REDVREC record not marked activ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59 -    Zero recbyt valu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60 -    Multi-user interference:  index information updated by the time user got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tual data recor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61 -    User appears inactiv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62 -    Retry request:  file conten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63 -    No more room in server lock tab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64 -    File number out of rang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65 -    No ct_file control block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66 -    No more ct_file control blocks in serv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67 -    Could not read reques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68 -    Could not send answ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69 -    Server could not allocate user ctl blk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70 -    Bad function number at serv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71 -    Application message size exceeds server siz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72 -    Could not allocate server msg buff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73 -    Could not identify serv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74 -    Could not get server Message I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75 -    Server could not allocate user message area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76 -    Could not get server message statu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77 -    Could not set message server message siz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78 -    Could not get rid of server messag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79 -    Server is at full user capacit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80 -    Could not read symbolic key na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81 -    Could not get memory for key symbol na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82 -    No room for sort key.  increase MAXFIL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83 -    Could not read file field number valu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84 -    Attempt to reallocate set spac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85 -    Not enough memory for multiple set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86 -    Set number out of rang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87 -    Null buffer in RTREAD.C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88 -    Null target buffer in RTREAD.C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89 -    Join_to ski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0 -    Join_to erro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1 -    Join_to null fill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2 -    Detail_for ski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3 -    Detail_for erro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4 -    Detail_for null fill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5 -    Could not get memory for dat symbol na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6 -    Exceeded RETRY_LIMIT in RTREAD.C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2.C Runtime Error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 (EDOM) Domain Error.  A parameter used is beyond the allowable domai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nction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(ERANGE)   Range Error.  The value computed is outside the allowable rang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nc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 (EBADMODE)Bad File Mode.  The file type parameter is not correc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 (EBADNAME)Bad File Name.  The file name is "", a null pointer, or an invalid DDNA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 (EISTEMPMEM)   Temporary Memory File Error.  Temporary memory files can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open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 (EBADSHARE)   Bad Share Mode.  Valid sharing modes are NONE, ALL, and REA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 (EBUFMODE)Bad Buffer Mode.  The buffer mode was not correct.  Valid buffering mod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IOLBF, IOFBF, and IONBF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8 (EERRSET)  Bad File Stream.  A previous fatal error occurred on the stream and this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rst opportunity to report i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9 (EISOPEN)  File Already Open.  The operation is not permitted on the file becaus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cess has the file open in an incorrect sharing mod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 (ENOTEXIST)File Not Found.  The file specified cannot be found.  Either the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s not correctly specified, or the file has not been crea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1 (ENOTINIT)     Not Initial Operation.  This operation must be done before any reads, writ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reposition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 (ENULLFCB)Null FCB.  The stream pointer must point to a valid strea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3 (EOUTOFMEM)   Out of Memory.  Not enough memory is available to comple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4 (ESMALLBF)Small Buffer.  The specified buffer size is too small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6 (EEXIST)  File Already Exists.  An attempt was made to rename a file to an alread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isting file na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7 (ENOGEN)  Cannot Generate File Name.  A call to tmpnam or _tempnam failed beca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 unique file names have been us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 (ENOSEEK) Cannot Seek.  The stream is connected to a device that does not permi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ek oper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0 (EBADPOS) Bad Position.  The file position is not valid for a file positioning func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2 (EBADSEEK)Bad Seek.  The combination of starting point and offset values specifi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seek() function is not valid for the file, or an attempt was made to see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yond the beginning of a binary or text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3 (ENOENT)  Bad File Path.  The file or directory specified cannot be foun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4 (EACCESS) Access Violation.  The path name specifies a file or directory that can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ritten to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5 (EMFILE)  Too Many Files.  The file specified cannot be opened to change i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ification time because too many files are op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6 (ENOCMD)  No Command Processor.  The command processor specifi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SPEC environment variable cannot be found, and CMD.EXE can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und in any of the directories specified by the PATH environment variab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8 (EGETANDPUT)   Read After Write.  A read operation cannot immediately follow a wri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9 (EPASTEOF)Past End of File.  Attempted to read past end-of-file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0 (ENOTREAD)Not Read Mode.  The file is not open for reading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1 (ETOOMANYUNGETC)   Too Many Ungets.  The ungetc() function is not guarante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rk for consecutive call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2 (EUNGETEOF)   Cannot Unget EOF.  The EOF character is not a valid parame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getc or ungetch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3 (EPUTUNGET)   Cannot Unget after Writing.  The ungetc or ungetch function can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 immediately following a write oper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4 (ECHILD)  Bad Child Process.  The child process does not exist, or the process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not correc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5 (EINTR)   Child Process Ended Abnormally.  A trap, an unintercepted DosKill call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ception, or a hardware error occurr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6 (EINVAL)  Invalid Action Code.  Valid action codes for _cwait are WAIT_CHILD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IT_GRANDCHIL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7 (ENOEXEC) Cannot Run Specified File.  The executable format of the file is not valid,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le is not an executable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8 (EAGAIN)  Cannot Start Process.  Another process cannot be created because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ceed the maximum number of processes allowed by OS/2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9 (EBADTYPE)Bad Stream Type.  The stream specified is the wrong type for the oper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0 (ENOTWRITE)   Not Write Mode.  The file is not opened for writing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1 (EPUTANDGET)   Write after Read.  A write operation cannot immediately follow a rea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2 (ELARGEBF)Buffer Too Large.  The size of the buffer must be in the range of a lo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eg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3 (EBADF)   Bad File Handle.  The file handle passed to _fstat() must be recogniz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S/2 syste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4 (EXDEV)   Rename Error.  A file cannot be renamed to a different drive or devic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5 (ENOSPC)  Drive Full.  There is not enough free space on the device to comple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quested oper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6 (EMATH)   Floating Point Exception.  An unrecognized exception occurred in a ma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outine.  The control word has probably been chang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7 (EMODNAME)   Dynamic Link Library Not Found.  The DLL may not exist, or may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specified in the LIBPATH environment variabl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9 (EMAXATTR)   Bad Block Size.  The value specified for BLKSIZE or LRECL is to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rge.  See fopen for the range of valid values for BLKSIZE and LRECL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0 (EREADERROR)   Bad CLD File.  Error in reading the C Locale Description (.CLD)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.CLD file specified in your DPATH variable may be damaged or have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orrect forma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1 (EBADATTR)Bad File Attributes.  The value specified for blksize or lrecl conflicts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viously set value.  The values for blksize and lrecl may have been set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oth a ddname and by fop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0 (EOS2ERR) Operating System Error.  OS/2 returned error code &amp;1.  An operating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returned the error code giv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3.Serial Port Driver Err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1       General Operating System Erro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2       Port number out of rang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3       Port already in us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4       Invalid buffer size requeste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5       No memory available for buffer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6       Port driver not initialize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7       Invalid parameter in driver call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8       Buffer is empt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9       Buffer is full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10      Function timed ou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11      Clear to send was not activ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12      Carrier detect was not activ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13      Data set ready was not activ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14      No 8250 UART installed at I/O addres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15      Xmodem erro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16      User abor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17      Error on file open, close, read, or writ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18      Xmodem protocol erro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20      Shared interrupt parameter problem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ost common error you will get from the serial port driver is "-1", which usually mean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rt is already allocated for exclusive use by some other program such as a FAX server or a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ay occasionally get a "LINE-ERR" message displaying five values:  "CS", "TS", "MS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R" and "CV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S" is the device driver COM Statu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0The driver can not transmit because the modem has the CTS signal turned off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1The driver can not transmit because the modem has the  DSR signal turned off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2The driver can not transmit because the modem has the  DCD signal turned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Bulletron disables this mode of  operation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3The driver can not transmit because it received an XOFF character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m (Bulletron only enables this mode of operation for outside features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4The driver can not transmit because it sent an XOFF character to the 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Bulletron disables this mode of operation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5The driver can not transmit because it is transmitting a line break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6The driver can not transmit because it has a character to transmit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Bulletron does not use this mode of operation)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7The driver can not recieve because the modem has the DSR signal turned off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S" is the device driver Transmit Data Statu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0The driver has WRITE requests in progress or queu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1The driver has data in its transmit queu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2The transmit hardware is currently transmitting data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3The driver has a character waiting to transmit immediately (Bulletron does not u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mode of operation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4The driver is waiting to transmit an automaticaaly generated XON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Bulletron only enables this mode of operation for outside features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5The driver is waiting to transmit an automatically generated XOFF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Bulletron only enables this mode of operation for outside features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6undefine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7undefine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S" is the device driver Modem Input Sig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0undefine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1undefine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2undefine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3undefine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4Current state of the CTS signal coming from the modem.  The device driv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 transmit data to the modem if this is off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5Current state of the DSR signal coming from the modem.  This signal tell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BS that the modem is turned on.  The device driver will not transmit data to,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ceive data from, the modem if this signal isoff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6Current state of the RI (ring indicator) signal coming from the mode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7Current state of the DCD (carrier detect) signal coming from the modem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ulletron ignores this when there is no call in progress, and logs out the call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oes off during a sess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R" is the device driver COM Error wo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0Receive queue overrun.  This can only happen during an upload at a high Bau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ate.  Use a slower Baud rate or a faster CPU if this happens.  It means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 can not write the data to disk as fast as it's coming i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1Receive hardware overrun.  This happens when the  driver does not rea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ART before the next character arrives.  Starting the BBS with a "BOOSTn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rameter, where "n" is greater than zero should eliminate thi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2Parity Error.  This should never happen because Bulletron always communicat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 8 data bits and no parit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3Framing Error.  This means that the Baud rates for the modem and th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 not the same.  You may have the modem set for type "A" or "B"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m is not set up for automatic speed buffering, or the modem is set up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utomatic speed buffering and the BBS is not set for modem type "A" or "B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s 4 through 15 are undefined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V" is the device driver COM Event Inform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0is set whenever a character is read from the UART and placed in the driver'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ceive queu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1is set whenever the UART times out a read operation (Bulletron disable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 of operation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2is set whenever the device driver empties its transmit queue.  This does not me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the driver is idle, however, because there may be other write request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r's work queu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3is set whenever the state of the CTS signal from the modem chang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4is set whenever the state of the DSR signal from the modem chang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5is set whenever the state of the DCD signal from the modem chang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6is set whenever a line break is receiv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7is set whenever an error bit is set in the device driver COM Error word (se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bove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8is set whenever the trailing edge of a ring signal occur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s 9 through 15 are undefin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4.OS/2 System Error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ollowing shows the numerical value of an error, its symbolic name, and a brief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NO_ERROR   No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ERROR_INVALID_FUNCTION    Invalid function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ERROR_FILE_NOT_FOUND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ERROR_PATH_NOT_FOUND Path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ERROR_TOO_MANY_OPEN_FILES Too many open files (no handles lef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ERROR_ACCESS_DENIED  Access den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ERROR_INVALID_HANDLE      Invalid hand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ERROR_ARENA_TRASHED  Memory control blocks destro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ERROR_NOT_ENOUGH_MEMORY 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ERROR_INVALID_BLOCK  Invalid memory-block add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ERROR_BAD_ENVIRONMENT    Invalid environ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 ERROR_BAD_FORMAT    Invalid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ERROR_INVALID_ACCESS     Invalid access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 ERROR_INVALID_DATA  Invalid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 ERROR_INVALID_DRIVE Invalid drive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  ERROR_CURRENT_DIRECTORY  Attempting to remov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   ERROR_NOT_SAME_DEVICE    Not same de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   ERROR_NO_MORE_FILES No mor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   ERROR_WRITE_PROTECT Attempt to write on write-protected disket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ERROR_BAD_UNIT Unknown un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ERROR_NOT_READY     Drive not read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 ERROR_BAD_COMMAND   Unknown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 ERROR_CRC Data error - cyclic redundancy che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 ERROR_BAD_LENGTH    Invalid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 ERROR_SEEK     Seek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  ERROR_NOT_DOS_DISK  Unknown media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   ERROR_SECTOR_NOT_FOUND   Sector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   ERROR_OUT_OF_PAPER  Printer is out of pap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   ERROR_WRITE FAULT   Write 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  ERROR_READ_FAULT    Read 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  ERROR_GEN_FAILURE   General fail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   ERROR_SHARING_VIOLATION  Sharing viol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   ERROR_LOCK_VIOLATION     Lock viol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   ERROR_WRONG_DISK    Invalid disk 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   ERROR_FCB_UNAVAILABLE    FCB un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   ERROR_SHARING_BUFFER_EXCEEDED Sharing buffer overf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   ERROR_CODE_PAGE_MISMATCHED    Code page does not ma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   ERROR_HANDLE_EOF    End of file rea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   ERROR_HANDLE_DISK_FULL   Disk is fu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-49   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0   ERROR_NOT_SUPPORTED Network request not support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  ERROR_REM_NOT_LIST  Remote network node is not on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   ERROR_DUP_NAME Duplicate file name in net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3   ERROR_BAD_NETPATH   Network path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4   ERROR_NETWORK_BUSY  Network is bus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5   ERROR_DEV_NOT_EXIST Device is not installed in net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6   ERROR_TOO_MANY_CMDS Network command limit rea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7   ERROR_ADAP_HDW_ERR  Network adapter hardware erro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8   ERROR_BAD_NET_RESP  Incorrect response in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9   ERROR_UNEXP_NET_ERR Unexpected error in net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   ERROR_BAD_REM_ADAP  Remote network adapter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   ERROR_PRINTQ_FULL   Network printer queue is fu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2   ERROR_NO_SPOOL_SPACE     No space in print spool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   ERROR_PRINT_CANCELLED    Print spool file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4   ERROR_NETNAME_DELETED    Network name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5   ERROR_NETWORK_ACCESS_DENIED   Access to network den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6   ERROR_BAD_DEV_TYPE  Device type invalid for net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7   ERROR_BAD_NET_NAME  Network name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8   ERROR_TOO_MANY_NAMES     Network name limit exc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9   ERROR_TOO_MANY_SESS Network session limit exc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0   ERROR_SHARING_PAUSED     Temporary pause in net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   ERROR_REQ_NOT_ACCEP Network request den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2   ERROR_REDIR_PAUSED  Pause in network print disk redir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3   ERROR_SBCS_ATT_WRITE_PROT     Attempted write on protected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4   ERROR_SBCS_GENERAL_FAILURE    General failure, single-byte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-79   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   ERROR_FILE_EXISTS   File ex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1   ERROR_DUP_FCB  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2   ERROR_CANNOT_MAKE   Cannot make directory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3   ERROR_FAIL_I24 Failure on INT 2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4   ERROR_OUT_OF_STRUCTURES  Too many redir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5   ERROR_ALREADY_ASSIGNED   Duplicate redir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6   ERROR_INVALID_PASSWORD   Invalid pass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7   ERROR_INVALID_PARAMETER  Invalid parame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8   ERROR_NET_WRITE_FAULT    Network device 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9   ERROR_NO_PROC_SLOTS No process slots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   ERROR_NOT_FROZEN    System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  ERR_TSTOVFL    Timer service table overf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2   ERR_TSTDUP     Timer service table duplic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3   ERROR_NO_ITEMS No items to work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5   ERROR_INTERRUPT     Interrupted system c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   ERROR_DEVICE_IN_USE Device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  ERROR_TOO_MANY_SEMAPHORES    User/system open semaphore limit rea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   ERROR_EXCL_SEM_ALREADY_OWNED Exclusive semaphore already ow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2   ERROR_SEM_IS_SET   DosCloseSem found semaphor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3   ERROR_TOO_MANY_SEM_REQUESTS  Too many exclusive semaph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4   ERROR_INVALID_AT_INTERRUPT_TIME   Operation invalid at interrupt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5   ERROR_SEM_OWNER_DIED    Previous semaphore owner terminated without free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maph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6   ERROR_SEM_USER_LIMIT    Semaphore limit exc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7   ERROR_DISK_CHANGE  Insert drive B disk into drive 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8   ERROR_DRIVE_LOCKED Drive locked by another proc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9   ERROR_BROKEN_PIPE  Write on pipe with no rea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0   ERROR_OPEN_FAILED  Open/create failed due to explicit fail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1   ERROR_BUFFER_OVERFLOW   Buffer passed to system call too small to ho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2   ERROR_DISK_FULL    Not enough space on the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3   ERROR_NO_MORE_SEARCH_HANDLES Cannot allocate another sear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 and hand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4   ERROR_INVALID_TARGET_HANDLE  Target handle in DosDupHandle inval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5   ERROR_PROTECTION_VIOLATION   Invalid user virtual add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6   ERROR_VIOKBD_REQUEST    Error on display write or keyboard re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7   ERROR_INVALID_CATEGORY  Category for DevIOCtl not def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8   ERROR_INVALID_VERIFY_SWITCH  Invalid value passed for verify fla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9   ERROR_BAD_DRIVER_LEVEL  Level four driver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   ERROR_CALL_NOT_IMPLEMENTED   Invalid function ca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1   ERROR_SEM_TIMEOUT  Time-out occurred from semaphore API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2   ERROR_INSUFFICIENT_BUFFER    Data buffer too sm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3   ERROR_INVALID_NAME      Illegal character or invalid file-system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24   ERROR_INVALID_LEVEL     Non-implemented level for information retrieval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25   ERROR_NO_VOLUME_LABEL   No volume label found with DosQueryFSInf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26   ERROR_MOD_NOT_FOUND     Module handle not found with DosQueryProcAddr()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QueryModAddr(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7   ERROR_PROC_NOT_FOUND    Procedure address not found with DosQueryProcAddr(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8   ERROR_WAIT_NO_CHILDREN  DosWaitChild finds no childr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9   ERROR_CHILD_NOT_COMPLETE     DosWaitChild children not termin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30   ERROR_DIRECT_ACCESS_HANDLE   Handle operation invalid for direct disk-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1   ERROR_NEGATIVE_SEEK     Attempting seek to negative off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2   ERROR_SEEK_ON_DEVICE    Application trying to seek on device or pi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3   ERROR_IS_JOIN_TARGET    Drive has previously joined 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4   ERROR_IS_JOINED    Drive is already jo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5   ERROR_IS_SUBSTED   Drive is already substit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6   ERROR_NOT_JOINED   Cannot delete drive that is not jo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7   ERROR_NOT_SUBSTED  Cannot delete drive that is not substit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8   ERROR_JOIN_TO_JOIN Cannot join to a joined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9   ERROR_SUBST_TO_SUBST    Cannot substitute to a substituted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0   ERROR_JOIN_TO_SUBST     Cannot join to a substituted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1   ERROR_SUBST_TO_JOIN     Cannot substitute to a joined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2   ERROR_BUSY_DRIVE   Specified drive is bus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43   ERROR_SAME_DRIVE   Cannot join or substitute a drive to a directory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4   ERROR_DIR_NOT_ROOT Directory must be a subdistrict of the ro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5   ERROR_DIR_NOT_EMPTY     Directory must be empty to use join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6   ERROR_IS_SUBST_PATH     Path specified is being used in a substit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7   ERROR_IS_JOIN_PATH Path specified is being used in a jo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8   ERROR_PATH_BUSY    Path specified is being used by another proc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49   ERROR_IS_SUBST_TARGET   Cannot join or substitute a drive that has a directory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target of a previous substit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0   ERROR_SYSTEM_TRACE System trace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1   ERROR_INVALID_EVENT_COUNT    DosWaitMuxWaitSem err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2   ERROR_TOO_MANY_MUXWAITERS    System limit of 100 entries rea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3   ERROR_INVALID_LIST_FORMAT    Invalid list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4   ERROR_LABEL_TOO_LONG    Volume label too bi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5   ERROR_TOO_MANY_TCBS     Cannot create another TC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6   ERROR_SIGNAL_REFUSED    Signal ref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7   ERROR_DISCARDED    Segment is discar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8   ERROR_NOT_LOCKED   Segment is not loc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9   ERROR_BAD_THREADID_ADDR Invalid thread-identity add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0   ERROR_BAD_ARGUMENTS     Invalid environment po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1   ERROR_BAD_PATHNAME Invalid path name passed to exe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2   ERROR_SIGNAL_PENDING    Signal already pend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3   ERROR_UNCERTAIN_MEDIA   Error with INT 24 mapp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4   ERROR_MAX_THRDS_REACHED No more process slo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5   ERROR_MONITORS_NOT_SUPPORTED Error with INT 24 mapp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6   ERROR_UNC_DRIVER_NOT_INSTALLED    Default redirection return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7   ERROR_LOCK_FAILED  Locking fai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8   ERROR_SWAPIO_FAILED     Swap I/O fai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9   ERROR_SWAPIN_FAILED     Swap in fai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0   ERROR_BUSY    Segment is bus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1-172   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73   ERROR_CANCEL_VIOLATION  A lock request is not outstanding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file range, or the range length is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74   ERROR_ATOMIC_LOCK_NOT_SUPPORTED   The file-system driver (FSD) doe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pport atomic lock operations.  Versions of OS/2* prior to version 2.00 do not support atomic lo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75   ERROR_READ_LOCKS_NOT_SUPPORTED    The file system driver (FSD) doe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shared read loc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6-179   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0   ERROR_INVALID_SEGMENT_NUMBER Invalid segment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1   ERROR_INVALID_CALLGATE  Invalid call g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2   ERROR_INVALID_ORDINAL   Invalid ordi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3   ERROR_ALREADY_EXISTS    Shared segment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4   ERROR_NO_CHILD_PROCESS  No child process to wait f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5   ERROR_CHILD_ALIVE_NOWAIT     NoWait specified and child al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86   ERROR_INVALID_FLAG_NUMBER    Invalid flag numb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7   ERROR_SEM_NOT_FOUND     Semaphore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88   ERROR_INVALID_STARTING_CODESEG    Invalid starting code segment, incorr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(label) dire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9   ERROR_INVALID_STACKSEG  Invalid stack seg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90   ERROR_INVALID_MODULETYPE     Invalid module type - dynamic-link library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used as an application. Application cannot be used as a dynamic-link libr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91   ERROR_INVALID_EXE_SIGNATURE  Invalid EXE signature - file is a DOS m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or an improp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92   ERROR_EXE_MARKED_INVALID     EXE marked invalid - link detected errors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lication was cre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93   ERROR_BAD_EXE_FORMAT    Invalid EXE format - file is a DOS mode program or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p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94   ERROR_ITERATED_DATA_EXCEEDS_64k   Iterated data exceeds 64KB - ther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64KB of data in one of the segm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95   ERROR_INVALID_MINALLOCSIZE   Invalid minimum allocation size - the siz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to be less than the size of the segment data in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96   ERROR_DYNLINK_FROM_INVALID_RING   Dynamic link from invalid privile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- privilege level 2 routine cannot link to dynamic-link libra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97   ERROR_IOPL_NOT_ENABLED  IOPL not enabled - IOPL set to NO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98   ERROR_INVALID_SEGDPL    Invalid segment descripton privilege level - can only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ilege levels of 2 and 3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   ERROR_AUTODATASEG_EXCEEDS_64k Automatic data segment exceeds 64K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00   ERROR_RING2SEG_MUST_BE_MOVABLE    Privilege level 2 segment must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01   ERROR_RELOC_CHAIN_XEEDS_SEGLIM    Relocation chain exceeds segm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2   ERROR_INFLOOP_IN_RELOC_CHAIN Infinite loop in relocation chain seg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3   ERROR_ENVVAR_NOT_FOUND  Environment variable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4   ERROR_NOT_CURRENT_CTRY  Not current cou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05   ERROR_NO_SIGNAL_SENT    No signal sent - no process in the command subtree ha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l hand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06   ERROR_FILENAME_EXCED_RANGE   File name or extension is greater than 8.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7   ERROR_RING2_STACK_IN_USE     Privilege level 2 stack is in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8   ERROR_META_EXPANSION_TOO_LONG     Meta (global) expansion is too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9   ERROR_INVALID_SIGNAL_NUMBER  Invalid signal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0   ERROR_THREAD_1_INACTIVE Inactive thre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1   ERROR_INFO_NOT_AVAIL    File system information is not available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2   ERROR_LOCKED  Locked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3   ERROR_BAD_DYNALINK Attempted to execute a non-family API in DOS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4   ERROR_TOO_MANY_MODULES  Too many modu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5   ERROR_NESTING_NOT_ALLOWED    Nesting is not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7   ERROR_ZOMBIE_PROCESS    Zombie proc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8   ERROR_STACK_IN_HIGH_MEMORY   Stack is in high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9   ERROR_INVALID_EXITROUTINE_RING    Invalid exit routine 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0   ERROR_GETBUF_FAILED     Get buffer fai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1   ERROR_FLUSHBUF_FAILED   Flush buffer fai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2   ERROR_TRANSFER_TOO_LONG Transfer is too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24   ERROR_SMG_NO_TARGET_WINDOW   The application window was cr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out the FCF_TASKLIST style, or the application window not yet been created or has already b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8   ERROR_NO_CHILDREN  No child proc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9   ERROR_INVALID_SCREEN_GROUP   Invalid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0   ERROR_BAD_PIPE     Non-existent pipe or invalid ope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1   ERROR_PIPE_BUSY    Pipe is bus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2   ERROR_NO_DATA No data available on non-blocking re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3   ERROR_PIPE_NOT_CONNECTED     Pipe was disconnected by ser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4   ERROR_MORE_DATA    More data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0   ERROR_VC_DISCONNECTED   Session was dropped due to err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50   ERROR_CIRCULARITY_REQUESTED  Renaming a directory that would caus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ularity probl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1   ERROR_DIRECTORY_IN_CDS  Renaming a directory that is in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   ERROR_INVALID_FSD_NAME  Trying to access nonexistent FS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3   ERROR_INVALID_PATH Invalid pseudo de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4   ERROR_INVALID_EA_NAME   Invalid character in name, or invalid cb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55   ERROR_EA_LIST_INCONSISTENT   List does not match its size, or there are invali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 in the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6   ERROR_EA_LIST_TOO_LONG  FEAList is longer than 64K-1 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7   ERROR_NO_META_MATCH     String does not match expr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9   ERROR_NO_MORE_ITEMS     DosQueryFSAttach ordinal que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0   ERROR_SEARCH_STRUC_REUSED    DOS mode findfirst/next search structure re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1   ERROR_CHAR_NOT_FOUND    Character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2   ERROR_TOO_MUCH_STACK    Stack request exceeds system lim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3   ERROR_INVALID_ATTR Invalid attrib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4   ERROR_INVALID_STARTING_RING  Invalid starting 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5   ERROR_INVALID_DLL_INIT_RING  Invalid DLL INIT 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6   ERROR_CANNOT_COPY  Cannot cop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7   ERROR_DIRECTORY    Used by DOSCOPY in doscall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8   ERROR_OPLOCKED_FILE     Oplocked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9   ERROR_OPLOCK_THREAD_EXISTS   Oplock thread ex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0   ERROR_VOLUME_CHANGED    Volume chan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1-273   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4   ERROR_ALREADY_SHUTDOWN  System is already shut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5   ERROR_EAS_DIDNT_FIT     Buffer is not big enough to hold the 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6   ERROR_EA_FILE_CORRUPT   EA file has been dama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7   ERROR_EA_TABLE_FULL     EA table is fu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8   ERROR_INVALID_EA_HANDLE EA handle is inval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9   ERROR_NO_CLUSTER   No clu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0   ERROR_CREATE_EA_FILE    Cannot create the E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1   ERROR_CANNOT_OPEN_EA_FILE    Cannot open the E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2   ERROR_EAS_NOT_SUPPORTED Destination file system does not support 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83   ERROR_NEED_EAS_FOUND    Destination file system does not support EAs,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file's EAs contain a need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4   ERROR_DUPLICATE_HANDLE  The handl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5   ERROR_DUPLICATE_NAME    The nam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6   ERROR_EMPTY_MUXWAIT     The list of semaphores in a muxwait semaphore is emp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87   ERROR_MUTEX_OWNED  The calling thread owns one or more of the mute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maphores in the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8   ERROR_NOT_OWNER    Caller does not own the semaph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89   ERROR_PARAM_TOO_SMALL   Parameter is not large enough to contain all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maphore records in the muxwait semaph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0   ERROR_TOO_MANY_HANDLES  Limit reached for number of hand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1   ERROR_TOO_MANY_OPENS    There are too many files or semaphores op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2   ERROR_WRONG_TYPE   Attempted to create wrong type of semaph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3   ERROR_UNUSED_CODE  Code is not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4   ERROR_THREAD_NOT_TERMINATED  Thread has not termin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5   ERROR_INIT_ROUTINE_FAILED    Initialization routine fai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6   ERROR_MODULE_IN_USE     Module is in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7   ERROR_NOT_ENOUGH_WATCHPOINTS There are not enough watchpoi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8   ERROR_TOO_MANY_POSTS    Post count limit was reached for an event semaph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9   ERROR_ALREADY_POSTED    Event semaphore is already po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0   ERROR_ALREADY_RESET     Event semaphore is already re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1   ERROR_SEM_BUSY     Semaphore is bus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2   Reser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3   ERROR_INVALID_PROCID    Invalid process ident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4   ERROR_INVALID_PDELTA    Invalid priority del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5   ERROR_NOT_DESCENDANT    Not descenda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6   ERROR_NOT_SESSION_MANAGER    Requestor not session mana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7   ERROR_INVALID_PCLASS    Invalid P cla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8   ERROR_INVALID_SCOPE     Invalid sco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9   ERROR_INVALID_THREADID  Invalid thread ident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0   ERROR_DOSSUB_SHRINK     Cannot shrink segment - DosSubSetM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1   ERROR_DOSSUB_NOMEM No memory to satisfy request - DosSubAllocM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12   ERROR_DOSSUB_OVERLAP    Overlap of the specified block with a block of alloc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- DosSubFreeM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13   ERROR_DOSSUB_BADSIZE    Invalid size parameter - DosSubAllocMem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SubFreeM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4   ERROR_DOSSUB_BADFLAG    Invalid flag parameter - DosSubSetM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5   ERROR_DOSSUB_BADSELECTOR     Invalid segment selec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6   ERROR_MR_MSG_TOO_LONG   Message too long for buff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7   ERROR_MR_MID_NOT_FOUND  Message identity number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8   ERROR_MR_UN_ACC_MSGF    Unable to access messag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9   ERROR_MR_INV_MSGF_FORMAT     Invalid message file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0   ERROR_MR_INV_IVCOUNT    Invalid insertion variable coun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1   ERROR_MR_UN_PERFORM     Unable to perform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2   ERROR_TS_WAKEUP    Unable to wake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3   ERROR_TS_SEMHANDLE Invalid system semaph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4   ERROR_TS_NOTIMER   No timers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6   ERROR_TS_HANDLE    Invalid timer hand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7   ERROR_TS_DATETIME  Date or time inval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8   ERROR_SYS_INTERNAL Internal system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9   ERROR_QUE_CURRENT_NAME  Current queue name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0   ERROR_QUE_PROC_NOT_OWNED     Current process does not own que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1   ERROR_QUE_PROC_OWNED    Current process owns que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2   ERROR_QUE_DUPLICATE     Duplicate queu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3   ERROR_QUE_ELEMENT_NOT_EXIST  Queue elemen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4   ERROR_QUE_NO_MEMORY     Inadequate queue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5   ERROR_QUE_INVALID_NAME  Invalid queu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6   ERROR_QUE_INVALID_PRIORITY   Invalid queue priority parame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7   ERROR_QUE_INVALID_HANDLE     Invalid queue hand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8   ERROR_QUE_LINK_NOT_FOUND     Queue link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9   ERROR_QUE_MEMORY_ERROR  Queue memory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0   ERROR_QUE_PREV_AT_END   Previous queue element was at end of que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1   ERROR_QUE_PROC_NO_ACCESS     Process does not have access to queu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2   ERROR_QUE_EMPTY    Queue is emp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3   ERROR_QUE_NAME_NOT_EXIST     Queue name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4   ERROR_QUE_NOT_INITIALIZED    Queues not initializ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5   ERROR_QUE_UNABLE_TO_ACCESS   Unable to access queu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6   ERROR_QUE_UNABLE_TO_ADD Unable to add new que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7   ERROR_QUE_UNABLE_TO_INIT     Unable to initialize queu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9   ERROR_VIO_INVALID_MASK  Invalid function replac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0   ERROR_VIO_PTR Invalid pointer to parame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1   ERROR_VIO_APTR     Invalid pointer to attrib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2   ERROR_VIO_RPTR     Invalid pointer to r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3   ERROR_VIO_CPTR     Invalid pointer to colum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4   ERROR_VIO_LPTR     Invalid pointer to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5   ERROR_VIO_MODE     Unsupported screen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6   ERROR_VIO_WIDTH    Invalid cursor width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7   ERROR_VIO_ATTR     Invalid cursor attribute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8   ERROR_VIO_ROW Invalid row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9   ERROR_VIO_COL Invalid column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0   ERROR_VIO_TOPROW   Invalid TopRow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1   ERROR_VIO_BOTROW   Invalid BotRow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2   ERROR_VIO_RIGHTCOL Invalid right column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3   ERROR_VIO_LEFTCOL  Invalid left column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64   ERROR_SCS_CALL     Call issued by other than session manag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5   ERROR_SCS_VALUE    Value is not for save or rest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6   ERROR_VIO_WAIT_FLAG     Invalid wait flag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7   ERROR_VIO_UNLOCK   Screen not previously loc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8   ERROR_SGS_NOT_SESSION_MGR    Caller not session mana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9   ERROR_SMG_INVALID_SGID  Invalid session ident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9   ERROR_SMG_INVALID_SESSION_ID Invalid session 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0   ERROR_SMG_NOSG     No sessions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0   ERROR_SMG_NO_SESSIONS   No sessions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1   ERROR_SMG_GRP_NOT_FOUND Session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1   ERROR_SMG_SESSION_NOT_FOUND  Session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2   ERROR_SMG_SET_TITLE     Title sent by shell or parent cannot be chan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3   ERROR_KBD_PARAMETER     Invalid parameter to key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4   ERROR_KBD_NO_DEVICE     No de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5   ERROR_KBD_INVALID_IOWAIT     Invalid I/O wait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6   ERROR_KBD_INVALID_LENGTH     Invalid length for key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7   ERROR_KBD_INVALID_ECHO_MASK  Invalid echo mode ma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8   ERROR_KBD_INVALID_INPUT_MASK Invalid input mode ma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79   ERROR_MON_INVALID_PARMS Invalid parameters to DosM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0   ERROR_MON_INVALID_DEVNAME    Invalid device name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1   ERROR_MON_INVALID_HANDLE     Invalid device hand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2   ERROR_MON_BUFFER_TOO_SMALL   Buffer too sm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3   ERROR_MON_BUFFER_EMPTY  Buffer is emp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4   ERROR_MON_DATA_TOO_LARGE     Data record is too lar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5   ERROR_MOUSE_NO_DEVICE   Mouse device closed (invalid device handl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6   ERROR_MOUSE_INV_HANDLE  Mouse device closed (invalid device handl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7   ERROR_MOUSE_INV_PARMS   Parameters invalid for display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8   ERROR_MOUSE_CANT_RESET  Function assigned and cannot be re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9   ERROR_MOUSE_DISPLAY_PARMS    Parameters invalid for display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0   ERROR_MOUSE_INV_MODULE  Module not val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1   ERROR_MOUSE_INV_ENTRY_PT     Entry point not val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2   ERROR_MOUSE_INV_MASK    Function mask inval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3   NO_ERROR_MOUSE_NO_DATA  No valid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4   NO_ERROR_MOUSE_PTR_DRAWN     Pointer dra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5   ERROR_INVALID_FREQUENCY Invalid frequency for bee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6   ERROR_NLS_NO_COUNTRY_FILE    Cannot find COUNTRY.SY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7   ERROR_NLS_OPEN_FAILED   Cannot open COUNTRY.SY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8   ERROR_NLS_NO_CTRY_CODE  Country code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8   ERROR_NO_COUNTRY_OR_CODEPAGE Country code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99   ERROR_NLS_TABLE_TRUNCATED    Table returned information truncated, buffer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 sm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0   ERROR_NLS_BAD_TYPE Selected type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1   ERROR_NLS_TYPE_NOT_FOUND     Selected type is not i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2   ERROR_VIO_SMG_ONLY Valid from session manager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3   ERROR_VIO_INVALID_ASCIIZ     Invalid ASCIIZ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4   ERROR_VIO_DEREGISTER    VioDeRegister not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5   ERROR_VIO_NO_POPUP Pop-up window not alloc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6   ERROR_VIO_EXISTING_POPUP     Pop-up window on screen (NoWai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7   ERROR_KBD_SMG_ONLY Valid from session manager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8   ERROR_KBD_INVALID_ASCIIZ     Invalid ASCIIZ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9   ERROR_KBD_INVALID_MASK  Invalid replacement ma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0   ERROR_KBD_REGISTER KbdRegister not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1   ERROR_KBD_DEREGISTER    KbdDeRegister not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2   ERROR_MOUSE_SMG_ONLY    Valid from session manager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3   ERROR_MOUSE_INVALID_ASCIIZ   Invalid ASCIIZ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4   ERROR_MOUSE_INVALID_MASK     Invalid replacement ma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5   ERROR_MOUSE_REGISTER    Mouse register not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6   ERROR_MOUSE_DEREGISTER  Mouse deregister not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7   ERROR_SMG_BAD_ACTION    Invalid action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18   ERROR_SMG_INVALID_CALL  INIT called more than once, or invalid sess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nt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9   ERROR_SCS_SG_NOTFOUND   New session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0   ERROR_SCS_NOT_SHELL     Caller is not sh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1   ERROR_VIO_INVALID_PARMS Invalid parameters pa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2   ERROR_VIO_FUNCTION_OWNED     Save/restore already ow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3   ERROR_VIO_RETURN   Non-destruct return (undo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4   ERROR_SCS_INVALID_FUNCTION   Caller invalid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5   ERROR_SCS_NOT_SESSION_MGR    Caller not session mana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6   ERROR_VIO_REGISTER Vio register not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7   ERROR_VIO_NO_MODE_THREAD     No mode restore thread in S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8   ERROR_VIO_NO_SAVE_RESTORE_THD     No save/restore thread in S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9   ERROR_VIO_IN_BG    Function invalid in backgr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30   ERROR_VIO_ILLEGAL_DURING_POPUP    Function not allowed during pop-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1   ERROR_SMG_NOT_BASESHELL Caller is not the base sh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2   ERROR_SMG_BAD_STATUSREQ Invalid status requ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3   ERROR_QUE_INVALID_WAIT  NoWait parameter out of bo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4   ERROR_VIO_LOCK     Error returned from Scroll Lo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5   ERROR_MOUSE_INVALID_IOWAIT   Invalid parameters for IOWa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6   ERROR_VIO_INVALID_HANDLE     Invalid VIO hand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37   ERROR_VIO_ILLEGAL_DURING_LOCK     Function not allowed during scr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8   ERROR_VIO_INVALID_LENGTH     Invalid VIO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9   ERROR_KBD_INVALID_HANDLE     Invalid KBD hand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0   ERROR_KBD_NO_MORE_HANDLE     Ran out of hand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1   ERROR_KBD_CANNOT_CREATE_KCB  Unable to create kc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2   ERROR_KBD_CODEPAGE_LOAD_INCOMPL   Unsuccessful code-page lo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3   ERROR_KBD_INVALID_CODEPAGE_ID     Invalid code-page ident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4   ERROR_KBD_NO_CODEPAGE_SUPPORT     No code page sup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5   ERROR_KBD_FOCUS_REQUIRED     Keyboard focus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46   ERROR_KBD_FOCUS_ALREADY_ACTIVE    Calling thread has an outstan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c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7   ERROR_KBD_KEYBOARD_BUSY Keyboard is bus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8   ERROR_KBD_INVALID_CODEPAGE   Invalid code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9   ERROR_KBD_UNABLE_TO_FOCUS    Focus attempt fai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0   ERROR_SMG_SESSION_NON_SELECT Session is not selec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1   ERROR_SMG_SESSION_NOT_FOREGRND    Parent/child session is not foregr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2   ERROR_SMG_SESSION_NOT_PARENT Not parent of requested chi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3   ERROR_SMG_INVALID_START_MODE Invalid session start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4   ERROR_SMG_INVALID_RELATED_OPT     Invalid session start related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5   ERROR_SMG_INVALID_BOND_OPTION     Invalid session bond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6   ERROR_SMG_INVALID_SELECT_OPT Invalid session select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7   ERROR_SMG_START_IN_BACKGROUND     Session started in backgr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8   ERROR_SMG_INVALID_STOP_OPTION     Invalid session stop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9   ERROR_SMG_BAD_RESERVE   Reserved parameters are not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0   ERROR_SMG_PROCESS_NOT_PARENT Session parent process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1   ERROR_SMG_INVALID_DATA_LENGTH     Invalid data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2   ERROR_SMG_NOT_BOUND     Parent is not b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3   ERROR_SMG_RETRY_SUB_ALLOC    Retry request block al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4   ERROR_KBD_DETACHED This call is not allowed for a detached P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5   ERROR_VIO_DETACHED This call is not allowed for a detached P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6   ERROR_MOU_DETACHED This call is not allowed for a detached P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7   ERROR_VIO_FONT     No font is available to support the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8   ERROR_VIO_USER_FONT     User font is a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9   ERROR_VIO_BAD_CP   Invalid code page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70   ERROR_VIO_NO_CP    System displays do not support code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71   ERROR_VIO_NA_CP    Current display does not support code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72   ERROR_INVALID_CODE_PAGE Invalid code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73   ERROR_CPLIST_TOO_SMALL  Code page list is too sm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74   ERROR_CP_NOT_MOVED Code page was not mo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75   ERROR_MODE_SWITCH_INIT  Mode switch initialization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76   ERROR_CODE_PAGE_NOT_FOUND    Code pag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77   ERROR_UNEXPECTED_SLOT_RETURNED    Internal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78   ERROR_SMG_INVALID_TRACE_OPTION    Invalid start session trace indic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79   ERROR_VIO_INTERNAL_RESOURCE  VIO internal resource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0   ERROR_VIO_SHELL_INIT    VIO shell initialization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1   ERROR_SMG_NO_HARD_ERRORS     No session manager hard err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82   ERROR_CP_SWITCH_INCOMPLETE   DosSetProcessCp is unable to set a KBD or VI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3   ERROR_VIO_TRANSPARENT_POPUP  Error during VIO pop-up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4   ERROR_CRITSEC_OVERFLOW  Critical section overf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5   ERROR_CRITSEC_UNDERFLOW Critical section underf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6   ERROR_VIO_BAD_RESERVE   Reserved parameter is not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7   ERROR_INVALID_ADDRESS   Invalid physical add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8   ERROR_ZERO_SELECTORS_REQUESTED    At least one selector must be requ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89   ERROR_NOT_ENOUGH_SELECTORS_AVA    Not enough GDT selectors to satisf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90   ERROR_INVALID_SELECTOR  Not a GDT selec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91   ERROR_SMG_INVALID_PROGRAM_TYPE    Invalid program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92   ERROR_SMG_INVALID_PGM_CONTROL     Invalid program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93   ERROR_SMG_INVALID_INHERIT_OPT     Invalid inherit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94   ERROR_VIO_EXTENDED_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95   ERROR_VIO_NOT_PRES_MGR_S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96   ERROR_VIO_SHIELD_OW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97   ERROR_VIO_NO_MORE_HANDL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98   ERROR_VIO_SEE_ERROR_LO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99   ERROR_VIO_ASSOCIATED_D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00   ERROR_KBD_NO_CONSO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01   ERROR_MOUSE_NO_CONSO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02   ERROR_MOUSE_INVALID_HAND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03   ERROR_SMG_INVALID_DEBUG_PARM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04   ERROR_KBD_EXTENDED_S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05   ERROR_MOU_EXTENDED_S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06   ERROR_SMG_INVALID_ICON_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07   ERROR_TRC_PID_NON_EXIST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08   ERROR_TRC_COUNT_ACT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09   ERROR_TRC_SUSPENDED_BY_COU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10   ERROR_TRC_COUNT_INACT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11   ERROR_TRC_COUNT_REACH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12   ERROR_NO_MC_TR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13   ERROR_MC_TR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14   ERROR_TRC_COUNT_ZER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15   ERROR_SMG_TOO_MANY_D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16   ERROR_SMG_INVALID_NOTIFIC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17   ERROR_LF_INVALID_FUN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18   ERROR_LF_NOT_AVAI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19   ERROR_LF_SUSPEN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20   ERROR_LF_BUF_TOO_SM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21   ERROR_LF_BUFFER_CORRUP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21   ERROR_LF_BUFFER_FU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22   ERROR_LF_INVALID_DAEM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22   ERROR_LF_INVALID_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23   ERROR_LF_INVALID_TEMP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23   ERROR_LF_INVALID_SERV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24   ERROR_LF_GENERAL_FAIL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25   ERROR_LF_INVALID_I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26   ERROR_LF_INVALID_HAND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27   ERROR_LF_NO_ID_AVAI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28   ERROR_LF_TEMPLATE_AREA_FU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29   ERROR_LF_ID_IN_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30   ERROR_MOU_NOT_INITIALIZ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31   ERROR_MOUINITREAL_D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32   ERROR_DOSSUB_CORRUP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33   ERROR_MOUSE_CALLER_NOT_SUBS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34   ERROR_ARITHMETIC_OVERFL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35   ERROR_TMR_NO_DEV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36   ERROR_TMR_INVALID_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37   ERROR_PVW_INVALID_ENTI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38   ERROR_PVW_INVALID_ENTITY_TYP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39   ERROR_PVW_INVALID_SPE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40   ERROR_PVW_INVALID_RANGE_TYP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41   ERROR_PVW_INVALID_COUNTER_BL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42   ERROR_PVW_INVALID_TEXT_BL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43   ERROR_PRF_NOT_INITIALIZ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44   ERROR_PRF_ALREADY_INITIALIZ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45   ERROR_PRF_NOT_STAR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46   ERROR_PRF_ALREADY_STAR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47   ERROR_PRF_TIMER_OUT_OF_RAN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48   ERROR_PRF_TIMER_RE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39   ERROR_VDD_LOCK_USEAGE_DEN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40   ERROR_TIMEO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41   ERROR_VDM_DOW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42   ERROR_VDM_LIM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43   ERROR_VDD_NOT_F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44   ERROR_INVALID_CALL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45   ERROR_PID_MISMAT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46   ERROR_INVALID_VDD_HAND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47   ERROR_VLPT_NO_SPOOL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48   ERROR_VCOM_DEVICE_BUS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49   ERROR_VLPT_DEVICE_BUS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0   ERROR_NESTING_TOO_DEE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1   ERROR_VDD_MISS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91   ERROR_IMP_INVALID_PA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92   ERROR_IMP_INVALID_LENG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93   MSG_HPFS_DISK_ERROR_WA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30   ERROR_MON_BAD_BUFF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31   ERROR_MODULE_CORRUP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055   ERROR_LF_TIMEO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057   ERROR_LF_SUSPEND_SUCC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058   ERROR_LF_RESUME_SUCC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059   ERROR_LF_REDIRECT_SUCC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060   ERROR_LF_REDIRECT_FAIL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68   ERROR_SWAPPER_NOT_ACT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69   ERROR_INVALID_SWAPI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70   ERROR_IOERR_SWAP_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71   ERROR_SWAP_TABLE_FU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72   ERROR_SWAP_FILE_FU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73   ERROR_CANT_INIT_SWAPP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74   ERROR_SWAPPER_ALREADY_IN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75   ERROR_PMM_INSUFFICIENT_MEM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76   ERROR_PMM_INVALID_FLA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77   ERROR_PMM_INVALID_ADD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78   ERROR_PMM_LOCK_FAIL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79   ERROR_PMM_UNLOCK_FAIL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80   ERROR_PMM_MOVE_INCOMPLE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81   ERROR_UCOM_DRIVE_RENAM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82   ERROR_UCOM_FILENAME_TRUNCA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83   ERROR_UCOM_BUFFER_LENG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84   ERROR_MON_CHAIN_HAND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85   ERROR_MON_NOT_REGISTE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86   ERROR_SMG_ALREADY_T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87   ERROR_PMM_ARENA_MOD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88   ERROR_SMG_PRINTER_OP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89   ERROR_PMM_SET_FLAGS_FAIL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90   ERROR_INVALID_DOS_D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91   ERROR_BLOCK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92   ERROR_NOBLO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93   ERROR_INSTANCE_SHA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94   ERROR_NO_OBJ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95   ERROR_PARTIAL_ATT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96   ERROR_INCAC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97   ERROR_SWAP_IO_PROBLEM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98   ERROR_CROSSES_OBJECT_BOUNDA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799   ERROR_LONGLO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800   ERROR_SHORTLO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801   ERROR_UVIRTLO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802   ERROR_ALIASLO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803   ERROR_ALI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804   ERROR_NO_MORE_HAND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805   ERROR_SCAN_TERMINA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806   ERROR_TERMINATOR_NOT_F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807   ERROR_NOT_DIRECT_CHI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808   ERROR_DELAY_FR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809   ERROR_GUARDP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900   ERROR_SWAPERR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901   ERROR_LDRERR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902   ERROR_NOMEM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903   ERROR_NOACC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904   ERROR_NO_DLL_TE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026   ERROR_CPSIO_CODE_PAGE_INVALI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027   ERROR_CPSIO_NO_SPOOL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028   ERROR_CPSIO_FONT_ID_INVALI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033   ERROR_CPSIO_INTERNAL_ERR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034   ERROR_CPSIO_INVALID_PTR_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037   ERROR_CPSIO_NOT_ACT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039   ERROR_CPSIO_PID_FU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040   ERROR_CPSIO_PID_NOT_FOU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043   ERROR_CPSIO_READ_CTL_SEQ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045   ERROR_CPSIO_READ_FNT_DE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047   ERROR_CPSIO_WRITE_ERR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048   ERROR_CPSIO_WRITE_FULL_ERR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049   ERROR_CPSIO_WRITE_HANDLE_B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074   ERROR_CPSIO_SWIT_LO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077   ERROR_CPSIO_INV_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5078   ERROR_CPSIO_NO_FONT_SW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5079   ERROR_ENTRY_IS_CALLG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Appendix E - 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Commands marked with asterisk are available only to system operators and assista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ope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Commands marked with two asterisks are available only to full system ope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Artificial Intelligence (Text Branching Adventur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= Sub-Board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Chat with Other Cal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nnn = Enter Public Chat Channel nn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=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= File (Directory)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= Good-bye (Normal Log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= HELP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= Internet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= Application Specific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= Kill Process (Return to Main Promp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= List Network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= Matchma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Change Name and Personal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= Outside Features (Doo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 = Installation/Configuration (SYSOP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= Quick Log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=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= Summary of Message Tit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= Tuto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= Uploa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= Vie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= Who are th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FAXback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 = Remote Control Window (just displays copyright notice to unprivileged acc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= Quick Logoff, no LLO re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= Subscrip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% = Purge Messages &amp;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9 = Select Sub-board #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999 = Read Message #99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 * = Select Next Sub-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+ = System Management (accounts with "O" flag are permitted to use "+C" on one the 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account corresponding to their serial numb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 = Display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= Read Message by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= Custom Feature on ORA1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 or \x = Execute Chat Command "x" from Main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SUB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 xxxx= Read Messages TO and FROM Account 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B = Read Messages Backward by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B YYMMDDhhmm = Read Messages Bkwd Starting at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C = Read New Messages on Complet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C RESTART = Restart an RC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F = Read Forward by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F YYMMDDhhmm = Read Messages Forward Starting at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H = Help for Read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L = Read Messages Changed Since Last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 = Read My Mail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R = Read Re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 string = Read Messages Containing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 xxxx = Read Messages TO Account 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# 99999 or R! 99999= Read Message #99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MMARY SUBCOMMAND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 xxxx= Summary of Messages TO and FROM Account 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B = Summary of Messages Backward by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B YYMMDDhhmm = Summary of Messages Backward Starting at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 = Summary ofNew Messages on Complet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 RESTART = Restart an SC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 = Summary of Messages Forward by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 YYMMDDhhmm = Summary of Messages Forward Starting at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 = Help for Summar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 = Summary of Messages Changed Since Last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 = Summary of My Mail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 = Summary Re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S string = Summary of Messages Containing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Z xxxx = Summary of Messages TO Account 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# 99999 or S! 99999= Summary of Message #99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AT END OF MESSAGE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xxxx = Account, View Profile of Account 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= Begin Reading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 = Add Comment to Mess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Delete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= Enter a New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= Forward Message to Origin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G = Change Graphic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 = Change Held Message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 = Change Readonly Message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J = Change Anonymous Message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=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L = Link to Another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 = Modify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 = Change No Delete Message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 = Change Private Message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R = Reroute to a Different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S = Swap TO and FROM Acc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 = Transfer to a Different Sub-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V = Change No Interrupt Message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=  Who, View Profile of Original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X = Remove Last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 = Move on to Next Message without Recording Having Rea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@ = Append Comment fro Disk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 =  Modify Account of Original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% = Make a Disk File from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= Interrupt Another Account On-Line with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99999 = Read Message #99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 DURING MESSAGE READ (with or without CTRL key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BAR = Pause or Re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B = Jump Back One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C = Skip to End of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Q = Resume from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S =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V = Skip 1000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X = Skip to Next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Z = Skip to Comments Last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 SUB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 account or E account= Send Private Message to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H = Help for Enter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 account = Upload Message to account Using X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 account = Upload Message to account Using XMODEM-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1 account = Upload Message to account Using XMODEM-1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Y account= Send Anonymous Mail to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@ account = Create Message from Disk File to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AL ENTER COMMAND PSEUDO-ACCOUNT CODES (where "Ex" can be one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  ALL = Create a Public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  ALLS = Create Message to Subscri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  ANON = Create Anonymous Public Mess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  FIDO = Create Message to Someone on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  HELP = Read Help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Ex MASSMAIL = Create Private Mail to Everyone on current Sub-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* Ex NEWUSERS = Create Private Mail to Everyone on current Sub-board with Less Th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ve Lifetime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   POLL or Ex  AUTO = Create an Autopoll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  READONLY = Create Public Message with No Comments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  SEX = Create an Anonymous, Readonly Public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  SYSOP = Send Private Mail to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OPTIONS AFTER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Continue (Append New Lin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999 = Delete Line 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= Edit Individual Line of 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999 = Insert a Line Before 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= List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999 = List from Line 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999 = Replace Line 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Quit (Abandon Messa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= Save Message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 = Send msg to ACCT with Rece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= Message Editor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SUBCOMMANDS - Shows Users' Profile  (ID and Description Lin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 accountor WI account = List Entry for an Accou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B = Who Backwards by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B xxx = Who Backwards by Account, only those accounts beginning with the string "x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C = Who by Date (oldest to newe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C YYMMDDhhmm = Who by Date, Oldest to Newest, Beginning with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* WC DELETE = Who by Date (oldest to newest) and prompt for deletion as each accoun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D = Who by Date (newest to olde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D YYMMDDhhmm = Who by Date, Newest to Oldest, Beginning with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F = List Users Forward by Ac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F xxx= List Users Forward by Acct, only those accounts beginning with the string "x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G = List Users Forward by Geographic 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G xx = List users living in state "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 = Help for Who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L = List Users Since Last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L YYMMDDhhmm = Who by Date, Oldest to Newest, Beginning with Specified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 = List My own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N = List New Users Since Last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N YYMMDDhhmm = Who by Date, Oldest to Newest, Beginning with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 = Who is Online Now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L = Who is Online Now, Long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 = Who is Online Now, Repeat Every 3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 nnnnn = Who is on Remote Network Node nnn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 xxxx = Search for Character String  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T = List Users on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COMMAND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s Users' Profile and Answers to Matchmaker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 account = List Answers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 = Who Backwards by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 xxx = Who Backwards by Account, only those accounts beginning with the string "x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 = Who by Date (oldest to newe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 YYMMDDhhmm = Who by Date, Oldest to Newest, Beginning with Specified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= Who by Date (newest to olde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YYMMDDhhmm = Who by Date, Newest to Oldest, Beginning with Specified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F = List Users Forward by Ac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F xxx= List Users Forward by Acct, only those accounts beginning with the string "x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H = Help for Matchmaker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 = ("I Am") Reanswer Qu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 n = Reanswer Question# n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L = List Users Since Last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L YYMMDDhhmm = Who by Date, Oldest to Newest, Beginning with Specified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 = List New Users Since Last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 YYMMDDhhmm = Who by Date, Oldest to Newest, Beginning with Specified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P = Match by Percen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Q = List Questionnaire w/o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 = Search User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 QUICK = Match by Percentage, same as 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T = List Users on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T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ALL account  text = Send text to account asking him to enter public ch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ALL ALL text = Broadcast text to all users asking them to enter public ch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RING account text= Send text to account asking him to enter private ch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HELP = Display help for chat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PRIVATE account text = Used only from public chat; send text to account telling him that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going into private ch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NPRIVATE = Used only from private chat; go back to public ch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WHO = List users online n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ANNOUNCE text = Change message displayed by your name when others list who is on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MATCH account = View the matchmaker questionnaire responses for ac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 nnnn = Change to chat channel nnn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OCHAT = Exit chat and block "/CALL"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XIT = Exit ch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O account text = Interrupt account by sending text to hi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GROUP line1 ilne2... = Form a private public chat group including the phone lines li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INVISIBLE = Exit chat and become invisible to other users on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/macro arg1 arg2 arg3 = Broadcast a message in public chat using SYSOP defined macr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p to three argu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\macro account arg1 arg2 arg3 = Interrupt account by sending SYSOP defined macro to him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up to three argu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/? = List SYSOP defined chat macr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/HELP = Display help message for SYSOP defined macr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 text (apostrophe) = Possessive emote - sends your account code, followed by apostroph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", and text to everyone in public ch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` text (backwards apostrophe) = N0n-possessive emote - sends your account code, follow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ext to everyone in public ch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N"  MENU OPTIONS (three line description option) 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To change your personal information and system operating parameters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Account Code (if enabl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= Passw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= Name/Hand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= Location (City/St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= Three-Lin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= Session Contr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= Set Lines per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= Set Restrictions for RC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= Set Default File Nam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= Turn ANSI/RIP Graphics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= Help for "N"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= Accounts to Ing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= Save Changes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= Telephone Callback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N"  MENU OPTIONS (name and address option) 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To change your personal information and system operating parameters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Account Code (if enabl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= Passw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= Name/Hand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= Three-Lin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= Session Contr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= Set Lines per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= Set Restrictions for RC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= Set Default File Nam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= Turn ANSI/RIP Graphics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Compan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= Business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=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= Zip or Postal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= Voic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= FAX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= Help for "N"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= Accounts to Ign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= Save Changes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= Telephone Callback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/DIRECTOR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 = Show Files Backward by Date Uploaded, Latest to Old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 = Show Complete New Files Since Last Logon Across all Sub-Bo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   YYMMDDhhmm = Show Complete New Files Since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D = Delete Privat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F = Show Files Forwar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 string = Search File Descriptions for string Across All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 = Show New Files on the Current Sub-Board added Since Last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  YYMMDDhhmm = New Files on Current Board Since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Q = Quick Directory of Filenam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 string = Search File Descriptions for string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 = True Disk Directory (not Download Databa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 PROTOCOL SUB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 = ASCII (XON, XOFF) Protoco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 = Search Contents of File(s) for a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 = XMODEM Checksum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 = XMODEM CRC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1 = XMODEM 1K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 = YMODEM Batch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G = YMODEM-G Batch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Z = ZMODEM Batch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7 = MODEM7 Batch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 = TeLink Batch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 = SEAlink Batch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D or D% = Copy Files to Floppy Disk Dri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Tagging", or selecting files by having the system list all can be done by entering a file "mask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ed by /T (Tag) such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Z *.* /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erminate the session when the batch download is complete, follow the command with /Q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Quit) such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 /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PROTOCOL SUB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 = ASCII (XON/XOFF)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X = XMODEM Checksum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 = XMODEM CRC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1 = XMODEM 1K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Y = YMODEM Batch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G = YMODEM-G Batch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Z = ZMODEM Batch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7 = MODEM7 Batch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 = TeLink Batch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= SEAlink Batch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UD or U@ = Copy Files from Floppy Disk Dri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BACK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 = Show Documents Backward by Date Uploaded, Latest to Old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C = Show Complete New Documents Since Last Logon Across all Sub-Bo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C   YYMMDDhhmm = Show Complete New Documents Since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D = Delete Private Doc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F = Show Documents Forwar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G string = Search Document Descriptions for string Across All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L = Show New Documents on the Current Sub-Board added Since Last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L  YYMMDDhhmm = New Documents on Current Board Since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Q = Quick Directory of Document Filenam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S string = Search Document Descriptions for string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T = True Disk Directory (not Download Databa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Z = Select Documents and Trans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NODE LISTING SUB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 = List Bulletnet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 = List All FIDOnet Nodes by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 i:j/k = List FIDOnet Nodes by Address, Starting at i:j/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 = List All FIDOnet Nodes by Cou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 xxxx = Search FIDOnet Nodes for Country "xx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= List All FIDOnet Nodes by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xxxx = Search FIDOnet Nodes for State "xx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L = List All FIDOnet Nodes by Location (cit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L xxxx = Search FIDOnet Nodes for Location (City) "xxx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 = List All FIDOnet Nodes by Phone Country and Cit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 1-nnn = Search FIDOnet Nodes for Area Code "nnn" (USA &amp; Canad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 nnn- = Search FIDOnet Nodes for Country Code "nn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 nnn-mmm = Search FIDOnet Nodes for Country Code "nnn" and City Code "mm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 =  Help for Node Listing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address  = Look Up Name for Hos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 name = Look Up Address for Ho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address = PING Hos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name = PING Ho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W address = FINGER Hos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W name = FINGER Ho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W user@address = FINGER user at Hos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W user@name = FINGER user at Ho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 user@address = TALK with user at Hos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 user@name = TALK with user at Ho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address = Open FTP Session with Hos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name = Open FTP Session with Ho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K =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ddress = TELNET into Hos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name = TELNET into Ho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VIEWING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 = View ASCII.  Same as DA filename.TXT where the .TXT is automatically add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 time and download/upload ratio are NOT checked.  No entry is made in the lo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files Viewed as Bulletron does when files are DA, but the download count and d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pd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Z = View ZIP.  Display the contents of a .ZIP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G = View JPEG.  Sends a .JPG file across the line, raw, with no file transfer protoco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head, for the benefit of terminal programs that can recognize and display su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 PARAMETER  SUB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P = Set  System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L = Set Lin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M = Set Modem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B = Set Up Sub-bo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F = Set up File Pa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D = Set up Sub-Board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G = Set ANSI Graphic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A = Set ANSI Colors for Sub-bo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C = Set up Chat Chann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X = Extended Features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Z = Set ANSI Colors for Commands (special compile op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Q or PK =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FEATURES PARAMETERS SUB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XA = Create Secondary SYSOP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XS = Set up System Pass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XL = Set up Network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XN = Set up Text Branching Adventure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XR = Refresh Prompts and Network Call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XF = Assign FIDOnet Conference Names to Sub-bo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XP = Set up Extended System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XI = Set up Internet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X$ = Set up Subscriber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XO = Set up Outside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XT = Assign Time Limits to Access 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XC = Set System Coun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PXX = Set up FAX Document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 MANAGEMENT  SUB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+0 account = Change Account Code of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+1 account = Delete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2 account = Change Access Levels of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3 account = Change SIGs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4 account = Change Flags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+5 account = Change Password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6 account = Change Minutes Used Today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7 account = Delete Matchmaker Responses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7 ALL = Delete Matchmaker Responses for All Acc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8 account = Change Download and Upload Counts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9 account = Change VERIFYQU Flag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+A account = Change Cents or Minutes Remaining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+B account = Change Expiration Date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C account = Change Last Logon Date/Time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D account = Change Class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E account = Change Location (City/State)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F = File Management Sub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G account = Change Session Controls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I account = Clear Status Index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J account = Change Name/Handle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K = Exit without Saving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 L account = Change Personal Description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M account = Change City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N = Display Number of Messages per Sub-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O account = Add to Cents or Minutes Remaining for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S = Save Changes to Account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+V = Cop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+W = Diapla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+X = Renam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+Y = Delet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+Z = Display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MANAGEMENT SUB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F 1 = Display Sub-board Directory Assign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F 2 = Display Path-I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F 3 = Modify Download Databas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F 4 = Display True DIskj Directory for Path-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F 5 = Verify Download Database Records Against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F 6 = Copy File and Adjust Download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F 7 = Rename or Move File and Adjust Download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F 8 = Delete File and Download Databas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F 9 = Copy File and Create Download Databas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+F A = Build ALLFILES.TXT and ALLUSERS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+F Q or +F K =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 Appendix F - Improving Performance using a RAM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have enough memory to create a RAM drive or virtual disk (VDISK), you can use thi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prove the performance of Bulletron.  Be aware that this improvement may not be significant enoug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be worth the effort if you are already using HPFS386 with lazy writeback cache.  Add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CONFIG.SYS file and reboot your compu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OS2\VDISK.SYS   i   j   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= the total Kbytes of memory for the RAM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= the sector size for the RAM drive (usually 51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= the number of root directory entries (usually 25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ce you have the RAM drive configured, there are three ways that you can use it to impro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forman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technique is to use the "VDISKn" parameter on the command line when you star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.  The "n" refers to the RAM disk drive letter.  If your RAM drive is drive D:, then your syst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-up command line might look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2 ALL VDISK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Bulletron initializes, it copies all the messages from your "utilities" sub-board to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mporary file called TEMPHELP.DAT on the RAM drive.  All references to menus, help fil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estionnaires, logos, ansi graphics, board introductions, prompts, message-of-the-day, and anyth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se from the help file will be read from the RAM drive at memory speed.  This will reduce the am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hard disk activity and improve performance, but there is one drawback.  The help files are cop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e system is initialized, right after the 3:00 AM system purge, and when the sysop force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M drive to be refreshed with the "PXR" command ("PXR" is also discussed under the "Exten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Parameters" installation).  If you change a questionnaire, menu, or any of the messages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utilities" sub-board, you are actually changing the copy of the message on the hard disk, NO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 ON THE RAM DRIVE.  This means that, after changing the menu, the new menu will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since the new menu is on the hard disk, not the RAM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Bulletron is brought down, TEMPHELP.DAT and TEMPHELP.IDX remain on the 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.  Doing a DIR on the RAM drive shows you how much additional space is remaining on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.  You can also do a DIR BB*.IDX to see how much space all the index files require. 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ough space on the RAM drive to hold the index files as well as the temporary help files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ex files can also be put on the RAM drive to improve performance even more. 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PUT ANY BB*.DAT FILES ON THE RAM DRIVE SINCE YOU WILL LOSE DATA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A POWER FAILURE OR IF THE SYSTEM CRASHES.  If you have a power failure 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crashes, however, you will have to rebuild the index files anyway.  So if they are lost beca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y were on the RAM drive, then you have not lost any data or time.  Note, however, that you M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 the hard disk copies of the index files so there is no way to use an old index file with an upd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file.  Rebuilding as a precaution is a good idea and will not take much time if no rebuild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.  A .CMD file to do this correctly for a RAM disk on drive D: might be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BBSFILE9.HD BBSFILE9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UILD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BB*.IDX 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BB*.I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D:BBDATBAS.IDX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BBSFILE9.RAM BBSFILE9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2 ALL VDISK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D:BB*.IDX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BBSFILE9.HD BBSFILE9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PORTANT:  to notify Bulletron that index files are on a different drive, you must modif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FILE9.DAT.  This file is a simple ASCII file which can be modified with any text editor.  Chan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 names on all those files with extension .IDX to be preceded by the drive letter of the ram driv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type out the file and take a look at it by enter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BBSFILE9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ke two copies of BBSFILE9.DAT.  Copy BBSFILE9.DAT to BBSFILE9.HD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FILE9.RAM.  Modify BBSFILE9.RAM so that the file names of the index files include the 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 drive letter.  Change the file names such as BBUSERS.IDX to D:BBUSERS.IDX if D: i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M drive.  Do not change BBSFILE9.HD so that the file names of the index files will includ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disk drive  let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 Appendix G - Recommended Extended Serial Card Setu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.1.Digiboard PC/8 Recommende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igiboard PC/8 card provides the system with eight non-intelligent serial ports.  With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imal CPU (40 MHz 386DX), this card can be expected to support eight modems at 2400 Baud,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ut 4 - 5 modems at 9600 Baud with no performance degradation. The default settings, as shipp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factory can be used, provided that you do not have a standard "COM2" device, or any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vice that uses IRQ3 installed.  To permit a standard "COM2" device to be used in the same PC a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C/8 card, we recommend setting the card to use IRQ5 rather than IRQ3.  The jumpers and DI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 should be set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1 - pins 1,2     (1st port uses odd IRQ 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2 - pins 1,2     (2nd port uses odd IRQ 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3 - pins 1,2     (3rd port uses odd IRQ 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4 - pins 1,2     (4th port uses odd IRQ 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5 - pins 1,2     (5th port uses odd IRQ 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6 - pins 1,2     (6th port uses odd IRQ 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7 - pins 1,2     (7th port uses odd IRQ 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8 - pins 1,2     (8th port uses odd IRQ 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9 - pins 2,3     (card address is 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10 - pins 2,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85 - open        (IRQ3 disabl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86 - shorted     (IRQ5 enabl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87 - open        (IRQ7 disabl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88 - open        (IRQ6 disabl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89 - open        (IRQ4 disabl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90 - open        (IRQ2 disabl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2 - short middle 2 pins (odd IRQ chain termina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3 - short middle 2 pins (even IRQ chain termina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1 - 1010 1111 11 (status port enabled at 140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2 - 1011 1111    (1st port enabled at 100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3 - 1011 1101    (2nd port enabled at 108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4 - 1011 1011    (3rd port enabled at 110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5 - 1011 1001    (4th port enabled at 118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6 - 1011 0111    (5th port enabled at 120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7 - 1011 0101    (6th port enabled at 128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8 - 1011 0011    (7th port enabled at 130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9 - 1011 0001    (8th port enabled at 138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river installation line in your CONFIG.SYS file (assuming that you placed the driver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:\DIGI\" directory) should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IGI\DGX.SYS /N:5 /P:140 /I: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should place this line right after the line that installs the COM.SYS driver, or at the en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IG.SYS file if you are not using COM.S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lling a second PC/8 card gets a little more tricky, since you will be just about of free IRQs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oint.  Because the PC/8 card lacks the second foot of the ISA bus, which contains the signal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RQ9 through IRQ15, you must select an IRQ between IRQ0 and IRQ7.  The standard usage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Q0 through IRQ7 on an ISA bu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RQ0 - Timer 0 Output (This is what makes the speaker beep, and is built into your motherbo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can't disable it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Q1 - Keyboard (This, also, is built into your motherboard and you can't disable it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RQ2 - Cascade from IRQ9 through IRQ15 (This, also, is built into your motherboard and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't disable it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Q3 - COM2 (You can free up this IRQ by taking out your standard COM2 port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Q4 - COM1 (You can free up this IRQ by taking out your standard COM1 port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Q5 - LPT2 (This is seldom used, but we already used it for the first PC/8 card, above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RQ6 - Floppy Disk Controller (You can't free this one up because you can't boot your compu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take out the floppy disk controller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Q7 - LPT1 (You can free up this IRQ by taking out your LPT1 port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uming that you will want to keep a printer on your computer, and a standard COM1 por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pport a serial mouse, the  most logical choice is to remove, or completely disable, the COM2 p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use IRQ3 for the second PC/8 card.  The DIP switches and jumpers on the second PC/8 c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set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1 - pins 1,2     (1st port uses odd IRQ 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2 - pins 1,2     (2nd port uses odd IRQ 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3 - pins 1,2     (3rd port uses odd IRQ 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4 - pins 1,2     (4th port uses odd IRQ 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5 - pins 1,2     (5th port uses odd IRQ 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6 - pins 1,2     (6th port uses odd IRQ 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7 - pins 1,2     (7th port uses odd IRQ s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8 - pins 1,2     (8th port uses odd IRQ 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9 - pins 2,3     (card address is 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10 - pins 2,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85 - shorted     (IRQ3 enabl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86 - open        (IRQ5 disabl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87 - open        (IRQ7 disabl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88 - open        (IRQ6 disabl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89 - open        (IRQ4 disabl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90 - open        (IRQ2 disabl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2 - short middle 2 pins (odd IRQ chain termina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3 - short middle 2 pins (even IRQ chain termina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1 - 1001 1101 11 (status port enabled at 188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2 - 1010 1101    (1st port enabled at 148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3 - 1010 1011    (2nd port enabled at 150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4 - 1010 1001    (3rd port enabled at 158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5 - 1010 0111    (4th port enabled at 160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6 - 1010 0101    (5th port enabled at 168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7 - 1010 0011    (6th port enabled at 170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8 - 1010 0001    (7th port enabled at 178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9 - 1001 1111    (8th port enabled at 180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r installation line for two PC/8 cards in this configuration would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IGI\DGX.SYS /N:5 /P:140 /I:5, /P:188 /I: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plan to operate above 2400 Baud, attempting to use more that 16 non-intelligent ports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bably not work because your computer will be "swamped" with interrupts.  If you do desir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ll three or more PC/8 cards, you must find different IRQ  numbers between 0 and 7 for them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ause the DGX.SYS driver does not support the chaining of interrupts using the P2 and P3 jumper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IRQ numbers can never be used, because they are reserved for system functions.  These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RQ 0 - Timer Zero Output.  This is the "timer tick" interrupt that the operating system uses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real-time clock function and time-slic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RQ 1 - Keyboard Input.  This interrupt tells the computer when you type a key at the conso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RQ 2 - Interrupt Controller 2 Cascade.  This interrupt is used to daisy-chain to IRQs 8 throug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RQ 6 - Diskette Controller.  This interrupt tells the computer when your floppy disk controll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ishes an ope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us, the only IRQs available for use with PC/8 cards are 3, 4, 5 and 7.  If you install four PC/8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rds you must give up your standard COM1, standard COM2, LPT1 and LPT2 devices.  You, mo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kely, will not be able to use a mouse or trackball, as most of these devices require an IRQ between 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7 and there will be none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.2.Digiboard PC/xi Recommende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commended setup for a Digiboard PC/xi card will vary, depending on how much 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have installed in your system.  This card uses a dual-ported RAM, whose size may be 64 Kbyt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28 Kbytes, 256 Kbytes or 512 Kbytes.  An ISA bus can only access 16 Mbytes of RAM. 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6 Mbytes of RAM installed, then you will have to fit the dual-ported RAM into the space betw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40K and 1 Mbyte.  If you have 15 Mbytes of RAM, or less, then it is easiest to put the dual-por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 between 15 Mbytes and 16 M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rst case, let us assume that you have 8 mbytes of RAM installed.  You will want to p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ual-ported RAM at an address that is 512K shy of 16 Mbytes, at F80000H.  This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and the size of the dual-ported RAM to the full 512K later on, if you desire.  The DIP switche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umpers for the PC/xi card should be set as follow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1 - pins 2,3  (If you upgrade the card's local program memory from 16K to 64K, then you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J1 to pins 1,2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2 and J3 - pins 2,3 (If you upgrade the size of the dual-ported RAM from 64K to 128K, 256K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2K, then you will change these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S1 - 1110 0000 001 (This sets the address of the dual-ported RAM to F80000H, and the I/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to 200H.  200H is normally the address of the second joystick adapter, which is seldom installed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2 - 0000 0000 (The OS/2 device driver for the PC/xi uses no IRQ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river installation line in your CONFIG.SYS file (assuming that you placed the driver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:\DIGI\" directory) should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IGI\XALL.SYS /N:5 /P:200 /M:F8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should place this line right after the line that installs the COM.SYS driver, or at the en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IG.SYS file if you are  not using COM.S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DO have 16 Mbytes of RAM installed, then you MUST put the dual-ported RAM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C/xi card between 640K and 1 Mbyte.  You will never be able to expand the dual-ported 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yond 128  Kbytes.  In many cases, you will be limited to no more than 64 Kbytes of dual-por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M because there will be other devices occupying memory between 640K and 1 Mbyte in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.  For systems having 16 Mbytes of RAM, the recommended configuration for the PC/xi c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1 - pins 2,3  (If you upgrade the card's local program memory from 16K to 64K, then you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J1 to pins 1,2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2 - pins 2,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3 - pins 2,3 (If you upgrade the size of the dual-ported RAM from 64K to 128K, then you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is jumper to pins 1,2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S1 - 0100 1111 001 (This sets the address of the dual-ported RAM to 0D0000H, and the I/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rt to 200H.  200H is normally the address of the second joystick adapter, which is seldom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upgrade the dual-ported RAM to 128K, then you will change the RAM address to 0C0000H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hange your VGA card to a CGA or monochrome card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2 - 0000 0000 (The OS/2 device driver for the PC/xi uses no IRQ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r installation line for the PC/xi card in this configuration would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IGI\XALL.SYS /N:5 /P:200 /M:D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IGI\XALL.SYS /N:5 /P:200 /M:C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take out your VGA card and upgrade the dual-ported RAM to 128 K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.3.Digiboard COM/xi Recommende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igiboard COM/xi card has 256 Kbytes of on-board RAM, which is accessed through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K window that must be located between 640K and 1 Mbyte.  The recommended installation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2 - pins 1,2     (This sets the I/O port address to 200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3 - pins 2,3      which is normally reserved for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4 - pins 2,3      joystick adapter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5 through J14 - all open  (The OS/2 device driver for the COM/xi card does not use an IRQ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15 - pins 1,2    (This sets the dual-ported RAM address toJ16 - pins 2,3 0D0000H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17 - pins 2,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river installation line in your CONFIG.SYS file (assuming that you placed the driver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:\DIGI\" directory) should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IGI\XALL.SYS /N:5 /T:x /P:200 /M:F8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should place this line right after the line that installs the COM.SYS driver, or at the en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IG.SYS file if you are not using COM.S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.4.Digiboard C/X Recommende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igiboard C/X card may be configured in many ways, to provide an OS/2 system with,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6, to 128 serial ports.  The OS/2 device driver configures most of the operating parameters for the C/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rd(s) in your system.  The only DIP switches and jumpers that you need to set up are thos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ing the card's I/O port address.  Because you will most likely have 16 Mbytes of RAM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you consider using this card, you will want to put its dual-ported RAM at address 0D0000H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DIP switch and jumper settings should work in most system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1 - pins 1,2 (This jumper is reserved for use by Digiboard.  Do not change it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2 - pins 2,3 (Change this to pins 1,2 if you want to use  the RAM at 8 MHz instead of 10 MHz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3 - pins 1,2 (This disables memory refresh for the C/X card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1 - 1111 (Use I/O port address 328H and 16-bit  mode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river installation line for a C/X card, in its minimum onfiguration, with one 16-p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entrator on RS-422 line 1,would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IGI\XALL.SYS /N:5 /T:I10 /P:328 /M:D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maximum configuration, with four 16-port concentrators, on each of the two RS-422 lin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total of 128 serial ports, the device driver installation line would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IGI\XALL.SYS /N:5 /T:I44 /P:328 /M:D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.5.Digiboard PC/Xem Recommende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igiboard PC/Xem system is currently the highest performance serial port subsystem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giboard makes.  The OS/2 device driver configures most of the operating parameters for the PC/X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rd(s) in your system.  The only DIP switches and jumpers that you need to set up are thos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ing the card's I/O port address.  Because you will most likely have 16 Mbytes of RAM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you consider using this card, you will want to put its dual-ported RAM at address 0D0000H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DIP switch and jumper settings should work in most system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1 - 1111 (Use I/O port address 328H and 16-bit mode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r installation line for a PC/Xem card would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IGI\XALL.SYS /N:5 /T:p /P:328 /M:D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