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       ****       *     *    *    *     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*           *    *      **   **   * *    *   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*           *   *       **   **  *   *   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 ****           *        * * * * *******    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*             *         * * * * *     *  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*            *          *  *  * *     *  *   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******      ******      *  *  * *     * *     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-2-MAX3 Version 1.45.3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at does FE2MAX3? 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set it up 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Keywords/Statements for fe2max3.cfg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tarting FE2MAX3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ample batch files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quently Asked Questions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oDoList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Author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get the latest version 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use this software. But if you do, you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c. There is to warre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nor implied. In no event the author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is card- or emailware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please mail me per email or snail-mail.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me people who want me to continue developing, i will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not change anything in this packet, ex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MAX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not trade this product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not distribute a chan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not add a file (for example a bbs-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-2-MAX3 Version 1.45.3 - USER'S MANUAL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does FE2MAX3?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2MAX3 creates a MSGAREA.CTL for Maximus 3.x out of your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-File (FASTECHO.CFG). FE2MAX3 uses groups defined in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reas to be compiled and the settings for thos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in maximus' MSGAREA.CTL are group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's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set up FE2MAX3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dit the file FE2MAX3.cfg. The statements are describ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n't forget to create an area in fastecho t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mments to sysop' in maximus and to place it into ma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word: comment area) (don't forget to compile max.ct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t or sil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Keywords/Statements for fe2max3.cfg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Global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words can be placed anywhere in the fe2max3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they appear does not matter. The last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, if they appear more than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epath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tells fe2max3 the path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.cfg 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. (acutal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xpath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xpath you define in which directory fe2max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the MSGAREA.CTL. It does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real maxim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. (actual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origin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the default origin text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2max3. If you omit this keyword the origi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x.ctl is used (internally by max)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text (to use a different tex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ximus text) for every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(leave empty - use the origin in max.ct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-2-MAX3 Version 1.45.3 - USER'S MANUAL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Group Defin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words set the groups which will be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stecho to maximus and set the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groups. If you omit a group i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GAREA.CTL. The order of the group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qual to the order the groups appear in MSGAREA.CT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fine a group 2 times, it will also be 2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ximu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group &lt;tag&gt;, &lt;acs&gt;,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only useful for a very simpl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set the tag (a-z, fastecho's index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group you want to be conver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tring for this group and the areas i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scription for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use this keyword, because the nex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uch more power- and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egroup &lt;ta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group &lt;tag&gt; statement starts a block of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cho's group &lt;tag&gt; (tag=a-z). Insid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described below (C. fegroup..end fe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) are available. Each fegroup block mu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end fe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EGroup..End FEGroup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words can be used within a fegroup-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cs &lt;acs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access-level/keys needed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ecess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reaacs &lt;%r/%w/a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acces-level of the areas to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cess-level of the group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acs command. You can set a special access-level/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or take the read (%r) or write (%w)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rom fast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-2-MAX3 Version 1.45.3 - USER'S MANUAL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readesc &lt;type&gt;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description of the areas are tak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. With the areadesc you can change this behav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result with string set       result withou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----------------------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a fixed string               no 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areatag + fixed string       area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fixed string + fastecho's    fastecho's d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areatag + fixed string +     areatag + fastecho d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cho's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areadesc keyword, it's like areadesc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sc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escrip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echomail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chomail areas fe2max3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name and the pub flag. You can change th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mail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lags are: pvt, pub, realname, alias,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ghbit &lt;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e2max3 will set the hibit flag,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characters above 127 on those areas whic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nvert umlaut flag in FESETUP se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with the highbit statement. With high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a highbit flag will be included for every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bit no this flag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local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cal areas fe2max3 will automatically set the pu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vt, and the realname flag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cal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lags are: pvt, pub, realname, alias,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the name of the group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GAREA.CTL. If it is omited the group-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astecho/FESETUP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netmail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tmail areas fe2max3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name and the pvt flag. You can change th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lags are: pvt, pub, realname, alias, att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-2-MAX3 Version 1.45.3 - USER'S MANUAL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numlen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reanumbers instead of names (see strip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set a minimun length for the numbers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en you can set this length. The remaining sp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numbers will be filled with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 are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origin &lt;orig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sets the origin used for the actual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override and to dis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statement in the global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 MAX.CTL  O in globalpart  O in FEGROUPpart Origin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----  -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s great  (blank/omited)  (blank/omited)  Max is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s great  (blank/omited)  super group      supe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s great  fe2max is great  (omited)        fe2max is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s great  fe2max is great  (blank)          Max is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s great  fe2max is great  super group      sup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Only statement is used to make the area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In those areas only the sysop and user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dOnly flag set are able to writ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trip &lt;#/strip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tatement for areanumbers instead of name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t a string from the begin of the area nam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e.g. if you define 'strip RAVE.' the area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VE.WORLD will be converted to WOR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have areannumbers instead of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'strip #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tak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string and puts it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 in the group. There are up to 10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group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to create Override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C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-2-MAX3 Version 1.45.3 - USER'S MANUAL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tarting FE2MAX3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2MAX3 needs to be started in the directory in whic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2MAX3.CFG can be found or you'll have to add the path and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file, e.g start with FE2MAX3 C:\MAX\FE2MAX3\FE2MAX3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FE2MAX3 you'll need to compile the new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.CTL with SILT.EXE or SILTP.EXE (included in 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ample batch 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ample batch file to run FE2MAX3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named sample.cmd. Modify it and call it after every ru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, or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requently asked ques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nt to add areas to my msgarea.ctl which are not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cho. Is this possi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, you have to set MAXPATH in fe2max3.cfg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n the maximus directory, e.g. C:\MAX\FE2MAX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create a msgarea.ctl with all the areas not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cho. At the end  of this file you inlcude the msgarea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fe2max, e.g.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:\MAX\FE2MAX3\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nt the desctiptions of the groups to b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FidoNet   Areas from the largest BBS-Net in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MxBBS-Net The Net for Maximu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OS/2-Net  The Net for the best PC opera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FE2MAX deletes the spaces and the descriptions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Areas from the largest BBS-Net in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BBS-Net The Net for Maximu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-Net The Net for the best PC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Use periods instead of spaces, then your description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again. 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...Areas from the largest BBS-Net in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BBS-Net.The Net for Maximu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-Net..The Net for the best PC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'd like all areas to be read only for users with userclas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y, except the areas in fastecho's group Z. Is it possi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. Edit your MENUS.CTL and set the userlevel for write,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load in the message menu to worthy. Edit your fe2max3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t the following lines into your fegroup Z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OVERRIDE Message MSG_ENTER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OVERRIDE Message MSG_Repl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OVERRIDE Message MSG_Upload Nor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-2-MAX3 Version 1.45.3 - USER'S MANUAL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E2MAX3 To-Do-List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erhaps Maximus' Menu and Baricade functions will b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ll me if you ne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ultiple Strip's will b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xclude List to exclude areas from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Auth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M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drichstr. 211/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69 Be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 2:2410/247, 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Net:   21:489/247, 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Net:   81:449/151,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BBSNet: 256:4910/247, 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veNet:  303:491/0,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mecking@zedat.fu-berli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postcard or an email! Please send error-repo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fur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How to get the latest version of FE2MAX3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: F2M3_OS2 at my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OS version available at the moment. If you need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