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***  ****   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   **      *** 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    **      *****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     **   *  ** *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    **  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****     *******  **   *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Ein flexibler File-Listen-Ersteller f�r Maximu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 L L E  R E C H T E  V O R B E H A L T E 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Maximus ist ein gesch�tztes Warenzeichen von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M 1.40 Benutzerhandbuch von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utsche �bersetzung von Roland Schirad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Weitere Information zur Lizenz stehen in der Datei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Dank, da� Du FLM, einen Filelistenersteller f�r Maximus(*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etracht zie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chtige Eigenscha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nutzung in Verbindung mit Maximus 3.xx von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stellung mehrerer File-Listen durch einen Aufr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 werden Maximus File Base und Index erzeu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e externe Programme FB/FBP werden nicht ben�tig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stellung einer UniFiles.Idx zus�tzlich zur MaxFile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oppelte Filerequest bei Binkley(**) zu vermei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k�ndigung von neu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erst�tzung der separaten "Creation" und "Modification" Daten 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, entsprechend den Max 3.00 Regeln: Das "Creation"-Datum (Dat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atei-Erstellung) wird verwendet als "Upload"-Datum, um n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zu erkennen; das "Modification"-Datum wird benutzt, um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atum aufzuli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 von doppelt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Unterst�tz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e Unterst�tzung von externen Kommandos in der CFG-Date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durch kann alles, was die Erstellung von Filelisten betrif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an der entsprechenden Stelle in der FLM.CFG einge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ktive Adoption oder L�schung von Wai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ktives L�schen der Beschreibung f�r nicht vorhande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n�tigt minimale K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stellung eines "Ok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OKFile" unterst�tzt einen Header und variable Mag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chselseitig sich ausschliessender, exklusiver Zugriff auf die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�r andere APWORKS Program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erst�tzung von mehrzeiligen Beschreib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Dieses Program benutzt die Squish MsgAP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von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und Maximus sind gesch�tzte Waren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t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GEMEINE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durchsucht alle File-Areas, die in der FAREA.DAT (oder ein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Max.Prm definierten File) stehen. FLM erstellt alle Listaus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Durchlauf. F�r jede File-Area werden alle nicht mehr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-Files geschlossen und nur die ben�tigten werden er�ff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zu viele Ausgabe-Files gleichzeitig ben�tigt (er�ff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 sich FLM, entweder mit dem "cannot open file"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o many files to open"-Fehler beenden. �berpr�fe dann die Anwei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 &lt;num&gt;" im CFG-File und erh�he eventuell die Anzahl gleichzei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f�gbarer 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FILES.BBS werden Zeilen, die mit einem Leerzeichen oder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strich-Leerzeichen-Kombination ("- ") beginnen, als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ndelt. Optionale Pfad-Angaben in der FILES.BBS werd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3 Datumsarten von Maximus 3.00 ("Automatic", "List", "Manual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reas, die gerade offline sind (z.B. CDROM ist nicht im CD-Lau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k), k�nnen trotzdem in die Listen aufgenommen werden, vor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t, sie sind in der Filearea.ctl mit einer eigenen (on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list" und dem Zusatz "Type DateList" definier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reas werden von FLM mit dem Zusatz "Offl" vor der A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ver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�ndere die FLM.Cfg (Beispie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s die "MAXIMUS" Umgebungsvariable, die auf das aktuelle MAX.P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, nicht verwendet wird muss stattdessen die "MaxPrm"-Anweis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rg�nze die Verwaltungs-Batch um einen Aufruf von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 Stelle sicher das sich die MSGAPI32.DLL im LIB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 Stelle sicher das sich die MSGAPINT.DLL in ei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aus dem Path befindet. MSGAPINT.DLL befindet 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m MAX 3.01-Paket f�r Windows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 Stelle sicher das sich der DOS4GW.EXE DOS Extender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ad be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sollte nat�rlich im Pfad ste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Cfg muss im aktuellen Verzeichnis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ommando-Zeile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&lt;cfgfile&gt;    �berschreibt die CFG-File A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[n]          Nimmt das n-letzte-Ausfuehrungsdatum (n = 0-9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hne Angabe wird Datum #0 angen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ls n weggelassen wird, dann erfolgt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k�ndin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M merkt sich 10 verschiedene "zuletzt ausgef�hr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n (Mehrzahl von Datum). Du kannst '-a0' (Gru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t) f�r t�gliche Ank�ndigungen, '-a1'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�chentliche und so weiter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KEINE Ank�ndig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0 Ank�ndigung von Files die neuer sind als das Ausf�h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um 0 (Grundwe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 Ank�ndigung von Files die neuer sind als das Ausf�h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u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9 Ank�ndigung von Files die neuer sind als das Ausf�hrung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um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or -?      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 FLM. -cc:\max\flm.cfg -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Normales En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Fehler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Hilfe angefod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Abnormales Ende (Feh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FLM kann das Konfig-File nicht fi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FileBase wird bereits ge�ndert (Zeitlim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Prefix oder Suffix zu l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Fehler beim Initialisieren von MSG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- Fehler beim Er�ffnen einer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- Fehler beim Er�ffnen der Listausga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- FLM kann max.prm nicht lesen/fi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- FLM kann Logfile nicht �ff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- Nicht gen�gend Spei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NFIG REFER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ben�tigt ein Konfiguration-File (normalerweise FLM.Cfg). Be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eingesetzt werden kann, muss das mitgelieferte Konfigurationsb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el, entsprechend den Kommentaren angepass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onven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ameter zwischen den eckigen Klammern ([&lt;item&gt;]) sind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tr�ge die durch ein '|' getrennt werden, schliessen sich ge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ig aus (z.B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ige Anweisungen oder Teile davon sind unabh�ngig vo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- bzw. Klein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Area-TAGs k�nnen in Gross- oder Kleinbuchstaben eingetra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ern ein Pfad eingetragen werden muss oder kann, ist der letz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"\"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';' Zeichen steht f�r einen Kommentar, jeder nachfolgend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ignoriert. Beachte das die String-Befehle (z.B.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Origin) dieses Zeichen nur bein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, wenn es durch die Anf�hrungszeichen '"' eingeschloss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e Zeile in dem Konfig-File kann bis zu 254 Zeichen lang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ern nicht anders bestimmt, sind alle Adressen Standard 4D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ssen mit einer Zone-Nummer anf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t ein "Wild-Tag"-Angabe: Es kann sich um einen norma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Namen oder um Namen mit Platzhaltern im "OS/2 Stil" handel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 man nur '*' an, werden bis auf die "speziellen" Tags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n ein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steht f�r alle TAGs die "1!" beinhal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einhaltet allen normalen Tags, aber schliesst die spezi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wie "&lt;DEF&gt;" oder "&lt;DUPES&gt;"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*  steht f�r alle TAGs die "T!" bein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!LOCAL  steht f�r die "1!LOCAL" File-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teht f�r alle TAGs die bis zu drei Zeichen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" bein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UPES&gt;  steht f�r den "Report von doppelten Fil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&gt;    steht f�r die Ank�ndigung von neuen Files,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ht bereits anderweitig angek�ndigt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DROM&gt;  steht f�r alle Areas, die entweder nur geles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�nnen oder mit dem "Type CD" in der filearea.ctl definie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d. Das gilt nur f�r die "NoAdopt" und "NoRemMis"-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name&gt; ist der komplette File-Name. Laufwerksbuchst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Pfad-Angaben sind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filespec&gt;  ist ein File-Name (kein Pfad, Platzhalter * und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NICHT erlaub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Platzhalter-Symbole werden genauso wie bei OS/2-Komman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arbeit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eht f�r 0 oder mehrere beliebige Zeic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teht f�r ein beliebiges Zeichen (0 oder 1, falls am En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st ein Zeichen wie jedes and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' beinhaltet nicht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*' beinhaltet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?mmy.txt' beinhaltet nicht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mmy.txt?' beinhaltet 'dum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beinhaltet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beinhaltet 'du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?y.txt' beinhaltet 'dumy.tx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*y.txt' beinhaltet nicht 'duo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(3 Punkte) bedeuten, dass die Angaben wiederhol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 auch immer eine Aufz�hlung von Namen oder Pfaden angeben kann, k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dies auf mehrere Zeilen aufteilen: Die Ze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 gleichbedeutend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t ein Maximus Zugriff-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/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/!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500!twit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300!b&amp;disgrace/!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num&gt;    ist eine ganzzahlige 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 bitte, da� die Reihenfolge von Anweisungen in der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bestimmten logischen Regel unterliegt. Um keine Verwirrung zu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ugen bzw. um m�gliche Fehler in der Reihenfolge auszuschli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das Schema der beiliegenden Beispiel-Konfiguration und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kumentation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e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n folgenden Anweisungen handelt es sich um den globalen Te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einflussen alle Aktionen von FL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f�r registrierte Benutzer: &lt;RegKey&gt; ist der Registrie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�ssel (ohne &lt;&gt;), unabh�ngig von Gross-Klein-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Logfile im �blichen Binkley St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se Anweisung kann die Anzahl der durch FLM glei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tig ge�ffneten Files erh�ht werden. Das Betriebs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t 20 als Grundwert, inclusive der 5 Standard-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FLM viele Files gleichzeitig er�ffnen soll, muss evt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Wert (&lt;num&gt;) erh�ht werden. Wenn diese 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Wert &lt;num&gt; gr�sser 20 benutzt wird, wird von FLM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aue Anzahl der Files im Logfile und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koll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: WARNUNG: Die entsprechende Anzahl &lt;num&gt; muss zus�tzlich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s=&lt;num&gt;" in der Config.sys angegeben werden. Die "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"-Anweisung der FLM.cfg wird immer durch die Anza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er offener Dateien, die in der CONFIG.sys gesetzt si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renzt und kann diese nicht �ber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maximale Gr�sse einer Nachricht von FLM kann &lt;byt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agen (Minimum 8KB, Grundwert 12K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te setze keinen gr��eren Wert als Deine Downli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ndel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 MAXIMUS Umgebungsvariable gesetzt ist, dient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 nur als optionales �ber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benutzt um die Grundeinstellung f�r die "EchoTossLo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nweisung zu setzen und um f�r die Filebase-�nderu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Pfad (Lokation) festzustellen. Die Erweiterung ".prm"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kann weggelass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ben�tigt um die File_Id.Diz f�r die Adoption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sen zu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beinhaltet die Lokation und den Namen e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-Definitions-File im "Squish Form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en Fall das Du einen Packer/Entpacker benutzt,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h�ngig von der Gross-KleinSchreibung (z.b. OS/2 ZIP/UNZ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et, dann �berpr�fe die Parameter im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u bereits Squish und/oder Maximus benutzt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st Du dessen Compress.Cfg hier angeben (aber �b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fen das die ben�tigten Einstellungen so sind das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e Probleme mit der Schreibweise w�hrend der Ausf�h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he auch unter dem "Compress Definition File" Absatz n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Ende der Doku f�r weitere Informationen �ber den Aufb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nfiguration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en Pfad und Filenamen des Squish-Konfigurations-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. Dadurch kann FLM die n�tigen Informationen wie Pfad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prim�re Adresse f�r die Annoucement-Areas -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 "AreaTag"-Anweisung - automatisch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SquishCfg angegeben wurde, dann gilt der Eintrag 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"FromNode &lt;adr&gt;" im "AreaTag"-Block im Gegensatz zu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Squish.Cfg definierten Adresse (incl. einer m�gli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Angabe in der Squish.Cf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unterst�tzt auch die "Include"-Anweisung der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pr�fe aber, ob auch der komplette Pfad dort eingtra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, sofern FLM und Squish von verschiedenen Verzeichni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art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 es sich um Echomail oder Netmail handelt liegt a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den Definitionen bei Squ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-Areas erhalten automatisch das Private-Flag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 keine Origin-Zeile. Dies kann jedoch durch die lok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ttr" und/oder "Origin"-Anweisung ge�nd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FLM Announcements definiert durch die "AreaTag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Areas erstellt, werden die TAGs (eins pro Zeile) in da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eingestellt. Falls Du Die "MaxPrm"-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er MAXIMUS Umgebungsvariable) verwendest ist "EchoTossLo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notwendig und ist ein �berschreiben der Angabe im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se Ausgabe nicht gew�nscht wird, dann �berschrei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Eintrag mit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Format USA|EURO|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t das Datums-Format f�r File-Listen und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d auf mm-dd-yy, dd-mm-yy, yy-mm-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ormat EU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erstellt die Maximus-Filebase w�hrend der Generi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Dateilisten. Sowohl MaxFiles.Idx wie auch UniFiles.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hne doppelte Eintr�ge) werden erstellt. Diese 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plizit angenommen, wenn die "OkMaxFiles"-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iv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Flag-File "FileBase.bsy" im Maximus-System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m�glicht den wechselseitig ausschliessenden Zugriff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Daten der Filebase und wird von anderen ApWorks-Programm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Stromausfall oder anderen abnormalen Ende braucht ke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File von Hand zu l�schen. ApWorks-Programme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behandeln diese Situation selbstst�nd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erstellt FLM eine FILES.DMP Filebase f�r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it einzeiligen Beschreibungen (mehrzeilige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katinie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Grundwert f�gt FLM mehrzeilige Beschreibungen ohn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derungen in die FILES.DMP. Falls die L)ocate u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mandos benutzt werden dann erkennt Maximus das Format zw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 die Fortsetzungszeilen werden nach links ausgerich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se Anweisung geht das origin�re Format der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eibung (in der Filebase) verloren, aber Maximus 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Lage wort-gerecht bei den L)ocate oder N)ewfiles-Komman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zuri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ud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ngegebenen Areas werden von der Verarbeit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plett aus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o Du die Waisen (Files ohne FILES.BBS-Eintr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lt nur f�r Areas mit dem Zusatz "Automatic dat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enke die "KillOrphans" hat h�here Priorit�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"Ado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dopt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 welche Fileareas von der Adoption ausgeschlo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sollte man CD-ROMs mit dem "speziellen" W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DROM&gt; ausschliessen. Sofern die files.bbs direkt von de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mt, schliesst FLM diese automatisch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dopt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iesst die angegeben Files von der Adoption a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und *.BBS werden bereits aus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Exclude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werdem eingeschlossene Files nur angek�ndig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se neue sind. Diese Anweisung erlaubt es Di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h unabhaengig von dem File-Datum anzuk�ndigen, vora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etzt das ist f�r diese File-Area auch entsprech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Annou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werde Files mit den den gleichen Gross-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einbuchstaben angeschlossen wie der Eintrag im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is selb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nicht durchdachten Programme haben Schwierigkei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Kleinbuchstaben im Filenamen zu behandeln (z.B.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equests): Falls Du damit ein Problem hast dann aktivi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erm�glicht den &lt;string&gt; am Anfang der Beschreib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Files.bbs, w�hrend der Adoption von Files di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sind die auf eine der &lt;WTAG&gt; Angaben pass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uf�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ist sehr n�tzlich f�r Leute die 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-Z�hler und/oder andere speziellen Flags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f�gt "[00] " am Anfang der Beschreibung i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ein, w�hrend der Adoption von Areas di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(Namen) '1' oder '2' anfa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o Du Waisen (Files ohne FILES.BBS Eintrag) l�s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lt nur f�r Areas mit dem Zusatz "Automatic dat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KillOrphan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wo das L�schen von Waisen ausgeschloss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 TIC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KillOrphans TIC.Spec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rphans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iesst die angegeben Files von der L�schung a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* und *.BBS werden bereits aus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OrphansExclude *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Fileareas an, in denen die Beschreibungen f�r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handene Files gel�scht werden soll. Diese 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iert nur bei File-Areas mit dem Zusatz "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UNG: Falls mehrzeilige Beschreibungen (mehrere Zei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Files.Bbs) eingesetzt werden, dann nicht vergessen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"MultiLineDesc" Anweisung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ivieren ansonsten werden Fortsetzungszeilen entweder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 oder vieleicht ungewollt gel�scht oder umgeke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mMi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Fileareas an, in denen die Beschreibungen f�r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handene File NICHT gel�scht werden so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sollte man CD-ROMs mit dem "speziellen" W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DROM&gt; ausschliessen. Sofern die files.bbs direkt von der 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mt, schliesst FLM diese automatisch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Mi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mMis &lt;CDR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iviert das wortgerechte Abschneiden bei langen Beschrei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n. Die &lt;num&gt;-Angaben stehen f�r Anfang und Ende des Wo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chneidens (Grundwert 0 und 7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geschlagene Werte: 31 und 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Col 31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Grundwert gilt: Die files.bbs Beschreibung muss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elne Zeile sein. Mit dieser Anweisung aktiviert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Unterst�tzung f�r mehrzeilige Beschreib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t die Anzahl der Leerzeichen die vor den Fo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ungszeilen angenomm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t das Fortsetzungs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c&gt; NICHT angegeben ist, wird angenomme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setzungszeilen mit &lt;nnn&gt; Leerzeichen begi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c&gt; ANGEGEBEN ist, wird angenommen das Fortsetz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&lt;nnn&gt; Leerzeichen und dann das &lt;c&gt; Zeiche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m weiteren Leerzeichen inne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kleines Beispiel: Du hast eine zweite und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chreibungszeile in der files.bbs auf der Position 3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 set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Beschreibung in der files.bbs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Das ist die erste Beschreibungs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s ist die zweite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s ist die dritte 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eine Fortsetzungszeile mit einem vorangestel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zu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Beschreibung in der files.bbs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Das ist die erste Beschreibungs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as ist die zweite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as ist die dritte 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Tag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DupePath &lt;PartPath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iesst bestimmte Areas von der Liste der doppe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us, entweder durch Area-Namen oder Pfadanga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 man viele doppelte Dateien, z.B. durch CDROMs, kann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durch den Area-Namen (NoAnnDupeTag) oder Pfad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adnamen (NoAnnDupePath) ausschlie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keine Fall kommen die doppelten Files in die UniFiles.Id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ath&gt; steht f�r einen Teil des Pfades. Alle doppe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die mit diesem Pfadteil beginnen, werden von der Liste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ppelten Files aus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weis: Es kann passieren, dass eine einzelne Datei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ppelt gemeldet wird. Dies liegt m�glicherweise dar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s diese Datei im Gegensatz zu ihrem entsprechenden Duplik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ausgeschloss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Tag 1!apw* GFX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DupePath d:\bbstest\file\1!apb g: 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fang einer File-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so viele File-Listen erstellen wie Du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holte "ListPriv"-Anweisungen, gefolgt von ihren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n lokalen Anweisungen, erledigen d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Areas mit Zugriffsebenen bzw. Schl�sseln, die keinen Zugr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&lt;ACS&gt; haben, werden nicht ein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Areas innerhalb einer Gruppe, auf die &lt;ACS&gt; nicht zugreifen kan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ebenfalls nicht ein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Priv Favored/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kale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nehmen Bezug auf eine vorgehende "ListPriv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. Man kann mehrere Ausgabe-Listen durch Wiederhol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stPriv"-Anweisung, gefolgt von den "lokalen" Anweisungen, e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ie zu listenden File-Areas an (sofern der &lt;ACS&gt; zutrif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istAreas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reas werden von der Liste aus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&lt;nu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"New-Files"-Liste enth�lt nur Files, deren Upload-Dat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l�nger zur�ckliegt als die hier durch &lt;num&gt; angegeb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zahl von Tagen. In der "AllFiles"-Liste werden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it einem Stern mark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pf f�r die Liste der neuen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Kein Kop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des Ausgabe-Liste der neuen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Keine 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pf f�r die Liste all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Kein Kop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des Ausgabe-Liste "Alle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Keine 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sCmd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se Anweisungen in der FLM.CFG werden exter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mandos, die direkt mit den von FLM erstellten 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usammenhang stehen, ausgef�hrt. Diese Kommandos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ch der Erstellung der Listen (definiert durch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AllFiles) aufgerufen. So erspart man sich deren Aufr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nem Batch/CMD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as Kommando nicht mit dem Namen eines ausf�hrba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s beginnt, wird der normale Kommandoproz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Parameter "%F" kann anstelle des File-Namen des 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chenden Files (angegeben durch die "NewFiles"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s"-Anweisung)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mehrere Kommandos ausgef�hrt werden sollen, �bertr�g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 dies entweder einer OS/2-CMD- bzw. DOS-BAT-Befehls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benutzt mehrere "NewFilesCmd" und "AllFilesCmd"-Anweisun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blauffolge der Kommandos erfolgt in der Reihenfolge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trag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weis: Normalerweise wird die File-Liste an einer St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zeugt werden, die sich von der angesprochenen Area u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idet. Andernfalls wird diese mit der "Gr�sse 0" angezeig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FLN diese Area gerade be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mmands im folgenden Beispiel setzen 4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esch�tztes Warenzeichen von JP Software) vora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u diese Software nicht einsetzt, m�sse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den Befehle in einer leicht abweich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se (Syntax) eing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sCmd *move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s 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copy %f \file\1!apwork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zip -mj 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ilesCmd *move \file\ApWorks.zip 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Header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pf f�r das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Ohne Kop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des auzugebenden O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: Keine Liste/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utze UniFiles.Idx f�r File-Requests anstatt der Li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en kompletten Pfaden (BT 2.55 oder gr�ss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r FBCompile-Anweisung wird das angenommen, das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ut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erstellt zusammen mit den File-Listen auch MaxFiles.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UniFiles.ID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t Verzeichnisse ohne anh�ngendes "\*.*" im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Dirs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t Verzeichnisse ohne anh�ngendes "*.*" im Ok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1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bbs\file\area2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File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 der Magics und mittels Platzhaltersymbole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Diese werden vor der Erstellung des "OkFiles" ber�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chtigt. FLM ermittelt f�r jede Dateispezifikation die neue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 und stellt sie mit vorangestellten Magic in dem "Ok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. Passwort gesch�tzte Magic's sind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 Bei HPFS werden die Magics entsprechend dem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rstellungs) Datum ber�cksicht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File 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f�r MagicFile Magic.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1 c:\file\file1???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2 c:\file\file2???.zip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zweite Eintrag ist durch Passwort gesch�tz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M erstellt das "OkFile" entsprechend den erkannten Mag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B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1 c:\file\file1999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agic2 !pwd1 c:\file\file288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[&lt;num&gt; [&lt;num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kale "WrapCol"-Angabe: S.u. der globalen WrapC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nweisung. Kann mit oder ohne globaler "WrapCol" verw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(Im ersten Fall ist es ein �berschreiben der globa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ab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spiel von File-Listen Defini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Beginn des ersten Listen-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istAreas WIN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Col 31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Day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\bbs\file\ApWorks.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Works.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copy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zip -mj \bbs\file\ApWorks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\bbs\file\ApWorks.zip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Header \bbs\misc\okhead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\bbs\misc\ok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Max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File \bbs\misc\magic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v Extra          ; der zweite File-Listen-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reas Local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Header \bbs\misc\apworks.a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s \bbs\file\Ap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lesCmd *move %f \bbs\file\1!apwork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oucements von neu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M kann w�hrend der Erstellung von den File-Listen neue Files, 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-Datum zeitlich hinter der letzten Ausf�hrung von FLM od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-a Schalter liegen, ank�nd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Announcements-Area wird durch eine bestimmte Gruppe von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ungen eingeleitet. Viele dieser Anweisungen k�nnen auch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rsten Announcements-Area als Grundeinstellung f�r all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-Definitionen angegeben werden. So vermeidet man unn�tiges Wie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ungen allgemeing�ltiger Anweis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e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Anweisungen k�nnen vor jeder Annoucement-Mail-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 Grundwert f�r alle Areas benutzt werden (Diese Grundw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�nnen in der eigentlichen Announcement-Mail-Area du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ederholung �berschrieben wer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enth�lt die 4D-Adresse, die in das Fr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ld jeder Announcement-Mail gesetzt wird. Diese Adre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 Kopf, dem Origin und in der MSGID benutzt. Normal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se sollte es die prim�re Adresse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steht f�r die 4D-Adresse, die in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Feld jeder Announcement-Mail gesetzt wird.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 in Echomail-Areas sollte die Adre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sch mit der "FromNode"-Adresse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en Namen fest, der in dem From-Feld einer Announcement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benutzt wird, normalerweise der Sysop-Name (Absen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en Namen fest, der in dem To-Feld einer Announcement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benutzt wird, normalerweise "All" (Empf�ng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en "Betreff:"-Text der Announcements-Mail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er Betreff das ';' Zeichen beinhaltet dann MU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in Anf�hrungszeichen '"' eingeschlossen werden. Ander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intepretiert FLM das ';' als Anfang eines Kommenta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ie Eigenschaften der Announcements-Mail f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werden keine speziellen Eigenschaften verwend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nahme: Private Announcements im Netmail-Ber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�glichen Eigenschaft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identisch mit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Grundwe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Grundw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ntsprechenden Eigenschaften k�nnen in beliebiger Reih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ge und unabh�ngig von Gross- und Kleinbuchstabe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keine Eigenscha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keine Eigenschaften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u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u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u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laubt die Verwendung von High Ascii Zeichen (&gt;127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eschreib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en Dateinamen an, dessen Inhalt von FLM als Vorsp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igentlichen Announcements-Mail zugesetzt wird, unmittel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 den tats�chlichen Ank�ndigungszeilen. Der Vorsp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 normalerweise einen Text wie "Neue Echo-Files erhalt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hal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einen leeren &lt;filename&gt; schaltet man den Prefix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FLM\PRE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en Dateinamen an, dessen Inhalt von FLM als Absp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igentlichen Announcements-Mail und unmittelbar vor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rline und dem Origin gesetzt wird. Normalerweise enth�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einen Text wie "File-Request f�r alle zwischen 06.00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.00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einen leeren &lt;filename&gt; schaltet man den Suffix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FLM\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en Origin-Text fest, den das Programm in der Announcem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benutzt. Am Anfang wird ein " * " und am Ende die Adre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f�gt und der Text &lt;origin&gt; wird ggf. abgeschnitten, so da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Zeile nicht l�nger als 79 Zeichen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das Origin (z.B. in Netmail Area) abzuschalt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�sst man &lt;origin&gt; le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das Origin (z.B. in Netmail Area) abzuschalten, l�sst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le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 Origin-Zeile das ';' Zeichen beinhaltet dann MU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in Anf�hrungszeichen '"' eingeschlossen werden. Ander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interpretiert FLM das ';' als Anfang eines Komment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leeres Origin um das Origin abzu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ngegebenen Files werden von den Announcements aus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se Anweisung innerhalb einer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 benutzt wird dann ist das ein _erweiter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chluss (als Erg�nzung zu der globalen Angabe, sofern v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vorherigen Anweisungen k�nnen vor der Definitio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-Mail-Areas (um die Grundwerte festzulegen) 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halb zum �berschreiben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von diesen beiden Anweisungen steht f�r den An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r Announcements-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t der Name einer Area der in der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stgehalten wird. Vorausgesetzt es ist keine Netmail-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t der Name eines Verzeichnisses f�r das *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oder f�r den vollen Namen (ohne Erweiterung) e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-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teht f�r die Benutzung des Squish-Form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s ist das Format was benutzt werden sollte wenn SquishCf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iv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Programm sucht in der Squish.Cfg nach dem &lt;Tag&gt; um den 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chenden Pfad, den Typ und die prim�re Adresse zu ermitt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lokale "FromNode"-Anweisung kann verwendet werden 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ntsprechende prim�re Adresse (incl. -p&lt;address&gt; Angab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gegen der Squish.Cfg zu �ber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es sich bei dem &lt;Tag&gt; um eine Echomail-Area hande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eibt das Programm diesen Namen auch in die 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 es sich um eine Netmail-Area handelt (die Grund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ung) wird kein Origin benutzt und das PRIVAT-Flag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Eigenschaft automatisch gesetzt. Nat�rlich kann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nahme durch lokale "Origin"- und "Attr"-Anweisunge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ist das Format welches f�r Echomail-Areas benutz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, sofern SquishCfg gesetzt ist od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schrieben werden soll UND der &lt;Tag&gt; soll trotzdem i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erschei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ist das Format welches f�r Echomail-Areas benutz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, sofern SquishCfg nicht gesetzt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Der &lt;Tag&gt; trotzdem nicht in der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cheinen soll.(Netmail-Area oder kein EchoTossLog defini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de der Anweisungen, beschrieben unter "Gloable Anweisung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nach der "AreaTag/AreaPath"-Anweisung als �berschrei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globalen Angabe nur f�r diese Area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merkung: Man kann verschiedene "AreaTag/AreaPath"-Anw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gen f�r die gleiche Area "Tag/Path" verwenden um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dene File-Areas in verschiedenen Mails in der glei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area anzuk�nd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steht f�r eine Liste von File-Areas die i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-Message-Area (die durch die vorher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Anweisung angegeben wur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k�ndi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kann wiederho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Areas die auf eines der &lt;WTAG&gt;s in der "Announce"-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n, und nicht auf ein &lt;WTAG&gt;s in der "NoAnnounce" zutreff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in dieser aktuellen Areas angek�nd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�rlich kannst Du die "NoAnnounce" Anweisung weglassen, 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keine Areas ausschliessen willst die durch die "Announc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 eingeschloss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"Announce *" werden alle File-Areas angek�nd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zielle Tags (Name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folgenden "speziellen Tags" k�nnen in der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"NoAnnounce" Anweisung wie normale Area-Tags benu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aber diese werden nicht bei "*" Platzhaltern a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men (z.B. "Announce *" beinhaltet diese nic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UPES&gt;" wird benutzt, um doppelte Files anzuzeigen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der Index-Datei UniFiles.idx Index gel�escht wu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Report wird unterdr�ckt, wenn FLM nicht f�r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der Filebase ("OkMaxFile" oder "FBCompil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t ist. Ansonsten wird eine separate Announcement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noch vor der "neuen Files"-Ank�ndigung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n bestimmte Areas oder Pfade vom Dupe-Report a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iessen, benutzt man die "NoAnnDupeTag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/oder "NoAnnDupePath"-Anweisungen des globalen Te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wird als Platzhalter f�r alle noch nicht angek�ndig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nutzt. Mittels dieser Anweisung kann eine se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-Mail f�r alle noch nicht angek�ndig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rstellt, auch falls "&lt;Def&gt;" mehrfach angegeben wur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OSUTI OS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OS2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Beispiel k�ndigt alle File-Areas mit dem Namen "DSOUT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alle mit dem Beginn "OS2" an, aber nicht "OS2BB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DEF&gt; &lt;DUP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 erstellt Announcements in verschiedenen Mai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e doppelte File die w�hrend der Erstellung der Ind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 UniFiles.Idx erkannt wurden (vorausgesetzt "OkMaxFi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"FBCompile"-Anweisungen wurden benutz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e neuen Dateien, die in der Area "PRIVFILE" gefund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e neuen Dateien, die bisher noch nirgendwo angek�ndi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e Beispiele von Announcement-Defini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rundwerte f�r alle nachfolgenden Area-Defini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Loc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FL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F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-Areas: jede lokale Anweisung gilt f�r den vorher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und �berschreibt den Grundw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Announce   1!ap* 1!harald* 1!up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&lt;DUP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Dup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YSOP_332.5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1!up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 F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    Asst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Uploa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local -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        Local file n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, welches unter der CompressCfg Anweisung angegeben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aus einer Reihenfolge von Packer-Bl�cken. Jeder Block begi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Archiver" und endet mit der "End Archiver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ntsprechendes Beispiel findest Du als Compress.Cfg im FLM-Pa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folge der Packer-Bl�cke im &lt;compress_cfg&gt;-Fi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ein: Beim Versuch, eine komprimierte Datei zu entpa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die Suche nach dem richtigen Packer in umgekehrter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�ge in der &lt;compress.cfg&gt; (r�ckwaerts, von unten nach ob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zwei Packer die gleiche Zeichenketten zur Identifiz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Datei-Anfang (z.B. ARC and PAK), mu� man folglich den Pa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ide Formate unterst�tzt (hier PAK), unter dem anderen (AR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, der nur das eine Format unterst�tz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&lt;compress.cfg&gt;-Datei kann sowohl von DOS/NT- als au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-Anwendungen benutzt werden: Die "DOS/NT"- und "OS2"-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en zur Unterscheidung zwischen den Packern der beiden Betrie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. Packer, die nicht unter beiden Systemen laufen,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ntsprechende Angabe "DOS" / "OS2" vorangestel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R 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izeilen, die mit "DOS" bzw. "OS2" beginnen, werden nu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jeweils entsprechenden DOS/NT- oder OS2-Versionen anerkannt.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unter FLM/2 auch DOS/NT-Packer ben�tigst, darfst Du dies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S" voranstellen, da FLM/2 diese Zeilen nicht verarbeitet. L�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es richtigerweise weg, ruft FLM/2 die DOS-Packer ganz normal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rausgesetzt das OS/2 DOS Unterst�tzung installiert wur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auch bei den Beispielen weiter un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 eines Packer-Definitionsbloc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t der Name des P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ie Grundeinstellung des Erweiterungsnamens (.&lt;ext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kompimierten File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t eine numerische Ganzzahl und zeigt an auf welc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setzpunkt (offset) nach den Erkennungszeichen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weiligen Packers mittels &lt;id&gt; gesuch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negativen Zahlen beginnt diese Suche am Fileende e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primierten File. -1 steht f�r "letztes Byte", -2 st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"vorletzte Byte" und so we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t eine Folge von hexadezimalen Zeich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nthalten die markierende Zeichenkette des Pack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m angegebenen Aufsetzpunkt &lt;ofs&gt; in dem zu entpacken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gesu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 Kennung f�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as Kommando an, um Files einem Archiv/Paket hinzuzuf�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und %f werden durch den Namen des Archives und dem 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chenden Filenamen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ert das Kommando, um Archive auszupack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und %f werden durch den Namen des Archives und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Zeile hat keine Bedeutung, wird aber aus Kompatibi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tsgr�nden akzeptiert und erka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beendet einen Packer-Definitions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sp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1 (wenn du nur OS/2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2 (wenn du nur DOS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3 (wenn du DOS und OS/2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4 (Packer wird nur bei DOS ben�tig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5 (DOS-Programm, kann ohne �nder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DOS oder OS/2 laufe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r dieses Programm gef�llt und Du es weiterhin benutz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Du fairerweise auch den Autor f�r seine Arbeit beza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es das Shareware-Konzept auch vorschre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weitere Information in LICENSE.DOC und REGISTER.DOC ein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e f�r Dein Interesse an ApWorks 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