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 ****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*   ** 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*     **     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   **      **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*     **   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    **  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    **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 L E  R E C H T E  V O R B E H A L T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�r Lizenz-Information und Haftungsausschluss les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en�tigte viele Monate Arbeit. Mit de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st Du mir dieses und andere Programe weiterzu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bekommst einen Registrierungs-Key der die 2-Sekunden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t und eine Nachricht "Registered &lt;month/year&gt;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.String&gt;" erscheinen l�sst, statt der Aufforderung s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istrierung gilt f�r alle weiteren Unterversionen und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versionen, die innerhalb eines Jahres nach de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. Sollten umfangreich �berarbeitete Hauptversio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uf dieser Frist erscheinen, besteht die M�glichkeit da� ei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tzlicher Upgrade-Preis er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gistrierungs-Key funktioniert mit der aktuellen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 auf JEDER Plattform: Du brauchst f�r den Fall des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Wechsel nichts zus�tzlich be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ierungskosten: Die Registrierung von NEF (siehe u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Zt habe ich mich entschieden FLM den gleichen Key wie NEF (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-Processor) zu geben. Wenn Du ein registrierter Benutzer von 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t, dann trage den gleichen Key auch f�r FLM ein. Wenn Du 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nutzt dann hole die aktuelle Version von NEF und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sprechenden Teile um einen Key f�r NEF und FLM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u nicht weisst wo die letzte Version von NEF zu bekomm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findest Du eine Liste der Magic's bei 2:332/504 und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ort-Sites in der Datei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e f�r Deine Unterst�tzung. Ich brauche das um weite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