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F L 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 I Z E N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 A T Z U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Software (Programm und dazugeh�rige Dokumentation)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1-1996 Alberto Pasquale, alle Rechte vorbe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 E R T E I L U N G S F O R M A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Software wird als geschlossenes RAR Paket vertei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haltet Informatonen �ber die Beglaubigung und and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Weiterleitung von ge�nderten Paketen oder Umsetz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Packer ist ausdr�cklich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die RAR Erweiterung nicht akzeptiert wird, dann ka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-RAR-Paket innerhalb eines anderen (z.B. RAR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ZIP) gepackt werden oder hol Dir das selbst-auspacken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Autor (verf�gbar bei ftp.bmtmicro.net/bmtmic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Software wird als Shareware vertrieben: Du hast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30 Tage zu testen bzw. Dich zu entscheiden. Nach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traum musst Du das Programm registrieren (s.a.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die Benutzung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Original-Archiv (ohne �nderung) der Shareware-Version dar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n weitergeben werden, gleichg�ltig �ber welches Medium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reitung darf jedoch f�r das Programm selbst kein Geld verla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aket darf auf CD-ROM-Sammlungen, die Shareware oder Public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beinhalten, verteilt und weitergegeben werden. Es darf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ailboxen zum Download bereitgestellt liegen, �ber sie vertei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gegeben werden. Voraussetzung ist, da� das Archiv vollst�ndi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ver�ndert bl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u das Paket nach Ablauf des 30-t�gigen Testzeitraumes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en m�chtest, musst Du dich als Anwender registrier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CHTIG: Die Registrierung ist KEINE gewerbliche Transaktion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Unterst�tzung des Autors gedacht; daher ist der Reg-Key pers�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NICHT �bertra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FTUNGSAUS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Software wird "wie besehen", ohne jegliche ausdr�cklich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zierte Gew�hrleistung, bereitgestellt. Ausgeschlossen ist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gendwelche ausdr�ckliche oder implizierte Gew�hrleistung in Bezu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ignung f�r einen bestimmten Zw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er tr�gt die alleinige Verantwortung und somit s�m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iken fuer die Benutzung dies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keinem Fall ist der Programmierer verantwortlich f�r Fehler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 - einschliesslich Datenverluste - die durch die direkte o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kte Benutzung dieses Programmes entstehen oder entst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