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pload-Check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5 by Wolfgang S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heck/2 requires OS/2 2.x or abov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RNING!!!</w:t>
        <w:tab/>
        <w:t>WARNING!!! 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early beta version and it's not tested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robably contain bugs, so you have to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</w:t>
        <w:tab/>
        <w:t xml:space="preserve">  NO WARRANTY</w:t>
        <w:tab/>
        <w:t xml:space="preserve">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I BE LIABLE IN ANY WAY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CURATE OR LOSSES SUSTAINED BY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OPERATE WITH ANY OTHER PROGRAMS) UCHECK/2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If you don't agree to the above, you are not allowed to us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</w:t>
        <w:tab/>
        <w:t xml:space="preserve">   this program! Don't start the program, delete it now!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     LICENCE</w:t>
        <w:tab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5 by Wolfgang Sarp &amp; Lobo-Sof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freeware nor does it belong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and _only_ I, have all rights on this program, nobody except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take money for it or sell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D-ROM distributers: Yes, you are all allowed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to your sharewar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're not allowed to distribute this program on/with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/program without my written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pirit of Scott J. Dudley, the author of Maximu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gram is free of charge for every priva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ION AND/OR USE PROHIBIT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FROM LOBO-SOFT, WOLFGANG S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distribution and/or use is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You may copy and distribute verbatim copies of the UCheck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and executable code as you receive i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dium, provided that you conspicuously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blish on each copy a valid copyright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95 by Wolfgang Sarp &amp; Lobo-Soft"; keep intact th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ll files that refer to this Licence Agreemen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ence of any warranty;  PROVIDE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AS PROVIDED WITH THE PROGRAM; and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recipients of the Maximus program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ce Agreement along with the program.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ion fee for the physical act of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, but no more than is necessary to recover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sts incur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Mere aggregation of another unrelated progra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and documentation (or derivative works) on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storage or distribution medium does not br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You may not copy, sublicense, distribute or transfer UCheck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ts associated documentation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d under this Licence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to copy, sublicense, distribu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Check/2 is void and your rights to us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cence agreement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parties who have receive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from you with this Licence Agreemen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licences terminated so long as such parti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compliance, and notify Lobo-Soft, Wolfgang Sarp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ntion to comply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 You may not incorporate all or part of UCheck/2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ed utilities) into a program which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for all users.</w:t>
        <w:tab/>
        <w:t>If you wish to distribute UCheck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nner, you must obtain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bo-Soft, Wolfgang S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 The privileges granted above apply only to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 of the UCHeck/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a NONCOMMERCIAL user only if you are running UCheck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 private individual with no "sponsors", "backer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if your BBS is not making (or helping to make)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a COMMERCIAL user if you make a profit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also a COMMERCIAL user if your BBS is being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 for) a corporation, government, company, found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oth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also a COMMERCIAL user if your syste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ertise for such a commercial organ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 of making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cence only governs NONCOMMERCIAL users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RCIAL user, you are not licensed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oftware without the prior written consent of Lobo-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fgang Sarp. If you wish to run UCheck/2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, please see the section of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tled "Ordering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 This licence may be revoked by Lobo-Soft, Wolfgang S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   What is UCheck/2</w:t>
        <w:tab/>
        <w:t xml:space="preserve">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eck/2 is a program that will check file-uploads in Maximus CBBS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eck/2 will test if the archive is ok, if it contains viruse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old and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nfigure the UCHECK2.CFG config file, the VIRCHECK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r MAX.CTL. Please see these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have a look at the UCheck/2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check2.cfg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pload-Checker/2 v0.50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colon (;) are comment lines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etely. Lines that contain a colon (;) somewhere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rst 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devided into several sections. Each section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is put into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[Common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contains it's own keywords that can only be u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 Aragorn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Dir d:\fil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rive and path where UCheck/2 will test the uploa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complete path, includ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path that is already existing and/or used by 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eeper directory, e.g. 'f:\max\temp\filetes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'f:\max\temp' _HAS_ to exist, UCheck/2 will only crea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eck/2 will create the directory, unpack the upload, check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clean the directory with ALL subdirectories and will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Check/2 should check the directory and should not work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you should NOT USE A ROOT DIRECTORY! Just in ca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program and UCheck/2 WILL perform even in a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lete _all files_ and _all subdirectorie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It will erase the drive comple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Files g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UCheck/2 will move the bad archiv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f:\ucheck\ucheck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path and filename of the UCheck/2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drive, path and filename or you can give no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keyword or give no path/filename at all, no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Scanner f:\virus\os2scan * /All /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path, filename and parameter of the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by UChe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Ext TXT DOC DOK BAT CMD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xtensions of the files that you don't want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Check/2 detects a file with one of these extensions, it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all and just pass it to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Files with these extensions will enter your BBS without any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ctExt GIF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xtensions of the files that will not accept by UCheck/2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Check/2 detects a file with one of these extensions, it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all and move it the BadFiles directory immediatel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eive any credit for his uploa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ays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number of days the files in the uploaded archive may b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lder files are found, UCheck/2 will move it the Bad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receive any credit for his uploa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date-check, just set 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will define the way UCheck/2 will handle the age of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, UCheck/2 will check if the oldest file date of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MaxDays days and will reject it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2, UCheck/2 will check if the newest file date of the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MaxDays days and will reject it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ill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fine a list of file that will be deleted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upload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eed_&amp;.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&amp;2O#@H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u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wasaki.z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!)WP(!)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ware.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will be deleted in any known archive file.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stupid characters like a space or the "&amp;",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to quotation marks ("") and it will be delet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nArc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the extensions of the archive file and how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ad a new arcer, you should watch out for the righ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arc with subdirectories and with overwriting of existing fil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:\tools\arc\unzip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c:\tools\arc\rar2 x -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c:\tools\arc\unarj x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 c:\tools\arc\lh32 x /s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c:\tools\arc\lh32 x /s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c:\tools\arc\arc2 x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c:\tools\arc\zoo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2 c:\tools\arc\uc 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Arc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the extensions of the archive file and h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:\tools\arc\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c:\tools\arc\rar2 d -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c:\tools\arc\arj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 c:\tools\arc\lh3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c:\tools\arc\lh3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c:\tools\arc\arc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c:\tools\arc\zoo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2 c:\tools\arc\u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  Ordering Information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commercial user of UCheck/2, you're allow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for 30 days and see if it's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If you continue to use it after 30 days, you have to pay for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 in a commercial environment for more than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ing this program will violate my legal r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 I even don't now how much money I want to have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so please look for my eMail and postal addres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   Contact the author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fgang S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-von-Schoenaichstr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858 Rei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agorn's BBS: +49-4533-5003    (USR 33k6 V.34+,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9-4533-791002  (ZyXEL 19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9-4533-791003  (ISDN 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40/5355, 5354, 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100342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wsarp@aragorn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+49-4533-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49-4533-79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