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long user written text and actions (more than 255 chars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correctly parse user messages and correctly jum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 interface is improved provided that command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screen if they are supported by the door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display width are now handled correctly (weird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!!! IRCDOOR/2 registration is now cheaper! Check ORD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RM for more information about current registr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ug with input of long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&lt;Escape&gt; key function - allows to clea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a bug when using an asterisk ('*') to replac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wn program is provided to be able to run IRCDOOR/2 from a DO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structions in paragrapgh 5.3 in IRCDO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small bug with editing long lin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