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DOOR 1.2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 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...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..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...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.  ...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.  ...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.  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...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. ...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stands for "Internet Relay Chat"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rkko Oikarinen (jto@tolsun.oulu.fi)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tarting in Finland, it has been used in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ies around the world. It was design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talk" program but has become muc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IRC is a multi-user chat system, where people con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channels" (a virtual place, usually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ation) to talk in groups, or privately.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evolving, so the way things to work one we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the way they work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, what is IRC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an advanced 32-bit OS/2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with main purpose of being able to be run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lletin Board System) as an external door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llow BBS users to IRC. Yes, it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ramatically* increase your BBS popularity by adding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for your BBS users. Imagine a user that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thing is much bigger, better and internation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teleconferencing on BBS! Imagine a user who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ternet service menu and starts the chat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et! How does it soun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list of featur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atural 32-bit application capable of runn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s many lines as you wish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s a BBS door supports TTY/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DORINFO1/DOORSYS dro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most standard IRCII 2.8 command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/CTCP-request commands and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RCDOOR-only commands eg: /WHOELSE, /TIME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asy to setup (most options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an be run in local mode too as a normal IRC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uns from any native OS/2 BBS that supports "hot"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lex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tensive Maximus BBS support (MEX cod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ustom colors and other settings throug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bility to be run from a DOS BBS (use Spaw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IBM PC (80486 is recommended),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thernet, SLIP/PPP etc., IBM OS/2 version 2.0 or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AK (Internet Access Kit) with 32-bit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: TCP32DLL.DLL and and SO32DLL.DLL). The Ray G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FOSSIL driver is also recommended for better 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is also necessary if you are going to run IRC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COPYRIGHT AND PROPERTY OF ANDREW EIG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SOFTWARE DEVELOPER (FREELANCER)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NTAINED IN THE IRCDOOR/2 DISTRIBUTION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LLED, MODIFIED, DISASSEMBLED OR REPRODUC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AUTHOR'S PERMISSION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DISTRIBUTE THE ENTIRE PACKAGE IN THE NO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PROVIDED THAT ALL FILES ARE KEP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NEITHER PUBLIC DOMAIN, NOR FREEWARE. IRC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SOFTWARE. YOU MAY EVALUATE IT FOR A PERIOD O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, AND THEN WHETHER TO REGISTER IT, OR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VIDED "AS-IS"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NO WARRANTY PROVIDED BY THE AUTHO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BE LIABLE TO YOU FOR AN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SE OF ANY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 are sub-divided in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1 describes the door installation detail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BBS users, and Maximus SysOps should probab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section and see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Installation for non-Maximus OS/2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Your BBS software MUST be able to pass an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andle" parameter to IRCDOOR. IRCDOOR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ode without port handle and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s command-line arguments. (see -p and -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mmand line parameters paragraph)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an OS/2 command file, for example IRCDOOR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at will run the door. Here is s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%1 -dc:\lora\node%2\door.sys -k%2 -sirc.funet.fi -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"hot" com port handle and 2 -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The node number will be used to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path) for/to a drop file. IRC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drop file type by it's name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types of BBS software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pport passing various parameters vi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re able to write standard BBS drop-files (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). If this is not your cas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ing problems on how to setup a do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address given at the bottom of this doc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wn a DOS BBS, please see paragraph 5.3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etup IRCDOOR for a DO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Installation for Maximus/2 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ume that your Maximus directory is C:\MAX,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 C:\MAX\DOORS. Assume that your MEX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MAX\M, and your MECCA directory is C:\MAX\MISC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your case, simply replace the path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IRCDOOR directory under your DO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MAX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Unzip (copy) IRCDOOR distribution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 IRC.CMD file into your Maximus directory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paths are specified correctl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 IRC.MEX (and IRC.VM) to C:\MAX\M directory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EX files 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MENUS.CTL and add there (where you want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ex      M\IRC          Normal    "I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so when a user selects 'I' from your Internet menu, IRC.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x code will be run. IRC.VM mex code will a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OR.SYS file in your node-dependant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-node BBSs edit IRC.MEX so it would call DOORSY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DOORSYS2.BBS), and then will promp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IRC server to use. You can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RC.MEX file to present other (closer) IRC serv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py DOORSYS2.MEC (and DOORSYS2.BBS) to C: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r wherelse your MECCA files are locat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SYS2.MEC if necessary to specify YOU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. By default, DOORSYS2 MECCA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DOOR.SYS drop-file in C:\MAX\NODEn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' is an active node number. Change it i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are in different locations, o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node BBS. If you have a single node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RC.MEX to call DOORSYS.BBS instead of DOORSY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dit IRC.CMD so it will pass vali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Compile IRC.MEX with MEX and DOORSYS2.MEC with MECC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were made), compile MENUS.CTL with SILT.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whether everything is ok and all path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n run Maximus and check it out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IRCDOOR/2 for your system,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.1 (Installation for non-Maximus BBS syste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no luck, feel free to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formation at the bottom of this docu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how to reach me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Installation for a DOS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run IRCDOOR/2 from a DOS BBS like Maximu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, Remote Access, etc. The following describe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do to setup the door for your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nzip the Spawn archive (SPAWN100.ZIP) 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is on your PATH in CONFIG.SYS. Or, simply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IRCDOOR home directory. The Spawn progra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a OS/2 BBS or door (in this case a door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BBS. Read the file SPAWN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, some important things. Since IRCDOOR expect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 parameter at command lin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to run IRCDOOR/2 from a DOS based BB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 a com port handle to IRCDOOR. All DO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real port numbers, not handles. Therefo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a public domain Spawn program, that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for a particular COM port, and pass it to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 I recommend you to create an OS/2 command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IRCDOOR.CMD, that will run IRCDOOR.EX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ple command fi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the following command executes a Spaw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must be available in your PATH or in the IRCDO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irectory. The Spawn program will create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HANDLE for a specified COM port, and then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a door.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ircdoor %1 -p -dc:\lora\node%2\door.sys -k%2 -sirc.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com port number and 2 -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number is used by Spawn to create a HAND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IRCDOOR, and BBS node number is required to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(including filename) to your BBS drop file. IRC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determine drop file type by it's na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drop file is required too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for more information about all possi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Now unzip the HSTART utility archive (HSTART03.ZIP)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companying documentation about how to use H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a OS/2 program or command file from a DOS box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need to run IRCDOOR.CMD OS/2 command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BBS, so you will need a HSTART program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IRCII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        Lists all current irc channel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, and topic. (slow and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 on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LIST command: /LIST -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MES              Shows the nicknames of all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IN &lt;channel&gt;     Join the named channel. All non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ype will now go to every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. Channel must start with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If you are on a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JOIN command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you out of the channel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ly in, and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JO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OIN #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 &lt;nick&gt; &lt;msg&gt;   Sends a private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.  Only the specified nick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MS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G Hoolio Hello Hool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CK &lt;nick&gt;        Change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're connected, your BB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ually taken as the default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self. You may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NI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CK IRCD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 or /BYE       Exits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             Gets IRCDOOR online help menu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IRCDOOR help system, us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eric keys to navigate a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 displays a [more]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, you might wish to quit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ing ESCAPE or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 &lt;channel&gt;      Shows who is on a give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ickname, user name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IS &lt;nick&gt;       Shows the "true" indentity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often to make sure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alking to, becau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owned so any number of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WAS &lt;nick&gt;      This command asks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which no longer exis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be due to a nickname chan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leaving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params&gt;      Allows both usernames and channel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mode changed. This can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nnel operators. The &lt;params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valid parameters for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.e. the channe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(when appropriate), and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witches. The following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most used /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o &lt;nick&gt; - take/give the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i        - change invite-only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p        - change privat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s        - change secret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t        - change topic-setabl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n        - set/unset n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 from the outsi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m        - change moderated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l &lt;lim&gt;  - set/unset the us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b &lt;user&gt; - set/unset a ban mas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us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v &lt;user&gt; - give/take the ability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the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k &lt;pass&gt; - set/unset a channe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latvia -o Kaspar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gonnabe +b *!*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&lt;params&gt;      The KICK command can be used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a user from a channel. It '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out' of the channel (force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only be used by channe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s. The &lt;params&gt; consist of th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nnel&gt;, &lt;nick&gt; and &lt;comment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&lt;comment&gt;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l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n /KICK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ICK #ircdoor Lamer Lam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VITE &lt;params&gt;    The INVITE message is used to invi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channel. The &lt;params&gt;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arameter &lt;nickname&gt;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of the person to be inv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channel&gt;, which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to invit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INVI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VITE JohnDoe #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PIC &lt;params&gt;     The TOPIC message is used to chan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e topic of a channel. The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ontain two parameters: th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&lt;topic&gt;. The topic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&lt;channel&gt;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is no &lt;topic&gt; parameter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ic parameter is present,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at channel will be chan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modes permit this a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h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TOP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PIC #switzerland Weather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 &lt;channel&gt;     Lets you leave the specified chan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also use the /LEAVE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hannel, but generally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command because /J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get you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bring you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TCP &lt;nick&gt; &lt;cmd&gt;  The /CTCP command sends a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pecified user on IRC. The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s a valid CTCP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upported CTCP requ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ENTINFO  </w:t>
        <w:tab/>
        <w:t xml:space="preserve">    Obtains information about other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l CTCP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</w:t>
        <w:tab/>
        <w:tab/>
        <w:t xml:space="preserve">    Will generate a reply on remote's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LEFT</w:t>
        <w:tab/>
        <w:t xml:space="preserve">    This is internal IRCDOOR/2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let's an IRC user to quer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 is left for the IRCDOOR/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nly applies to remote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  <w:tab/>
        <w:t xml:space="preserve">    Obtains user information on a clien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formation includes user's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kname, IRC server he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RCDOOR/2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         Obtains version information on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/2 version inform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MisterX 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JohnDo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NG &lt;client&gt;      The PING message is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ce of an active clien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connection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 clients, servers and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SION &lt;server&gt;   The VERSION message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server&gt;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ent is not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for getting versions f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/CTCP &lt;nick&gt;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RVER &lt;params&gt;    This command allows you to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 server without exiting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may not be available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want to allow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RC servers. The &lt;params&gt;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wo parameters, &lt;server&gt; and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erver&gt; specifies a ser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 and &lt;port&gt; is an optional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6667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SERV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RVER irc.funet.fi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</w:t>
        <w:tab/>
        <w:t>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LEFT           The /TIMELEFT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how much time left for hi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. This only appli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callers. For local call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 tim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ELSE            The /WHOELSE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who else is using I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e BBS at that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RCDOOR/2 is full of featur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BBS users feel happy. There is lot of work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IRCDOOR as good as it is now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he following people who have been alpha-testing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lped me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J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Tara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lso thankful to my wife, Nataly, my father Lo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my friends who were understanding m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go for holidays, and for their advise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nex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about me: i am independent programm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interested in job opportunity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 in DOS, Windows and now OS/2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am looking for a company wishing to employ 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or contract job. If you could help m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>welcome to visit my WWW home page at SIS,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working, and see my resum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hpe25.swh.lv/~m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CDOOR home page on the we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cbalt.vernet.lv/software/ircdo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t out! There is also a growing FAQ list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 [{-p&lt;handle&gt; -d&lt;dpath&gt;} | {-l}] [-h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&lt;nickname&gt; -u&lt;username&gt; -r&lt;realname&gt; 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$&lt;port&gt; -t&lt;time&gt; -k&lt;node&gt;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handle&gt; specifies an open OS/2 com port "handl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&gt; is not a number of open com port, it's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returns when you open com port under OS/2. Normall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an pass a com port handle to an external program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Maximus BBS software is a typical example.</w:t>
        <w:tab/>
        <w:t>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BS software cannot pass a com port hand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you will not be able to run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&lt;big sorry&gt;. I am planning to suppo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path&gt; specifies a full path to created door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SHOULD include filename too. Supported dro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DOOR.SYS and DORINFO?.DEF.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to add support for more drop-file forma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and -d switches specified on command lin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should be run from a BBS, obvious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le OS/2 command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parameter indicates that the door should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Note: if -p or -d (or both) are omit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 local mo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hostname&gt; specifies local host name for your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localhost, specified in your IAK configs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alue is used to register a particular IRC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&lt;nickname&gt; specifies nickname to use for IRC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lias of a user will be read from BBS drop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nickname. However, it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&lt;username&gt; specifies local user name on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and the localhost are two things that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of a IRCDOOR/2 user. If it'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of 'ircdoor' will be us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&lt;realname&gt; indicates user's re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 IRC server. Realname (as well as nick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ad from BBS drop-file, and prese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pon the start. This opti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rver&gt; indicates IRC server name or IP addres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Consider using IRC server that is closer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rvers provided in the IRC.MEX samp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don't live in Scandinavian countries or Bal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other IRC servers tha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&lt;port&gt; parameter is used to specify a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Normally, it is 6667. This is als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always specify a non-standar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time&gt; parameter specifies time (in seconds) for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is only works in remote mode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pass time value in second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inutes. :) Note: the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BS drop-file. Override it (if you wi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ode&gt; parameter specifies a BBS node number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 is run. This parameter is only required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not be obtained from the BBS drop-f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, or IRCDOOR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bou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are used to toggle some operational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. They are specified as a normal switc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"+" or a minus "-" should be add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 particular option. The following are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When enabled (through -o+), all remot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will be shown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f you want to see who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re on IRC, ;) but it might consum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 to display the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or wish not to setup IRCDOOR/2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but if you would like to see how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feel free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.dcbalt.vernet.lv (159.148.150.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t with your own eyes. You might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ether it's fair enough to register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RCDOOR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eatur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n the shareware version, and are fu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copy of IRC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ime for the IRC session is limited to 1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version allows to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nel op's commands (/MODE, /KICK, /INVITE, /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/CTCP requests aren'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They are ful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name and realname can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You might set them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C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 in license agreement, IRCDOOR/2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By this, it is meant that an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use the door for a limited time of 28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ther register, or discontinue using 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, see USA.FRM for pricing and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atvian, please see the file LATVIA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egister, please fill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, and send it along with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tated below. Only cash payments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transfers are allowed. PLEASE DO NOT SEND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davas str. 1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-1084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bank money transfer, here is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X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 number: N0702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Kr. Vald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-1010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 FAX: +371-7-82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shareware versions of IRCDOOR/2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dcbalt.vernet.lv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base2/bbsfiles/comm/bbsdoors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ge.com</w:t>
        <w:tab/>
        <w:tab/>
        <w:t xml:space="preserve">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-os2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network/tcpip/ircdor*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incoming/irc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an be file-requested across Fidonet und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'IRCDOOR' from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5100/33  (telnet: bbs.dcbalt.vernet.lv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6/2000 (telnet: juge.com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- IRCDOOR/2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door, find bu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-mail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bbs.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hpe25.swh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igus@fgate.castle.riga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reach me on Fidonet at 2:5100/33 (my 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elnet directly to my BBS (bbs.dcbalt.vernet.l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 comment to the SysOp. If you wish to tes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on my BBS as a new user and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 (aka Mr.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/Apr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