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�        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�    �    � �    �        </w:t>
      </w:r>
      <w:r>
        <w:rPr/>
        <w:t>R a y  T r o n  -  D o c u m e n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�    � 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�    � 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  �    �    � �    �����    </w:t>
      </w:r>
      <w:r>
        <w:rPr/>
        <w:t>THE LEVEL DESCRIPTION LANGUAGE (L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�    �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�       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teresting things about LDL -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vel Description Language (LDL) alows you easily to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RayTron. Each .LDL file describes one level.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in the path mentioned in your RAYTRON.CFG (see variable "level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levels and variable "bonusfiles" for bonus levels)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nus levels and normal levels is the following: in bonus lev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lly die. When you run against a wall, the game stops for you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ill can play - until everyone is stuck in a wall). Besid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s many bonuses as you can. And -perhaps the most important thing-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grow; your tail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iference between a normal level .LDL file and a bonus level .L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owever, as you can't loose any life and only collect score i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they should not be designed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ath and filename mentioned in the RAYTRON.CFG, a '###.LDL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 So if in your "levelfiles" variable there is a "levels\level"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must be named level000.ldl, level001.ldl, level002.ldl and so 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th bonu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a level, you can use the levlutil.exe, the leve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. This utility can be found in the "LEVEL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LUTIL LEVEL000.L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DL-file "LEVEL000.LDL". To convert the older ".RTL"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.LDL files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LUTIL old0.rtl new000.l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 about LDL -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Tron's playing field has the following dimensions: (0,0)-(79,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gin with a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's first line is the level's title (which is displaye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buil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elements of the Level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raw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c,x1,y,x2      (Line-x) - Horizontal line from (x1,y) to (x2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c,x,y1,y2      (Line-y) - Vertical line from (x,y1) to (x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c,x1,y,x2      (Tube-x) - Horizontal line from (x1,y) to (x2,y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rored on the x-axis: (x1,y-43) to (x2,y-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c,x,y1,y2      (Tube-y) - Vertical lines from (x,y1) to (x,y2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rored on the y-axis: (79-x,y1) to (79-x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c,x1,y,x2  (PointSym-x) - Horizontal line from (x1,y) to (x2,y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rored on the center of the screen: (79-x1,43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(79-x2,43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c,x,y1,y2  (PointSym-x) - Vertical lines from (x,y1) to (x,y2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rored on the center of the screen: (79-x,43-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(79-x,43-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c,x,y           (Pixel) - Set a pixel (point) 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c,x,y        (Teleport) - Set a teleporter pixel on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lor "c" is the teleporter's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, a worm jumps from a teleporter nr.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to another teleporter nr.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variable represents the color of the line or pixel to be drawn. if "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1", draws, "0" removes things alread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elements of the Level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i        Sets the bonus factor to i. Default is 125. This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how much score a player gets when he "eats" a bonus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r i is, the more score he'll get. This is usefu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very easy and very difficul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i        This determines, how many bonus stones must be coll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ing the next level. i is the percentage of the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normally i must be set to 100 (that means no change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level is very difficult and you don't want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 so many stones, you might set i to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i        The stone-appearance factor. This sets the rate of wall-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ppear randomly. If i is a low value, a lot of st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. The higher i gets, the less stones will appear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"0" disables the stone-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? x,y,dir  Sets the starting position and direction of the player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irections are available: "up", "down", "lef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ight". These are the default starting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1  8, 4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2 71,39,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3 72, 5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4  7,38,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5 16,19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6 63,24,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rst we've got to choose a title for our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make a border around your level, you can use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1,0,0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1,0,0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make a by-pass from the lower to the upper border, you might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0,36,0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set two telepo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1,20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1,59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w let's draw a vertical line in the middle of the screen (the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wouldn't be useful,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1,40,0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what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  �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&lt;- teleporter     �    teleporter -&gt;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  �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