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�������   ���  ���  �          �  �������   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    � �   ��   �  ���    ���  �       � �    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�   �   �  ��    ��     �    �    �   �   � �   �   �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    �   ��  ��      �    �    �      �� �   �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�   �   ��  ��      �    �    �   �   � �   �   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�   �   ��  ��      �    �    �   �   � �    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 ��� ���     ����        ����      ��� ���   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 H E *   M u l t i - U s e r - O n l i n e - A c t i o n -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nother Tron-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ecisely: no idea. Primarily, because we wanted to lear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interprocess communication with OS/2. And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in this new version: Semaphores, Pipes, Queues and Shar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wanted to program a Multi-User-Action-Online-Game, too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ugh - have you seen anything like that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was more than enough of self-confidence, so let's bett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Ok, but why a Tron-Game? As mentioned above. No idea, we jus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onlin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need for installing RayTron i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s BBS (recommended, but others are possible, such as L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eer a snake/worm or anything like that. Let's choose a rea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this: it's a cyber-worm :-). OK, the other important thing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eat tiny little yellow points (this is good for your scor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wall or into yourself, you'll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much to theoretical for you, you can start a local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laying RayTron is like. To do this, you've just go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me.cmd". You'll be fasc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truth, you don't really need the "testme.cmd" :-).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"tron.exe". So, the next time, you can start "tron.exe" (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starting help, but this won't be neccesary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mark: in the original Tron (from the WD-movie with the sam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orms, but you leave infinite lines behind you.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x44 pixels, this would lead to a quick game over. This is why, th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worm-variation was chosen. In the bonus levels, however, there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install RayTron in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've got to do is changing the RAYTRON.CFG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do is to change the name of the sysop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name"). Afterwards, you must configure RayTron using udconfig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line in a OS/2-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config 0 Name_of_the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stallation for a Maximu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quite easy for maximus-sysops, because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CA script with RayTron (menu.mec). This script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CTL. This method was chosen, because this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yTron-Menu to fit info the BBS's layout. Besid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messages in the RayTron menu. The entry in the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ile z:\doors\game\tron\menu           Disgrace "RayTr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executed by the MECCA script. However, you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for "tron.exe", "udconfig.exe" and "tronhigh.bbs" (excep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ron in "Z:\doors\game\tr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e installation, translate menu.mec and run SIL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should be nothing to keep you from playing RayTron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multiline mega fun" (except for the possibility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ll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llation for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ont be any exact description for doing this, because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t for any system. Anyway, let's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highscore is written as a maximus-.BBS file by default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o change this in the RAYTRON.CFG (variable "highlist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and param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"tron.exe" is the server. "client.exe" is -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guessed it- the client. The latter one must be call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erver will be started automatically). The clien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exe Port_Handle User_Name [Remaining_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rt_Handle" is the COM-port's handle (in maximus this is "%P"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game you've got to insert a zero ("0") for "Port_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_Name" is the user's name. Between the first and the last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), there must be an #underscore ('_'). The secon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use the user's whole name (with a space between both nam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maining_Time" (mesured in minutes). This is optional. If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given, a zero ("0") will be used. This mean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there is the configuration program. Each user must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e or she may play. This programs allows to configur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used for playing, etc... It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config.exe Port_Handle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, these are the same options as above. Except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ption is missing, because users normally don't spend mu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s. Besides, it is very anoying, when a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out just before he wants to save his configuration.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of you who really like to configure their programs shoul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YTRON.CFG. You'll be fasc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the sysop's special keys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s plays with the keys configured in the ud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re are the following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Sysop ent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Sysop qu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No display (for high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Black/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6    Allows the sysop to play player 1 (F1), player 2 (F2), ... play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6) with the keys configured for the second player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. This option might be useful to hel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? Am I Gates? Do I wear slip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shocked by this headline. It's only a bad translation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 :-). The answer: no, no and no. Or perhaps? Let's see... N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e invested many hours of work in RayTron, and the only thing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, how many of you really installed RayTron and if we had bet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tris-varian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y we decided to declare RayTron as "Postcardware".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We ask you (if you decide to use RayTron) to write us a nic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from your hometown (or a with a funny joke/image/etc on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you can do is write the name of your BBS on this car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should be displayed instead of the annoying "(UNREGISTERED)" 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length of 60 characters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'll get a friendly netmail with your personal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won't change a lot, but your users think at least that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nline games for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your e-mail address; otherwise you won't get a reply!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stcard to our registration-manag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an Ki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lieb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5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those other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"LEVELS" - this is where the level descriptions are sto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how this works, you should have a look at the "LDL.DOC"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documentation). The level conversion (RTL-&gt;LDL)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utility "LEVLUTIL.EXE" can be found in this directory, to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can also consult "LDL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ONHIGH.RTH" and "TRONHIGH.BBS" are the two highscore file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ron is started the first time. The ".RTH" fil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file (this is the file to "correct", if the sysop is not on rank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the user readable file. How the latter one looks li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RAYTRON.CFG ("highlistformat"). If the highscor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for the sysop, the only thing to do is to delete the high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YTRON.CFG" is -as mentioned above- the configuration file for Ray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CONFIG.CFG" is the configuration file for the user dat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both files, you can change the program's settings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DATA.CFG" is the user database. In this file the settings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More information about each .CFG-file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ON.EXE" is the RayTron Server, "CLIENT.EXE" is the RayTron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CONFIG.EXE" User dat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ME.CMD" the test batch which calls "TRON.EXE" and displays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, when there ar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problems :-) However, if there should be some sort of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" :-) then just feel free to tell us. We are really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RayTron's bugs, because this is is the first release of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version. Oh yes, you might need an e-mail addres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 Schmid, 2:2480/843.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_Schmid@m2.maus.de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reated some new levels: they are always welcome! Don't be sh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RayTron is available at the Ray BBS Mun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RON*.ZIP" or can be requested by using the magic "RTR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43 ++49-89-98290929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54 ++49-89-98290906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4723   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ELSA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ISDN V.110/V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he f*ck is Alice? ... well ... Who are "w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Florian Kirstein and Johannes Schmid. Florian is my sysop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o, he defenitely wanted an online game to make his BBS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esult was a spaghetti-code glued together out of many just-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and-hope-it'll-work,-don't-think-of-any-possibility-of-further-improv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-try-to-improve-them-later-on-and-make-a-lot-of-chaos-out-of-that.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quite OK, but defenitely needed to be rewritt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 planned to do this, but Florian became very lazy (I was ver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gramming the first version), so I began writing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RayTron grew and grew. And suddenly it was finished. Finished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finished; but we improved it by extendsive beta testing. And n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ished. At leas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thanks also go to Jochen Huber for checking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beta testing. Okay, also thanks to the users of the RAY B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lot of beta test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lot of nonsense cutted from german documentaion, due to absolut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-des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have a lot of fun using your new multi-user-action-online-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Tron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quality and performance of these programs is with you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or correction. In no event will the author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