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  �������   ���  ���  �          �  �������   �����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� �       � �   ��   �  ���    ���  �       � �       � �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�   �   �  ��    ��     �    �    �   �   � �   �   �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� �       �   ��  ��      �    �    �      �� �   �   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� �   �   �   ��  ��      �    �    �   �   � �   �   � 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� �   �   �   ��  ��      �    �    �   �   � �       � �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  ��� ���     ����        ����      ��� ���   �����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 A S *   M u l t i - U s e r - O n l i n e - A c t i o n - S p i e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um noch eine Tron-Varian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ja, warum eigentlich? Vor allem wohl, weil wir uns endlich mal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 M�glichkeiten der Interprozesskommunikation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�ftigen wollten. Und davon ist seit der neuen Version alles dr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s, Pipes, Queues und Shared Memory! Nat�rlich wollten wir auch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Multi-User-Action-Online-Spiel programmieren :-). Vor dem Lachen erst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en: wo gibt's denn sowas sonst no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ja, jetzt stinkt der Eigenlob schon zu gewaltig. H�ren wir liebe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... Na gut, aber warum gerade ein Tron? Hm, keine Ahnung, aber es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ein multilinef�higes Online-Spiel werd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braucht man, um RayTron in seine Box einzubind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2.1 oder n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s BBS (empfehlenswert, andere evtl. m�glich, z.B. L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 Minuten Z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um geht's �berhaup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mu� eine Schlange/einen Wurm/sonstwas steuern und kleine gelbe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sammeln, durch die man l�nger wird. Rennt man in die Wand, in ein Hinder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e Gegnger oder sich selbst, verliert man ein L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m das jetzt zu theoretisch ist, der kann jetzt mal ein kleines lok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 starten, und mal schauen, wie das Ganze aussieht. Dazu star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fach mal die testme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lich braucht man die testme.cmd granicht :-). Alles, was sie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, ist tron.exe aufzurufen. Das n�chste Mal kann man also auch "tron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. Nur bekommt man dann sch�nen den Hilfetext auch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Anmerkung: beim "Original" Tron aus dem gleichnamigen WD-Film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Schlangen sondern man hinterl�sst einfach einen unendlichen Strei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as bei einer Aufl�sung von 80x44 Punkten f�r ein recht schnelles Sp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sorgt, wurde die weit verbreitete Variation mit sich bewegenden W�r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. In den Bonusleveln gibt's allerdings die St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wie wird das jetzt install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erst mu� die RAYTRON.CFG ge�ndert werden. Dort mu� zumindest der Nam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ngegeben werden. Der steht unter "sysopname". Dann mu�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 eingegeben werden. Das geht durch den Aufruf von udconfig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config 0 Name_des_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n eine Maximus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s-Benutzer haben es recht leicht, da die Anbindung �ber ein M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gel�st wird, das aus der MENUS.CTL heraus aufgerufen wird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nte wurde gew�hlt, da es so in der Startauswahl des Spiele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 ist, "Messages" von anderen Onlineusern zu bekommen und si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sehen dem algemeinen Stil der Box anpassen l�sst. Der Eintrag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.CTL k�nnte z.B.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_File z:\doors\game\tron\menu           Disgrace "RayTr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eigentliche Aufruf des Spieles erfolgt aus diesem MECCA Script hera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Beispielscript daf�r ist be RayTron dabei. Es mu� jedoch noch ein bi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�ndert werden: der Pfad vor dem "tron.exe", dem "udconfig.exe" und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onhigh.bbs" mu� angepa�t werden (au�er man installiert RayTron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 "Z:\doors\game\tr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jetzt nur noch schnell das TRON.MEC �bersetzen und SILTP laufe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dem Multiline-Action-Spielspa� sollte eigentlich nichts mehr im We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�er u.U., da� gerade keiner anruf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Wo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das geht, kann jetzt nat�rlich nicht beschrieben, weil es ja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rgendeine" Box sein soll. Aber ein paar Anhalts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die Highscores werden standardm��ig als Maximus-.BBS File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, mu� das deren Format in der RAYTRON.CFG (Variable "highlist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�ndert werden. (Steht dort genau beschrie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Programmaufr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"tron.exe" ist der Server (mit dem auch der Sysop 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). Das Programm "client.exe" ist -wie der Name schon sagt- der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u� in die Box eingebunden werden (der Server wird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rufen, wenn in der RAYTRON.CFG alles stimmt). Der Client ha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n Param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.exe Port_Handle User_Name [Verbleibende_Ze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ort_Handle" ist das Handle, das zum COM-Port (oder sonstwas) f�hr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s ist das "%P". F�r ein lokales Spiel wird eine Null (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ser_Name" ist der Name des Users. Und zwar der Vorname, dann ein "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dann (falls vorhanden) der Nachname. Der Name kann aber au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nzes (mit einer L�cke zwischen den beiden Namen) in Anf�hrung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") �ber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erbleibende_Zeit" wird in Minuten gemessen. Diese Angabe ist optio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sie nicht �bergeben wird, wird eine "0" verwendet. Das hei�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, da� das Spiel sofort zuende ist, sondern, da� der User unen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l Zei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nn gibt's auch noch das Konfigurationsprogramm. Das mu� jed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Erstes einmal aufrufen. Dort wird eingestellt, wie viele Farb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uf dem Schirm sehen m�chte, was er f�r Tasten benutzen m�chte uv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Konfigurationsprogramm hat die folgenden Param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dconfig.exe Port_Handle User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hnlichkeiten mit der o.g. Beschreibung sind beabischtigt :-). Meh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nicht erkl�rt werden, au�er, da� es keine "Verbleibende_Zeit" g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sich User f�r gew�hnlich nicht besonders lange in Konfigu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n aufhalten, und weil es immer ziemlich dumm ist, da� es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 gerade alles brav eingestellt hat, einen Timout gibt. 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ja, f�r die ganz Konfigurationsfreudigen: alles nur denkbare kann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AYTRON.CFG einstellen. Also bei Gelegenheit mal anguck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elle Tasten f�r de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en Tasten, die man in dem "Userdaten Konfigurationsprogramm"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. Aber der Sysop im Server hat man noch folgende Ta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    Sysop steigt ins Spiel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       Sysop verl��t da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F1 Bildschirmdarstellung aus (f�r h�here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F2 Bildschirmdarstellung schwarz/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F3 Bildschirmdarstellung far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-F6    Setzt die Steuerung f�r den im "Userdaten Konfigurationsprogram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figurierten zweiten Spieler auf Spieler 1 (F1), Spieler 2 (F2)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eler 6 (F6). Damit kann der Sysop unerfahrenen Usern ein bi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fen. Naja, gemeine Sysops k�nnen das nat�rlich auch mi�br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? Heisse ich Gates? Habe ich Latschen 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n. Nein. Nein, oder vieleicht...? Nein, keine Latschen :-).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der vielleicht gerade deswegen) stecken in RayTron ettliche Stunden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ir m�chten wenigstens wissen, wie viele es �berhaupt in ihr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 haben und ob wir nicht doch lieber eine weitere Tetris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h�tten sollt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halb haben wir uns entschieden, RayTron als "Postcardware" zu dekla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as hei�t? Wir bitten jeden, der das Spiel benutzt bzw. in sein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 hat, uns eine Ansichtskarte aus seiner Heimatstadt zu schicken,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dealerweise konstruktive Kritik oder anderer Unsinn anzubringen sin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au�erdem noch der Name der Box und die Fido-Nodenummer angegeb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vielleicht au�erdem irgendein Text, der statt dem pei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(UNREGISTERED)" dastehen soll -maximal 60 Zeichen-), dann gibt's pe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ar einen pers�nlichen Register-Key, der zwar momentan au�er einer ge�nd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meldung nichts bewirkt, aber dann denken die User wenigstens, de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ft extra f�r sie teure Onlinegames&lt;e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Eure e-mail Adresse nicht vergessen, sonst k�nnen wir Euch ja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. Die Postkarten bitte an unseren Registrier-Verwalt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rian Kir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dliebstra�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925 Muen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ind das sonst noch f�r Files, die da rumlieg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Verzeichnis "LEVELS". Die Schlauen k�nnen es sich schon denken: da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evel-Beschreibungen drin untergebracht. Wie die genau aussehen, u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amit alles anstellen kann, steht in der "LDL.DOC" (LDL steht f�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anguage). Das Level-Konvertierungs (RTL-&gt;LDL) und -Anzei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VLUTIL.EXE" kann auch in diesem Verzeichnis gefunden werden. Auch dazu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in der "LDL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RONHIGH.RTH" und "TRONHIGH.BBS" sind die beiden Highscore-Listen. Si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ersten RayTron automatisch angelegt (d.h. sie sind jetzt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, also nicht aufregen, da� irgendwas fehlt). Die Erste ist nur f�r Ray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acht (da m�ssen aber auch die Patches gemacht werden, wenn der Sysop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1 stehen will). Die zweite Datei ist die Userlesbare Form.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ieht, kann in der RAYTRON.CFG angegeben werden. Auch, wenn es Leute g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er Dateiname st�rt, keine Angst: der l��t sich auch konfigurieren. Ach 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die Highscoreliste zu peinlich f�r den Sysop ist: einfach die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l�schen, und dann ist sie wieder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YTRON.CFG" ist -wie oben schon erw�hnt- die Konfigurationsdatei f�r RayT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DCONFIG.CFG" ist die Konfigurationsdatei f�r das Userdaten-Konfig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. In Beiden k�nnen (Vor)Einstellungen und Sprache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DATA.CFG" ist die Userdatenbank. Dort stehen die Einstellungen f�r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rin. Mehr Infos stehen in den .CFG-Dateien sel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RON.EXE" RayTron Server. "CLIENT.EXE" RayTron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DCONFIG.EXE" User Datenbank-Konfigurations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ME.CMD" die Test-Batch, die "TRON.EXE" aufruft und ein paar Infos an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, wenn es Probleme gib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t es nicht :-) Falls doch mal irgendwas nicht klappt: einfach erz�hlen.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ganz gespannt auf die ersten Bugs :-). Zumal, weil dies die ers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�llig neu geschriebenen Version ist. Ach ja, eine e-mail Adress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annes Schmid, 2:2480/843.0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annes_Schmid@m2.maus.de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Anregungen und selbsterstellte Level sind jederzeit wilkommen! Also: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damit - nicht z�g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aktuelle Version von RayTron gibt's in der Ray BBS Munich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TRON*.ZIP" oder per Filerequest ueber das Magic "RTR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2480/843 ++49-89-98290929  USR Courier V34+/VFC/V32Terbo/HST16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2480/854 ++49-89-98290906  USR Courier V34+/VFC/V32Terbo/HST16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+49-89-984723    Zyxel 19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+49-89-98290182  ELSA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+49-89-98290182  ISDN V.110/V.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the f*ck is Alice? �h... wer sind wir eigentli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 sind Florian Kirstein und Johannes Schmid. Florian Kirstein ist mei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r brauchte irgendwann ein Onlinespiel, damit seine Box popul�rer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nn der vorherige Satz bei Euch noch ankommt, dann hat er die Doku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). [Doch, aber er patcht nicht, F.K.] [Wer hat dann das "needed"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chen Version durch ein "wanted" ersetzt? Nicht, da� jetzt einer den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w�rden uns streiten; es macht einfach nur Spa�, in einer Anleit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en... :-), J.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Erste, was dabei herauskam, war ein Spaghetti-Code mit vielen Wusrt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-Hinschreib-und-wenig-nachdenk-und-vor-Allem-viel-nachher-ge�nd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-gepatcht-Sachen. Kurz: es lohnte nicht mehr, es zu retten. (Schon wied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b�ser Satz, Florian hat n�mlich den gr��ten Teil davon geschrieben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, das Spiel war ganz OK. Und das Beste: man hat es ihm nicht ange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ja, dann hatten wir uns vorgenommen, Alles ins Gute zu wenden. Nu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an auf einmal ganz pl�tzlich faul geworden [bzw. hatte besseres zu t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.K.], und ich, der ich gerade C++ gelernt habe, habe ich mich mal dran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a, schlie�lich stand es dann doch durch gemeinsame Bem�hungen fertig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 :-). Was hei�t fertig? V�llig unfertig. Aber durch gemeinsames, l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n ist es dann immer besser geworden. Tja, und jetzt ist es fer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lich wollte ja Florian die Anleitung schreiben (the wor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). Aber er hat bis jetzt noch nicht angefangen. Drum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arschter, armer Mensch) (HALT, wo ist das Mitleid?) so bl�d gewe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eine Anleitung geschrieben. Aber irgendwie mu� man ja seine Pro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eiten, und das geht ohne Doku nun mal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ja, gro�er Dank geht auch an Jochen Huber, der die englische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 durchgeguckt hat (immerhin hatte er einen Englisch-Leistungsk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eine schrecklichen und peinlichen Fehler korrigiert hat und zum 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 einen final-beta-test drchgezogen hat. Ach ja; wenn das Danken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angesagt ist: Dank an die zahlreichen User der RAY BBS, die natu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alle dazu beigetragen haben, dass RayTron bess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as Ganze �brigens voller Bl�dsinn steckt, dann sei das noch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uldigt, da� die Anleitung nach dem letzten Tag des M�nchner Oktoberf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dazu geh�rt ein ausgedehnter Aufenthalt in einem Bierzelt) pass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us und Pr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sclai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Tron wird so zur Verf�gung gestellt, wie es ist. Es besteh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 auf Marktf�higkeit oder auf die Erf�llung eines bestimmten Zw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Risiko bez�glich Qualit�t, Performance, Vollst�ndigkeit, Verwendbark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freiheit und Funktionalit�t tr�gt der Benutzer. F�r die durch M�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Program entstehenden Kosten m�ssen Sie selbst aufkommen, au�er si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grobe Fahrl�ssigkeit oder auf Vorsatz der Programmautoren zur�ckzuf�hr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