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�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  �        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  �    �    � �    �        </w:t>
      </w:r>
      <w:r>
        <w:rPr/>
        <w:t>R a y  T r o n  -  D o k u m e n 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  �    �   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  �    �   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���  �    �    � �    �����    </w:t>
      </w:r>
      <w:r>
        <w:rPr/>
        <w:t>DIE LEVEL DESCRIPTION LANGUAGE (L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�    �  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�        �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ige interesante Sachen �ber LDL -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Level Description Language (LDL) erlaubt es, einfach eigene Level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on zu erstellen. Jede .LDL-Datei beschreibt einen Level. Die .LDL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sich in dem Pfad befinden, der in der RAYTRON.CFG beschrieb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Variable "levelfiles" f�r normale Levels und Variable "bonusfiles"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levels). Der Unterschied zwischen Bonuslevels und normalen Leve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: in Bonuslevels kann man nicht richtig sterben. Wenn man geg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rennt, stoppt das Spiel f�r einen (aber die Anderen k�nnen weiterspie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auch sie in irgendeiner Wand stecken); man verliert aber kein Leben. Au�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kann man so viele Bonuse sammeln, wie man will. Und jetzt -vielle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ste-: man w�chst st�ndig. D.h. der Schwanz (bitte nicht mi�verstehe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t sich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gibt keinen Unterschied zwischen einer .LDL-Datei f�r normale Level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f�r Bonuslevels. Da man in Bonuslevels kein Leben verlieren kann u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 bekommt, sollte man die Bonuslevels nicht zu einfach entwe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den Pfad und Dateinamen, der in der RAYTRON.CFG angegeben wird,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on noch ein "###.LDL" an. Die Levels m�ssen also "level000.ld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vel001.ldl", "level002.ldl", usw. genannt werden. Das gleiche gil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onus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einen entworfenen Level anzusehen, gibt's das levlutil.exe, da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- and Konvertierungsutility (das sich im "LEVELS"-Verzeichnis befin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LUTIL LEVEL000.LD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 die .LDL-Datei "LEVEL000.LDL" an. Um eine alte .RTL-Datei ins neue .LD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zu konvertieren, kann man levlutil.exe auch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LUTIL alt0.rtl neu000.l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en �ber LDL -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RayTron-Spielfeld hat die folgenden Ausma�e: (0,0)-(79,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zeilen beginnen mit einem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ste Zeile der .LDL-Datei ist der Titel des Levels (der angezei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r Level aufgebaut wi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prachenelemente der Level Descrip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Mal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 c,x1,y,x2      (Line-x) - Horizontale Linie von (x1,y) zu (x2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c,x,y1,y2      (Line-y) - Verticale Linie von (x,y1) zu (x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c,x1,y,x2      (Tube-x) - Horizontale Linie von (x1,y) zu (x2,y)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spiegelt an der X-Achse: (x1,y-43) zu (x2,y-4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 c,x,y1,y2      (Tube-y) - Verticale Linie von (x,y1) zu (x,y2)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spiegelt an der Y-Achse: (79-x,y1) zu (79-x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c,x1,y,x2  (PointSym-x) - Horizontale Linie von (x1,y) zu (x2,y)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nktsymmetrisch gespiegelt im Spielfeldmit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nkt: von (79-x1,43-y) zu (79-x2,43-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 c,x,y1,y2  (PointSym-x) - Verticale Linie von (x,y1) zu (x,y2) a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nktsymmetrisch gespiegelt im Spielfeldmit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nkt: von (79-x,43-y1) zu (79-x,43-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c,x,y           (Pixel) - Setze ein Pixel (einen point) an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c,x,y        (Teleport) - Setze einen Teleporterpixel an 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e Farbe "c" gibt die Nummer des Teleporters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n springt z.B. von einem Teleporter Nr. "1"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eder zu einem Teleporter Nr.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ariable "c" setzt die Farbe, mit der die Linie oder der Pixel ge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Wenn "c" auf "1" gesetzt wird, wird gemalt, wird "c" auf "0" ge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bereits gemaltes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prachenelemente der Level Descrip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ndere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 i        Setzt den Bonusfaktor auf i. Standard ist 125. Dieser Wert 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st, wieviel Punkte ein Spieler bekommt, wenn er einen Bonus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ri�t". Je h�her i ist, desto mehr bekommt er. Dies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t wichtig, wenn man sehr schwere Level und sehr leich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balanc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i        Setzt fest, wieviele Bonussteine eingesammelt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 ist ein Prozent-wert und gibt die Abweichung vom Standard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. D.h. normalerweise sollte i auf 100 stehen (d.h.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nderung). Wenn ein Level so schwer ist, da� man es dem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cht zumuten kann, so viele Steine zu sammeln, kann ma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t herunter setz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i        Der stone-appearance Faktor. Dieser legt die Rate fest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k�rlich Wand-steine auf dem Spielfeld erscheinen. Je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ist, desto schneller kommen die Steine. Ist der Wert gleich "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rd diese Funnktion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? x,y,dir  Setzt die Startposition und -richtung des Spielers "?" (1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gende Richtungen sind m�glich: "up","down", "left" und "righ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 sind die Standardstartposi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1  8, 4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2 71,39,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3 72, 5,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4  7,38,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5 16,19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6 63,24,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Zuerst mu� der Titel des Levels a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 erst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Jetzt machen wir einen Rahmen um den Level. Daf�r verwenden wir zwei Tub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1,0,0,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 1,0,0,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Um einen Durchgang zu schaffen, l�schen wir ein St�ck des Ran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0,36,0,4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Jetzt zwei Telepor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1,20,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1,59,2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Jetzt brauchen wir aber noch eine vertikale Linie in der Mitte des F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onst w�ren die Teleporter ja garnicht notwendig gewe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1,40,0,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as ist, was dabei herauskom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 erst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    �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</w:t>
      </w:r>
      <w:r>
        <w:rPr/>
        <w:t>&lt;- Teleporter     �    Teleporter -&gt;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    �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