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elnet Door version 0.05m, the universal interface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BS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.0)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0.0)   Legal Statement (this is commerci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1.0)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2.0)   Trial Usag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3.0)   My Committment to Futu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.0)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0.0)   Usage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1.0)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0)   Command Line Parameters 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1)   Specifying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2)   Using a DOR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3)   Passing a Ho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4)   Opening a Serial Port Without a Ho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5)   Limiting User's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6) 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7)   Hostname resolut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8)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0.0)   Development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1.0)   T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2.0)   Compil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0.0)   Environment considerations - how to get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0.0)  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0.0)   Applying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0.0)  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.0)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Door is a program that I initially wrote because I want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 the Internet via a UNIX system.  I wrote this door to enab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ystem to login to my UNIX system via OS/2s TCP/IP networking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Internet from there (once I got a connection).  I soon real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ysops want to do the same thing, so I decided to releas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Now I am starting work on commercial projects based on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0.0)   Legal Statement (this is commerci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se this program for more than 30 days from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 you must register it (see the file TELDOR.REG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register this software will receive free updates to fix bug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ew features will be free, however for major new features I may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ime request an upgrad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1.0)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not guaranteed to do anything other than consum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If by any failure to operate or through oper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fashion it causes you to suffer data, monetary, or other loss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.  However if a bug is reported to me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o fix it so that the problem does not 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greement to this disclaimer and the other legal conditions I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ndition for running any program that forms part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2.0)   Trial Usag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is program for 30 days before registering it. 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ill be limited to either running no more than 2 copies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antly with a maximum time limit of 45 minutes, or to running 16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ximum time limit of 10 minutes for each login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lines with 10 minutes option for the unregistered version of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en you must use the command line option of "UNREGMODE=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exceeded your trial usage period Telnet Doo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messages to inform you (and the users of your BBS) that it 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3.0)   My Committment to Futu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ntend to support this product as long as it is being used.  I hav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many new features.  Those new features which a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the current product will be free to all registered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with bug fixes.  All major new features will requir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.0)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at least OS/2 version 2.0 running IBM'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version 2.0 (I believe that my program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's TCP/IP for OS/2, but I haven't been able to test it). 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built-in TCP/IP system is just as good for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AM and hard drive space are so small that it won't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he typical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0.0)   Usage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1.0)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help screen which is displayed when you give it in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, no command line arguements or run it with the "?"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Russell Coker of Multi BBS for 16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ldor [ OPTIONS ] A=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is in dotted decimal or *domain name*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h=file handle       file handle of open serial port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=com port          device name fo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=door config file full file and path name for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=mins              time in minutes that the user may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=filename          debugg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=filename          logg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=options           misc on/off options,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hostnames are entered then a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VX.XX, copyright 1995 Russell C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0)   Command Line Parameters 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and line parameters have the form TOKEN=VALUE, a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have the form "TELDOR."TOKEN=VALUE where TOKEN is the nam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that Telet Door may require, EG the token "H" is used for a 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the value it requires must be a number.  S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H=3" could be used with the same affect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OR.H=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ommand line parameter is used for the same token a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en the environment 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sections of this document will only refer to "parameters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=3" form, the environment variable form of all thes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1)   Specifying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o specify the target address of the telnet connection i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token.  For example the commands "teldor A=202.12.87.129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or A=snoopy.apana.org.au" will both connect to my UNIX system.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either machine names or IP addresses.  If the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P address then the program will attempt to find it's name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cosme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onnect to the host system using a port other than por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ervice other than the LOGIN service then this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port or service.  Ports are numbered from 0 to 3276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named using the text names.  The way to tell Telnet Do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a particular port or service is to append it to the host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+" character.  EG to connect to my UNIX system via the FINGER protocol (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) you could use either "teldor A=202.12.87.129+fing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or A=202.12.87.129+7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  These examples all use the internet address of my UNIX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this address you should be able to connnect to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don't currently have a guest account set up (so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2)   Using a DOR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D" token specifies the fully qualified path name of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all necessary information on the user.  The 'F'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a settings file, and the 'D' stands for DORINFO1.DE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I will support other forma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OMx" line in the door file is taken to contain the number of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file handle for the serial port.  So "COM3" does not mean serial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file handle 3 which points to a serial port.  If you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n read the documentation for Maximus or BinkleyTerm.  I don'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feature being used in that way, but I know 99% of you have BBS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ike that.  The preferred way of passing an open serial port handle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=x" command line parameter which overrides the parameter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ll command line parameters take precedence over door fil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option in the DORINFO file is taken to indicat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hould operate in binary mode.  If the BBS user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hen binary data will not be transmitted to their termi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Zmodem transfers over Telnet Door probably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3)   Passing a Ho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Door operates best when provided with a "Hot" file hand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  This is when an external program (such as Maxim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) has opened the serial port and tells Telnet Door which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 it should use.  The number of the file handle bears n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ance to the number of the serial port.  On my system BinkleyTe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iven a handle number of 3 for every line (serial ports 1 to 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can't count on it continuing to use the same number (so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d the number 3 in my REXX programs).  If you are running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k or Max then you should use whatever number that program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a hot file handle you use the "H" token.  EG "H=3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tell it to use file handl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4)   Opening a Serial Port Without a Ho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elnet Door to open the serial port (EG when called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) then use the option "C=COMn" where 'n' is the number o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This option will cause Telnet Door to open the serial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it before doing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 You generally should not call it that way from an OS/2 BBS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is via the "H=handle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5)   Limiting User's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exit if a user tries to stay online longer tha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It does not hang up on them, it merely tells them that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and exits.  This allows the BBS software to decide exactly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stays online too long.  The amount of time in minut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is taken from the command line via the "T=x" parameter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ile if it's not specified on the command line (NB the door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optional, if you don't specify a time limit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file isn't being used then they are allowed to stay online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given a warning 5 minutes before their time is due to exp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time to save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6) 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"D=" and "L=" are for specifying the debugging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respectively.  The logging file will store all data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 disk and may be useful to a sysop.  The debugging file will on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my program.  The intended usage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r you to send it to me if you encounter a bug in my program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curious then feel free to try and deciph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7)   Hostname resolution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dded support for changing the timeout for looking up ho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main Name System.  By default TelDor will spend 8 second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host name, but using the "DNS=" parameter you can tell it to sp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like looking up the host name.  If your name server is o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slow SLIP link then 8 seconds probably won't be long enoug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ccepts values between 0 and 6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 value of 0 it disables the DNS timeout which means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ddress is a numeric address then a host name will not be res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TelDor will just connect to the numeric address).  If the tag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name it will wait as long as it takes for the name to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8)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=" command line parameter is used for specifying opti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elnet Door.  It can be us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C" will turn the local console off.  This is useful for BBS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ee what the user is doing.  It turns off all local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.  This will greatly reduce the amount of CPU tim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7" will turn off binary mode.  This is necessary if you wish to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system and not have the screen garbled.  In general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binary mode because some host systems make such feeble attem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8" will force my program to pass binary data in both directions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!  It should never be necessary to use this feature, but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some telnet servers out there that are buggy and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=L" will tell Telnet Door to consider the serial port a "Lame" 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using something other than a standard serial port (eg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over a network, a serial port that has a badly written devic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nterface that acts like a serial port but doesn't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).  It tells TelDor to not try changing serial port sett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doesn't run and you are using non-standard serial drivers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have all data displayed locally except for BE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tting O=Q (for quiet) will cause all beeps to be filter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splay (they will still be sent to the remote user howeve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so enable filtering of some VT100 control sequences whi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adly by the ANSI parser in OS/2 Warp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multiple options in the following way "O=7C" to turn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to use non-binary mode, or "O=8Q" to force binary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ut beeps from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  The options "8" and "7" should be avoided if at all possib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necessary for some buggy Telnet Daemons and you should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 use them.  I have not seen a system that needs the "8" optio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re would be one so I implemented the feature.  I regular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of binary data (including Zmodem file transfers) over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"8" option.  It is theoretically possible that use of the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ere it is not appropriate could cause problems resulting in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L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0.0)   Development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1.0)   T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veloped and tested on a Pentium System running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.  It is connected to a Linux system via an Ethernet net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ystem is running the Slackware Linux Distribution version 2.0.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version 1.1.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this program was tested on target machines running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ux (as far back as version 1.0.0) and versions of OS/2 as old as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often test on the lower systems any more - if I tested on eve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ot have any time for development.  So I am not doing as muc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would like and I am relying on the users of this program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me.  If you find a bug or a feature that is lacking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let me know and I will work on it.  If you have reported a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a feature to me and it has not been fixed within 2 week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reminder message.  I receive so many messages reques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ur message might have got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2.0)   Compil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compiled with IBM's Cset++ version 2.1 using the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toolkit and header files and the TCP/IP libraries and heade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Con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0.0)   Environment considerations - how to get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particularly susceptible to changes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should work fairly well no matter what settings you hav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are some guidelines that may help you in setting 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many copies of Telnet Door you generall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SLICE parameter in CONFIG.SYS in an attempt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Some people may think that when running many copie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et faster user-response time by decreasing the size of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- this is generally not true and definately not tru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spends most of it's time (99.9%) blocked on IO or sleep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oing something (which will generally be of short duration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it is allowed to complete the operation before blocking on 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again.  Otherwise CPU time will be wasted on excessive 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response may be slowed down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Telnet Door on a system that also runs badly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or DOS and Windows applications which are badly beh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then it may be necessary to use the MAXWAIT parame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to ensure that users of Telnet Door (and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) get keyboard response in a reasonable amount of tim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change this value to 2 or 1 to give users of your BB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ponse time.  This will affect all programs not just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setting that works well with your favourite OS/2 BBS pack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with Telne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unning Telnet Door you must ensure that you have enough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your CONFIG.SYS file.  Telnet Door requires 4 threads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hen time-limits are enforced, and 2 threads for non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out time-limits, so a 16 line BBS could require up to 64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lnet Door alone!  Increasing the number of threads for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found to lower system performance so I recommend a minimum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a typical BBS system.  More may be requir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nd the amount of networking that is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0.0)  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door will exit with the following error levels which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batch files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Normal exit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Command lin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Carrie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Socket error (crash of UNIX hos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Serial port error (connected to wrong serial port or anoth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ing with the serial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Display error -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Keyboard error -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Really serious or unplanned error, could be a bug in Telnet Doo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then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0.0)   Applying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PPLY.EXE is used to apply your registration key file (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fter registering Telnet Door) to your system. 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"APPLY nnnnn.KEY" where "nnnnn" is the serial number of your ke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 your key file after running this program as you will ne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let anyone else receive a copy of your KEY file, distribut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iracy (and it has your name in it so it will be well adver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too).  If you believe that someone may have stolen a copy of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contact me immidiately and I will cancel it as of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ne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send you your key file it will be in an LHArc archive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ased on your name, that archive will contain a file named nnnnn.KE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n is the serial number of the key.  For example if I was sending my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I would send an LHArc archive named RUSSELL.LZH contai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1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0.0)  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post a cheque or International bank draft, or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address listed in TELDOR.REG.  I accept payment by Visa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nd BankCard from any country in the world through m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 Computing.  If you pay me by credit card you will se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 Computing on your next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ELDOR.REG contains all information necessary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ing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full release of Telnet Door will require a key file to provi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Make sure you send me your EMAIL address when you regis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nd you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latest version and for technical suppor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@snoopy.apana.org.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Coker @ 3:633/363.0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my BBS directly on +61-3-739-7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login to my BBS via the Internet by using the VMOD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uilt into Ray Gwinn's SIO drivers.  Use address multi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P address 202.12.87.130 with the default V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bsolutely latest version FREQ "TELDOR" from 3:633/363@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from files area OBBS in my BBS as the latest fi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R" (do a locate to find it), or do an anonymous FTP from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snoopy.apana.org.au).  Also many other sites have copies of m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hobbes.nmsu.edu and ftp-os2.cdrom.com get copies soon aft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both have Internet links that are thousands of times faster tha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prefer to FTP from them instead of from me.  But if you are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rrupt files or something then feel free to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y.apana.org.au.  Snoopy is an Internet host that is totally admin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logon to my BBS using the Internet (to avoid pay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phone charges if you don't live in the same city or country as m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in to multi.apana.org.au using either the Telnet or V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f you experience problems with this product and you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hen you can use either snoopy.apana.org.au or multi.apana.org.a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argets for testing.  These are the systems that I use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during development so you can count on thes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currently running a mailing list for UUencoded cop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people who have Internet EMAIL addresses don'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keep up to date with the very latest versions of my progra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automatically receive copies in their mail account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.  If you are interested in this idea then just send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my Internet address and I'll put you on the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