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       *      *             *******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         *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*  * **   *   *  *   ***   *   *  *   ***   * **  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**  *  *  *   *  *   *  *   *  *  *   *  **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*  *   *  ***    *  ****   *   *  *  ****   * 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*  *   *  *  *   *  *      *   *  *  *      * 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*   *  *   *  *   ****   ****  *   ****  *  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9a - Benutzerhandbuch      *         4. Dez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 frei erh�ltliches Fidonetkompatibles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 mit einfacher Terminal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von Vince Perriello und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kumentation von Alan D. App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i �bersetzt und an den Stand der 2.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epa�t von Detlev Rackow, 2:241/1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- 1994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ne Dela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tzungsbestimmungen gesonder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7-3 Amherst St.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shua, NH 0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inkleyTerm" und "Freely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d Warenzeichen der Bucket Software, C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chnitt 1 - Allgemeine Informationen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 nutze ich dieses Handbuch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nzeichen etc.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ksagungen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wort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f�hrung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gemeine Anforderungen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icherbedarf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nforderungen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chnitt 2 - Betrieb als Terminalprogramm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Modus �bersicht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-100 Emulation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e Protokolle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chnitt 3 - Betrieb als Automatischer Mailer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attended Mode" �bersicht - Installation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BinkleyTerm Konzept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 BinkleyTerm Mail behandelt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undsatz Nummer 1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undsatz Nummer 2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undsatz Nummer 3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undsatz Nummer 4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Beispielnachricht, von Anfang bis Ende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Konzept der Kostenkontrolle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utzeroberfl�che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ettings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at a glance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ing outbound Mail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 activity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Status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ntrolle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und Batchfiles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n BinkleyTerm erzeugte Errorlevel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zur Steuerung nutzen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und ExtrnMail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Tastenkommandos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s nutzen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und Batch File Hinweise und Fallen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gebungsvariablen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nfigurationsdatei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CTL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e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USER.LST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6 Nodeliste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7 Nodeliste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BS Nodeliste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BS Nodeliste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n Support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�nensupport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rieb in mehreren Netzen / EMSI-Protokoll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cherheit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tgesch�tzt - Protected Session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kanntes System  - Known Session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tvergabe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cherheit - Gesch�tzte Inboundverzeichnisse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cherheit - Filerequests kontrollieren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cherheit - Antwortformulare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nterface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Exit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Spawn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Batch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Batch Methode Ablaufdiagramm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e Mailprogramme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gesteuerte BBS-Funktion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tragungsprotokolle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/ZedZap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nus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dra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s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Requests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sponse Files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quests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Function Requests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Function Requests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Hinweis zu Pointnetzwerken (Pointnetwork)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chnitt 4 - Probleml�sungen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Support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hlerbehebung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ratenprobleme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wahlabbr�che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che Kollisionsmeldungen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-Treiber Kompatibilit�t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findet die eigene Nodeadresse nicht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BS Probleme - BinkleyTerm Laufzeitfehler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s arbeiten nicht richtig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nsupport arbeitet nicht korrekt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te Rollover"-Meldungen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    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Abschnitt | |   BinkleyTerm Benutzerhandb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1     | |   Allgemeine Informa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e nutze ich dieses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okumentation f�r BinkleyTerm besteht aus zwei 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Benutzerhandbuch (Dateiname BT_USER.DOC) erkl�rt die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on von BinkleyTerm und beschreibt die grundlegenden Betrieb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. Neue Benutzern werden einige Konzepte oder Beze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gen unbekannt sein, deshalb wurde am Ende des Benutzerhandb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s ein Glossar a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und Begriffe, deren Gebrauch oder Anpassung auch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rfahrenen Benutzer interessant sind, werden im Referen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uch (BT_REF.DOC) aufgef�hrt, insbesondere findet sich d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lphabetisch angeordnete Liste aller Kommandos, die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benutz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Anfragen und Kommentare sollte der Abschnitt "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" 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s Material aus dem Abschnitt "Wie BinkleyTerm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ndelt" ist der Datei MATRIX.DOC entnommen, und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chen Originalfassung (c) 1987 Wynn Wagner III, Alle Re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e des Abschnittes "Kontrolle" wurden von Ron McKenz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, und sind (c) 1989 Ron McKenzie, Alle Re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ganze Handbuch basiert auf der originalen Dokumentatio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2.30, sowie den seither erschienenen Erg�nz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besondere den Addenden zu 2.40 und 2.50, sowie der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59A der Version BinkleyTerm 2.59A. Die �bersetzung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rund der Aktualisierung recht frei gestalt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olgenden Begriffe sind entweder Warenzeichen, registr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nzeichen und/oder die Leistungen der genannten Person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, FidoNet -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Microsoft C 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-DOS -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-CBCS, ZedZap, YooHoo, WaZOO, OpusNode -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SEAdog, SEAlink, XlatList, ARCmail, GroupMail - Th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,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, DEC, DEC Rainbow, VAX, VMS -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SI-CONSOLE - Hersey Micro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- Hayes Microcomputer Product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- Chuck Forsberg, Omen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Mail, ParseLst, oMMM, Opus!Comm - Bob Hartman, Sp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 - BS Software, Marshall Presnell, Jim Nu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 - Jim Nu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- Scott Sa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/Zenith - Heath/Zenith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yo - Sanyo Electric Co. (Japan)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-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-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- Colin Sampaleanu, Exi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 - Bob Klahn, Micro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PS - Tom Kashu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- Alan Apple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ie - Henk We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Pursuit - GTE/Tel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- Jeff R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-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- The Forbin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 - Phil Becker, e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 Adam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- Ray Gwinn, RENEX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COMM - Vince Perriello, VE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i, ST - Atar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ore, Amiga -  Commodore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, HST - US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 - Capital PC Users Group, Thomas J. M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-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-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Anstrengungen wurden unternommen, um den in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 benannten Firmen und Personen die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verst�ndlich zustehenden Rechte zu wahren. Sollte dies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fall nicht gelungen sein, geschah dies unabsichtlich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em solchen Fall bitten ich und auch Bit Bucke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Nachsic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gro�e Anzahl von Menschen haben bei der Erstell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icklung und beim Testen dieses Programmes mitgewirkt, oder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m Entstehen in anderer Weise bei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Jennings selbstverst�ndlich, der uns die Bestie "Fid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erte, die uns alle zusammenbrachte und die grundle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e des Nachrichtenaustausches f�r Fidokompatible Netz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erte. Wynn Wagner erh�lt unseren Dank daf�r, da� 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seiner Filetransferroutinen ver�ffentlichte und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n Code f�r die WaZOO-F�higkeit von BinkleyTerm beisteuer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 Henderson sei gedankt f�r SEAdog, das Vorbild nach dem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-Frontend von BinkleyTerm entworfen wurde, und f�r SEA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weiterung des Xmodem/Telink-Protokolls, welche seine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agartig die �bertragungsraten verdoppelte. Chuck Forsber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ies danken wir f�r die Entwicklung und Einf�h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urspr�nglichen Zmodemprotokolls, das als ZedZap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iterung auf 8KB-Bl�cke weiterhin das meistverbreitet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tragungsprotokoll im FTN-Bere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 waren da all die Personen, die alles testeten, was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n an Erweiterungen und �nderungen einfiel, den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 Test Teammitgliedern. Wer wei�, wo wir ohne sie hingeko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r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steht au�er Frage, da� BinkleyTerm ein extrem m�cht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unikationswerkzeug ist. Wir machen auch keinen Hehl dara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BinkleyTerm ein au�erordentlich komplizier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unikationswerkzeu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okumentation im Umfang eines Lexikons w�rde immer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die gesamten Anwendungsm�glichkeiten von BinkleyTer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Betriebsumgebungen darstellen. BinkleyTerm l�uft nicht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PC-kompatiblen Systemen, sondern wurde auch f�r eine gan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he von anderen Rechnern angepa�t, unter anderem Atari 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dore Amiga, VAX/VMS, Archimedes und sicherlich noch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PC-Bereich stehen Versionen f�r verschiedene Betriebssyst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, neben DOS vor allem OS/2, Windows NT und Linu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Handbuch beschreibt prim�r den Einsatz unter DOS und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sich zumindest zur Windows NT-Version nur mini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e ergeb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sein offenes Design ist BinkleyTerm nicht auf bestimm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gewiesen, sondern kann mit beinahe jedem Tos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und BBS-System zusammen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gro�er Teil des Spa�es an e-mail kommt von der M�glichke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 Dinge auszuprobieren. Obwohl BinkleyTerm ein verl��li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ungsf�higes Programm ist, das binnen weniger Minuten auf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s System angepa�t werden kann, bietet es durch sein Konz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ebliche M�glichkeiten der Erweiterung und Anpas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och, auf der Suche nach einem System, da� binnen Minute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 gebracht wird und anschlie�end ein Leben lang ohne War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uft, ist BinkleyTerm sicher nicht erste Wahl. Es is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�des Gesch�pf, das von seinem Benutzer einige Kennt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angt, um H�chstleistungen zu vollbringen, kann daf�r aber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rhand Leistungsmerkmalen aufwarten, die kommerzi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kurrenzprodukten bis heute 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mpfehlenswerte Weg, BinkleyTerm zu installieren, beste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npassung einer vorhandenen Konfigurationsdatei, wodurch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Regel bereits ein brauchbar funktionierendes Grund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�lt. Wenn man hierbei oder bei der dar�berhinausge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passung Probleme hat, sollte man sich unter anderen Benutz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h�ren, hierzu kann auch das Fido-Echo BINKLEY.GER angebo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lev Rackow, 2:241/1032.0@fidonet, unter starker Anlehnu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orwort des englischen Originals von Alan D. Appleg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t in erster Linie f�r den Versand und Empfan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und Files zu und von anderen Teilnehmern des Fidone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sch kompatibler Netze ged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s als Mailer benutzt wird, kann BinkleyTerm mit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Fidonetkompatiblen Mailern Mailpakete und Files aust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, hierzu sind eine Reihe von Protokollen vorhanden, n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alten Standard FTS-0001 verf�gt BinkleyTerm noch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esserte Protokolle wie SEAlink, ZedZap (Zmodem), Janu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, die letztgenannten sind bidirektional ausgeleg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i geeigneten Modems mit voller �bertragunsgeschwindig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eide Richtungen gleichzeitig �bertragen. Als sogenann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protokoll zum Austausch von Pa�w�rtern und Systemken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FTS-0001, WaZOO und EMSI implementiert, mit letzterem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ailaustausch f�r mehrere Adressen (auch aus verschie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en) in einer Sessio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�brigen bietet BinkleyTerm eine einfach zu implementier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planung, den Aufruf anderer Programme mit einem Tastend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ber DOS- oder OS/2-Shell), sehr guten Support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speedmodems, Anrufkollisionserkennung und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Terminalprogramm bietet BinkleyTerm eine Vielzahl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protokollen, Tastaturmakros, eine VT-100-Emulatio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. Dedizierte Terminalprogramme bieten heutzutage meh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mit diesen Grundfunktionen und den teilweise sons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baren eingebauten Protokollen l��t sich der normale Be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d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kann wahlweise als Terminalprogramm, als Mailer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stallationen oder als Mailerfront-end vor einer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) g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OS-Version von BinkleyTerm benutzt den sogenannten FOSS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, um auf die serielle Schnittstelle zuzugreifen, w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weitgehende Hardwareunabh�ngigkeit bei den seri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ittstellen erreicht wurde. So ist unter Einbindung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igneten Fossiltreibers die Nutzung eines gepufferten seri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ittstellenbausteins (FIFO) ebenso unproblematisch wi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 im digitalen Telefonnetz (ISDN). Auch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usgabe wurden Treiber entwickelt, BinkleyTerm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her im Mailerbetrieb f�r Farbwiedergabe nicht auf die AN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keit eines Systems angewiesen, sondern erh�lt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f�higkeit durch Einbindung eines sogenannten Videofoss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FOSS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GEMEINE ANFOR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in PC mit dem Betriebssystem MS-DOS/PC-DOS oder OS/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 DOS m�ssen mindestens 256 KB RAM frei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S-DOS oder PC-DOS, Version 2.10 oder h�her, 3.20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�her ist zu empfehlen, bzw. OS/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in beliebiges Modem, dessen Befehlssatz zumindest te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se zum "Hayes AT"-Standard kompatibel sei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�r DOS ein zur Hardware passender FOSSIL-Treiber, 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stattdessen die MAXCOMM.DLL-Kommunikations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gesondert oder zusammen mit Maximus zu erhalten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m �brigen wird Maximus aber nicht ben�ti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in wenig Festplatten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�berhinaus werden noch verschiedene Zusatzprogramme ben�t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om jeweiligen Einsatz abh�ngen, f�r den Einsatz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programm oder MO-Node ohne BBS w�ren dies beispiels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ein Tosserprogramm, da� die Mailpakete verarbeite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 f�r den Versand erstellt, und ein Editor, um Nachricht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und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ICHERBED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-DOS verlangt etwa 185KB freien RAM f�r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en Betriebsmodus in der non-overlay version (BTBIG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etwas weniger f�r die overlay version (BT.EXE). Im Unat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(Mailerbetrieb) wird zus�tzlicher Speicher ben�tigt,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datei zumindest teilweise im Speicher zu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, da� andere geladene Treiber, wie z.B. Fossiltreib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fossiltreiber ebenfalls Speicher ben�tigen. Der verwend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sollte daher mindestens 512KB Ram haben (heutzutage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me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OS-Version ist derzeit nicht in der Lage, von EMS oder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Gebrauch zu machen, dieser kann daher nur f�r Multitas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das Grundbetriebssystem (z.B. Plattencache) verwe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er Gebrauch von etwas Erweiterungsspeicher f�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isk kann sich theoretisch auszahlen, da BinkleyTerm ca. 150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und Daten auf die Platte auslagern kann, wenn es in ein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ine Shell verzweigt, und auf diese in einer Ram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onders schnell zugegriffen werden kann, im Zeitalter schne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n ist dieser Vorteil aber auch mittlerweil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OS/2 ist der Speicherbedarf unproblematisch, da je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ax. 512 MB Speicher beanspruchen kann, sofer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speicher dies zul��t. Die Speicheranforderung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sind aber verschwindend im Vergleich zu dene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betriebs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 BinkleyTerm als Frontendmailer f�r ein BBS-System einges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sollte die DOS-Version �ber die BBS Batchmethode z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weigen, um dem BBS-Programm m�glichst viel freien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 zu stell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ANFOR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BinkleyTerm wird ein Modem ben�tigt, da� in seinen Grundfun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 hayeskompatibel ist, was aber in der Regel keine Probl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tet, da praktisch alle am Markt befindlichen Modems ein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nlichen Befehlssatz haben, und bez�glich der Grund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inander kompatibel sind. Da die exakten Kommandostrings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teuerung konfigurierbar sind, ergeben sich beim Betrieb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n Modems (auch billige Modelle) keine un�berwind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mpatibilit�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Modems k�nnen zwischen Textmeldungen (z.B. Conn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No Carrier) und numerischen Meldungen (1,2,3 etc.) umgeste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F�r den Betrieb mit BinkleyTerm m�ssen die Modem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meldungen geschaltet werden, was aber bei den meisten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Standardeinstellun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kann ein Modem bedienen, sobald es mindestens zu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CONNECT in der Lage ist, damit is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funktionalit�t des Mailers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wurde so programmiert, da� es au�erdem no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n Meldungen verarbeiten kann: NO ANSWER, BUSY, 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, NO DIAL TONE, NO DIALTONE, ERROR, NO CARRIER, DIAL TONE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, FAX,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olgenden Strings werden erkannt, aber ignoriert: RRING,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�er bei der Connectmeldung werden Zeichen, die hinte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erten Modemmeldung kommen, ignoriert. Bei z.B. der 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CARRIER /CAUSE=34AB" w�rde BinkleyTerm das ihm bekannte "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" auswerten und den Rest igno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Modem sollte so eingestellt werden, da� es die �bertragung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hinter der CONNECT-Meldung anf�gt. BinkleyTerm erkenn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es CONNECT als 300 Baudverbindung, und jeden h�heren W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hand der Zahl, die hinter CONNECT gemeldet wird, z.B.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. Die aktuelle Version kann auch eine Connectmeldun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 noch verarbeiten, h�here Werte wurden von mir mang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nder Verbindung noch nicht 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Probleme mit dem Modem auftreten, sollte man die Komma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lowModem" (langsames Senden der AT-Kommandos), "SameRing"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Collide" probier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Abschnitt | |   BinkleyTerm Benutzerhandb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2     | |   BETRIEB ALS TERMINAL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INAL MODUS 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Abschnitt beschreibt die Installation und den Betrieb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m Terminal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s Terminalmodus bietet eine �hnliche Funktionalit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Terminalprogramme, z.B. Telix, aber mit eingeschr�nk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umfang. Es bietet die M�glichkeit, einen beliebigen 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ervice oder eine BBS anzurufen. Die verbreitete Telefonb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fehlt leider, was viele abschrecken d�rfte,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leich bietet der Terminalmodus die M�glichkeit, die Box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isteten Fidosystemen �ber die Eingabe der Nodenummer oder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namens anzuw�hlen, um sich in die zugeh�rig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uloggen. Wer sich eine kleine Privatliste aller nicht-Fid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n in die Nodelistenindexe einkompilieren l��t, erh�l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recht praktischen Ersatz f�r die Telefonbuchfunktion, i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icht-Fido-Boxen von z.B. Hardwareherstellern durch eige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�gen zur Nodeliste dann �ber den Sysopnamen erreich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erminalmodus bietet eine sehr komplette Auswahl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protokollen, um Files zu �bertragen.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e k�nnen �ber die Konfigurationsdatei einget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ie externen Protokolle m�ssen in ihrer Ansteuerun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Comm kompatibel sein. Weiterhin wird eine VT-100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ion ange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ietet zus�tzlich f�r das Zmodemprotokoll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 Downloadfunktion an, wodurch der Empfang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t, sobald die Gegenseite eine Datei mit Zmodemprotok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BinkleyTerm f�r den reinen Terminalbetrieb zu installie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lge folgende Schri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rstelle ein neues Verzeichnis auf der Festplatte, z.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FIDO\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ntpacke das Archiv mit den BinkleyTermprogrammdateie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m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ndere die Datei BINKLEY.CFG mit einem einfa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editor, z.B. MS-DOS-EDIT.COM oder OS/2-E.EXE.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�tigen Kommandos sind normalerweise schon in der Dat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halten, genauere Erkl�rungen sind im Referenzhandbu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chnitt "Konfigurationsdatei" zu finden. Das Komman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ATTENDED darf nicht gesetzt werden, sonst schalt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Term in den Mailmodus um. Es reicht, einfach ein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vorzusetz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r DOS: Installiere einen Fossiltreiber, z.B. X00 o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r OS/2: Die Datei MAXCOMM.DLL mu� noch in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verzeichnis oder in ein im Libpath enthalte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 kopiert werden. Diese Datei ist getren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h�ltlich und kann auch aus den Distributionsarch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n Maximus ent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e BinkleyTerm mit dem Kommando "BT" von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mmando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it Alt-F10 kann eine kurze �bersicht der verf�gba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mmandos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astaturkommandos, die im Terminalmodus verf�gbar s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auch im Referenzhandbuch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T-10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-100 terminal emulation ist eine Zusatzoption von Binkle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astaturbelegung ist immer auf VT100-emulation eingestel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da� die Tastenbelegung insb. der Funktionstasten der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-Terminals m�glichst nahekommt. F�r die Bildschirmanze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bei der DOS-Version erforderlich, da� zus�tzlich ein AN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iber installiert wird, da die meisten PC-kompatiblen Rech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keine ANSI-Unterst�tzung bieten. Diese kann re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 durch den Treiber ANSI.SYS eingebunden werden, der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DOS\ANSI.SYS in die Config.Sys eingetragen wird. OS/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sind durch das Betriebssystem im Regelfall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f�hig, hier ist kein Treiber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E PROTOK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ietet mehrere eingebaute Filetransferprotokolle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sten sind ZMODEM, XMODEM, JANUS und HYDRA. F�r beso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ungen kann es erforderlich sein, zus�tzliche Protokolle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n, z.B. HSLINK oder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unterst�tzt externe Protokolle, die zu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weise des BBS-Programmes OPUS-CBCS kompatibel sind. Exter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e m�ssen sich als OPUS-kompatibel aus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zeit erh�ltliche externe Protokolle sind z.B. WXmodem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 Um solch ein Protokoll zu nutzen, mu� e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BINKLEY.CFG mit dem Protocol Komma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werden, genauere Hinweise hierzu stehe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zhandbuch, Abschnitt "Konfigurationsdate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Opuskompatible Protokolle sind speziell f�r den Einsatz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BBS-Programm konzipiert, und nicht mit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etzbar. Dies ist im Einzelfall der Dokumentatio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te externe Protokolle die f�r den Betrieb mit belieb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programmen konzipiert sind, k�nnen benutzt werden, i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laufender Verbindung mit ALT-J in die DOS- bzw. OS/2-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rungen und dort das Protokoll manuell gestartet wird. U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ist dies nicht mit den normalen Comporttreibern m�g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ohne spezielle Vorkehrungen jeweils nur ein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n Comport zugreifen lassen. Dies kann umgangen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m statt COM.SYS der SIO.SYS von Ray Gwynn (Share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wird, bei dem die Kollisions�berpr�fung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rts abgeschalte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iese Weise kann zum Beispiel BiModem genutzt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Section | |   BinkleyTerm Benutzerhandb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3    | |   Betrieb als automatischer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+---------+ |   ("Unattended Mode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ATTENDED MODE" �BERSICHT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Abschnitt beschreibt die Installation und den Betrieb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attended Mode". Diese Betriebsart wickelt den automat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ausch von Mailpaketen und Files mit anderen Fidokompatib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ab, und stellt damit die eigentliche Hauptfunkt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dar, sowohl f�r Node- als auch Pointinstallatio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Glossar am Ende dieses Handbuches beschreibt diese Begrif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ietet im automatischen Mailer Betrieb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alit�t, die �hnlich der von Programmen wie SEAd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tchie, Front$oor, D'Bridge und �hnlichen Mailerprogrammen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nimmt eingehende Anrufe entgegen, tauscht Mailpak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Files aus, oder verzweigt im Fall eines menschlichen Anru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Mailbox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rund der Komplexit�t der m�glichen Systemkonfiguration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 allem von der verwendeten Hardware und der rund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eingesetzten Software abh�ngen, kann hier nu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gemeine Einf�hrung in die Installation 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rstelle ein Verzeichnis auf der Platte, das ausschlie�lich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kleyTerm vorgesehen ist, z.B. C:\FIDO\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iterhin werden noch mindestens folgende Verzeichni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orderlich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in Outboundverzeichnis, z.B. C:\FIDO\OUTBOUND, in dem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ndende Mailpakete abgelegt we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in Inboundverzeichnis, in das eingehende Mailpakete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angene Files geschrieben werden, von wo aus sie d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anderen Programmen wie Tosser, Ticker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verarbeitet werden, z.B. C:\FIDO\INB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in Verzeichnis, in dem die kompilierten Nodelisten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X.IDX, SYSOP.LST etc. vom Nodelistenkompiler erstel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z.B. C:\FIDO\NODE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in Flagverzeichnis, in dem BinkleyTerm aus and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n heraus Steuerkommandos �bergeben werden k�nn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in dem auch durch erzeugen einer Flagdatei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fende Session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enn Faxempfang gew�nscht wird, f�r Faxempfang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zeichnis, in dem BinkleyTerm die empfangenen Faxe 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he Faxdateien abspeichert, z.B. C:\FIDO\FA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n werden die vorhandenen Binkleyprogrammdatei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sdateien etc. aus dem Distributionsarchiv in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verzeichnis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t einem normalen Texteditor mu� nun die BINKLEY.CFG an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e System angepa�t werden, insbesondere m�ssen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adangaben und die Adressen, sowie die Modemstrings angepa�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enn das mittlerweile recht ungebr�uchliche Programm OMMM no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utzt werden soll (ein �lterer Netmailpacker und -rou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� anschlie�end noch das Programm BTCTL.EXE gestarte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�r den normalen Betrieb von BinkleyTerm mit anderen Toss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Squish oder Fastecho ist der Aufruf von BTCTL.EXE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r DOS: Ein Fossiltreiber, wie z.B. X00 oder BNU,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�tigt, und mu� vor dem Start von BinkleyTerm in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icher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r OS/2: Besorge die Datei MAXCOMM.DLL, die getren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h�ltlich ist oder auch im Maximus-Mailboxpaket ent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talliere die erforderlichen Programme f�r die Verarbeit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Mailpaketen, insb. einen Tosser, der empfangene Mailpak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ne Datenbank �bernimmt, aus der sie von einem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zeigt werden k�nnen, und einen Editor, mit dem s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angene Nachrichten lesen und neue schreib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s empfiehlt sich, nun mit einem Nodelistenkompiler, z.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NODE, XLAXNODE oder FASTLST (diese sind mir bekannt, ohne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 damit eine Empfehlung f�r einen davon aussprechen m�ch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Nodeliste des Fidonet (und ggfs. anderer Netze)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ilieren, weil BinkleyTerm f�r einen vollen Unat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-Betrieb auf eine Nodeliste angewiesen ist. Sollte wen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tenplatz zur Verf�gung stehen, kann auch anstatt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len Nodeliste eine verk�rzte Liste mit z.B. nur den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igenen Region verwendet werden, in R24 (Deutschl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�t diese Liste REGION24.nnn, und reicht aus, um innerha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Region 24 Crashmail zu versenden und Files zu reques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tung: BinkleyTerm selbst benutzt die Nodeliste NODELIST.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, sondern ist allein auf das Vorhandensei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ilierten Nodeliste angewiesen. Hinweise hierzu ste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r unten im Abschnitt "Version 7 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�r den Betrieb einer nachgeschalteten BBS mu� ein passen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file erstellt werden, Hinweise hierzu folgen im Abschni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ontrol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hte darauf, da� ein Eventfile BINKLEY.EVT existiert, oh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s wird von BinkleyTerm nicht auf eingehende Anru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g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e BinkleyTerm mit "BT UNATT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uche einen Probeanruf bei einem anderen 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t Alt-F10 werden kurz die verf�gbaren Tastaturkomma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S BINKLEYTERM KONZ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wichtig, im Auge zu behalten, da� BinkleyTerm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programm mit einer komplett offenen Architektur ist. Da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BinkleyTerm mit beinahe allen BBS-Programmen, den me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rn/Trackern etc. zusammen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eantwortet (w�hrend eines g�ltigen Events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file) eingehende Anrufe tauscht dann mit den anruf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n Daten aus. Wenn der Anrufer mit einem Terminal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t, wird er an das BBS-Programm weiterge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dagegen nicht die Aufgabe von BinkleyTerm, empfan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kete zu verarbeiten, und es erledigt auch f�r abgeh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keinerlei Routing oder Netmailpacken. Insoweit ist gegen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Betrieb von z.B. FrontDoor ein radikales Umden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: BinkleyTerm verarbeitet selbst nichts, es is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abe des Tossers/Netmailpackers/Trackers oder was auch imm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Echomail und Netmail *.PKT-Files oder komprim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pakete zu machen. BinkleyTerm erledigt nur das Ver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den Empf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Ausgangsseite benutzt BinkleyTerm ein Verzeichnis, in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hende Mail abgelegt wird. F�r Mailpakete an Points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in nochmals Unterverzeichnisse angelegt, wobei f�r di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Nodes jeweils ein gemeinsames Unterverzeichnis ange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 Auf meinem System wird abgehende Mail f�r Nodes in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 D:\FIDO\OUTBOUND gespeichert, Mail f�r mein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41/1032.x  steht in D:\FIDO\OUTBOUND\00F10408.P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die Aufgabe von externen Programmen, die Mail in Paket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zuwandeln und sie unter Ber�cksichtigung einer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 der Empf�ngeradresse im Dateinamen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verzeichnissen abzulegen. M�glich ist dies mit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Tossern. Auf meinem System habe ich erfolgreich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gearbeitet, da� eine vollst�ndige Unterst�tzung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nbietet. Mit Fastecho ist der Betrieb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ebenfalls m�glich, allerdings verarbeitet Fast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Netmails mit Crash, Hold- und Filerequestattributen, so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f�r weitere Software erforderlich w�re, hier kann z.B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 zitierte Squish verwendet werden, oder das Spezial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INK, The Netmail Packer, oder andere. Die Liste erhebt k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pruch auf Vollst�ndigkeit, sie zitiert nur die mir bekan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iese Weise ist BinkleyTerm unabh�ngig von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baseformaten einsetz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BinkleyTerm Mail behand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it BinkleyTerm zu versenden, ist recht einfach.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chnitt soll dem Neuling ein Verst�ndnis f�r die Abl�ufe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versand geb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undsatz Numm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events sind weniger wichtig als bei anderen Systemen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. Mit BinkleyTerms events erstellt man allgem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n, wie mit verschiedenen Arten von Mail/Files, wahl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in Abh�ngigkeit von den voraussichtlichen Versandkos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egangen werden soll. Da BinkleyTerm keinerlei eingeba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funktionen hat, ist die Definition des Routings au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abe bei der Konfiguration von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fr�her Systeme meist nur w�hrend der sog. Zone Mail H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waren, war das Routing und das korrekte Timing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. Da mittlerweile immer mehr Systeme praktisch rund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hr empfangsbereit sind, und dies insbesondere f�r die gro�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ysteme gilt, kommt der genauen Konfiguration der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die Bedeutung zu, die sie fr�her hatte. Man kann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ktisch darauf beschr�nken, eine Unterscheidung zwischen Z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licher Telefontarife zu treffen, also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�ber und abends/nachts, und bei Nodesystemen noch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der ZMH ein Event definieren, da� weder BBS-User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requests zu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undsatz Numm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ndere neue Idee ist der Weg, in dem Pakete er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 schon einmal einen anderen Mailer mit sogenanntem dynamisc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benutzt hat, wird sich dabei daran gew�hnt habe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ete zu Beginn eines jeden Events aus den vorhandenen Mai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etmailarea erstellt werden. Als Ergebnis konnte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kommen, da� Netmails mehrfach neu gepackt werden mu�ten,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 allem auf Systemen mit hohem Durchsatz erhe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verluste mit sich bri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aufgrund der heutigen Fidostrukturen von einem zeitabh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gen unterschiedlichen Routing keinerlei Vorteile mehr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arten sind (Netmail wird wenn sie geroutet werden soll, mei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en Hub/Host gerouted, und das zu jeder Tageszeit)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ete mit BinkleyTerm kompatiblem Netmailpackern/Echomailtoss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einmal erstellt und dann bis zum tats�chlichen Vers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Form beibehalten. Die Erstellung der Pakete is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abe von BinkleyTerm, sonden wird von einem Netmailpa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edigt, dies kann Squish, IMBINK, The Netmail Packer oder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anderes Programm gleicher A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undsatz Numm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nutzt "Continuous Mail." Wenn man bereits ein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programm genutzt hat, wird der Begriff "Crash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 sein, und eine ungef�hre Vorstellung von "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" geben. "Continuous Mail" weicht in einigen Aspekten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l�ufigen Verst�ndnis der Crashmail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eren Mailersystemen w�rde das Markieren einer Message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bedeuten, da� der Mailer die Mail so schnell als m�gl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ndet, und mit st�ndigen Anwahlversuchen eingehende An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ous Mail" bedeutet f�r den Mailer, da� der Empf�ng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zu jeder Uhrzeit empfangen kann. BinkleyTerm wird z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verz�glich hinausw�hlen, aber nicht pausenlose Wahlwie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ungen durchf�hren, sondern versuchen, den Anruf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henden Anrufen zu plazieren, so da� weiterhin ein Emp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Mail und ein Einloggen von BBS-Usern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undsatz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teuerung des outbounds erfolgt �ber Filena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ail wird in einem speziellen Verzeichnis abgelegt, da�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Zweck hat, abgehende Mailpakete und zu versenden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unehmen. Hineingeschrieben wird durch externe Program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 werden die Files von BinkleyTerm nach erfolgtem V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Verzeichnis sollte nicht von Hand manipulier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�er wenn man sehr genau wei�, was man mit der Ver�nd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irk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zeichnisse werden regelm��ig auch nicht von Hand angel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Aufgabe des Tossers/Netmailpackers, die Verzeichni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ulegen, sobald in dieser Zone Mail zu versenden ist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n Ausf�hrungen dienen nur dazu, sich in den neu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sen zurechtzufinden, um die Arbeitsweise des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ver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�r Points wird in Unterverzeichnissen des Outbound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isses abgespeichert, wobei das Verzeichnis die Netz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nummer des Points in hexadezimaler Verschl�sselung als 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�lt, z.B. kommt die Mail f�r Point 2:241/1032.3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OUTBOUND\00F10408.PNT, wobei &amp;H00f1=241 und &amp;H0408=103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s ergibt sich, da� die Mail f�r verschieden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lben Nodes im selben Verzeichnis gespeichert wird, si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urch unterschieden, da� die ausgehenden Pakete als Nam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stellige Pointnummer mit f�hrenden Nullen enthalten,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ket f�r Point 3 erhielte z.B. 00000003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 auch, da� BinkleyTerm im �blichen Mehrzonenbetri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solche Verzeichnisse verwaltet, f�r jede Zon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s. Die Namen dieser zus�tzlichen Verzeichnisse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 aus dem Namen des Hauptoutboundverzeichnis gebildet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jede weitere Zone wird an den Namen des Verzeichnisses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ngeh�ngt, die hexadezimal mit f�hrenden Null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nummer wiedergibt. So wird das Outboundverzeichnis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 z.B. die Bezeichnung D:\FIDO\OUTBOUND.001 erhalten.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one der Mainaka wird keine Extension angef�gt, bei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der seine Mainaka in Zone 2 hat, wird also f�r Mail in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das Verzeichnis einfach D:\FIDO\OUTBOUND hei�en,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Zonen erhalten Extensions zur Unterschei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BinkleyTerm mehrere Domains unterst�tzen soll, werden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onen ebenfalls neue Outboundverzeichnisse angelegt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B. die Zone Gernet definiert ist, wird BinkleyTerm nach 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as Gernet in D:\FIDO\GERNET.015 suchen (Im Gernet hat j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die Zonennummer 0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meinem System, da� in Zone 2 liegt und zus�tzlich vereinz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n Zone 1 verschickt, und eine zweite Adresse im G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t, existiert daher folgende Outboundstrukt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OUTBOUND               Hier liegt die abgehende Mail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des in Zo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OUTBOUND\00F10408.PNT  Mail f�r mein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OUTOBUND.001           Mail f�r Nodes in Zon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GERNET.015             Abgehende Mail im G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GERNET.015\0064139A.PNT  Mail f�r mein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halb der Verzeichnisse werden die Empf�ngeradress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ete dadurch kenntlichgemacht, da� sie nach ihrem Empf�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annt sind, wobei die ersten vier Ziffern des Namen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zimale Netznummer angeben, w�hrend die zweiten vier Ziff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odenummer angeben. Mail f�r den Node 241/1033 h�tte da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nenn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f10409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die Endung OUT kennzeichnet, da� es sich um ein Pa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, da� mit normaler Priorit�t versandt werden soll. H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nde f�r Hold (das andere System mu� anrufen, um das Pake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ommen), und CUT f�r Continuous Mail (BinkleyTerm w�hlt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aus). Bei der �bertragung benennt BinkleyTerm die Datei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.PKT um. .DUT hei�t, da� das andere System nicht CM-f�hig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Ergebnis kommt das auf dasselbe wie .OUT hinaus,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etet es einem Netmailpacker, dieses Paket nochm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zurou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ist es m�glich, die Priorit�t ausgehender Mail von Hand zu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n, indem die Endung ge�ndert wird. Sicherer ist es denno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vom Tosser/Netmailpacker tun zu lassen, die dies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nparameter anbi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etwas andere Handhabung ergibt sich, wenn Files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versandt werden sollen, wobei aus Sich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kein Unterschied zwischen gepackten Maildateien (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IL) und sonstigen Datenfiles 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Files an ein bestimmtes System versandt werden so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ie in Listendateien, sogenannten Flowfiles eingetr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ndelt sich dabei um Dateien, die in ihrer Ben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dem Standard f�r Mailpakete folgen, aber eine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ung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File f�r die Adresse 2:241/1033 m��te z.B. in d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F10409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werden, die Eintragungen erfolgen dort ein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weise, es wird jede Datei mit Pfadname in eine neue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. Sollen dem Node 2:241/1033 beispielsweis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NODEDIFF.A33 und PR24DIFF.A33 �bersandt werden, w�rd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00F10409.FLO die Zeil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fido\file\max\fido\nodediff.a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fido\file\max\fido\pr24diff.a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hier existieren die Endungen FLO, HLO (hold), C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ous Mail), DLO (Direct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ARCMAIL-Pakete, die nur an einen Node gesendet werd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gel�scht werden k�nnen, besteht die M�glichkeit,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iles automatisch l�schen zu lassen. Dies kann auf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sen gesch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:\fido\outbound\E3008203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rde BinkleyTerm anweisen, das Paket nach dem Versand komple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�schen, w�h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:\fido\outbound\E3008203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nach dem Versand nur auf 0 Bytes k�rzen w�rde, d.h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�be noch einen Verzeichniseintrag auf diesen Namen,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tte aber 0 Bytes L�nge und n�hme keinen Platz mehr auf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weg. Dies ist z.B. f�r Fastecho der �bliche We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pakete zu versenden, so wei� FD bei einem neuen Lauf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Paket mit der Endung .MO1 bereits versandt wurde, und n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�r diesen Node in ein Paket mit der Endung .MO2 gepac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BEISPIELNACHRICHT, ANFANG BIS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 ein praktisches Beispiel. Es wird eine Beispielnachrich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ner M�ller@2:241/1999 geschrieben (Nachahmung zwecklos,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existen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weitere Nachricht schreibe ich an Detl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kow@2:241/103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 zweite Nachricht werden die Attribute CRASH, KILL/SEN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attach eingetragen, als Fileattach benenne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schrott\my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schreibe ich eine Danksagung an Detlev Rackow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Ger, um ihm �ffentlich f�r diese sch�ne Doku zu da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Tosser setze ich Squish ein, der auch die Netmail pa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ROUTE.CFG von Squish steht ROUTE 2:241/1000 2:ALL/ALL.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h. alle normale Mail an Nodes und Points in Zone2 wird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41/1000 (meinen Hub) gero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quish nun mit SQUISH OUT SQUASH gestartet wird, erzeugt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Mailpaket f�r 2:241/1000, da� die Nachricht enth�lt, die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normaler Priorit�t an 2:241/1999 geschrieben habe,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t, da sie �ber 2:241/1000 geroutet werden soll, in ei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Outbound namens 00F103E8.OUT, da� meinem Hub beim Poll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KT �bertra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ileattachmail an Detlev Rackow@2:241/1032.0 wird in e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F10408.CUT geschrieben, da� aufgrund seiner Benennung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 direkt an 2:241/1032.0 gesendet wird, d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ruft dort kurzfristig an und liefert die Mail ab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r Nachricht enthaltene Fileattach wird in eine Zeil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00F10408.CLO (Flowfile, Continuous flavor) geschri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enth�lt dann die Zeile #d:\schrott\my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f�hrt dazu, da� BinkleyTerm beim Anruf bei 2:241/1032.0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mytest.zip �bertr�gt, und sie anschlie�end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letztes kommt noch die geschriebene Echomail dran. Ich h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ie Konferenz BINKLEY.GER als Downlink meinen Host 2:241/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, d.h. Squish fertigt eine Datei E3000000.MO1 (od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nlich, die Namen sind hier nicht entscheidend), und tr�g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00F103E8.FLO diese Datei ein, d.h.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F103E8.FLO enth�lt dann die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:\fido\outbound\e300000000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wird beim n�chsten Poll bei der 241/1000 �bertrag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auf eine L�nge von 0 Bytes gek�r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S KONZEPT DER KOSTEN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schon vorher angedeutet, ist eine der wichtig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uerfunktionen von BinkleyTerm die Kostenkontrolle. D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a anders als in den USA Ortsgespr�che nicht kostenlos s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t der Steuerung in Abh�ngigkeit von Kosteneintr�gen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eintr�gen weniger Bedeutung zu, vor allem, da es in Z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eit h�herem Ma�e �blich ist, Netmail geroutet �b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n Hub/Host zu 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her wird hier die Kostensteuerung ausgelassen, und auf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chnitt "Events planen" im Referenzhandbuch verwiesen, der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stenrelevanten Eintr�ge der BINKLEY.EVT-Datei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ostenabh�ngige Steuerung erfolgt in Europa �berwie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urch, da� die Mail eventgesteuert nachts in einem gro�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�ndel an den Hub gesand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UTZEROBER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ietet eine Benutzeroberfl�che, die in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 eingeteilt ist. Es existieren Fenster zum Beobach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den Sessions, um ablesen zu k�nnen, was heute bish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n ein- und ausgegangen ist, und zum Erkennen, f�r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und Points noch in Outbound Mail vor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Video Fossil (nur f�r DOS erforderlich, die OS/2-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et mit den ANSI-F�higkeiten des Betriegssystem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bunden ist, wird der Fensteraufbau etwas beschleun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 es besteht die M�glichkeit, die Fenster einzeln farbi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lten und auch Bildschirmmodi mit mehr als 25 Zeil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n. Diese m�ssen vorher mit dem MODE-Kommando eingeste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beim Start stellt Binkleyterm dann automatis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utzte Zeilenzahl fest und nutzt diese zur Vergr��erung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gesamt gibt es f�nf Informationsfe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Fenster enth�lt verschiedene Informationen �ber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im einzelnen die Uhrzeit und das Datum, das Event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de abgearbeitet wird, den gew�hlten Comport und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, die Nummer der Line, die von diesem Binkley-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altet wird, und den verwendeten Multitasker, falls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und erkann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eile mit dem aktuellen Event zeigt auch die Flags a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ieses Event gelten, im einzelnen sind d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Nur Continuous Mail wird versan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Local Only Event (nicht abheb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Keine eingehenden Filerequests abarbei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Receive only = nur empfangen, nichts selbst versch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BS User k�nnen die BBS err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Dynamischer Event, ist beendet, sobald die entsprechend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andt 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Nicht an Nodes senden, die das CM-Flag (Continuous Mail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Nodeliste steh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noch weitere Flags, die aber nicht im Fenster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Eine komplette Liste ist im Referenzhandbuch, Abschn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vents planen"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ie bisherige Aktivit�t des Tages an, wobei nur die An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a�t sind, die im Unattended Mode erfolgten, Anruf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modus werden nicht mitgez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ding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Fenster zeigt an, f�r wen noch wieviel Mail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Fenster kann mit den Cursortasten gescrollt werden, und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 auf Bildschirmgr��e gezoom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 werden in der Reihenfolge angezeigt, in der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�ten liegen, d.h. Continuous Mail wird zuerst angeze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Holdpriority zul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ie Pakete wird noch verschiedenes angezeigt, insbeso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ontinuou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Hold, wird nicht von selbst versan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Direct Mail, kein Routing, aber nicht Crash vers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Norm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File oder Updat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tatus der 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Spalte unter dem S k�nnen folgende Zeichen st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Zu viele schiefgegangene Connects, keine Anrufe me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chon angerufen, aber noch Mail �briggebli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Kann in diesem Event nicht angerufen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Nicht in der Nodeliste gef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utboundverzeichnisse werden unter folgenden Voraussetz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neuen Paketen gescan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chdem �ber Alt-J eine DOS-Shell aufgerufen wur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Nachdem ein Aftermailkommando (wenn definiert) ausgef�h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ur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chdem Packer ausgef�hrt wurde, falls es definiert wur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chdem der Messageeditor mit Alt-E ausgef�hrt wur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ch 10 Minuten Inaktivit�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enn im Flagsverzeichnis eine Datei BTRESCAN.xx (Num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Line) gefund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n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Fenster zeigt Informationen �ber die soeben ablauf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on an, z.B. da� derzeit Node x angew�hlt wird, oder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empfangen wurde. Die Angaben haben das gleiche Format, in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auch im Logfile ab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 Information, die BinkleyTerm �ber die aktuelle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ben kann, wird in diesem Fenster geschrieben. Daher wird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ergr��erung des Bildschirms auf mehr als 25 Zeilen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Fenster vergr��ert, weil sich hier durch mehr Zeilen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rksten der Informationsgehalt vergr��er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Fenster zeigt Daten �ber den gerade ablauf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transfer an, wie Dateiname, Position in der Date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 und voraussichtliche Rest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ONTR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Unattended Mode wird BinkleyTerm im allgemeinen mitt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r Batchfiles gesteuert. Ein Hauptbatchfile 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treiber und BinkleyTerm und verzweigt nach Beendigun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n Tosser, BBS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BinkleyTerm in sehr vielen verschiedenen Umgebungen genu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kann, gibt es keinen "korrekten" Weg zur K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eine F�lle von M�glichkeiten, die f�r die eigene Anw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lich gut geeigne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Rest dieses Abschnitts beschreibt die grundlegenden Verf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Einbindung mittels Batch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 BinkleyTerm in ein bestehendes Fidonetkompatibles BBS-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, wird bereits mit Batchdateien zutun gehabt haben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hiermit keine Schwierigkeit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 dagegen noch nicht mit Batchdateien gearbeitet hat, soll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Stelle lieber sein DOS-Handbuch zu Rate ziehen, oder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elen f�r DOS erschiedenen Fachb�cher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LEVEL UND BATCH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n meisten F�llen erfolgt die Steuerung mittels Errorlevel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nkleyTerm beim Programmausstieg �bergibt. Diese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ebungsvariable kann dann von der Batchdatei abgefragt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je nach Wert k�nnen verschiedene Aktivit�ten ausgel�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z.B. den Tosser zu starten oder die BBS auf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ypische Aufruf von BinkleyTerm in der Batchdatei sie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UNAT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AKTIO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90 GOTO AKTION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80 GOTO AKTION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typischer Anwendungsfall ist der, da� BinkleyTerm Mailpak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hat, hiernach wird in Abh�ngigkeit von den Einstell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BINKLEY.EVT f�r das aktuelle Event mit einem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kann dann durch Pr�fung auf den betreffenden Errorleve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atchdatei festgestellt werden; in diesem Fall sollt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sche Aktion von BinkleyTerm sein, den Tosser auf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eispiel (BinkleyTerm wird so konfiguriert, da� es bei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Level 20 aussteig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UNAT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TO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TO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..\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IN OUT SQU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..\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BINKLEYTERM WURDE ORDNUNGSGEM�� BEE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Batchdatei w�rde nach dem Empfang von Mail den Tos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aufrufen und anschlie�end wieder BinkleyTerm starten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dagegen mit Alt-X vom User beendet wird, dies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Errorlevel (1) erkennen und in diesem Fall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verarbeitung mit einer Endemeldung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N BINKLEYTERM ERZEUGTE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erzeugt in 4 F�llen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ach Tastaturein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ktionstasten F1-F9, Alt-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Funktionstasten F1-F9 zwingen BinkleyTerm zum Aussti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einem Errorlevel 10, 20... bis 90 entsprechend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hnfachen Wert der Funktion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Alt-X steigt BinkleyTerm mit Errorlevel 1 aus, 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te als allgemeines Kommando zum Ausstieg aus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batch verwendet werden, um den Mailer ordnungsgem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unterzu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Sessionergebnis, durch Eventfile konfigurier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= bis E9= und EF= Bedingungen, wie im Eventfile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f�r ein Event E1 definiert, steigt BinkleyTerm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 des Events einmalig mit diesem Errorlevel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2= gibt den Errorlevel an, mit dem BinkleyTerm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halt ungepackter Mail ausst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em f�r E3 definierten Wert wird nach dem Erh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packter Mail ausgest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E4 bis E9 lassen sich zus�tzliche Dateitypen definier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BinkleyTerm ebenfalls mit einem definierte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steigen lassen, es bieten sich hier z.B. TIC-Fil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em BBS-An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nn ein BBS-Anrufer anruft und die BBS EXIT- oder B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WN-Methode zum Ausstieg konfiguriert wurde, stei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mit einem Errorlevel aus, der der jeweil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rate entspricht, siehe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rgebnis eines Konfigurationsfeh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BinkleyTerm seine eigene Mainaka nicht in der Nodeli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sche Werte f�r Errorleve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 Werte sind fest in BinkleyTerm definiert oder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konfigurationen vorgegeben. Jedoch haben nur einige W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feste Bedeutung, die der folgenden Tabelle entnomme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Hei�t          Verursacht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Exit           Alt-X Tastenbefeh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300 bps Call   Non-Mail Anruf mit 3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E1= Exit **    F1 Tastaturkommand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1200 bps Call  Non-Mail Anruf mit 12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E2= Exit **    F2 Tastaturkommand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      2400 bps Call  Non-Mail Anruf mit 24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   E3= Exit **    F3 Tastaturkommand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      **             F4 Tastaturkommand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4800 bps Call  Non-Mail Anruf mit 48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**             F5 Tastaturkomma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      **             F6 Tastaturkomma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       **             F7 Tastaturkom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       7200 bps Call  Non-Mail Anruf mit 72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**             F8 Tastaturkomma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**             F9 Tastaturkomma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       9600 bps Call  Non-Mail Anruf mit 96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       ExtrnMail      External Mail String empfangen 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     **             F10 Tastaturkomma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   38400 bps Call Non-Mail Anruf mit 38,400 Baud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       14400 bps Call Non-Mail Anruf mit 14,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       19200 bps Call Non-Mail Anruf mit 19,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4       Error          Address Not Found in Nodelist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     Error          Microsoft C Produc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= Entsprechend der Beispieldatei BINKLEY.EVT, die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2.50 mitgeliefert wurde. Diese weist E1, E2 und E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rorlevel 10, 20 und 30 zu, was durch den Anwender ge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= Alle F-key Ausstiege k�nnen vom Benutzer mit einer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hen werden, hier liegen keinerlei Einschr�nkungen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= BinkleyTerm steigt mit Errorlevel 254 aus, wenn es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 Main-aka nicht in der kompilierten Nodeliste finden k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ndere Fehler bei der Adresse vorliegen. Gepr�ft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folgende Beding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onennummer darf nicht 0 s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tznummer darf nicht 0 s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ystemname mu� definiert s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ysopname mu� definiert s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utboundarea mu� definiert sein und exist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boundarea mu� definiert sein und exis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 dieser Fehlerbedingungen erzeugt sonst den o.g.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= DOS erlaubt nur Errorlevel 0 bis 255, 384 wird daher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= Die External Mail Funktion erlaubt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, der Defaultwert ist aber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LEVEL ZUR STEUERUNG NU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Benutzer kann man alle Errorlevel E1 bis E9 und EF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eren. Wenn man sein Eventfile entsprechend einrichtet, l�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urch diese Errorlevel die gesamte Verwaltun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nclusive Poll beim Host und Wartung der Message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st�ndig automatisieren; hier erh�lt der Eventfil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eutung, die �ber das zeit- und kostengesteuerte Versend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keten hinausg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lie�e sich der Poll beim Host automatisch um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te Uhrzeit durchf�hren, indem zu dieser Uhrzeit ein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file beginnt, das mit E1 einen Errorlevel erzeugt, 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atchdatei abgefangen wird und z.B. mit SQUISH POLL &lt;adres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ein leeres Continuousmailpaket f�r die angegebene 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ispiel k�nnte die Eventdatei folgenderma�en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All 00:00 01:00 B C E2=20 E3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All 01:00 03:30 B C E1=15 E2=20 E3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All 03:30 04:30 M N E2=20 E3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All 04:30 24:00 B C E2=20 E3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Eventfile w�rde au�erhalb der Zone Mail Hour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mpfang in jedem Fall mit Errorlevel 20 verzweigt, Box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lassen (B), nur Continuous Mail versandt (C) und Box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1:00 Uhr w�rde BinkleyTerm mit Errorlevel 15 aussteigen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den Poll beim Host auszu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r ZMH w�rde auch Mail an non-CM-Nodes versandt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Continuousstatus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zugeh�rige Batchdatei k�nnte bei Verwendung von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rma�en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UNAT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TO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5 GOTO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TO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..\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IN OUT SQU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..\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..\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POLL 2:241/1004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..\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BINKLEY AUF USERWUNSCH BEENDET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LEVELS UND EXTRN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ist f�r die Einbindung von externen Mail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acht, und wird durch den Empfang eines definierten String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beginn ausgel�st. Sie kann auch genutzt werden, um es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zu erm�glichen, zwischen mehreren verschiedenen Mailbox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n 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naue Funktion wird in den Abschnitten "Exter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rogramme" und "User-definierte BBS-Funktion"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SHELL TASTEN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auch 9 programmierbare DOS shell exits die mit der Alt-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kombination aufgerufen werden. Diese k�nnen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en DOS-Kommando belegt werden, so da� es m�glich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quem vordefinierte Programm- oder Batchdateiauf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unktionen werden �ber das SHELL-Kommando in der BINKLEY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ert, Beispiele f�r m�gliche Kommandos sind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konfigurationsdatei enthalten. Der genaue Gebrauch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-Kommandos ist im Referenzhandbuch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 UND BATCH FILE HINWEISE UND F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man fremde Batchfiles �bernimmt oder modifiziert, sollt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vor die Logik des Batchfiles vollst�ndig verstehen. Hier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paar Tips da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atchdatei verliert die Ablaufkontrolle, wenn es einfach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s Batchfile aufruft, hiergegen hilft es, das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mit dem Kommando CALL XYZ.BAT aufzurufen, auf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se ist sichergestellt, da� der Kommandoprozessor von DOS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beim Ende des aufgerufenen Batchfiles den alten Batchfil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isherigen Stelle weiterverarbeitet. Diese M�glich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t seit DOS-Version 3.3, fr�here DOS-Versionen sollten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lerweile au�er Betrieb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egentlich kann es vorkommen, da� ein Batchfile Information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en bisherigen Ablauf behalten mu�. Dies ist m�glich, i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 dem SET-Befehl Umgebungsvariablen gesetzt werden. Mi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=UNATTENDED z.B. wird der Umgebungsvariable PROC (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) der Wert UNATTENDED zugewiesen. Mittels einfacher 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fragen kann dann in der laufenden Ablaufsteuerung abh�ngi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ariablen weiterverarbeitet werden, indem sp�ter mittel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OC% == UNATTENDED GOTO xxx zu einem bestimmten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rungen wird, und dann die Verarbeitung dort fortgese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sollte darauf geachtet werden, da� Comman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reichend Umgebungsspeicher zum Ablegen der Umgebungsvariabl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iert hat. Dies kann �ber die Einstellung in der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MGEBUNGS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ystemen mit mehreren Partitionen und vielen Verzeichni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sinnvoll, eine Umgebungsvariable zu definieren, die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zeichnis zeigt, da� BinkleyTerm enth�lt. Mittel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= D:\FIDO\BINKLEY kann anschlie�end z.B.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eigene Konfigurationsdatei auch dann finden, wenn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em anderen Verzeichnis als dem aktuellen gespeich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ONFIGURATION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BinkleyTerm-Parameter werden durch die Konfigur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sdatei BINKLEY.CFG definiert, in der die Kommandos zeilen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ispielkonfigurationsdatei ist im Distributionspake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2.50 enthalten. Leider ist diese nicht mehr aktu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lerweile wurden eine erhebliche Anzahl neuer Komma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f�hrt. F�r die 2.59a existiert keine offizielle BINKLEY.CF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sollte aber m�glich sein, eine solche Datei von einem and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user zu erhalten. Wahlweise ist es auch m�glich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der 2.50 unter Ber�cksichtigung der Kommandobeschr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gen im Referenzhandbuch um die M�glichkeiten der 2.59a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i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nutzt diese Datei direkt in der Textform, und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Neustart von BinkleyTerm wird diese Datei ausgeles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andos intern v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T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CTL ist ein Zusatzprogramm, da� nach Aufruf die Steuer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SYS und BINKLEY.PRM erzeugt, die f�r moderne Programme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ben�tigt werden. Der Aufruf von BTCTL ist da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tzutage nicht mehr 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iste der Fidonetzsysteme wird als "Nodeliste" bezeichnet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 sich dabei um eine Textdatei in einem spezielle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wird w�chentlich durch eine sogenannte Differenz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alisiert. Diese Differenzdatei enth�lt Anweisungen,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 der Nodeliste zu l�schen sind, und welche neuen einzuf�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Mittels eines speziellen Programmes, z.B. Editnl, oder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 der eingebauten Diffroutine der modern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kompiler kann diese Differenzdatei (auch Node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nnt) genutzt werden, um eine aktuelle Nodeliste zu erste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Sicherheitspr�fung und zum Schutz vor unbeabsichtig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lschungen der Nodeliste wird innerhalb der Nodeliste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Pr�fsumme gebildet, die in der ersten Zeile der Node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kann mit der Nodeliste in ihrer normalen Text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s anfangen, es ist auf kompilierte Listen angeliesen, die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speziellen Format geschrieben werden, da� eine maschin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ung vereinfacht und beschleunigt. Diese sogenannte Index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mittels eines speziellen Programmes erzeugt werden, da�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kompiler bezeichn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en Aufbau der Nodelistenindexfiles existieren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. Die Standards "Version 6" und "Version 7" st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gemein genormte Standards dar, w�hrend die auch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unterst�tzten Nodelistenformate der BBS-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 und TBBS herstellerspezifisch sind. Allgemein kann nur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sion 7" empfohlen werden, weil Version 7 Indexfiles �ber m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535 Nodes (hier m�ge man mich korrigieren, falls der W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weicht) unterst�tzt, w�hrend Version 6 nur 32767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binden kann, was nicht einmal mehr f�r die komplette Node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Fidonet ausreicht; das zus�tzliche Einbinden weiterer L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Pointlisten oder der Liste z.B. des Gernet ist dan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m�glich. Hinzu kommt, da� das Version 7-Format deut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iger Festplattenplatz ben�tigt, da hier eine re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e Form der Datenreduktion betri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eit hier im Text nun von Nodelisten gesprochen wird,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die kompilierten Indexfiles gemeint, da nur dies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g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Pointinstallation kann ohne eine Nodeliste auskommen, i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�r den Poll beim Node erforderlichen Daten mittel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ss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ssPw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vate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 (kann auch 4D se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werden. F�r den genauen Gebrauch dieser Komma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auch den Abschnitt "Konfigurationsdatei" im Referen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r Konfiguration mu� der Poll durch Alt-Y eingelei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weil das Alt-M Kommando mit Eingabe der Nodenumme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 erforder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USER.LST /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odelistenkompiler kann auch eine Liste erstellen, d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n der Sysops der Nodes enth�lt. Diese hei�t unter Version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USER.LST und unter Version 7 SYSOP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Liste kann BinkleyTerm bei der Angabe eines Nodenam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auch der Name des Sysops eingegeben werden,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von Detlev Rackow w�rde automatisch der Node 2:241/103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pollt. Beachte: BinkleyTerm w�hlt hier automatisch den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dieses Namens, eine Abfrage bei mehreren Nodes dieses Nam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nicht implementiert. Meines Wissens w�re sie au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, weil SYSOP.NDX zu jedem Namen nur eine 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YSOP.NDX sollte im selben Verzeichnis liegen, w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lichen Indexdatei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6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sion 6-Format war das erste moderne Format, das auch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en Grundstock an Userflags des Nodes speichern konn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besondere ist es seit Version 6 m�glich, anhand der Index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erkennen, ob ein Node Continuous Mail f�hig ist (CM-Flag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 Listen werden verwendet, indem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das Kommando Version6 eingetra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7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Version 7 wurden grundlegende Verbesserungen eingef�hrt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 sind deutlich k�rzer, schneller zu verarbei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 mehr Informationen �ber den Node als alle anderen 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nnten Formate, so da� generell die Version 7-Nodelist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 wirklich empfehlenswerte f�r BinkleyTerm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Kompiler kommen u.a. ParseLst, Xlaxnode, Qnode und Fastl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, wobei dies die mir bekannten Kompiler sind, ohne da�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eine spezifische Empfehlung f�r einen bestimmten K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prech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BBS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unterst�tzt das Format der QuickBBS-Nodlist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x. Dieses Format enth�lt in etwa die gleichen Inform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eine Version 6-Node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QuickBBS-Nodeliste wird mittels "Quicknodelist"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eingeb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BBS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Format der TBBS-Nodeliste sollte nicht mehr benutz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es nur unter Zuhilfename weiterer Indexfiles �berhaupt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nutzbar ist und dar�berhinaus die heute fast zwin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e Zonenunterst�tzung nicht bietet, so da�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"NoZones" konfiguriert werden m��te, was wiederum auch EM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chaltet. Vorteile, die dies ausgleichen, existieren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N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 sind ein Adressierungmittel f�r den Betrieb innerhalb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zes oder auch f�r die Einbindung weiterer Netze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net, XNe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 werden der Nodenummer durch einen Doppelpunkt getre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ngestellt, z.B. 2:241/1032.0 ist der Node 1032 im Netz 24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Einf�hren der Zonen war es m�glich, die Netznumm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moderaten Rahmen zu halten, weil durch die Zonentrenn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lbe Netznummer in jeder Zone erneut gew�hlt werden kann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werden die Zonen nach Kontinenten getrennt, wo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Aufteilung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: Nordamerik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2: Euro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3: Austral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4: S�damerik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5: Afrik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6: A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one 7 wurde f�r evtl. Erweiterungen des Fidonet reserv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Zone 8 sind wiederum andere Netze gelistet, z.B. ha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net die Zonennummer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ist Zonensupport in BinkleyTerm eineschaltet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support nicht gew�nscht ist, kann dieser durch das Komma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Zones" abgeschaltet werden. Hierdurch geht aber auch die EM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keit verloren. Da alle moderne Software in der Lage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 zu verarbeiten, wird hiervon abger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erste Addresstatement wird die Defaultzone festgel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kete f�r diese Zone werden in dem Verzeichnis, das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definiert wurde,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ail f�r andere Zonen wird in getrennten Outboundverze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ssen geschrieben. Diese unterscheiden sich vom Defaulto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ie Zonennummer als hexadezimale Extension am Verzeichn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n. Wenn z.B. das Defaultoutboundverzeichnis (das, in de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aka liegt) D:\FIDO\OUTBOUND hei�t, so hei�t das Outbound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is f�r Zone 1 D:\FIDO\OUTBOUND.001, das f�r Zon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OUTBOUND.015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M�NENUNTERST�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t ein Mailer mit echtem Domainsupport, das hei�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r die Einbindung mehrerer Netze mit gleicher Zonennu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, indem ihnen ein anderer Domainname zugewiesen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ispiel existieren mehrere verschiedene Netze, die all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nummer 9 haben. BinkleyTerm ist in der Lage, Mail f�r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e zu unterscheiden, indem es die Nodes der einen Domain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:*/*.*@abcnet und die Nodes der anderen Domain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:*/*.*@defnet bezeichnet. Beim Einleiten einer EMSI- oder WaZO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wird die Domainbezeichnung an den �bermitte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tring angeh�ngt, so da� sich das System gegen�be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eite dann auch korrekt als w:x/y.z@abcnet identifiz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ieses dann in der Lage ist, anhand der Domain exa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zustellen, ob das vorhandene Mailpaket tats�chlich f�r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bestimmt war oder f�r ein System mit derselben 4D-Adres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mit einer anderen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s folgt: Wenn f�r 9:100/100.0@abcnet ein Mailpaket vorha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und ein System 9:100/100.0@defnet anruft, wird korr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stellt, da� dieses Paket nicht f�r dieses System war.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 einzige sichere Methode, um mehrere Netze mit gl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nummer zu betreiben. Obwohl die Zonennummern in den me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en nicht �berlappen, wird der Domainsupport den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ufig eingeschaltet, was zumindest den Vorteil hat, das 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er Gegenseite erkennen kann, aus welchen Netzen denn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n akas stammen, die da beim EMSI-Connect �bertrage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utboundstruktur wird durch den Domainsupport geringf�g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t. BinkleyTerm erwartet f�r die zus�tzlichen Do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eigene Outboundverzeichnisse, deren Namen jeweils dem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entsprechen. Es gibt in der zweiten und weiteren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Defaultzonen, so da� BinkleyTerm hier imme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nummer als Hexextension am Verzeichnisnamen erwartet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System z.B. im Fidonet (Zone 2) und Gernet (Zone 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reten ist, existieren (mindestens)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verzeichni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OUTBOUND       (Mail f�r Z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DO\GERNET.015     (Mail f�r Z21, G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en Domainsupport m�ssen folgende Kommandos (f�r jede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nnt) in der BINKLEY.CFG eingetrag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(kann mehrfach vorkomm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naue Syntax der Kommandos ist im Abschn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onfigurationsdatei" im Referenzhandbuch erkl�rt. Es ist dag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erforderlich und auch nicht zul�ssig, f�r jede Domai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nnte Outbounddefinition einzutragen; die Lag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eichnung der Outboundverzeichnisse f�r die Domains fi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us der Definition des Hauptoutboundverzeichni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r Bezeichnung der Domain selbst he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: Bei dem Betrieb mit Domainsupport ist es erforder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s�mtliche Links entweder die gleiche Schreibweise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namens verwenden, oder alternativ keinen Domainnam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tragen. Es ist jedoch nicht m�glich, saubere Links zu je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ubauen, der das gleiche Netz unter einem �hn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namen eingetragen hat. Wenn beispielsweise jeman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fidonet als fido eingetragen hat, wird w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licher Domain keine Mail ausgetauscht! Es ist da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nicht sinnvoll m�glich, getrennte Domains f�r System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Classic und Fido-Lite zu definieren, denn hier sind v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e mittlerweile unter gleicher Adresse in beiden Ne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istet. Wenn ein solches System 2:xx/yy.zz@classic eint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rde, w�rde es keine korrekte Session mit einem System aufbau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eine Domain als @fidonet defini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RIEB IN MEHREREN NETZWERKEN / EMSI-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trieb in mehreren Netzwerken wird zunehmend wichtig, da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 der Spezialisierung immer mehr Netzwerke zu besond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en gegr�ndet werden, z.B. Supportnetze zu bestimm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Netzwerke werden im Allgemeinen mit einer unterschied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betrieben, so da� die Einbindung erfolgen kann, indem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schiedenen Netze einfach unterschiedliche Adressen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DDRESS-Kommando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etrieb mit 5D-Konfiguration ist hierf�r meist ga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, so da� sich die Notwendigkeit, Do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urichten, in den meisten Installationen zumindest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schen Gr�nden nicht ergeben wird. Erforderlich is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adressierung nur in den F�llen, wo mehrere Netz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er Zonennummer betrieben werden sollen. Hier kann dur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s der Gefahr kollidierender Mailpakete begeg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 f�r den Betrieb in mehreren Netzen ist dagegen der EM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, der mit BinkleyTerm 2.51 eingef�hrt wurde. EMSI is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Joaquim Homrighausen (der Name sollte FD-Usern bekannt s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) definiertes Sessionprotokoll, das mittlerweile WaZOO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protokoll verdr�ngt hat. W�hrend WaZOO innerhalb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immer nur die �bermittlung einer Adresse und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h�rigen Passwortes erlaubte, erlaubt es EMSI,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n zu �bertragen und zu empfangen, und auch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Adressen getrennt Passw�rter auszutauschen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iterung hat den Vorteil, da� durch die �bermittlung mehre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n auch f�r mehrere Adressen in einer Session Mailpak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tauscht werden k�nnen, w�hrend WaZOO immer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kete �bertrug, die f�r die eine gemeldete Adresse vorha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n. Mit WaZOO w�re es daher n�tig gewesen, entwed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kete f�r verschiedene Netze in eigentlich unzul�ssi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se auf eine Adresse zusammenzurouten, oder, falls di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nicht zul��t, auch f�r jede Adresse einen getren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oll durchzuf�hren. Beide Alternativen sind aus techn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Kostengr�nden nicht empfehlenswert, erst dur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�hrung von EMSI ergab sich f�r dieses Problem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wandfreie 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t so konfiguriert, da� es den Aufbau einer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�chst mit EMSI, dann mit WaZOO (YooHoo), dann mit noc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teren, heute nicht mehr gebr�uchlichen Protokollen versu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s�tzlich ist EMSI so implementiert, da� der Versuch,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-Session zu starten, auch dann nicht zu St�rungen f�hrt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genseite nur den WaZOO-Standard beherrscht. Sobal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eite nicht auf den EMSI-Einleitungsstring reagiert 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tomatisch als n�chstes YooHoo als Einleitung einer WaZO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gesendet. Sollte dies im Einzelfall dennoch zu Proble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en, kann EMSI durch das Kommando "NoEMSI" in der Konfigur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sdatei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en EMSI-Betrieb sollte auf jeden Fall in der Konfigura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das Kommando "PickUpAll" stehen, da BinkleyTerm sonst z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eigene Mail f�r die Adressen der Gegenseite sendet, aber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ie erste Aka der Gegenseite Mail entgegenn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er idealen Welt w�rden wir weder Schl�sser, noch Poliz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Gef�ngnisse ben�tigen. Da wir von der Verwirklichung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. 14 Tage entfernt sind, ist es unter anderem auch n�tig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mit bestimmten Sicherheitsvorkehrungen zu betrei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vor allem gegen das Verbreiten gef�lschter Mail abgesicher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xistenz von Sicherheitsmechanismen in BinkleyTerm sol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ls be�ngstigend empfunden werden, zumal ihr Betrieb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gemeinen transparent erfolgt, und im laufenden Betri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rlei Einschr�nkungen verurs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ahrscheinlichkeit ist hoch, da� diese Sicherheitsmechanis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emals ben�tigt werden, aber das ist bei einer Lebensversic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g genauso, dennoch hat ein gro�er Teil der Bev�lkerung e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ietet mehrere Formen der Absicherung, welche da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 werden, ist Sache des Benutzers, weil jedes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konfigurierbar ist. Wenn keine Angaben zur K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acht werden, wird eine Standardbetriebsform gew�hlt, die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wandfreien Mailerbetrieb erlaubt, aber nat�rlich keine erh�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icherung bie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TGESCH�TZT - PROTECTE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cherheitsmerkmale implementiert werden, sind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s zus�tzlich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em geht es um den Betrieb mit Systemen, zu dene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Passwort vereinbart wurde. Wenn zwei Syst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passw�rter miteinander vereinbaren, haben sie hier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�glichkeit, sich zu vergewissern, da� es sich bei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r, der sich mit der bekannten Adresse des andere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et, auch tats�chlich um das bekannte System handelt.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passwort wird vom anrufenden System gesandt, sobald e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 des angerufenen Systems empfangen hat. Das angeruf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r�ft das korrekte Passwort, und wenn es �bereinstimm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stellt, sendet es das Passwort zur Best�tigung zur�ck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ngerufene System dagegen feststellt, da� das Passwort fal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oder von einem System, f�r das ein Pa�wort eingetrag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Pa�wort gesendet wurde, legt es auf, oh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Feature sollte gegen�ber allen Systemen genutz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en Echomail ausgetauscht wird, also zwischen Nod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/Echoserver, und zwischen Node und Point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asswortschutz ist die wohl wichtigste Form des Schutze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ebene, gleichzeitig wird hiermit auf einfache Weis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hohes Schutzniveau er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asswortschutz wird dadurch aktiviert, da� der Nodelis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piler in den Indexfiles das Pa�wort f�r den jeweiligen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merkt, nach der Vereinbarung eines Passwortes f�r ein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t daher immer die Eintragung des Passwortes im Setup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kompilers und eine anschlie�ende Neukompilierung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indexe erforderli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eine Ausnahme von der Regel des Verbindungsabbruche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tfehlern: Wenn das Passwort nur beim anrufende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ist, da� angerufene aber (noch) kein Passw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hat, wird BinkleyTerm f�r die angerufene Aka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durchf�hren, Mail austauschen und im Logfile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 darauf eintragen, da� von der Gegenseite kein Pa�w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gemeldet wurde. Da BinkleyTerm beim selbst hinausw�hl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fonnummer des korrekten Systems kennt, kann es beim Anru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sicher sein, auf diesem Wege das richtige System erreich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 Der Hintergedanke ist der, da� man selbst wei�, wen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t, und sich �ber dessen Identit�t im klaren is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austausch bleibt aber auf eine Adresse beschr�nkt, bei EM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 wird f�r die �brigen Adressen nur Mail ausgetaus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Gegenseite f�r diese Adressen der Passwortaustau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rekt abgewickelt wurde. Dies verhindert, da� ei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 noch mehrere fremde akas eintragen kann, und der Anru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urch dort noch Mailpakete abliefert, die eigentlich f�r je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s bestimmt w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erlaubt es dar�berhinaus, �ber das ProtInbou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 ein zus�tzliches Inboundverzeichnis zu definieren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nur die im Rahmen von Passwortgesch�tzten Sessions erhalt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kete und Files abgelegt werden. Danach besteh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, den Tosser so einzustellen, da� er Echomailpak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aus diesem Verzeichnis to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KANNTES SYSTEM - KNOW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weitere Unterscheidung, die BinkleyTerm bei den S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fft, ist die zwischen Verbindungen mit gelisteten Syste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nown session) und ungelisteten Systemen (unknown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lerweile ist Fidonet weltweit verbreitet, und es kommen re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ufig Fehler bei der Erstellung der Nodeliste vor. So is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tober 1994 z.B. eine H�lfte des 241er-Netzes durch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sabbruch beim Abliefern des Netzwerksegmentfiles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 nicht gelistet gewesen. Daher kann ein "Unknown"-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aus ein Fidonetsystem sein, weshalb eine Unterschei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Known- und Unknown-Systemen relativ wenig brin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sollte von beiden nicht getosst werden, daher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aus mit einem normalen Sicherheitsanspruch vereinb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f�r Known- und Unknownsysteme einen gemeinsamen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reali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BinkleyTerm das Protected- und Knownfeature nutzt, er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gabe f�r den Standardinbound eine neue Bedeutung - 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 es sich um den Inbound f�r alle Systeme, die dem eig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v�llig unbekannt sind, damit ist Mail, die im Stand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empfangen wird, von der niedrigsten Sicherheitsstuf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einfach keine Sicherheit �ber die Daten des Abse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ert. Da der Schritt von listed system zu unliste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tzutage recht klein ist, und zudem z.B. viele Pointsyst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in der Pointliste enthalten sind, ist die Zahl der unkn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e h�her, als man auf den ersten Blick ermessen kann. 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us dem Standardinbound �berhaupt nicht tosst, ist da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nicht f�r jeden erreichbar. Dies f�hrt noch zu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n Effekt: Points sind in der Regel nur per Crash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eichbar, indem ihr Node angecrasht wird. Wenn dieser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mail von unlisted Systemen nicht verarbeitet, nimmt er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sted Points nicht nur die M�glichkeit, ihn zu errei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auch sein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�llige Abschottung gegen�ber Mail von unknown Systemen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her im allgemeinen nicht empfohl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WORTV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Kompilieren der Nodelistenindexdateien k�nnen in d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dateien Passw�rter f�r einzelne Nodes eingetrag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�bliche Weg, in BinkleyTerm Passw�rter zu vergeben,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her, sie in die Konfiguration des Nodelistenk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utragen, der sie dann beim n�chsten Kompilieren der Node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t eintr�gt. Wenn BinkleyTerm hinausw�hlt oder einen An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gegennimmt, schaut es nach Empfang der Adresse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files nach, ob f�r diesen Node ein Pa�wort ver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. Wird eine �bereinstimmung festgestellt, l�uf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genannte Passwortgesch�tzte Session ab. Bei Pa�wortfehl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ngt das weitere Vorgehen davon ab, ob BinkleyTerm anruft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rufen wird. Wenn BinkleyTerm selbst einen anderen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t, kann es aufgrund der gew�hlten Telefonnummer den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er sein, die richtige Gegenseite zu haben, und sende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kete ab. Im Logfile wird dann ein sogenannter "Passwo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on outgoing session" gemeldet. Dieser Override fi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MSI-Sessions aber nur f�r die angerufene Adresse statt,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von der Gegenseite gemeldete Adressen jedoch nicht.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Weise wird verhindert, da� sich Systeme, die regelm��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pollt werden, die f�r Dritte gedachten Mailpakete aneig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. Bei eingehenden Anrufen dagegen geht BinkleyTerm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tfehlern davon aus, da� ein fremdes System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�lschter Adressangabe angerufen hat, und bricht die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CHERHEIT - gesch�tzte Inboundverzeichn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haben im obigen Abschnitt gesehen, da� BinkleyTer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e Weise durch Unterscheidung von Passwort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, known Sessions und unknown Sessions vor Mi�br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�tz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 sind hierzu in der Konfigurationsdatei die d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Inbound     Hier werden Mail und Files von Systemen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tgesch�tzter Session abgele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Inbound    Inbound f�r Systeme, die im Nodelistenindex st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File         Inbound f�r alle anderen Syste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weit hier unterschieden werden soll, mu� jeder anhand s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n Sicherheitsbed�rfnisse selbst entscheiden. Ich pers�n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ehle keine Unterscheidung zwischen KnownInbound und Net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rde also beide Eintr�ge auf dasselbe Verzeichnis zeigen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n Tosser so konfigurieren, da� er aus diesem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Netmail to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Einteilung versagt in einem Fall: Wenn eine Session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C-0001, also dem Urahnen der Sessionprotokolle aufgebaut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es durch die Beschr�nkungen dieses Protokolls k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tcheck. Daher wird in diesem Fall Mail immer im Net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abgelegt. Ein Passwortcheck ist erst nach Erhalt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n Paketes m�glich, weshalb auch ein Passwortfehler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tgesch�tzten Verbindungen nicht in vollem Umfang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CHERHEIT - FILEREQUESTS KONTRO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ietet eine M�glichkeit, Einschr�nkungen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requests in abgestufter Form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icherheitskonzeption h�ngt dabei zun�chst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en Art der Fileeinbindung ab. Die Requestm�glichk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in jedem Fall durch eine sogenannte Requestlist defin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gibt, welche Files zum Request freigeg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halb dieser Liste gibt es zwei M�glichkeiten, di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utragen. Die eine besteht in der ausdr�cklichen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requestbaren Dateien incl. Dateiname oder auch der Angab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sen, aus denen alle Dateien requestet werden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dere M�glichkeit besteht darin, die Dateiindexlist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software Maximus einzubinden. Mittels dieser Index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in stark beschleunigter Suchvorgang m�glich, was sich 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m bei gro�en Filebases und noch viel mehr bei eingebu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-Laufwerken bemerkbar 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Filebase �ber die Einbindung einzelner Datei-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namen gesteuert, so kann der Request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trolliert werden, da� f�r Protected, Known und Unknown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liche Requestlisten eingebunden werd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Keyw�rter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Av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Req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Av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Req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Req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Re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Begriffen l��t sich f�r jede Sicherheitsstuf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individuell gest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�berhinaus kann wie bereits erw�hnt in die Requestlist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ileindexliste der Maximus-Mailboxsoftware eingebu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iese Liste enth�lt global alle Files der Mailbox, so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fteilung in verschiedene Requestlisten hier ka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zierungsm�glichkeiten bieten w�rde. Der Entwickler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bindungsm�glichkeit (vielen Dank an Michael B�nter :-)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auf eine andere Abstufungsm�glichkeit zur�ckgegriff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s bietet die M�glichkeit, f�r jede Filearea festzule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in Download erst ab einem bestimmten Userlevel m�glich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m den einzelnen Sicherheitsstufen Protected, Know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durch ein Kommando in der Konfigurationsdatei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jeweils ein Userlevel zugewiesen wird, kann dan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m�glichkeit einfach dadurch beschr�nkt werden, da�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icht allgemein zug�nglich sein sollen, ein h�heres Use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ximus erhalten, als laut BinkleyTerm-Config dem jeweil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r zugeordn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Konfigurationsdatei werden die Level numerisch zugewie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sind folgende Konfigurationsangaben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ec    n              F�r Unknow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Sec   n (optional)   F�r Know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Sec    n (optional)   F�r Protec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ummern entsprechen den folgenden Userleveln von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=Disgrace, 1=Limited, 2=Normal, 3=Worthy,     4=Priv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=Favored,  6=Extra,   7=Clerk,  8=Asstsysop, 10=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=Hidden,  -2=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CHERHEIT - ANTWORTFORMU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m�glich, die Antwortmail, die BinkleyTerm an Filerequ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ckt, der Sicherheitsstufe der jeweiligen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upassen. Dies geschieht, indem f�r jede Stufe eine ei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rdatei (Requesttemplate) f�r die Requestantwort erste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naue Funktion der Request Templates wird in "Fil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" im Referenzhandbuch beschrieben. F�r den Anfang is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 SAMPLE.TPL, die mit BinkleyTerm mitkommt, ausrei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schiedenen Templates f�r die Stufen werden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�ber folgende Kommandos defin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ReqTpl   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ReqTpl  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Template    &lt;filenam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er wichtigsten Funktionen von BinkleyTerm ist es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 zu starten, sobald festgestellt wird, da� der Anru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Mailer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wird nach einem Connect zun�chst Steuer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enden, die einen Mailer zum Beginn einer Session veranla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t hierauf keine Reaktion, wird eine Meldung angezeigt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Anrufer auffordert, ESC zu dr�cken, um in die BB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ngen. Gleichzeitig wird nach einer einstellbaren Zeitspan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10s) automatisch die BBS gestartet, falls kein ESC ko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nicht doch noch ein Mailer versp�tet eine Session anmel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Starten der Mailboxsoftware gibt es mehrere M�glichkei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unter DOS und OS/2 jeweils unterschiedliche Method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ale L�sung darstellen. Welche Methode gew�hlt wird, kan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INKLEY.CFG ein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e 1: BBS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ses Kommando in die BINKLEY.CFG eingetragen, bee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ei BBS-Anrufen mit einem Errorlevel, de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durch 100 geteilt entspricht, also z.B. Errorlevel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2400 Baud, und Errorlevel 144 f�r 14400 Baud.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sind weiter oben im Abschnitt "Kontrolle"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atchfile hat nun die Aufgabe, diesen Errorlevel abzufra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ann die BBS zu starten. Nachdem die BBS beendet, sollt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dann zur�ckspringen und BinkleyTerm wieder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Methode funktioniert nur unter DOS problemlos, unte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gegen mit den meisten Modems nicht, weil OS/2 beim Beend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n jedem Fall DTR auf Low zieht und die me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hierauf auflegen (was auch nicht verstellt werden soll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BinkleyTerm diese Eigenart zum Auflegen nach einer beend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benutz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e 2: BBS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BS Spawn-Methode l��t BinkleyTerm resident im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 und �ber die DOS- bzw. OS/2-Shell die Batch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BBS.BAT bzw. SPAWNBBS.CMD aufrufen. Beim Aufruf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datei werden mehrere Parameter �bergeben. Seit der 2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tet die Reihenfolge 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Baudrate der seriellen Schnittste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Bps der Modemverbindung, die aus dem Connectstring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nommen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der benutzte COM-Port (unter OS/2 der sog. COM-Hand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4 = Zeit bis zum n�chsten Non-BBS-event in Minu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5 = erweiterte Connectmeldungen, die das Modem gesendet 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.B. /ARQ, /V42B/SREJ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tei SPAWNBBS.BAT mu� selbst erstellt werden. Hier wird f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2.02 (OS/2) folgende SPAWNBBS.CMD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.exe -b%2 -p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andere Programme ist der korrekte Aufruf der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BBS zu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wendung unter DOS und OS/2 sollte folgendes beach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OS wird die BBS weniger konventionellen Speicher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haben, als dies mit BBS EXIT der Fall w�re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zumindest teilweise im Hauptspeicher stehen bleib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in diesem Fall ratsam, mittels des SwapDir-Kommando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INKLEY.CFG zumindest einen Teil des von BinkleyTerm beleg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es frei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OS/2 kann jeder Prozess 512 MB (!) belegen, so da�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verbrauch durch BinkleyTerm beim Spawnen absol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nachl�ssigbar ist. F�r OS/2 ist daher diese Form des Aufr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BS am geeignetsten. Es ist aber wichtig zu beachte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mit dem Kommandozeilenparameter SHARE gestartet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TP.EXE UNATTENDED SHARE z.B.), und da� der COM-Port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bbs.bat auf jeden Fall �ber %3 �bergeben wird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hier nicht die Nummer des normalen Comports �bergib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einen sog. COM-Handle, also einen Zeiger auf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existenten Comport, �ber den der Zugriff auf den e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rt umaddressiert wird. Einen direkten Aufruf der BBS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ten Comport, bei dem in der Batchdatei direkt BTP.EXE -p2 o.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wird, w�rde OS/2 mit einer Fehlermeldung verhind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es intern den Port schon an BinkleyTerm vergeben hat und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n sucht, da� zwei Programme gleichzeitig auf densel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zugreifen. Da die Eintragung -p%3 aber keinerlei lauf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tungsaufwand erfordert, ist dies unproblema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e 3: BBS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"BBS Batch"-Option vereinigt die Vorteile der Exit- un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methode, indem sie m�glichst viel Speicher und zugleich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st viele Daten �ber den Connect zur Verf�gung 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beendet sich mit einem Errorlevel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nectrate/100), schreibt aber zus�tzlich selbs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datei auf die Platte, in der SPAWNBBS.BAT mit den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 wie beim Spawning aufgerufen wird. Die von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te Batchdatei hat den Namen BBSBATCH.BAT, und kann 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WNBBS.BAT 38400 14400 2 47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, wobei die Parameter denen entsprechen, die bei BBS S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ieb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Atchdatei m��te also bei den Errorleveln 24,48,96,144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BBSBATCH.BAT ausf�hren, welche wiederum dann mit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BinkleyTerm eingetragenen Parametern die Datei SPAWNBB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Binkley.Bat k�nnte dies folgenderma�en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.EXE UNAT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44 BBSBATCH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96 BBSBATCH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72 BBSBATCH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8 BBSBATCH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BBSBATCH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TO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TO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 Tosseraufru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Errorlevel m��ten dann entsprechend der Konfigurat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eingebau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iese Methode zu nutzen, mu� also bei der Installatio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BBS.BAT erstellt werden, die die BBS-Software aufruft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die f�r die BBS-Software relevanten Verbindungsparamet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gesagt, f�r Maximus w�re der korrekte Aufr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EXE -b%2 -p%3, wobei mit -b die Modemgeschwindigkeit und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der Comport �bergeben 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auch BBS Exit, ist BBS Batch unter OS/2 mit den mei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in normaler Einstellung nicht nutzbar, weil beim Be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BinkleyTerm DTR auf Low geht, und das Modem deshalb auf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Batch Methode Ablaufdia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BS Batchmethode ist f�r DOS ideal geeignet, aber f�r v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r verwirrend, daher hier der Ablauf in einem einfa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Warte auf Anruf     | &lt;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in  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&lt;------|     BBS-Anrufer ?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  +-----------------------+  1200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|       Baud Rate       |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+-----------------------+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2400 |       | 9600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     |       |     +--------+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|       |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    v       v     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INKLEY.BAT STARTET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BBSBATCH.BAT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Starte SPAWNBBS.BAT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mit Parametern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Invoke BBS System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w/ Parameters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m Verzeichnis von BinkleyTerm eine Datei namens BINKLEY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, wird die Datei Anrufern nach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identifikationszeile (BinkleyTerm/2 2.59a-uSoft 8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.�.) angezeigt. Dies ersetzt die Meldung "Press ESC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" und gibt die M�glichkeit, eine l�ngere Meldung darzuste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utzen liegt in einer kleinen Vorabwerbung f�r die ei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, funktional ergibt sich im �brigen kein Vort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E MAIL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olgende Abschnitt ist f�r den normalen Fidobetrieb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und Mailbox nicht erforderlich, Neueinsteiger k�nnen i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ost igno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kann mit externen Mailprogrammen wie zum Beisp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-Programmen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n der Konfigurationsdatei eine "ExtrnMail"-Anwei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 ist, �berpr�ft BinkleyTerm bei eingehenden Anru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nur die normalen Einleitungssequenzen f�r EMSI, WaZOO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-0001, sondern �berpr�ft auch, ob ein String gesendet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it ExtrnMail angegeben wurde. Wenn der mit Extrn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e String empfangen wird, steigt BinkleyTerm mit dem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nMailkommando angegebenen Errorlevel aus (wenn k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 wird, mit 99), und erzeugt selbst ein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AT.BAT mit dem 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MAIL &lt;com_speed&gt; &lt;modem_speed&gt; &lt;com_por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ime_for_event&gt; &lt;errorlevel&gt; &lt;connect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arameter entsprechen bis auf &lt;errorlevel&gt; denen v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NKLEY.BAT mu� also auf den eingestellten Errorlevel pr�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ann MAILBAT.BAT aufrufen, und MAILBAT.BAT ruft wiede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MAIL.BAT auf, welches vom User eingerichtet ist und dan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e Mailprogramm mit Hilfe der �bergebenen Parameter aufru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blauf entspricht dem im Kapitel "BBS Batch Meth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aufdiagramm" gezeigten Diagramm, dient prim�r aber daz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Mailerprogramme zu starten wie z.B.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f�r den Aufruf von externen Mailprogrammen wurd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 geschaffen, sie statt per Ausstieg mit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 Spawning anzusprechen: Wird in die Kofigurationsdatei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 "EXTERN SPAWN" eingetragen, wird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MAIL.BAT/EXTMAIL.CMD per Spawning aufgerufen, wobei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parameter denen gleichen, die bei Extmail �bergeben w�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wiederum die einzige Methode, um unter OS/2 exter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rogramme aufzurufen, weil sonst wieder beim Verlass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DTR auf Low gehen und das Modem auflegen w�rde.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st diese Methode aus den gleichen Gr�nden wie auch scho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PAWN nur eingeschr�nkt zu emp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GESTEUERTE BBS-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olgende Abschnitt ist f�r den normalen Fido- und BBS-Betri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erforderlich, solange im System nicht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programme wahlweise zur Verf�gung stehen sollen. Die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besondere Neueinsteigern nicht zu empfehlen, weil bereit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 einer Mailbox f�r Monate genug Besch�ftigung bi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xtmail-Funktion erlaubt es auch BBS-Anrufern,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us in verschiedene Mailboxprogrammen zu verzwei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zu mu� nur f�r jedes Mailboxprogramm ein eigenes EXTRNM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 eingef�gt werden,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MAIL 130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MAIL 130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MAIL 140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NMAIL 140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rde mit Errorlevel 130 terminieren, wenn der Anrufer die 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 dr�ckt, und mit 140, falls er B dr�ckt. Damit lie�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aus der BINKLEY.BAT heraus unter Auswertung des Error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eine andere Mailboxsoftware starten. Es empfiehlt s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f�r eine BINKLEY.BAN-Datei anzulegen, die dem Anru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wird und ihn dar�ber informiert, da� er mittels A und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te Mailboxprogramme errei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der Errorlevel auch in die MAILBAT.BAT-Datei geschrieb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sinnvoll, die Boxprogramme nicht direkt au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BAT heraus zu starten, sondern dort MAILBA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urufen, und dann in der eigenen EXTMAIL.BAT anhand des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�bergebenen Errorlevels die BBS zu starten, weil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Informationen �ber Comport, Modemgeschwindigkeit etc.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NKLEY.BAN k�nnte z.B. folgenden Aufbau hab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Multi-System 100.  Please choose the desired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"Garden Central" Using Remote Access 2.02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"Margarita Bay" Using Maxmimus 2.02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"Margarita Bay" Using Proboard 2.01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your selection by let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TMAIL.BAT k�nnte die �berpr�fung z.B.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5 == 130 goto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5 == 140 goto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5 == 150 goto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ERTRAGUNGSPROTOKO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halb von Mailsessions werden Mailpakete und Files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ten Protokoll �bertragen, wobei dies nicht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protokoll verwechselt werden darf. Das Sessionprotok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uscht Adressen und Passw�rter aus, w�hrend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protokoll f�r die physikalische �bertragung der f�r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System bestimmten Dateien zust�ndig ist. Es gibt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feste Zuordnung von Session- und �bertragungsprotok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mehr kann z.B. in einer WaZOO-Session sowohl mit ZedZap,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mit Janus oder Hydra �bertragen werden. Das gleiche gilt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EMSI-Session. BinkleyTerm unterst�tzt in der gegenw�r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sung alle weit verbreiteten �bertragungsprotokolle, die Anz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sogar h�her als bei vielen kommerziellen Mailer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MODEM/ZED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ZModem/ZedZap-Protokoll entspricht in seiner Konz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gehend dem auch bei Terminalprogrammen �blichen ZMod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. Es handelt sich hierbei um ein sehr effizien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, das aber unidirektional ausgelegt ist, also immer nu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tragungen in einer Richtung zul��t. ZedZap is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erweiterung, die anders als das Standard-ZModem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gr��en von mehr als 1024 Bytes bis zu 8192 Bytes zul��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dZap ist der defacto-Standard unter Fidokompatiblen Mail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hat mittlerweile das FTS-0001-Protokoll, das nach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voraussetzung f�r einen Mailer ist, �berfl�ssig gema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s mir bekannte Mailerprogramm beherrscht ZedZap�bertra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normalen Connects ist ZedZap das Standardprotokoll, f�r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rlei besondere Einstellungen erforderlich sind. Es darf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explizit �ber das Kommando NoZedZap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Janusprotokoll ist bei BinkleyTerm seit der Version 2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baut. Es hat einen Durchsatz, der nur marginal schlec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der von ZedZap ist (mit einer 14400-Verbindung sind noch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1600 cps pro Richtung m�glich), bietet daf�r aber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igneten Modems die M�glichkeit, in beiden Richt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Dateien mit voller Geschwindigkeit zu �bertr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vor allem dann interessant, wenn Systeme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eitigkeit gr��ere File- oder Mailmengen austausch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ussetzung f�r die effiziente Anwendung von Janus is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verbindung, die vollduplexf�hig ist, also die voll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tragungsgeschwindigkeit in beiden Richtungen gleichzeit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etet. Alle V32- und V34-Standards und auch der V.Fast-Cla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ind vollduplexf�hig, kommen also f�r Janusverbing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rage. Nicht Janustauglich sind dagegen HST-Verbindungen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 mit asymmetrischer Bandbreite arbeitet, z.B. 14400 bps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Richtung, 300 bps in der anderen. Janus mit einer sol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 zu benutzen, w�rde dazu f�hren, da� die Modems st�n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vorzugte �bertragungsrichtung umpolen, was jedesmal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kleinen Verz�gerung verbunden ist, so da� die tats�chlich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tragungsrate deutlich geringer als bei einer herk�mm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dZap�bertragun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Janus (und auch Hydra) zu nutzen, m�ssen die Komma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iBaud und BidiOK verwendet werden, n�heres steh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z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sollten unter DOS der Empfangs- und Sendepuffer auf 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KB f�r Empfang und 1-2KB Sendepuffer eingestellt werden, wobei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Sendepuffer h�ufig bessere Resultate erb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mittels BidiBaud und BidiOK die bidirektionalen Protoko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iert sind, von den vorhandenen bidirektion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en aber dennoch Janus nicht genutzt werden soll,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 NoJanus abgeschaltet werden, dann w�rd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irektionale �bertragungen nur noch mit Hydra durchf�hren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Gegenseite Hydra nicht beherrscht, ein unidirektion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, also ZedZap,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Gefahr des Janusprotokolles sollte nicht verschwi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: Es hat anders als ZedZap und Hydra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sicherung, die die Verbindung abbricht, falls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n keine Daten empfangen wurden. Falls also der Maile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eite abst�rzen sollte, ohne die Leitung zu unterbre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rde Janus theoretisch endlos auf neue Daten warten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ahr l��t sich aber umgehen, wenn das Modem die M�glich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etet, �ber ein Register eine eigene Timeoutsicherun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. Die meisten Modems mit Rockwellchipsatz habe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e Sicherung eingebaut, die nur noch �ber ein S-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Y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a ist ein weiteres bidirektionales Protokoll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eidet sich von Janus in der Anwendung nur geringf�g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nenswerte Erfahrungen habe ich selbst mit Hydra leid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en k�nnen, aber es ist in den F�llen, in denen ich es nutz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il gelaufen. Unterschiedlich ist das Verfahren des Star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�bertragungen: Wenn Janus zwei unterschiedlich gro�e Datei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tragen werden, wartet die Sendestation, die zuerst fert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darauf, da� auch die andere Seite fertig wird, und be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dann gleichzeitig wieder die �bertragung der n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. Dieses Verhalten habe ich bei Janus nicht beoba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jedoch fiel mir hier auf, da� Hydra Filerequests 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beitet, wenn alle anderen Files �bertragen sind, so da�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�glich ist, gleichzeitig eine 1MB-Datei zu senden und e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1MB-Datei zu requesten, die beiden Dateie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einander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bidirektionale Verbindungen per BidiOK und BidiBaud erlau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, Hydra aber dennoch nicht verwendet werden soll,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NoHydra in der BINKLEY.CFG abgeschaltet werden.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t dann bidirektional mit Janus, und falls die Gegens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nicht beherrscht, mit ZedZap unidirek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unterst�tzt die zwei verbreitet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requestmethoden, die derzeit im Fidonet verwendet 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rk" requests wie vom alten SEAdog eingef�hrt, und "WaZOO"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ntionelle Systeme. Beide Formen k�nnen sowohl ein- als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hend genutzt werden, wobei sich BinkleyTerm jewe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an die F�higkeiten der Gegenseite an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Filerequest kann auf drei Weisen ei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it Alt-G im Unattended Mode, Binkley fragt nach N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name und Priorit�t (Continuous/Normal/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Mit einem Maileditor kann eine Netmail mit dem sogenan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attribut geschrieben werden, die dann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bundler/Tosser zu einem Request verarbei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Mit dem Tosser Squish k�nnen Requests auch beim Aufruf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rs als Kommandozeilenparameter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u�endlich gibt es noch die M�glichkeit, Filerequests man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erzeugen, indem ein REQ-File im Outbound erzeugt wird.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in der binkley�blichen Weise nach seinem Zielsystem ben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und enth�lt die Namen der zu requestenden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weise untereinander. Die Dateiendung kann je nach Priorit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enan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hende Requests werden durch vier Konfigurations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, deren Namen wiederum in der BINKLEY.CFG a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Bei jeder dieser Dateien besteht wieder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, f�r die Stufen Prot, Known und Unknown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zuzuweisen, um bei Bedarf f�r befreundete Systeme h�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sm�glichkeiten zu scha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ste verwendete Datei, das sogenannte OKFILE, is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chinenlesbare Form der Dateiliste, und gibt an, welch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eigenen Systems von anderen Systemen requestet werden 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ste Datei wird als OKFILE bezeichnet. Es enth�l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istung aller Files, die zum Request f�r andere Syst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lassen sind, mit Pfadangabe. Ganze Verzeichnisse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geschaltet werden, indem Wildcards angegeb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Request eingeht, wird gepr�ft, ob die requestet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OKFILE enthalten ist, ist sie nicht verzeichnet, wird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KFILE erm�glicht es auch, sogenannte "Magics" zu definie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mit eine Datei mit einem Wort assoziiert werden kann. So 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die deutsche Doku zu BinkleyTerm unter dem Magic BT_DEUT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bar, und mittels des Magics wird im OKFILE festgel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atei zu diesem Magic geh�rt. Wenn also jemand BT_DEUT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t, wird ihm die Datei BT_DEU.ZIP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Passwortschutz einzelner Dateien (oder bei der Verw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Wildcards auch mehrerer Dateien) kann mittels des OK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tellt werden, so bietet es sich z.B. an, die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zwar zum Request freizugeben, aber ein Passw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zusetzen, um die Datei nur Personen zug�nglich zu mach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reichend vertrauensw�rdig sind. Das Passwort wird mitt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vorgestellten "!" defi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eispiel f�r einen konventionellen OK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\aprog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le\stuff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le\programs\wlc*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le\private\*.* !my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INKLEY c:\file\dist\bexe_150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YEDIT !outpass c:\file\private\editmax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ersten Zeile wird ein konkreter Filename angegeben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Request freigegeben ist. Die Zeile 2 definiert den gesa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lt des Verzeichnisses c:\file\stuff als requestbar, w�hr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ritte Zeile aus dem Verzeichnis c:\fido\programs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erlaubt, die mit wlc anfangen und mit .txt ende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4 werden die Dateien aus c:\file\private freige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eit der Requester das Passwort MYPASS angibt. Zeil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ert das Magic BINKLEY; wenn BINKLEY requestet wird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c:\file\dist\bexe_150.arj �bertragen. In Zeile 6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agicdefinition mit der eines Passwortes kombiniert, d.h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wird nur �bertragen, wenn das Magic und das Passw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jedem Fall ist das Passwort das zweite Argument in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einfachung und Beschleunigung bietet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lerweile zus�tzlich die M�glichkeit an, den Fileindex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s-BBS-Software mit zu benutzen. Dieser Index enth�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Liste s�mtliche Dateien der Filebase mit Verzeichnis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da� durch den Zugriff auf nur eine Datei die gesamte File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sucht werden kann. Damit wird es unn�tig, f�r Binkley erne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samten Verzeichnisse einzutragen, stattdessen reicht 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Verzeichnisse in Maximus eingetrag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Einbindung sind drei Dinge erforder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Im OKFILE mu� eine Zeile mit dem Verweis auf die MAXFILES.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f�g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:\max\max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In der BINKLEY.CFG mu� ein Verweis auf die AREA.DA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s ein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s d:\max\area.d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Die Indexe von Maximus enthalten zus�tzlich Informationen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Userlevel, die f�r die einzelnen Dateibereiche erforder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Diese Information wird von BinkleyTerm ausgewertet,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e von Requestern auf die Filebase beschr�nken zu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mu� also den Requestern noch ein Userlevel zugeordne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BinkleyTerm pr�fen kann, welche Teile der Filebase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r freigegeben sind. Es bietet sich vor allem hier 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Unterscheidung zwischen Prot, Known- und Unknownsession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ffen, indem diese unterschiedliche Userlevel zugew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ommen. Mehr hierzu steht im Abschnitt "Sicherhei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�chste Datei, die f�r die Requeststeuerung ben�tigt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 AVAIL-Datei. Sie enth�lt eine Fileliste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baren Files, die einem Requester geschickt wird, wenn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Magic "FILES" requestet. Hierbei handelt es sich um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ell �bliches Magic f�r die Gesamtfileliste des Systems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Programme, die automatisch eine Liste der gesamten File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en, und dabei auch die Beschreibungen aus der FILES.BB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nehmen. Es bietet sich an, im Rahmen des t�g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events auch jeweils eine neue Fileliste zu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 gibt es den ABOUT file, ein in Z2 anscheinend nich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etes Magic, auf das hin eine Datei verschickt wird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ox beschreiben soll. Weiterhin wird die Datei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geschlagenen WaZOO-Requests versa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gibt es noch das "MaxReq"-Statement, mit dem die Anz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Files angegeben wird, die ein System mit einem An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handelt es sich um eine Zusatzfunktion, die nich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Mailer unterst�tzt wird. Sie bietet die M�glichkeit,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die schon vorhanden sind, ein Update zu er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holt sich die Datei dann nur, wenn die zum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botene Datei neuer ist, als die bereits existier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requests erfordern beim requestenden System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packer, der mit dieser speziellen Form des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ehen kann. Dies ist z.B. bei OMMM der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Outbound findet sich ein Updaterequest wie der normal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er .REQ-Datei wieder, wobei f�r Updaterequests hinter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namen noch Datum und Zeit der auf dem System vorha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version in codierter Form angeh�ngt werden. Di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theoretisch auch von Hand erzeugt werden, mir wa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 des Formats aber nicht zug�nglich, so da� ich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nicht einbin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EST 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hende file- und updaterequests sind nicht immer erfolgrei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hat deshalb die M�glichkeit, bei Requests e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wort zu verschicken, die dem Anrufer die Ursache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geschlagenen Requests erkl�rt, z.B. Datei nicht gefu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limit �berschritten oder �hnliches. Wenn Response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t werden, wird bei einem fehlgeschlagenen Reques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die Aboutdatei versandt, sondern nur die Requestantw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versendet BinkleyTerm einfache Textfiles 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ung .RSP, das Kommando PKTRSP in der BINKLEY.CFG veranla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ber, dem Requester eine Netmail in einem .PKT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verschicken, was im allgemeinen praktischer ist, weil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r die Antwort dann auf jeden Fall in seinem Netmailord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t, statt im Inboundverzeichnis auf die Suche nach RSP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fbau der Response File Templatedatei ist im Referenzh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 doku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BinkleyTerm 2.50 wurde eine Datei SAMPLE.TPL ausgelief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is einschlie�lich 2.59a noch uneingeschr�nkt lauff�hig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seither am Responsefilesystem nichts wesentliches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OKFILE-Datei k�nnen weiterhin noch Funktionserweiter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BinkleyTerm in der Form vorgenommen werden, da� durch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request BinkleyTerm veranla�t werden kann,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. Hierbei sind zwei verschiedene Funktionswei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 Func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ste Form benutzt das Dollarzeichen als Einleitung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FILE-Datei. Die Syntax la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&lt;funktionsname&gt; [!&lt;passwort&gt;] Programmname [%d %d][%h %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&lt;Funktionsname&gt; angibt, nach welchem Request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ausf�hrt, und &lt;passwort&gt; die M�glichkeit bietet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gegen mi�br�uchliches Ausl�sen durch ein andere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sch�tzen. Mit %d %d oder %h %h besteht die M�glichkeit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- und Nodenummer des requestenden Systems zus�tzlich a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de Programm zu �bergeben, wobei %d %d die Angab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zimaler, und %h %h die Angaben in hexadezimaler Form �b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z.B. im OKFILE die 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FO INFO.BAT %d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t und der Node 2:241/1032 einen Filerequest �ber "INF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ckt, wird BinkleyTerm die Batchdatei INFO.BAT starten und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241 1032 �bergeben. Diese stehen dann in der Batch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%1 und %2 zur Verf�gung, und k�nnen z.B. zur Adressi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uch zur Pr�fung der Berechtigung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 Function Reques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, die mit "+" definiert werden, erlauben es, da�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r noch weitere Angaben an das aufzurufende Program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gibt. Diese m�ssen im Request in der gleichen Zeile a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und werden als Kommandozeilenparameter a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fruf 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B. k�nnte der Eintrag folgenderma�en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GETREV !m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Fall w�re ein Programm namens GETREV ausf�hrbar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sf�hrung durch ein Passwort gesch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lso ein Node z.B. im Requestfile die Zeile "GETREV !m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.EXE" �bersendet, f�hrt BinkleyTerm anschlie�end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V aus, und �bergibt dabei als Parameter ABC.EXE, sowie Ne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Nodenummer als Dezimalzah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requests sind praktisch, um einem entfernten Syste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ung von Systemfunktionen zu erm�glichen, z.B.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rbeitung von �bersandten Files auszu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durch Funktionsrequest aufgerufenes Programm im O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 &lt;net&gt;&lt;node&gt;.QLO erzeugt, wird diese als Flow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ertet, und die hierin aufgef�hrten Files an das anruf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versa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 HINWEIS ZU POINTNETZWERKEN (POINT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t aufgrund seiner 4D- bzw. 5D-Adressierungsm�gl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ten in der Lage, f�r herk�mmliche Points der N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.point als Node zu dienen. Points sind im K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only-Systeme, die an Fido in der Form teilnehmen, da� i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g. "Boss"-Node f�r sie Mailpakete entgegennimmt und verschick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ie diese Pakete bei ihm ab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 Jahren, als die �bliche Software noch keine Pointadressi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errschte, wurden Points in der Form eingebunden, da�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orgende Node ein eigenes inoffizielles Netz mit eig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nummer betrieb, und die Points eine Nodenummer in diesem Ne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ten. Diese sogenannte Fakenetnummer findet sich auch he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in der offiziellen Pointliste der Region 24.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24-Liste hat jeder Node das Host-flag, und begr�ndet s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s Netz unter der Fakenetnummer, in dem die Points dann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geliste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ie tats�chliche Adressierung der Points ist das Fak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kommen veraltet, und sollte heutzutage nicht mehr benu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Bedeutung hat es praktisch nur noch f�r den Eintra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ointliste. Die korrekte Fakenetnummer kann man sich in R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Pointlistkeeper des jeweiligen Netzes zuweis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bedeutet zugleich auch, da� die Pointliste in ihrer Roh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die Daten enth�lt, die bei der Verarbeitung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kompiler zu einer korrekten Einbindung i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indexe f�hren. Die Liste mu� daher vor der Kompilieru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m Zusatzprogramm in das 4D-Format konvertier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f�r das 4D-Format von Pointlisten verschiedene Stand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eren, zum einen der von FrontDoor genutzte "Boss"-Stand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nderen die Form, da� die Nodes wieder auf ihre korrek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 umgeschrieben werden, und die Points darunter in 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int,..." gelistet werden. Die meisten moder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kompiler verarbeiten beide Formate, so da� es rela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l ist, womit und wohin die Pointliste konvertiert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binden l��t sie sich nach der Konvertierung auf jeden F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Abschnitt | |   BinkleyTerm Benutzerhandb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4    | |   PROBLEML�SU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NKLEYTER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BinkleyTerm ein f�r die nichtkommerzielle Nutzung kosten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kann man von den Autoren zu Recht keinen pers�n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ver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ichtigste Supportm�glichkeit ist f�r R24 das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GER, das bei jedem Hub verf�gbar sein sollte. We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t: Nerven, bis er es besorgt, es ist auf jedem Echo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findet man eine erhebliche Portion Fachkompetenz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, sofern man eine nachvollziehbare Beschreibung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n Konfiguration und des auftretenden Problems liefer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finden sich sicherlich in jedem Netz mehrere Nodes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fahren, und einem Anf�nger bei Bedarf Hilfestel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en k�nnen. Hier sollte aber darauf geachtet werden,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version der andere f�hrt, weil derzeit nebe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ziellen Betas auch die Version 2.50 EE von Michael B�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t beliebt ist, und die Kommandos in der BINKLEY.CFG d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weise eine andere Schreibweise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HLERBE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3000 Seiten Dokumentation w�rden die potenti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quellen beim Betrieb von BinkleyTerm nicht vollst�n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en, so da� ich mich hier auf knapp 70 beschr�nk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och existieren eine Reihe von typischen Problemen, die h�u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einfache Ursache haben. Im folgenden wird versucht,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L�sungsm�glichkeit zu beschreiben, in der Hoffnung, da�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t h�ufige (und auch bei mir eingetretene) Anfangsfru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ein wenig vermei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as Problem hier nicht beschrieben wird, sollte es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st genauen Beschreibung von Setup und Symptom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GER vorgetragen werden; mit Sicherheit ist es sch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bei jemand anders aufgetreten, der einen Fix gefund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udratenprobl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ufig kommt es bei Neuinstallationen vor, da� nach dem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ingehenden Anrufen keine Daten erkannte werden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 "Funktstille" auf der Leitung herr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riginaldokumentation empfiehlt f�r solche Probleme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extern �ber die Einstellungen des Fossiltreibers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MODE-Kommando von OS/2 zu loc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rund der Faxempfangsm�glichkeiten von BinkleyTerm ab 2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ich mich dem nicht anschlie�en, denn viele Faxmodems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e nur fehlerfrei empfangen, wenn di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maximal 19200 Baud eingestellt ist, was wiederum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�bertragung recht knapp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empfehle daher die (mittlerweile gegen�ber dem Stan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n Originaldokumentation erweiterten) Lockbaudm�glichkeit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ie BINKLEY.CFG. Mit folgendem Setup habe ich unte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te Erfahrungen gema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       57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   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    /A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    /Sre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wahlabbr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r Neuinstallation bricht BinkleyTerm abgehende An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ort wiede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h�ufiger Fehler ist es, das Kommando Suffix | einzutragen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�hlstrings mit einem Returnzeichen (ASCII 13) abzuschlie�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ist falsch, denn BinkleyTerm sendet am Ende des W�hl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sich aus bereits ein Returnzeichen. Wird �b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string ein Returnzeichen eingetragen, bedeutet da�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nach dem W�hlstring das Returnzeiche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kommandos und au�erdem das eigene fest eingeba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zeichen sendet. Die meisten Modems legen aber sofort au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w�hrend des Anw�hlens ein Zeichen vom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en. Sie w�rden nach dem ersten Returnzeichen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w�hlen und beim Sekundenbruchteile sp�ter folgenden zw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zeichen wieder auflegen. Abhilfe: Das Suffixkommando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orgestelltes ";" auskommen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che Kollisionsmel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igen Installationen bricht BinkleyTerm beim Anw�hlen kur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ersten Freizeichen der Gegenstelle ab. Dies kommt me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on, da� diese Modems den rausgehenden Ruf mit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isieren. Diese Meldung ist normalerweise aber die 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einen eingehenden Anruf. Dann geht BinkleyTerm davon aus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eben ein Anruf eingeht, und bricht den Anwahlvorga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hilfe: In der BINKLEY.CFG SameRing eintragen. Reicht das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us, kann zus�tzlich noch NoCollide eingetragen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wird die Kollisionserkennung vollst�ndig abgeschal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urch kann es aber Probleme geben, wenn BinkleyTerm ein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w�hlen will und in diesem Moment bereits ein An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ht. BinkleyTerm wird abheben und zu w�hlen versuchen, obwo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ts eine Verbindung hergestellt wur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SSIL Treiber Kompatibi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breitetsten Fossiltreiber sind X00 von Ray Gwinn (der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xcellenten Shareware-Comporttreiber SIO f�r OS/2 schrieb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BNU. Beide Treiber sind ausgereift und sollte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gut zusammenarbeiten. Wenn einer dieser bei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iber Probleme bereitet, sollte der andere ausprobier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evtl. auch noch OpusComm getestet werden, de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m�glichkeiten aber wesentlich beschr�nkte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findet die eigene Nodeadresse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BinkleyTerm nach dem Start sofort mit einer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teigt, die besagt, da� es seine eigene Adress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index nicht gefunden hat, liegt ein Fehler bei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pilierten Nodeliste vor. Hier mu� gegebenenfalls das Setup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enkompilers �berpr�ft werden. In der BINKLEY.CFG sol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andos VERSION7, Domain und NODELIST &lt;path&gt; (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name!) �berpr�f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BBS Probleme - BinkleyTerm Laufzeit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BBS-Software TBBS mu� BinkleyTerm in MAILER.EXE umben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a BT.EXE mit Overlays arbeitet, und damit auf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namen angewiesen ist, kann mit TBBS nur die non-overl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BTBIG.EXE verwendet werden, die ohne Funktionsst�r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enannt werd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anderer Ansatz ist das Patchen von TBBS.EXE, um B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zurufen. Dies scheint zu funktionieren, ist aber nich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Shells arbeiten nicht richt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-DOS wurde in seiner Ursprungsform mit MicroSof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ickelt. Dieser C-Kompiler nutzt die COMSPEC-Variabl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finden der Datei COMMAND.COM, weshalb es zum Aufruf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hell aus MicroSoft-C-Programmen zwingend erforderlich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der Pfad, also die PATH=... Anweisung, das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, in dem die Datei COMMAND.COM steht. Dies ist regelm��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nsupport arbeitet nicht richt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 ist die Nodeliste nicht richtig kompil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besondere Pointlisten und Regionlisten enthalten h�ufig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neintr�ge, so da� dem Nodelistenkompiler �ber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mitgeteilt werden mu�, welche Zone di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ate Rollover" Mel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speichert in einer Datei namens BINKLEY.SCD Dat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en Ablauf der events des Tages, die um 0:00 Uhr jewe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 werden. Wenn z.B. durch Umstellen der Uhrzeit im Rech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euer ist, als die gegenw�rtige Systemzeit, vermut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Probleme im Rechner, und meldet "Date roll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?". In diesem Fall ist es meist sinnvoll,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unterzufahren, die Datei BINKLEY.SCD zu l�sch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erneut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achen k�nnen sein: Multitaskingsysteme, in denen ein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Uhrzeit verstellt, und Netzwerke, in denen die Uh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ral nachgestellt wi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Name eines BinkleyTermutilities von Alan Apple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verschiedene Arten von Mailmanipulationen erm�glic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tlerweile scheint der Gebrauch von AMAX aber nicht meh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lich zu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akete, die mit einem Kompimierprogramm wie ZIP oder 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ndelt wurden, um �bertragungszeit zu sparen. ARCmail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den Echomailtransport absolut �blich, sollte aber n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Absprache mit der Gegenseite verwendet werden. Bei N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aketen f�r fremde Nodes ist ARCmail dagegen nicht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ehlen, weil zum einen nicht sicher ist, da� der 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chende Entpacker vorhanden ist, und zum anderen vie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ARCmailpakete nur aus passwortgesch�tzten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gegen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System, um per Modem Nachrichten und Programme ausz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uschen, wobei das Lesen und Schreiben im Normalfall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ieht. Vorteil: Es ist nur ein einfaches Terminal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m erforderlich. Gravierender Nachteil: Hohe Telef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ein Modem eine Verbindung zu einem anderen Modem a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aut hat, signalisiert sie das zum einen durch die Meld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nect", zum anderen dadurch, da� auf der seri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nittstelle die Leitung "CD" (Carrier detect) auf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zogen wird, w�hrend sie bei Abbruch der Verbindung wie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 Low ge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"Carrier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�lteres, mittlerweile zumindest in Z2 un�bliches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m f�r die Verarbeitung von Echomail insbesondere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Mailboxprogramm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chreibt die F�higkeit eines Systems, zu jeder Tagesze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angsbereit f�r Mailpakete zu sein. In der Nodeli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solchen Systemen das CM-Flag zu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kommerzieller Fidonet mailer von Chris Ir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Leitung der seriellen Schnittstelle, mit der angezei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, da� der Rechner derzeit empfangsbereit ist.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isten Modems sind so eingestellt, da� sie automatisch a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, wenn DTR f�r eine l�ngere Zeit auf Low g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 Leitung wird von BinkleyTerm entsprechend gesteu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konfigurierbaren Strings kann dies durch die Zeichen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v gesch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he "Data Terminal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Fidonet mailer von Henk W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Systemevent (siehe "Events planen" im Referenzhandbuch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endet,sobald keine Mailpakete mehr vorhanden sind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en f�r dieses Event angegebenen Bedingungen zu vers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richten, die im Gegensatz zu Netmail �ffentlich s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werden f�r ein bestimmtes Echo (auch Area oder Bret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rieben und zwischen allen Beziehern dieses Echos a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u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Name einer speziellen DOS-Umgebungsvariable, die i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n neu gesetzt wird, wenn ein DOS-Programm seine Verarb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g beendet. Hiermit k�nnen DOS-Programme dem aufruf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Informationen �ber ihre erfolgreiche (oder eben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) Arbeit v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Ereignis, eigentlich mehr eine Zeitspanne, f�r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eine bestimmte Verhaltensweise vorgeg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. Siehe "Events planen und einrichten" im Referenzh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erste Fidonetkompatible Mailbox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implementation of FidoNet and FidoNet protoco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te bekannt sei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urspr�ngliche Protokoll, mit dem in der Anfangsze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richten und Dateien ausgetauscht wurden. In FSC-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 dieses Protokoll fest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anforderungsgesteuerte �bertragung von Dateien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Filebase des angerufen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ist eine Abk�rzung f�r Fido/Opus/SEAdog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Layer. Da die verwendet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schen Abweichungen unterworfen sein kann (z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esse/Interrupt, auf �lteren Kompatiblen gab es noch w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e Unterschiede), wurde bei DOS-Fidomailern und BBS-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men h�ufig die Bedienung der seriellen Schnittst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m externen Treiber mit standardisierter API �bertrag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da� alle FOSSIL-kompatiblen DFUE-Anwendungen durch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dung eines geeigneten FOSSIL-Treibers automatisch k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bel zur verwendeten seriellen Schnittstelle werden. 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talter von ISDN hat dies noch einen weiteren Vorte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Verwendung eines speziellen Fossiltreibers f�r ISD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rten wird DFUE-Software ohne Umschreibungen automati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patibel zur �bertragung via ISDN. Die verbreitet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treiber sind X00 und 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Fidonet mailer von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urspr�nglichen Techniken f�r �bertragung von 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Nachrichtenpaketen im Fidonet und auch der Aufbau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richtenpaketen wurden seinerzeit in einer Norm nam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C-0001 dokumentiert. BinkleyTerm meldet f�r eine Verb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ng nach FSC-0001 die Abk�rzung FSC001. Diese Meldung soll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 heutzutage nicht mehr h�ufig sehen, weil mittlerwe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�chendeckend die leistungsf�higeren Protokolle WaZOO und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Verf�gung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he "Outbound Are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inkleyTerm auch als "Netfiles" area bezeichnet. 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t BinkleyTerm alle eingehenden Nachrichtenpakete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b. BinkleyTerm erm�glicht es, f�r Prot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und Unknown Sessions getrennte Inbounds zu definier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primier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AR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Datei, die Mail enth�lt. Die Definition des urspr�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en Dateiaufbaus ist in FSC-0001 enthalten. Mittlerwe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eren Erweiterungen zu diesem Standard, der mittl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le auch als Typ "stone age" bezeichnet, wird, w�hrend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ueren Paketformate als Typ "2+" bezeichne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Programm, das �ber Telefonleitungen den Austausch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richtenpakete erledigt, und im Regelfall auch 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-end f�r Mailboxsysteme arbeitet, d.h. diese start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bald es feststellt, da� der Anrufer mit einem Termin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anr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logischer Verbund von Fidosystemen, der sich durch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einsame Netznummer in der Fidoadresse aus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Inbou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Nachricht, die von einer Person an eine bestimmte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e Person geschrieben wird, und nicht zur allgem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eilung gedacht ist, im Gegensatz zu "Ech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Nachricht kann technisch bedingt aber theoretisch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n Sysops gelesen werden, deren Mailer an der �bertrag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wi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/ 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zwei Bedeutungen haben: Zum einen die Bezeichnung e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zelnen lokalen Netzes innerhalb von Fidonet, zum and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mit Network auch andere Mailerverb�nde wie z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net, Xnet etc. bezeichnet, die Fidotechnologie f�r di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tragung benutzen, aber administrativ unabh�ngig s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haben in der Regel eine Zonennummer �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Fidonetkompatibles System mit einem Mailer, das m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ens zur Zone Mail Hour Nachrichtenpakete nach FSC-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Liste von allen Nodes des Fidonet. Sie wird einm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chentlich 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-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Opus Computer Based Conversation System," ein BB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von Wynn Wagner III. Dieses Programm hatte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n eingebauten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n as the "Hold Area," this is a special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et aside specifically for holding mail wai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to or picked-up by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Programm, da� aus Netmail FSC-0001 kompatible Pak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ellt, weiterhin wird der Begriff auch f�r Komp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programme wie ARJ oder PKZIP gebraucht, die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aketen ARCmailpakete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Datei, die Mail enth�lt, und einen definierten Aufb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. Das Paket ist die sogenannte "kompatibility layer"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, weil sich durch den genormten Aufbau des Pak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zwischen technisch v�llig unterschiedlichen Syste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richten austauschen las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Point ist ein System, da� seine Net- und Echomail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n voll qualifizierten Node erh�lt und versendet,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der Pflicht, Anrufe entgegennehmen zu k�nnen und zu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mmten Uhrzeiten empfangsbereit sein zu m�ssen, befre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. Die Bezeichnung kommt daher, da� die Adresse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mit einem Punkt an die Adresse des Nodes angeh�n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. Mein Point Nummer 1 zum Beispiel hat die Adres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41/1032.1, w�hrend meine Adresse 2:241/1032(.0) la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�rtlich begrenztes Segment des Fidonet, z.B. bil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utschland die Region 24 in der Zone 2. Regionen ha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n administrativen Leiter, den sogenannten Regionco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nator, der f�r das Erstellen des Teils der Nodeli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antwortlich ist, der seiner Region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zeichnet den Vorgang, in dem die Messagebase auf zu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nde Nachrichten durchsucht wird und aus diesen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aket erzeugt wird. Hierf�r ist ein sogenanntes Tos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f�hrt selbst regelm��ig eine andere Form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ch, das sogenannte "Outbound Scanning". 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zeichnet den Vorgang des Durchsuchens der Outboundve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nisse nach zu versendenden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kommerzieller Fidonet Miler von 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Variante von Xmodem, die sich vor allem durch bess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satz auf schlechteren Leitungen aus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Betreiber einer BBS oder eines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kommerzielle BBS-Software von e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Variante von XModem, die zus�tzliche 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 den Dateinamen �bertr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zeichnet den Vorgang, in dem die Nachrichten aus M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eten in die Messagebase eingef�gt werden. Das Gegente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 das "Scannen", siehe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YNC ist ein Signal, mit dem Fidonetkompatible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Sessio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zeichnet den automatischen Verarbeitungsmodus von Binkl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Status, den BinkleyTerm einem System nach einer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mmten Anzahl von fehlgeschlagenen Anw�hlver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leiht. In diesem Stadium wird BinkleyTerm sol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mehr anrufen, bis dieser Status vom Sysop gel�s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OSSIL (Video FOSSIL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Treiber, der einem Programm eine hardwareunabh�ngi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dschirmsteuerung erlaubt. Durch ANSI ist der VFOSS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zwar �berfl�ssig geworden, dennoch ist die DO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weiterhin auf den VFOSSIL angewiesen, um farbi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stellung zu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ZO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Benutzerhandbuch - Seit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Protokoll zur �bertragung von Mailpaketen un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� gegen�ber dem urspr�nglichen FSC-0001 eine Reihe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teilen bietet, u.a. Paswortschutz und Domain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s der ersten fehlerkorrigierenden �bertragungs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lle und entsprechend seiner fr�hen Geburt ziem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zient. Mit Zmodem/ZedZap sind ca. doppelte �b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gungsraten zu erz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o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er Sequenz YooHoo wird eine WaZoo-Session eingeleit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anrufende System sendet YOOHOO, und das angerufe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eldet YOOHOO/2U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s Sessionprotokoll ist in FSC-0005 doku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recht effizientes �bertragunsprotokoll, das 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m Fortf�hrung angefangener �bertragungen nach ein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indungsabbruch bie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zeichnet einen gro�en regionalen Abschnitt des Fido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ist zum Beispiel ganz Europa der Zone 2 zu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alternative Netze wie das Gernet haben eine Zon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mer, die dann im Regelfall �ber 7 lieg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