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w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Versuch einer deutschen Dokumentation zu BinkleyTerm 2.5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steht aus den zwei Dateien BT_USER.DOC und BT_REF.DOC, die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e und angepa�te �bersetzung der englischen Originaldatei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unter Ber�cksichtigung der seither erschienenen Upda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sind formatierter ASCII-Text, der auf jedem normal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m Copy-Befehl ausgedruck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t_ref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t_us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den sp�ter liegt dann ein �ber hundert Seiten dicker Papierstape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, wenn der Drucker nicht zwischendurch gestreikt 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�nderungen gegen�ber der urspr�nglichen Version vom 21.11.94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ingeflossen, ich bedanke mich hiermit ausdr�cklich bei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r vorhandene Fehler der damaligen Version aufz�h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plane, die Doku auch weiterhin zu aktualisieren, sie kann hier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Namen BT_DEU.ZIP requ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och ein Fehler oder ein fehlendes Keyword auffallen,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ung unter einer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v Rackow, Fidonet 2:241/103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net  21:100/5018.0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05031-7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05031-7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