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       *      *             *******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         *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*  * **   *   *  *   ***   *   *  *   ***   * **  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**  *  *  *   *  *   *  *   *  *  *   *  **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*  *   *  ***    *  ****   *   *  *  ****   * 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*  *   *  *  *   *  *      *   *  *  *      * 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*   *  *   *  *   ****   ****  *   ****  * 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9a - Referenzhandbuch      *        25.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 frei erh�ltliches Fidonetkompatibles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 mit einfacher Terminal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von Vince Perriello und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kumentation von Alan D. App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i �bersetzt und an den Stand der 2.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epa�t von Detlev Rackow, 2:241/1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- 1994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ne Dela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tzungsbestimmungen gesonder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7-3 Amherst St.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shua, NH 0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inkleyTerm" und "Freely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d Warenzeichen der Bucket Software, C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itel 1 - Allgemeine Informationen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gang mit diesem Handbuch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itel 2 - Konfiguration von BinkleyTerm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nfigurationsdatei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planen und einrichten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pitel 3 - Allgemeine Informationen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andozeilenparameter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ranslation (Modemsteuerzeichen)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filetemplate (Requestanwort)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ripte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modus Tastaturkommandos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attended Mode" Tastaturbefehle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-100 Tastaturbefehle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Referenzhandb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1    | |   Allgemeine Informa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gang mit diesem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okumentation von Binkleyterm besteht aus zwei 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Benutzerhandbuch (BT_USER.DOC) erkl�rt die Installation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 Es beschreibt auch die grundlegenden Funktionen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Bedienung. Neue Benutzer finden wahrscheinlich einige Konzep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Begriffe unklar, hierf�r ist am Ende des Benutzerhandbuches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zes W�rterbuch 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zepte und Begriffe die auch f�r erfahrene Benutzer interes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 werden in dieser Datei (BT_REF.DOC) behandelt, einer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sch strukturierten Datei, die vom Benutzerhandbuch abgetren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Fragen oder Anregungen sollte der Abschnitt "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" im Benutzerhandbuch beachtet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Kapitel | |   BinkleyTerm Referenzhandb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2    | |   Konfiguration von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inkleyTerm Konfigurationsdatei, normalerweise BINKLEY.CFG,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�lt Informationen �ber das System, die f�r den Mailer- oder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betrieb von BinkleyTerm wichtig sind, wie Com-Port-Nummer, Mod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uerungszeichen, Fidoadresse und �hnliches. Es handelt sich 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einfache Textdatei, die mit jedem beliebigen Editor angepa�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Beispielkonfigurationsdatei ist dem Ursprungspaket d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0 beigelegt. Leider ist diese Version nicht mehr auf dem aktu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, eine Beispielkonfiguration f�r Binkleyterm 2.59a ist a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Umkreis sicher von einem befreundeten Node/Point erh�ltl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alls lohnt sich sicherlich eine Anfrage in der BINKLEY.GER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allerletzte M�glichkeit auch bei mir, Adresse derz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1/103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innvollste M�glichkeit, BinkleyTerm zu konfigurieren, ist me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, von einer gut kommentierten Beispielkonfigurationsdatei ausz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hen und zun�chst die Eintr�ge dieser Datei an das eigen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zupassen. Weitere Eintr�ge k�nnen dann nach dem Studium dieses Ref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zhandbuches eingef�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Pfad und Dateiname eines ABOUT-Files, ein speziel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da� �bertragen wird, wenn jemand das Magic ABOUT request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ABOUT-File enth�lt Informationen �ber das System, z.B. k�n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Namen des Sysops, Hinweise auf weitere Lines oder Reque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ten gegeben werden. F�r weitere Erl�uterungen siehe im Kap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 "File Requests" und "Security - Controlling File Reques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Benutzerhandbuch. Verwandte Begriffe: -&gt;  Knownab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ot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[&lt;zone&gt;:]&lt;net&gt;/&lt;node&gt;[.&lt;point&gt;][@dom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Angabe kann mehrfach verwendet werden. Sie bezeichnet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zwerkadresse des Systems, z.B. 2:241/1032.0@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ingend erforderlich sind Netz und Node. F�r 4D-Betrieb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�berhinaus noch Zone und Pointnummer erforderlich, im 5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rieb mit Angabe von Domains (z.B. fidonet, gernet, pb-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 noch die Domain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241/1032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k�nnen mehrere Adressen in getrennten Zeilen 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�hlt dabei grunds�tzlich f�r Anrufe die jewe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ndste Adresse aus, und zeigt sie dem anderen System 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tigstes Kriterium ist hierbei die Zone des and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Wenn keine Adresse mit der gleichen Zone definiert is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 erste angegebene Adresse gew�hlt, diese hei�t deshal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"primary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chte auch, da� Binkleyterm ausgehende Mail nach Z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rennt in Verzeichnissen abspeichert. Dabei wird Mail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Zone der ersten Adresse in dem Verzeichnis abgespeich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� als sogenanntes "outbound directory" angegeben wur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 Zonen erhalten eigene Verzeichnisse, die jeweils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Namen des Standardoutboundverzeichnisses zuz�glich 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zimalen Nummerierung der Zone bestehen. Ist bei ei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Zone 2 das outbound directory als D:\FIDO\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, wird Mail f�r Zone 1 in D:\FIDO\OUTBOUND.001 ab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mit 5D-Support betrieben wird, bekommen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en Dom�nen eigene Verzeichnisse, an die immer auch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nnummer angeh�ngt ist, z.B. D:\FIDO\GERNET.0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Verzeichnisse werden im selben Stammverzeichnis angele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 das Standardoutboundverzeichnis, daher ist ihre Lage defini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sie m�ssen in der BINKLEY.CFG nicht gesondert angeg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Mail &lt;command_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ieses Kommando benutzt wird, startet BinkleyTerm n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r Mailsession eine DOS-bzw. OS/2-Shell und f�hrt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angegebene Kommandozeile aus. &lt;command_line&gt; soll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Batchdatei (.BAT bzw. .CMD) sein, theoretisch ist a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der direkte Aufruf eines Programmes 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s Kommando erlaubt es, nach dem Mailempfang z.B.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zu starten. In Praxis ist es aber meist sinnvoll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Aftermailkommando nicht zu benutzen, sondern stattdes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mit einem definierten Errorlevel zu verlas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den Tosser aus der Batchdatei heraus aufzurufen,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BinkleyTerm gestar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ung: Wenn im Eventfile die Events E2 und E3 definiert s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as AfterMail-Kommando im Configfile ignoriert. Siehe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Abschnitt "Events plan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veraltete Methode, mehrere Adressen zu definier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nur noch aus Kompatibilit�tsgr�nden zu alten BinkleyTer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en existiert. Sollte nicht mehr benutzt werden,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ess einfacher und flexible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String wird von BinkleyTerm an das Modem gesand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as Modem einen eingehenden Anruf durch die Mel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ING" angezeigt hat. Es wird empfohlen, das Modem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abheben zu lassen, sondern dies durch Binkl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tun zu lassen, indem der Answerstring definiert wi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Answer nicht im Configfile definiert, geht Binkl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davon aus, da� das Modem so eingestellt ist, d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selbst abhebt und die Verbindung mit dem Anru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stellt. Es reagiert dann erst auf die folgende Mel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nect". Um zu verhindern, da� das Modem auch dann abheb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z.B. wegen eines laufenden Tossvorganges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worten kann, sollte das automatische Abheben des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eschaltet werden. (Register S0=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                  Answer AT 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Back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einen String, den BinkleyTerm im Terminalmode send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as Mailboxprogramm ein ENQ (ASCII 5) aussendet. Man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boxprogramme senden dies, um ein automatisches 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erm�glichen, ohne da� der Anrufer manuell seinen Namen e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p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&lt;app_name&gt; [&lt;parm&gt; &lt;parm&gt;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m�glicht es, Daten weiterer Programme im Configfile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zu speichern, z.B. von Tossern, Editoren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r ist aber kein Programm bekannt, da� diese M�glichkeit 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Unattended Mode (automatischer Mailerbetrieb) zwingt die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ando BinkleyTerm, beim Anw�hlen eines anderen Mailers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lle Schnittstelle auf die Geschwindigkeit einzustell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mit dem Baud-Kommando angegeben wurde (siehe Baud we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en). Wird Autobaud nicht angegeben, w�hlt BinkleyTerm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windigkeit, die auch in der Nodeliste f�r das Ziel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g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mittlerweile fast alle Modems h�here Geschwindigkei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eten, als derzeit in der Nodeliste eingetragen werden k�nn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te Autobaud auf jeden Fall eingetragen werden, um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beabsichtigt die Verbindung mit einer geringeren Geschw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keit als technisch m�glich herzustellen. (Einige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n nur mit 9600 bps, wenn di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m W�hlen auf 9600 Baud eingestellt 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bezeichnet Pfad und Name der Datei, die an Syst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ickt wird, die das Magic "FILES" requesten.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 ein �bliches Magic f�r die Liste aller im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baren Files, und sollte daher auch korre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Avail    D:\FIDO\FILE\ALLFI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angegebene String wird Anrufern angezeigt, bevor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gefordert werden, mit ESC in die Mailbox zu verzwei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k�nnte zum Beispiel kurz der Name und Standort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box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&lt;max_baud_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BinkleyTerm die maximal zul�ssige Geschw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keit f�r die serielle Schnittstelle angegeb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�ltige WERte f�r die DOS-Version sind 300,1200, 2400,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 und 38400, mit neueren Versi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Fossiltreibers X00 und dem zus�tzlichen 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baudrates in einer getrennten Zeile sind auch 57600 m�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. Die aktuelle OS/2-Version unterst�tzt ebenf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wobei die verwendete MAXCOMM.DLL mindestens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2 haben mu�. Mit neueren Versionen der MAXCOMM.D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die OS/2-Version auch mit 115200 Baud betrieben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&lt;exit_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festgelegt, auf welche Weise BinkleyTerm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anrufen die Mailbox aufruft. Die m�glichen Opti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ten Batch, Exit und Spawn. Die Unterschiede werden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utzerhandbuch im Abschnitt "BBS Interface"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o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String wird dem Anrufer angezeigt, nachdem er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dr�ckt hat, oder die mit Timeout definierte Zeitspan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trichen ist. Hier sollte ein Text wie "Die BBS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zt gestartet" 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iOK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ie Connectmeldung die definierte Zeichenkette enth�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versucht, mit dem anderen System eine bidirektion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indung mit Janus- oder Hydraprotokoll aufzubauen. Es soll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Teil des Connectstrings gew�hlt werden, der anzeigt, d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Verbindung eine Vollduplexverbindung darstellt, also gleich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tragungsraten in beiden Richtungen erm�glicht. Alle g�ng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 V.32- oder V.34-Protokolle sind Vollduplexprotokolle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f�r geeignet sind, im Gegensatz zum HST-Protokoll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Robotics. Wenn das Modem z.B. ein /V32 im Connect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ibt, sollte BidiOK /V32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BidoOK nicht verwendet, sind die bidirektionalen 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lle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iBaud &lt;baud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ab welcher Baudrate bidirektionale Protokolle zul�ss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Wai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ScreenBlank gesetzt ist, wird nach der mit BlankWait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gebenen Zahl von Sekunden der Bildschirmschoner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veraltete Methode, die eigene Prim�radresse anzugeb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ngabe �ber Address &lt;...&gt; ist wesentlich leistungsf�h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 BinkleyTerm als 2D-Pointsoftware einsetzt, kann hier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Nodenummer seines Bossnodes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Phone &lt;phone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kann bei BinkleyTerm als Pointinstallation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fonnummer des Bossnodes angegeben werden, wenn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hne Nodeliste arbeit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Pw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k�nnen hier das Sessionpa�wort f�r ihren Bo�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ben. In normalen Installationen mit eingebundener No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 kann es auch regul�r in der Nodeliste eingetra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dann ist dieser Eintrag entbeh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BinkleyTerm als Pointmailer ohne Nodeliste betrie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d die Eintr�ge BossPhone und BossPwd unbedingt erforderli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womit im Mailerfrontend die Rahmen der einzel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zeigefenster gezeichnet werden. Es ist die Nummer zu w�hl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�ber dem unten angezeigten Beispiel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+  +-+  +-+  I-A  i-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  | |  | |  | |  |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+  +-+  +-+  E-c  E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estimmten Betriebszust�nden, und auch beim Verlas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Programmes, wird dieser String an das Modem gesa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as Modem auf automatisches Abnehmen eingestellt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icht empfohlen), kann das automatische Abheben hier ab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Pfad- und Dateinamen der Logdatei des Terminalprogram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. Im Terminalprogramm wird die Logdatei mittels ALT-L e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ausgeschaltet. Wird kein CaptureFile definiert, fra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jedesmal den Namen ab, wenn das Logfile ei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&lt;hex_carrier_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iesem Wert wird Binkleyterm mitgeteilt, auf welc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bit des Fossiltreibers BinkleyTerm einen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kennen kann. Hex 80 ist bei fast allen Modems rich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&lt;command_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kann eine Batchdatei oder ein Programm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von Binkleyterm automatisch am Anfang jedes Events auf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fen wird. Dieses Programm wird vor dem mit Packer defini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gleiche auch Aftermail und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lt;border&gt; &lt;setting&gt; &lt;today&gt; &lt;pending&gt; &lt;activity&gt; &lt;trnsf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v&gt; &lt;pop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zifiziert die Farben, mit denen der Mailer seine Bildschir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abe darstellt. DOS-Versionen ben�tigen noch einen sogenan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Videofossil (VFOS_IBM z.B.), bei der OS/2-Versio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ist kein spezieller Treiber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sind jeweils Werte von 0-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tandardwert lautet jeweils 7 = wei�e Schrift auf schw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m Gr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olgende Tabelle hilft beim Erstellen der Farbwe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Farbwert ist jeweils die Summe der Zahl f�r Vorder-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ergrundfar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Referenzhandbuch - Seit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be          Schrift        Hintergrundfar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 -------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warz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u           1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�n           2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      3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            4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      5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n          6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�           7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u           8 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blau     9 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gr�n     10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cyan     11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rot      12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magenta  13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b           14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endwei�  15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en Namen einer optionalen Logdatei f�r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sten eines jeden Anrufes an. Wird zusammen mit Cost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evtl. Eurocost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unit &lt;n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en Wert einer Geb�hreneinheit an, z.B. ist f�r Deuts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 23 sinnv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Col &lt;colum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auf den Bildschirm schreibt, wird anschlie�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Cursor auf diese Spalte gesetzt. Normal sind 80, mit Desq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ist 1 zu empfehlen. Dieser Wert ist nur aus inter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�nden f�r Multitaskingsysteme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Row &lt;r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auf den Bildschirm schreibt, wird de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chlie�end in diese Zeile gesetzt. Standard ist 23, mit Desq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ist auch hier 1 sinnv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Parameter ist nur in Multitaskingsystemen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&lt;match_string&gt; &lt;new_prefix&gt;/[&lt;new_suffix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eine Nummernumwandlung an. Wenn die Vorwahl der Telef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 mit &lt;match_string&gt; �bereinstimmt, wird sie beim W�h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&lt;new_prefix&gt; ersetzt, und &lt;new_suffix&gt; (sofern definie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en an die Nummer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Dial 49- 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rde dazu f�hren, da� statt 49-5031-74894 05031-74894 gew�h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Konvertierung kann mit �blichen Nodelistencompilern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eits beim Erstellen der Nodelistenindexe durchgef�hrt we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n ist es nicht n�tig, sie in BinkleyTerm erneut durchz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�erdem k�nnen hierdurch Scripte aufgerufen werden.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1-404 "GA_PCP.SCR"40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rde beim Anw�hlen einer Nummer, die lt. Nodeliste mit 1-4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t, ein Script namens GA_PCP.SCR ausf�hren, und au�er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1-404 in 404 um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Mai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sich w�hrend eines Events, das im Eventfile als Mail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ist, ein BBS-Anrufer einloggen will, bekommt er die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gezeigt. N�tzlich z.B. als Hinweis auf die Zon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designator&gt; &lt;abbreviation&gt; [&lt;node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k�nnen f�r den 5D-Betrieb Dom�nen definiert we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Dom�nen wird es m�glich, mehrere Netze mit der gl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nnummer zu fahren, z.B. 9:...@virnet und 9:...@o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Verwendung von Dom�nen ist nicht zum Betrieb erforderli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ei den installierten Netzen keine �berschneidunge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nnummern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ignator&gt; ist der tats�chliche Dom�nenname. Gebr�uch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d z.B. fidonet oder g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bbreviation&gt; ist die Bezeichnung, die nach au�en einem an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System gezeigt wird. Sie ist aus technischen Gr�nden a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Zeichen beschr�nkt. Auch hier sollten f�r Fidonet fidonet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as Gernet gerne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list&gt; beschreibt den Namen der verwendeten kompili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e, �blicherweise erstellen V7-Nodelistenkompiler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 mit dem Namen NODEX.*, so da� hier NODEX anzugeben 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hier nichts angegeben wird, wird von BinkleyTerm angen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, da� &lt;abbreviation&gt; auch gleichzeitig der Name der komp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rten Nodelist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e aus meinem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fidonet fidonet n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gernet gernet nodex (ich kompiliere mit Fast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ie Nodelisten von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d Gernet in einen gem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amen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kludge ZoneNumber Domai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omainkludge wird Binkley angewiesen, bei Systemen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e Domain melden (weil sie es nicht k�nnen oder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sprechend konfiguriert sind) aus der Zone automati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Defaultdomain zu bi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nvoll is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kludge 21 g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n w�rden Systeme, die mit einer Zone21-Adresse anruf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e Domain melden, automatisch der Domain gernet zu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Domainkludge darf erst nach der Definition der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 Configfile verwendet werde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as Verzeichnis an, in dem das Terminalprogramm von Bin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yTerm downgeloadete Files ablegt. Bitte nicht mit dem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verzeichnis des Mailers verwechsel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iese Option eingetragen ist, l��t BinkleyTerm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-Leitung auf High, wenn es sich beendet oder ein ande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aufruft. Das normale Verhalten ist, DTR auf low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n. Beim Aufrufen der DOS-Shell mit ALT-H hat es k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BB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String wird BBS-Anrufern gemeldet, wenn im Even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iese Zeit BBS-Anrufe erlaubt sind, und lautet 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"Press &lt;Escape&gt; to enter BBS." Der String darf n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Zeile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&lt;event_flag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ie M�glichkeit, Events in BINKLEY.CFG zu definier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sollte vermieden werden, es ist sinnvoller, si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.EVT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hr zu Events im Abschnitt "Events plan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Baud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ieses Keyword gesetzt ist, d�rfen bei BAUD auch h�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n als 38400 gesetzt werden. Diese Option darf nur verw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 werden, wenn der Fossiltreiber dies unterst�tzt, z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neuesten X00-Versionen (&gt;= 1.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ndert die Methode des Aufrufs von externen Mailprogrammen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ExtrnMail aufgerufen werden. Normalerweise beendet s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und �bergibt einen definierten Errorlevel.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Spawn gesetzt, bleibt BinkleyTerm im Speicher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hrt das Mailprogramm direkt aus, so da� nach dem Be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Mailprogrammes BinkleyTerm weiterl�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Mail [&lt;errorlevel&gt;]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wird f�r das "external mail program feature" benutz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im Benutzerhandbuch genauer beschrieben wird.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nach dem Connect und bevor ein Yoohoo oder EMSI_R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kannt wurde, den angegebenen String empf�ngt, schreibt 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Startverzeichnis eine Datei namens MAILBAT.BAT,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det sich anschlie�end mit dem angegebenen Error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kein Errorlevel angegeben, wird 99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ieses Feature f�r ein externes Mailprogramm genutzt wi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te der String relativ lang sein. Wird es dagegen benutz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 vom Anrufer zwischen verschiedenen BBS-Programmen ausw�h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lassen, reicht hierf�r auch ein Zeichen al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al 16 ExtrnMail-Anweisungen, die eine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zifizieren, sind 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Dir &lt;fax directory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zifiert den Pfad, in dem BinkleyTerm empfangene Faxe 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t. Hiermit wird gleichzeitig auch die eingebaute Fa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angsoption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�ische Kostenbe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ein Verzeichnis, in dem Binkleyterm Flag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legt. Hier legt der Mailer z.B. w�hrend einer Mail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Datei TASK.# an, anhand derer sich �berpr�fen l��t, 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bestimmte Line gerade busy ist. Hier findet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BTEXIT- und BTRESCAN-Fla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x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BinkleyTerm ein Errorlevel vorgegeben, mit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det wird, falls im Flagverzeichnis eine Flag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XIT (oder FORCEXIT.### bei mehreren Tasks) gefunden wi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Option ist durch die BTEXITxx.yy-Flags unn�tig gewo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BTEXIT flexible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BinkleyTerm angewiesen, nur Mailsessions n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FTS-0001-Protokoll zu erlauben, modernere Verfahren w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I oder YOOHOO werden dann nicht verwendet. Dies ist n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ebuggingzwecke sinnvoll, da FTS-0001 erhebliche Beschr�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ungen gegen�ber YOOHOO und EMSI hat. FTS-0001 ist eine Samm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weisung f�r die Einzelkommandos: NoWaZOO, NoResync, NoSL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ealink und No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hrt dazu, da� das Terminal jeden Connect und jeden fert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mit einem Piepston anzeigt. Es wirkt auch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olls, die im Terminalmode mit ALT-M manuell gestar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as OUTBOUND-Verzeichnis an, in dem Binkleyterm zu vers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de Mail findet. Dieses Verzeichnis sollte niemals f�r an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 Zwecke als zum Speichern abgehender Mailpakete verwendet 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. Die Mailpakete werden hier mit einer bestimmten Namen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ung abgespeichert, so da� aus dem Dateinamen erkennbar 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welche Adresse dieses Mailpaket bestimmt ist und ob 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ch um regul�re oder Crashmail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 f�r den Betrieb mit mehreren Zonen: Dieses Outbou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eichnis wird f�r die Zone verwendet, in der die er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nkleyTerm angegebene Adresse, also die prim�re Adres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gt. Ist die Prim�radresse in Zone 2, wird dieses Verze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s f�r alle Mail in Zone 2 genutzt. F�r Mail in andere Z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Verzeichnisse mit dem gleichen Namen, aber einer zus�t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en Endung verwendet. Ist der Outbound z.B. D:\FIDO\OUTB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�re Mail f�r Zone 1 im Verzeichnis D:\FIDO\OUTBOUND.001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ichern. Diese Verzeichnisse brauchen nicht angegeben zu 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, BinkleyTerm leitet sie aus der Definition des prim�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verzeichnisses a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m Abarbeiten der Binkley.cfg wird an dieser Stelle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 Datei eingef�gt und als Teil der Konfigurations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String wird von BinkleyTerm bei Programmbegin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ach in regelm��igen Zeitabst�nden an das Modem gesand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sollten die Modembefehle angegeben werden, die f�r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betrieb des Modems erforderlich sind. Beispie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Z M3 N3 X7 f�r ein Zyxel mit Rom 6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tring wird entsprechend den Regeln verarbeitet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Abschnitt "Wahlsteuerungszeichen" angegeben sind. Es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it m�glich, auch Pausen in den String einzuf�gen oder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-Leitung high oder low zu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s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BidiBaud, die Befehle haben die gleiche Funk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s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BidiOk, die Befehle haben die gleiche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Abou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e, die in einer der eingebundenen Listen verzeichnet s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kommen diese Datei �bertragen, wenn sie das Magic ABOUT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en. Unter Known versteht Binkley gelistete Systeme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mit Passwort eingetragen sind. Mit Passwort hab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Status "Prot", siehe auch Prot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Avai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ein "Known" System das Magic FILES requestet, wird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Inboun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it besteht die M�glichkeit, f�r gelistete Systeme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rennten Inbound anzulegen. Die Mailpakete und Files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gelisteten Systemen eingehen, werden hier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im Benuterhandbuch den Abschnitt "Security - Secure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File Areas" f�r weitere Informationen zur Systemsic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Max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auch 'MaxBytes', hier wird angegeben, wieviel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istetes System pro Request bekommen kann. Wird me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, wird statt der Datei eine Antwortmessage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dt, die �ber den Grund des fehlgeschlagenen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Max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auch MaxTime: Solange darf ein gelistete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al requ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Lim &lt;quantity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ie maximale Anzahl von Dateien an, die ein gelist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ximal in einer Session request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Lis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en OKFILE f�r gelistete Systeme an. Im OKFILE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stgelegt, welche Verzeichnisse der Platten zum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igegeben sind, und auch Magics werden dort 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Tp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bietet die M�glichkeit, bei Requests eine Antw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versenden. Insbesondere ist dies bei fehlgeschlagenen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s sinnvoll, um dem Anrufer zu erkl�ren, warum er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icht erhalten hat (z.B. nicht vorhanden, zu lang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ReqTpl gibt die Steuerdatei f�r Antworten an gelist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da� die serielle Schnittstelle auf eine bestimm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windigkeit gelockt werden soll, falls der hier definie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der Connectmeldung auftaucht. Gelockt wird auf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windigkeit, die im BAUD-Statement angegeben ist.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Baud nicht verwendet, setzt BinkleyTerm die Geschwindigke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eriellen Geschwindigkeit immer auf den Wert, der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meldung an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[&lt;lock_r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t den seriellen Port auf die in Baud angegebene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ern die im connectstring vom Modem gemeldete Rate gle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ch oder h�her als &lt;lock_rate&gt; ist. Beispie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Baud 38400 und Lockbaud 4800 w�rde ab Connect 4800 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38400 gelockt werden, bei Connect 2400 dagegen w�rd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lle Schnittstelle auf 2400 Baud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&lt;log_level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wie detailliert die Logdatei von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gezeichnet wird. Zul�ssig sind 1 bis 5, wobei die h�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 f�r das ausf�hrlichere Logfile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Logdateimeldungen haben zur Kennzeichnung ihrer Bedeut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z.B. Fehlermeldung, Hinweis) unterschiedliche Markieru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r ersten Spalte von links, die auch den unterschiedl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en der Loglevels entspre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Level  Zeilen mit dieser Markierung werden verzei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!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! *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! * +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! * + :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! * + : # and blank (no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&lt;number&gt; &lt;macro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Macros k�nnen im Terminalmode vordefinierte Strings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dt werden. Makros benutz man typischerweise um seinen Na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sein Passwort (gef�hrlich!) abzuspeichern und schne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pen zu k�nn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Nummer kann 1 bis 9 sein, wobei Makro 1 mit Alt-F1 a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f�hrt wird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Macrostring wird unver�ndert �bertragen, nur das Pip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 | wird umgesetzt, stattdessen wird ein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(ASCII 013)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No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 f�r das "external mail program feature" gedacht, d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n Fidoinstallationen nicht g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wieviele Bytes ein Anrufer requesten kann. Sie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ProtMaxBytes und KnownMaxBytes, mit denen f�r gelist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e und f�r mit Passwort bekannte Systeme andere Gren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geb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ort &lt;quant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kann maximal 32 Ports verwalten, hier kann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geben werden, wieviele vom eingesetzten Fossil (oder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 OS/2 vom Comtreiber) tats�chlich angebo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Einstellung ist nur f�r den Terminalmodus relevant,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Unattended Mode der Comport fest ein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eq &lt;quant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auch KnownMaxReq und ProtMaxReq, hiermit wird angege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viele Files ein System in einer Session request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t fest, wie lange Anrufer Files requesten d�rfen. Bei �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eitung wird aus dem Response Template eine Mitteilung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 die Zeit�berschreitung erzeugt, und nur die ersten File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tragen, die ohne �berschreitung des Zeitlimits gesen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gnore 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gnore RING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welche Meldungen beim Rausw�hlen ignorier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Ringing 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meldet das Modem, wenn ein Anruf einge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onnec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meldet das Modem eine hergestellte Verbind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gnore 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Failure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Failur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Failu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Failur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Failure NO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iesen Meldungen wird ein fehlgeschlagener Connect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zei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coming NO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it wird angezeigt, da� wegen eines eingehenden Anruf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rausgew�hlt werden kon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gnor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Failure N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ob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gnore DIAL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relevant. Hat das schon mal jemand geseh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Fax +F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meldet das Modem einen FAX-connect, dies mu� h�u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das eigene Modem angepa�t werd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Trans &lt;number&gt; &lt;prefix&gt;/[&lt;suffix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eim Kompilieren der Nodeliste anhand der Flags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iedene Modemtypen definiert wurden, kann hier festgele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ob f�r bestimmte Typen ein anderer Wahlstring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de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Modemtrans mit Nummer aber ohne Prefix gebraucht, w�h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Nodes mit diesem Modemtyp nicht an. Ich habe 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iner Installation genutzt, um die Analog- und ISD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trennen. ISDN-Modems haben hier Modemtyp 2 bekommen, analo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 1. Mit ModemTrans 1 ATDP und ModemTrans 2 in der cfg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ogen Line verhindere ich, da� diese ISDN-Nodes anru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der ISDN-Line verhindert die umgekehrte Konste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Trans 1 und ModemTrans 2 ATD das Anw�hlen von Analog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gt an, da� der Multitasker "MultiLink" verwendet wi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s verwendet, gibt BinkleyTerm Rechenzeit ab,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wegen Inaktivit�t nicht ben�tigt wird. Dies verbes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Leistung des Gesamtsystems, indem die Rechenzeit bes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wirklich beanspruchten Tasks zugewies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ocation         Standort des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hone            Telefon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Flags       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xBaud          Maximale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as Verzeichnis an, in dem eingehende Mail u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BinkleyTerm beim Empfang abgelegt wird. Siehe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Inbound und ProtInbound, mit denen f�r gelist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e und f�r Passwortgesch�tzte Verbindungen and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eichnisse festgeleg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en Pfad des regul�ren Netmailverzeichniss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s Verzeichnis wird von BinkleyTerm nicht f�r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rieb genutzt, es wird lediglich �ber ein Ausw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Lastuserdatei mehr oder weniger zuverl�ssig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zeigt, ob derzeit noch ungelesene Mail im Netmail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nis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da� eine Version 6-Nodeliste verwendet wi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Version 6-Format ist veraltet und sollte nicht me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ll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bricht normalerweise abgehende Anrufe ab,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m Modem ein eingehender Anruf angezeigt wird. Falls 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m verwendeten Modem nicht unterst�tzt wird, kann es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ollide ab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lter &lt;Modem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artet nach einem Connect noch einen Moment, bev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Daten sendet oder eingehende Daten empf�ngt. Dies hat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ergrund, da� �ltere Modems bei MNP-Verbindungen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noch ein paar ung�ltige "Schrott"-Bytes verschick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neueren Modems tritt dies nicht mehr auf, so da� die v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kommenden Zeichen sofort g�ltig sind. Hier kann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lter /Arq (oder womit auch immer das Modem eine fehlerkor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erende Verbindung anzeigt) BinkleyTerm angewiesen we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ort nach der Connectmeldung die Session einzuleiten.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mit der Version BT 2.50 EE E3-ISDN von Michael B�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hierdurch h�ufig erst eine EMSI-Session erm�glicht, d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EE E3 stellt ansonsten nach der von der 2.59a eingeleg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nur noch eine WaZOO-Session her, in der nur eine Adress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tragen und folglich auch nur f�r eine Adresse Mail aus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us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J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rrt das bidirektionale �bertragungsprotokoll Janus. 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te nur eingesetzt werden, wenn Janus bei Verbindu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einem anderen Mailer Probleme verurs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Hy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rrt das bidirektionale �bertragungsprotokoll Hydra. 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te nur eingesetzt werden, wenn Hydra bei bestimmten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ungen Probleme verursacht oder um beim Connect mit ei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n Mailer Janus zu erzw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hindert, da� in Netzwerken Dateien im Sharekompatib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s ge�ff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in welchem Verzeichnis die kompilierten Index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Nodelsite abgespeich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I ist ein Sessionprotokoll, da� die �bertragung mehre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essen und Domains und auch der dazu geh�renden Pa�w�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m�glicht. Wird EMSI abgeschaltet, kann die Verbin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mit YOOHOO- oder einem noch �lteren Protokoll aufgeba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wodurch nur eine Adresse mitgeteilt werden kan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tlerweile hat sich EMSI als Standardprotokoll f�r Fido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gesetzt, und sollte nicht mehr abgeschaltet werden, z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 es Connects mit YOOHOO- oder FTS-0007-Mailern nicht verh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ull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ses Kommando eingetragen, zeigt Binkleyterm i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ode seinen Betriebsstatus nur in einer einz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n Zeile an. Dies entspricht der alten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i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iesem Keyword sendet BinkleyTerm zwar Mail, verweig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er die Annahme von Paketen, die beim anderen System z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nd an das eigene System 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erden Filerequests von anrufenden Systemen gener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ersagt. Sinnvoll f�r Mailverteilsysteme, die keine a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ein zug�nglichen Files anbieten, z.B. Hostrech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ietet BinkleyTerm, gescheiterte Sessions nach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neut zu starten. Da das SEAlink Protokoll pra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sch ausgestorben ist, kommt diesem Keyword keine prak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 Bedeutung mehr zu. Auch wenn ausnahmsweise nach SE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protokoll �bertragen wird, w�rde diese Sperre k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n machen; dieses Kommando ist vor allem zum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d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alle Protokollerweiterungen nach SEAlinkstand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, hat praktisch auch keine Bedeutung mehr, da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kolle nicht mehr verbreite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ietet die Nutzung des SEAlink "Overdrive" Transfer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olls, was beim heutigen Angebot besserer Protokolle k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praktische Bedeutung mehr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das WaZOO-Sessionprotokoll aus, was nur zum �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�fen der FSC-0001-Konformit�t einer Gegenstelle Sinn mac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WaZOO nach EMSI das verbreitetste Protokoll ist und gegen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 FSC-0001 erhebliche Vorteile hat, sollte dies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g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im Outboundwindow die Anzeige der Mailme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KB f�r die einzelnen Nodes ausgeschaltet, womit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eine Geschwindigkeitssteigerung beim Scannen des Ou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s erreich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ieses Kommando eingesetzt wird, ist auch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xxx Flag im Eventfile nicht mehr einsetz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Zed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das ZedZap-Protokoll f�r die File�bertrag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. Da ZedZap (eine Abart von Zmodem) im Bereich der u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ktionalen Protokolle das wohl effizienteste und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verbreitetste ist, sollte es auf keinen Fall abgesch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Zo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t in der Behandlung des Outboundverzeichnisses K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bilit�t zur alten Version 1.50 her, dadurch geht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�higkeit, Zonen zu unterscheiden, verloren. Die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ando sollte daher heutzutage nicht mehr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den OKFILE, eine Datei, die f�r die Erledig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hender Requests ben�t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it eine Datei requestet werden kann, mu� sie entwe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zit in der OKFILE gelistet sein, oder das Verzeichn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m sie sich befindet, mu� eingetrag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 ist die Definition von Magics �ber die OKFILE-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utzer der Mailboxsoftware Maximus k�nnen in der OK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die Indexdatei von Maximus einbinden. Dies erm�gl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n extrem schnellen Suchzugriff, insbesondere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inbindung von CD-Roms. Hierzu wird auch die Anga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ec ben�tigt, mit der der Request auf Fileareas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�herer Sicherheitsangabe eingeschr�nkt werden kann. Z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�tzlich kann dann f�r gelistete und passwortgesiche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e mit KnownSec bzw. ProtSec ein h�heres Zugriffsre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eine Datei empf�ngt, die unter dies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n schon existiert, wird die neue Datei mit ge�nde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ung empfangen, z.B. w�rde aus ABC.ZIP ABC.ZI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Overwrite gesetzt, werden stattdessen die alten Dat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von den neuen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M�glichkeit sollte mit �u�erster Vorsicht benutz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&lt;command_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durch kann am Anfang eines jeden Events ein Progra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gerufen werden, z.B. um vorhandene Mail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s Programm wird _nach_ dem Programm aufgerufen, d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r Cleanup-Anweisung defin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gleiche AfterMail und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Up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ner EMSI-Verbindung werden Mailpakete f�r alle akas a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men. Da dies der eigentliche Sinn von EMSI ist, soll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s Kommando auf jeden Fall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Files (Antworten auf Requests) werden nicht 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datei mit der Endung RSP, sondern als msg-Paket verschick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den Vorteil hat, da� sie beim requestenden System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ls Netmail an den Sysop 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&lt;net&gt;/&lt;nod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Point kann innerhalb eines Fakenets die Pointadres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werden. Da der Gebrauch von Fakenets mit erhe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en Nachteilen verbunden ist und auch mit heutiger Fid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 nicht mehr n�tig ist, sollte dieses 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mehr benutzt werden, Pointadressen sollten besse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 das normale "Address"-Kommando einge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Trie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wie oft BinkleyTerm versucht, eine Nummer anz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hlen, die durch ALT-D, ALT-M oder BT POLL ausgew�h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. Nach dieser Anzahl von Versuchen beendet Bink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nwahl und kehrt in den bisherigen Modus (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Terminal)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&lt;port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ie Portnummer an. Bitte beachten, da� hier di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1,2,3,... ausgew�hlt werden, w�hrend Fossiltreiber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b 0 durchz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Terminalmode kann der Port auch gewechs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al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al bezeichnet einen String, der mit Standardtrans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en umgesetzt wird und vor dem durch Prefix gew�hl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 das Modem gesandt wird. Wird hierf�r nic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geben, verwendet BinkleyTerm den String v``^```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Prefix wird der String gew�hlt, mit dem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Modem zum W�hlen ansteuert. �blich sind ATDP f�r Pul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hl und ATDT f�r Tonwahl. Siehe hierzu auch das 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Trans, mit dem es m�glich ist, f�r bestimmte Verb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gsarten andere Prefixstrings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Init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PreInit-String wird vor dem eigentlichen Init-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r mit INIT AT... definiert wird) an das Modem 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keiner angegeben, verwendet Binkley einen Defau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der lediglich f�r eine Sekunde DTR auf Low zie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dann noch eine Pause von ca. 1 Min.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v~^````` |```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String ist f�r eine Vielzahl von Modems geeig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meisten k�nnen aber mit einem deutliche k�rzere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n Kommandomodus versetzt werden, z.B. sollte |v``^`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iert werden. Dieser String ist k�rzer, f�r die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ueren Modems aber ausrei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macht nach dem PreInit-String 1/2 s Pause, bev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den Init-String 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Net &lt;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fr�her gebr�uchliche, mittlerweile aber technisch �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te Methode der Adressierung von Points besteht dar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en Node ein eigenes sog. Privatenet zu gr�nden, in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Points dann wiederum Nodenummern erhalten. Da mittlerw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alle gebr�uchliche Pointsoftware 4D-Adressierung beherrsc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uch Yuppie!, allen Ger�chten zum Trotz), sollte das Priv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nicht mehr g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ung: Wird Privatenet benutzt, verliert BinkleyTerm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il seiner Multizonen- und Multidom�nenf�higkei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PrivateNet &lt;n&gt; wird die Netznummer dieses Netzes fe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ou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in Zone 2 recht un�bliches Magic ist das Magic "AB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Zone 1 scheint es �blich zu sein, unter diesem Ma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Datei mit einer Info �ber die Box requesten zu k�nn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ProtAbout wird die Datei definiert, die an Anrufer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wird, mit denen eine Passwortgesch�tzte Session a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au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vai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Datei wird �bertragen, wenn ein System, mit dem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t vereinbart wurde, das Magic "FILES" requ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Inbound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und Files, die von Systemen empfangen werden, mit de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passwortgesch�tzte Verbindung aufgebaut wurde, wi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m Inbound empfangen. Dies bietet sich als zus�tzli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cherheitsma�nahme an, um zu verhindern, da� Unbefug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�ber den eigenen Node verbreiten. Z.B. k�nnte der Tos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konfiguriert werden, da� er Echomail nur tosst,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sich in diesem Verzeichnis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MaxBytes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wieviele Bytes ein System requesten kann, mit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pa�wortgesch�tzte Verbindung aufgebaut werden konn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gibt z.B. die M�glichkeit, die eigenen Points me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n zu lassen, als fremd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hierzu auch Max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ein externes Protokoll, da� von BinkleyTerm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mode f�r Up- und Downloads genutzt werden kan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unterst�tzt nur externe Protokolle, die z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-Programm OPUS kompatibel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hierzu auch "External Protocols" im Benutzer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rste Buchstabe des Dateinamens wird gleichzeitig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als Men�punkt f�r die Protokollauswahl �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men. Wenn der Dateiname also mit einem Buchstaben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ngt, der bereits von einem der internen Protokolle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wendet wird, mu� die Datei umbenan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externen Protokolle sind nur im Terminalmodus zug�ngli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Mailer macht von ihnen keinen Gebra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MaxTime &lt;numb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Maxtime, die Zeit, die ein System mit eingetrage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t maximal pro Anruf Files request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Lim &lt;quant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ie Anzahl von Files an, die in einer passwortgesch�tz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requestet werden k�nnen. Auch Wildcardrequests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 Datei einzeln mitgez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List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en OKFILE an, mit dem die requestbaren 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Systeme mit passwortgesch�tzten Verbindungen defini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Tpl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die Templatedatei angegeben, mit der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Requests in passwortgesch�tzten Sessions antwo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Trie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che Modems melden RINGING, wenn sie ein anderes Modem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hlen und dieses noch nicht abgehoben hat. Nach der mit Ri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angegebenen Anzahl von RINGING-Meldungen legt Binkl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wieder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RingTries nicht gesetzt wird, ist der Standardwe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st BinkleyTerm an, die kompilierten Nodelisten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QuickBBS 2.0x zu verwenden. Es ist eher zu empfehl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QNODE oder FASTLST eine V7-Nodeliste zu erstellen,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weniger Plattenplatz verbr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&lt;command_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kann aus BinkleyTerm heraus ein Messageeditor auf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fen werden. Der Aufruf l�dt hierbei auch COMMAND.COM bz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EXE, so da� auch der Aufruf einer Batchdatei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ReqOnUs gesetzt ist, werden eingehende Filerequests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edigt, wenn man selbst ein anderes System angerufen ha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rweise werden Requests nur erledigt, wenn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nde System angerufen h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Templat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Template definiert eine Datei, die ein Template (Formul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einer Antwortdatei f�r requestende Systeme enth�lt.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Antwort kann z.B. bei fehlgeschlagenen Requests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d mitgeteilt werden, aus dem heraus die Datei nicht gesan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hierzu auch "Request Response Files" im Benutzer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geht die automatische Erkennung der Fossiltreiber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wird automatisch ein Fossil der "rev 3"-Spezifikation ang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Parameter hat in normalen Systemen keine Bedeutu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 macht nur bei der Erprobung von in der Entwicklung befi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en Fossiltreibern S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geht normalerweise davon aus, da� das Modem 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ldet, wenn ein Anruf eingeht, und beim Rausw�hlen RI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ldet, solange die Gegenstelle noch nicht abgenomm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gibt aber auch Modems, die beim Rausw�hlen ebenfalls 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lden. BinkleyTerm w�rde dann davon ausgehen, da� gerad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ruf hereinkommt, und den Wahlversuch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SameRing wird BinkleyTerm mitgeteilt, da� das Modem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m Rausw�hlen RING meldet, damit wird die Kollisionserkenn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rdings teilweise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Blank [&lt;meth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ScreenBlank wird der eingebaute Bildschirmschoner ei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, der nach 10 min. Inaktivit�t den Bildschirm schwar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&lt;method&gt; kann angegeben werden, ob sich der Bildsch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bei Tastendruck (key) oder auch bei eingeh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rufen (call) wieder aufb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blank l�uft bei DOS-Versionen nur, wenn ein Video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FOSSIL) gela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BinkleyTerm mitgeteilt, in welchem Verzeichn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zu finden sind. Die Verwendung von Scripts (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n Fido-Mailerbetrieb unn�tig) wird im Abschn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ipt" im Benutzerhandbuch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meldet in der untersten Bildschirmzeile 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Connectmeldung f�r andere Systeme "UNREGISTERED". 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abzuschalten, kann hier eine beliebige Nummer eingeg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&lt;number&gt; &lt;command_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k�nnen bis zu 9 verschiedene Programmaufrufe defini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die aufgerufen werden k�nnen, ohne da� Binkley been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. Die einzelnen Programme werden �ber ALT-F1 bis ALT-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unktion arbeitet nur im Unattended Mode, im Terminalmod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eiten die Funktionstasten weiterhi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Programme werden �ber COMMAND.COM bzw. CMD.EXE aufgeruf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da� es sich auch um Batches hand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bei ist aber zu beachten, da� BinkleyTerm bei der Ausf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g im Speicher bleibt, so da� den aufgerufenen Program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der DOS-Version weniger Speicher �berbleib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it werden Modemkommandos mit 1/10s Pause zwischen den e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lnen Zeichen gesendet. Dies ist n�tzlich f�r �ltere Mod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T-Kommandos nicht verarbeiten k�nnen, wenn sie zu schn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rifft die �bertragung mittels SEAlink protocol (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hr gebr�uchlich). Normalerweise arbeitet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einem internen Puffer (default run ahead) von mehr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�cken, die Anzahl betr�gt Baudrate / 400. Mit Small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se Anzahl auf 6 begren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BlkLen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an, mit welcher Blockgr��e Zmodem/ZedZap-�bertragu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n. Der Wert darf 64 Bytes bis 1024 Bytes betra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erfahrungsgem�� viele Fehler auf der Leitung auftre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t V42 oder MNP4 nicht mehr zu erwarten) kann es sinnv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in, hier einen niedrigen Anfangswert einzutragen. In alle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rigen F�llen sollte gleich mit der h�chsten Blockgr��e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nnen werden, weil Zmodem mit gro�en Bl�cken einen h�h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satz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o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Pfad und Name der Logdatei an, in der BinkleyTerm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ldungen aus dem Statusfenster mitprotokolliert, um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gehende Kontrolle zu erm�glichen. Das Format der Log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 kompatibel zu dem des BBS-Programmes OPUS-CB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 ausf�hrlich die Logdatei gestaltet wird, kann mit Log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st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&lt;modem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rweise sendet BinkleyTerm beim W�hlen den 'Prefix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dann die Telefonnummer und dann ein Carriageretur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 (ASCII 13). Wenn aus irgendeinem Grunde zwische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 und dem Carriagereturn noch Steuerzeichen gesen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sollen, m�ssen sie hier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chte: Anders als z.B. Telix ben�tigt BinkleyTerm k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string, das CR-Zeichen am Ende der W�hlzeile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Dir &lt;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Swapping eingeschaltet, wenn BinkleyTerm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m anderen Programm verzweigt, z.B. bei ALT-J oder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r �ber ALT-F1..ALT-F9. In diesem Fall schreibt Binkl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einen Gro�teil seines eigenen Programmcodes in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datei, so da� den aufgerufenen Programmen mehr konv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eller Speicher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&lt;sysop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hier angegebene Name wird anderen Systemen bei einem WaZo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EMSI-Connect angezeigt. Bei FTS-0001 mail sessions und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modus hat diese Angabe keine Wirk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&lt;system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hier angegebene Systemname wird bei WaZOO- und EM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anderen Systemen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BinkleyTerm angewiesen, dem Multitasker Task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fern er installiert ist) Timeslices freizugeben. Damit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Leistung anderer gleichzeitig ablaufender Programme erh�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gerade keine hohe Leistung ben�tigt, ins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Leerlauf, wenn gerade keine Session abl�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Numbe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Nummer mu� gesetzt werden, wenn BinkleyTerm in ei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- oder Multilinesystem g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m einen bezeichnet es eine Tasknummer f�r die lauf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von BinkleyTerm. Diese Nummer mu� gr��er als 0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rseits veranla�t es BinkleyTerm, in einem Multili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undlichen Modus zu arbeiten. Wenn BinkleyTerm mit ei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immten System eine Session aufbaut, erzeugt es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xyyyy.BSY" file f�r diesen Node in der normalen Paket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xx=Netznummer hexadezimal, yyyy=Nodenummer hexadez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s File kann durch andere BinkleyTerm-Tasks oder auch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ausgewertet werden, die dadurch wissen, da� mit dies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erzeit keine weitere Session gestartet werden kann, bz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diesen Node derzeit keine neuen Mailpakete getoss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benutzt BinkleyTerm die kompilierten Nodelis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TBBS, einem BBS-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einen Anruf entgegennimmt, und sich k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meldet, geht BinkleyTerm davon aus, da� es sich 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n menschlichen Anrufer mit einem Terminalprogramm hande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esem Fall wird "Press ESC to enter BBS" (oder ein ande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er String) gesendet und auf ESC gewartet. Wird bin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mit Timeout angegebenen Zeitspanne kein ESC empfangen,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noch zur BBS verzweigt, sofern der Anrufer nicht mittlerw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aufgele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tandardwert ist 20 s, und dies ist gleichzeitig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einste zul�ssige Wert f�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st BinkleyTerm an, Timeslices an den TopView Multita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zugeben, um die Systemleistung anderer gleichzeitig lauf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Programme zu verbess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st BinkleyTerm an, nach dem Start im Unattended Mode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fen. Ohne dieses Kommando wird der Terminalmodus ei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. Auf Systemen, auf denen BinkleyTerm vorwieg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Fidomailer eingesetzt wird, sollte dieses Komman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tzt kompilierte Nodelisten nach dem V6-Stand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s Kommando ersetzt das bisherige New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hlt das Nodelistenformat V7. Gegen�ber V6-kompili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en ergeben sich erhebliche Platzeinsparungen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pilierten Nodeliste. Weiterhin k�nnen mit V7-L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hr als 32767 Nodes eingebunden werden, was mit V6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ung: Dieses Wort ist nur zum Zweck der Abw�rtskompatibi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�t vorhanden, und nicht erforderlich, wenn die Adresse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"Address"-Kommando defin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ie Zone der prim�ren Aka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Timeslices an MS-Windows ab, wenn BinkleyTerm 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x gestartet wird. Mit normalen Fossiltreib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nnen hierbei aber �bertragungsfehler auftre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planen und einrichten - (SCHEDULING 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 schon mehrfach angesprochen, ist eines der grundleg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istungsmerkmale von BinkleyTerm seine F�higkeit, das Ver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mpfangen von Mail kostenabh�ngig zu steuern, und die Zei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denen Requests oder BBS-Anrufe zul�ssig sind,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definitionen k�nnen zwar direkt in der Binkley.cfg defin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, dies sollte aber in einem gesonderten File nam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.EVT erfolgen. Auf diese Weise mu� nicht wegen jede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 der Konfigurationsdatei das aktuelle Event incl. Pack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ruf neu gesta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urch, da� die Events in einer normalen Textdatei gespeich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, k�nnen sie mittels eines Texteditors ge�ndert werden, oh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� ein spezielles Utility erforder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te, da� bei jeder �nderung von BINKLEY.EVT (oder des Kon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ationsfiles, falls die Events dort definiert sind)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nen bin�ren event-schedule-file BINKLEY.SCD neu kompili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iederum dazu f�hrt, da� das aktuelle Event neu begonnen w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bald man BinkleyTerm wieder neu start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merkung: Nach meinen Erfahrungen ist es sicherer, da� SCD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bst zu l�schen, bevor man BinkleyTerm wieder startet). Dies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 ist normal und f�r die einwandfreie Funktion von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es Event wird in eine eigene Zeile in BINKLEY.EVT geschri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All 03:00 04:00 L=10 N B E1=10 E2=20 E3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yntax f�r die Eintr�ge la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&lt;day&gt; &lt;start&gt; [&lt;stop&gt;] [&lt;string&gt;] &lt;flags/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legt fest, an welchen Tagen die Eventzeile g�l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. . . . Alle Wochen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 . . . Montag bis Frei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kEnd . . . Samstag und Sonn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n . . . . Sonn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. . . . Mon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e . . . .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d . . . . Mittwo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 . . . . Donners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. . . . Frei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 . . . . Sam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Parameter k�nnen mit dem Pipezeichen (|) verbunden we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 mehr als eine Option zu w�hlen. Die Angabe Mon|Wed|Fri le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m Beispiel fest, da� die Eventzeile Montags, Mittwochs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itags g�ltig sei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&lt;day&gt; Parameter ist zwinge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ilt BinkleyTerm die Startzeit f�r das Event mit, ab dies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hrzeit ist die Zeile g�ltig. Die Angabe erfolgt im 24h-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�ltig sind die Werte 00:00 bis 23:59. Die Startzeit dar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sp�ter als die Stopzeit sein, d.h. Events, die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ternacht hinausgehen, z.B. von 23:00 Uhr bis 05:00 Uhr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m�glich, hier m��ten zwei getrennte Events definiert 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tartparameter kann zus�tzlich auch Datums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halten. Zul�ssig ist der Monat in numerischer Form (1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, 2 f�r Februar, ...) und eine Tagesangabe (1..31).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aben werden zus�tzlich zum &lt;day&gt; Parameter gepr�ft, weshal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sich anbietet, f�r solche Events als &lt;day&gt; all fest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Format f�r eine Startangabe mit enthaltenem Datum ist w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:mm,Monat,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bei ss die Stunde, mm die Minute, Monat den numerischen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 und Tag den numerischen Tag angibt. Man kann auch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esparameter weglassen, also nur ss:mm,Monat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 nur einen Tag anzugeben, aber alle Monate einzuschlie�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 der Monat auf 0 zu setzen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12:00,0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rde ein Event definieren, das am 15. eines jeden Monats 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00 Uhr mittags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to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die Endzeit des Events an. Dieser Parameter kann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ggelassen werden, das Event wird dann 60 min. lang g�lt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hier wird die 24h-Schreibweise verwendet, wobei zus�t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 die Endzeit 24:00 zul�ssig ist, was f�r BinkleyTerm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utet, da� das Event mit dem Tageswechsel endet. Bei der a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ellen Version von BinkleyTerm w�rde ein Event 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00:00 23:59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bis 23:59:00 g�ltig sein, so da� in der letzten Minute v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ternacht kein Event g�ltig w�re, was dazu f�hrt, da� Bin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yTerm in dieser Minute nicht auf eingehende Anrufe reagi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w�rde. Mit 00:00 24:00 wird dagegen der volle Tag fe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Parameter ist wahlfrei. Er definiert einen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beim Aufruf der in Packer, AfterMail und CleanUp fe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egten Programme als Parameter an den Programmaufr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h�ngt wird. Der String sollte in Anf�hrungszeichen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All 00:00 01:00 "-sA -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rde z.B. dazu f�hren, da� alle Aufrufe der genannten Rou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n ein -sA -c angeh�ngt bek�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tring kann maximal 32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/options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Parameter definieren BinkleyTerms Verhalten w�hr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Das 'C' flag gibt an, da� BinkleyTerm nur f�r Mailpak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als Continuous Mail (Crash) markiert sind, Anru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ch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"High-Priority Crash" BinkleyTerm sendet Crashpak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ort, ohne die evtl. zus�tzlich definierten Kos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�fungen durchzuf�hren. Andere Mailpakete gehen we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hin entsprechend den festgelegten Kostendefiniti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n und sonstigen Beschr�nkungen hin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 Das "L=" flag ist das "weniger oder gleich xx Koste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L=10 w�rde bedeuten, da� w�hrend dieses Events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it Kosten kleiner oder gleich 10 Einheiten versan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. Dieses wie auch die anderen Kostenflags haben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n eine sinnvolle Wirkung, wenn der Nodelisten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konfiguriert wurde, da� er beim Schreiben der Nodeli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h Kostendaten einf�gt. Wird kein Wert angegeb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ht nur Mail an Nodes hinaus, die laut Kostenf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kompilierten Nodeliste kostenlos erreichbar sind, b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en also 0 als Kosteneinheit angeg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&lt;   Das "L&lt;" flag arbeitet wie das "L=" flag, mit dem Un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ed, da� nur hinausgew�hlt wird, wenn die Kos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einer als der angegebene W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&gt;   Wird das "L&gt;" flag gesetzt, t�tigt BinkleyTerm nur da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 Anruf, wenn die Kosten h�her als der angegebene W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n  Hindert BinkleyTerm daran, mit weniger als n Bytes aus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der Mail (?LO- + ?UT-filegr��en) anzuruf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dieses Flag genutz wird, sollte mindestens ein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Q=0 definiert sein, damit auch kurze Mail noch irge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n verschic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Definiert die ZMH (Zone Mail hour), also die Ze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der auch die Nodes empfangsbereit sind, die kein C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in der Nodeliste f�hren. In Events ohne diese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�hlt BinkleyTerm nur Nodes an, die das CM-Flag in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e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Bei gesetztem "N"-Flag verweigert BinkleyTerm eingehen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equests, gem�� Fidopolicy sollte dieses flag w�hr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Zone Mail Hour 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"Receive-only", nur empfangen. Mit diesem Flag w�h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nicht hinaus, um Mail abzuliefern (auch k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mail!), es sendet aber Mailpakete, wenn ein ande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ruft und f�r dieses System Mailpakete 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Erlaubt Anrufe von BBS-Usern w�hrend dieses Events. We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Flag NICHT gesetzt ist, werden Anrufer mit der Me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ng "Processing mail...please hang up." abgewiesen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gelegt. Sofern eine Box an BinkleyTerm angeschlos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, mu� dieses Flag also f�r alle Zeiten gesetzt se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denen die BBS erreichbar sei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Dieses Flag teilt BinkleyTerm mit, da� das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rzwungen (forced)' sein soll und zum ersten m�gli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beginnt. Normalerweise ist dies nicht erforde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h, weil BinkleyTerm events auch dann noch startet, we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 zur Startzeit des Events offline ist, und noch vor 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e des events wieder online geht. Es bietet sich 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events zu verwenden, wenn das Event f�r den Betri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chtig ist, z.B. ein Serviceevent zum Scannen oder Pa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Mailbase, dieses kann dann die L�nge 0 haben,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iche Start- und Stopzeit, wird aber dennoch ausgef�h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notfalls nachgeh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Legt fest, da� ein Event dynamisch ist, das bedeutet, da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Event solange l�uft, wie Mail vom spezifizierten Ty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osten und Menge) vorhanden und noch nicht versandt 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sich das dynamische Event mit einem statischen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so einem ohne "D"-flag) �berlappt, wird das dynamis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ange andauern, bis die entsprechende Mail versandt 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anschlie�end das statische Event beginnen. Beach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� bei �berlappenden Events das dynamische zuerst beg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=n Zwingt BinkleyTerm, beim Beginn des Events einmalig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Errorlevel n auszusteigen. Dies kann z.B.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n der Mailbase oder zum Einleiten des Polls be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verwendet werden. Dies entspricht dem Packerkomm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in der BINKLEY.CFG, ist aber flexi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2=n Wenn BinkleyTerm w�hrend dieses Events Mailpakete empf�ng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det es nach der Session mit diesem Errorlevel. Da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n aus der Batchdatei heraus dann automatisch der Tos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tartet werden. Diese Methode ist flexibler als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mail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3=n Wenn BinkleyTerm w�hrend dieses Events komprimierte Mai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ete empf�ngt, beendet es nach dem Ende der Session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m Errorlevel. Wird diese Option nicht verwend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der gleiche Errorlevel wie in E2 verwendet. Da m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ne Tosser mit dem gleichen Aufruf gepackte und u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te Mailpakete verarbeiten k�nnen, ist das E3-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 normalen Betrieb nicht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4..E9=  Hiermit kann ein Errorlevel angegeben werden,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BinkleyTerm nach Mailsessions aussteigt, wen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definierten Fileextension eingehen. 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4=30,TIC w�rde dazu f�hren, da� BinkleyTerm nach 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fang von Ticfiles mit Errorlevel 30 ausst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Reihenfolge, in der die Pr�fung erfolgt,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3, E4-E9, E2, Af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 der ersten �bereinstimmung wird der Errorlevel fes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legt, d.h. wenn mehrere Definitionen zutreffen (z.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und TIC-Files empfangen) wird die erste �bereinsti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ng gem�� der oben genannten Reihenfolge aus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=  Wenn BinkleyTerm ein Fax empf�ngt, steigt es mit dies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Gibt an, wieviel Zeit in Sekunden BinkleyTerm zwis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wei Anw�hlversuchen wartet. Der Wert kann 0 bis 1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kunden (=30 Min.) b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Wert wird nicht exakt eingehalten, sondern defini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n in etwa einzuhaltenden Durchschnittswert, die ta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chlichen Zeiten variieren um ca. 50%, d.h. bei A=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 mit Pausen von 30 bis 90 Sekunden zu 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A= nicht gesetzt, wird automatisch ein Wert von 120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Mit dieser Option sendet BinkleyTerm NICHT an Nodes,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 CM in der Nodeliste stehen. Wei� der Geier, wozu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t sein so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"Send-only" event. W�hrend dieses Events werden zw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ene Nachrichten und Requests verschickt, aber k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ehenden Anrufe entgegengenommen, d.h. auf Ring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ht reagiert, und auch bei einem auf Autoanswer geste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 Modem wird bei einem eingehenden Connect keine Mai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einge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x,y Gibt die maximale Anzahl von Anwahlversuchen an,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f�r einen Node durchf�hrt. Die Option 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wei Parameter, wobei x die Anzahl von fehlgeschlage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 mit erfolgtem Connect angibt, und y die Anza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n Anwahlversuchen, bei denen Binkley keinen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kommen hat (no answer oder busy-Meldung vom Mode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einer der Werte erreicht, w�hlt BinkleyTerm die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icht mehr an, bis die Sperre manuell im Outbou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vom User gel�s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 Sessions mit erfolgtem Connect Geld kosten, soll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x-Wert relativ klein sein, w�hrend der y-Wert h�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etzt werden kann, weil "No Answer" oder "Busy" zum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in Deutschland kein Geld ko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default-Wert f�r x ist 3, der default f�r y 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englischen Doku als "undefiniert, aber ziem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ch" umschrieb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Normalerweise behandelt BinkleyTerm abgehend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in der gleichen Weise wie Mailpakete und Fi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taches. Das bedeutet auch, da� in events, die k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-flag gesetzt haben, f�r einen einzelnen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 Anruf get�tigt w�rde. Dies ist manchmal nicht sin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l, z.B. w�hrend der ZMH, wenn ein korrekt arbei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System keine eingehenden Filerequests erledig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m "X"-flag wird BinkleyTerm f�r einen einzel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equest keinen Anruf durchf�hren. Liegt aber au�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noch ein Mailpaket f�r dieselbe Adresse vor (man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r erzeugen zus�tzlich zum Requestfile noch 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ermessage!) wird die Mail abgeliefert und auch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abgesandt, sofern das andere System nic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Entgegennahme ablehnt, was zumindest beim EMSI-Pro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l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le der obengenannten Optionen k�nnen zusammen benutzt wer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dies ist auch der Regelfall. Einen funktionierenden Even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ammenzustellen, kann sehr viel Zeit beanspruchen, hilft a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System anschlie�end mit m�glichst wenig Wartungsarbeiten lau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der Eventplan eine wichtige Rolle beim automatischen Ver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 Mailpaketen hat, sollten alle �nderungen nur vorsichtig v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ommen werden, um zu verhindern, da� BinkleyTerm tags�ber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nzone pollt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Beispieldatei BINKLEY.EVT ist im Grundpaket der Version 2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al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Referenzhandb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3    | |   GENER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   Allgemeine Informa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mandozeilen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ietet mehrere optionale Kommandozeilen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Auswirkungen auf den laufenden Betrieb haben. Di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im folgenden beschrieben. Sie werden bei Bedarf einf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ne Bindestriche oder Anf�hrungszeichen hinter den Progra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ruf geschrieben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 NoForce Unattended Share Config C:\BT\SYS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folgt eine Liste der Kommandozeilen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, die bereits abgelaufen sind, wer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r nachgeholt, wenn sie explizit ein "F"-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ointsystemen, versucht BinkleyTerm unmittel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 dem Start einen Poll beim Bossnode durchzuf�hr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beendet sich wieder, sobald der Poll abgeschlos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��t den Fossiltreiber initialisiert ("hot") we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sich beendet. Bei der OS/2-Version f�h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dazu, da� BinkleyTerm die Comporthandles so �ff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� sie auch anderen Anwendungen zur Verf�gung steh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r das Verzweigen in eine nachgeschaltete BBS ist die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unter OS/2 daher unbedingt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zur Zeit noch ein Dynamischer Event g�ltig ist,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erneut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t BinkleyTerm im "Unattended" statt im Termin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s. Dieses Kommando kann alternativ auch in 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.CFG stehen, siehe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bt an, da� BinkleyTerm eine andere Konfigurations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 BINKLEY.CFG benutzen soll. Dem Parameter mu� 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zelnes Leerzeichen und der Pfad- und Dateiname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nfigurationsdatei folgen,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T Config D:\FIDO\MYCF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st BinkleyTerm an, sofort einen bestimmten Node anz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 dem Poll beendet BinkleyTerm von selbs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T Poll 2:241/10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 (Modemsteuerzei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Steuerzeichen an das Modem sendet, z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Initstring oder den W�hlstring, werden bestimmte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 dem String umgewande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har.   Name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------- ---------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5    -       Hyphen              Ausgelas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6    .       Period              Wird zu einem Komma (,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4    ^       Carat               DTR-Leitung auf High se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6    `       Accent Mark         1/20 Sekunde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8    v       Lower Case V        DTR-Leitung auf Low se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4    |       Pipe, Split Bar     Carriage Return (ASCII 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6    ~       Tilde               1 Sekunde Pa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TEMPLATE (Requestantw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edeutung von Responsefiles wird im Benutzerhandbuch, Abschni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quest Response Files"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files werden anhand eines template (Formular) Files er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t. Dieses Formular definiert exakt, wie die Antwort bei w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 Ergebnis des Requests auszusehen hat. Die meisten im Form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glichen Optionen entsprechen einfachen Macros, die durch We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den Sessiondaten ersetzt werden, andere steuern eine Ereignis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�ngige Einf�gung von Texten, oder steuern die grunds�tzli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ellung des Respons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files werden unter den folgenden Bedingungen erstel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als reason code (Informatikerdeutsch: Ursachenschl�ssel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eichn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Not Found (Datei nicht vorhand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No Update Necessary (Bei einem Updaterequest ha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Anrufer schon die aktuelle Version in seinem Inbou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assword Missing or Wrong (Kein oder ein falsches Passw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quest Limit Exceeded (Der Requester hat seine Meng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renzung �berschritt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Start of No-Requests-Honored Event (Zur Zeit keine Reque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Successful Request (File �bertragen, alle sind gl�ckl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 zufrie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m��ig erzeugt BinkleyTerm bei allen diesen Ursachen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file, allerdings ist es m�glich, im Formular festzuleg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� f�r bestimmte reason codes keine Responsefiles er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rbeitet das Formular sequentiell von oben 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n ab, und kopiert den Text im Formular in das Response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ern es sich nicht um ein zu ersetzendes Makro handelt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einzelnen Zeilen spezifiziert ist, da� sie nur bei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immten reason code �bernommen werden. Am Ende des Formu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auch schon vorher, wenn ein %exit-Kommando enthalten 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det BinkleyTerm das Erstellen der Datei und sendet sie an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n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Makros oder Kommandos beginnen mit einem Prozentzeichen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olgenden Kommandos steh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ies am Anfang einer Zeile steht, wird die gan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le als Kommentar aufgefa�t und ignoriert. Steht %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 hinten in einer Zeile, wird nur der Anfang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le verarbeitet, der Rest wird ebenfalls als Kommen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 kein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bor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er reason code gleich der Nummer ist, wird kein resp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file gesendet. Dies ist vor allem f�r 9 (Request erfol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ch) sinnvoll, weil nach einem erfolgreichen Request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bedingt noch eine zus�tzliche Antwort verschickt werden mu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lie�t den response file ab und sendet ihn in dies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i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er reason code gleich der Nummer ist, wird der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 dieser Stelle beendet und in dieser Form abgesa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ext &lt;number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f�r den reason code einen Textbaustein von m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Zeichen, der allerdings nicht gleich in den Text �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men wird. Dies erfolgt erst, wenn im Formular das 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tatus auftaucht. Im Text d�rfen Makros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ne &lt;number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ert f�r den reason code einen Textbaustein von m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Zeichen, der gleich in den Text �bernommen wird. Im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�rfen Makros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as Datum an dieser Stelle in das response fil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ie Uhrzeit an dieser Stell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en Programmnamen und die Version in den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, z.B. Binkleyterm 2.59a-OS/2 uSoft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ie eigene Nodeadresse in den response file ein.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as eigene System mehrere Adressen definiert, versu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anhand der Zonennummer die richtige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piert den Systemnamen in der Form, wie er in Binkley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g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en Sysopnamen entsprechend der Eintragu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.Cfg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r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ie Nodeadresse des requestenden Systems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en Namen des requesteten Files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t den Textbaustein ein, der zuvor f�r den jeweil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code definiert wur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komplettes Beispielformular ist im Komplettpaket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2.50 enthalten. Es ist sinnvoll, das eigen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ver�ndern des Beispielformulars zu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- Skri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Script ist eine Serie von Instruktionen, die BinkleyTerm 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hrt, wenn es ein bestimmtes System anruft. Es erlaubt dem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bestimmte Informationen zu achten, die vom anderen System k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, und den weiteren Verlauf der Session entsprechend zu gestal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werden in einer spezialisierten Programmiersprache geschr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, die im folgenden be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werden wie bei BinkleyTerm �blich in normalen Text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peichert, und zum Erstellen ist auch lediglich ein norm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ditor wie z.B. MS-DOS-Edit oder notfalls EDLIN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ie Scripts erstellt sind, werden sie per DIAL-Anweis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der wenn der Nodelistencompiler dies unterst�tzt, auch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pilierten Nodeliste) einem bestimmten System zu gewiesen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chlie�end immer abgearbeitet, wenn dieses System angeruf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kbare Anwendungen f�r Scripts beinhalten Nachrichtennetzwer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 PC Pursuit, wo umfangreichere Aktionen zum Einw�hlen erfor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h sind. F�r den normalen Poll bei Fidosystemen sind sie dagege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f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Gebrauch des Dialkommandos zum Einbinden eines Scriptes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ter oben im Abschnitt "Konfigurationsdatei"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olgenden Regel gelten im Umgang mit Scrip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ine Zeile, die anders als mit einem Buchstaben o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m Doppelpunkt (:) beginnt ist ein Kommen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e Zeilen m�ssen ganz links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enn hinter einem Kommando noch ein Wert folgt, mu� die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 genau einem Leerzeichen Abstand dahinter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m Ende von Zeilen sollten keine �berfl�ssigen Zeichen se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ch keine Leer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riptkommandos und Labels unterscheiden nicht zwis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�schreibung, d.h. es ist egal, ob Kommandos gro�- o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lein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te, da� Leerzeichen schwer aufzufindende Probleme verursa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. Leerzeichen werden bei der Verarbeitung ausgewertet,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n daher nur dort verwendet werden, wo sie ausdr�cklich er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olgenden Skriptkommandos sind vorha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Doppelpunkt (:) leitet ein Label ein. Label k�nnen 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20 Zeichen lang sein. Mittels der IF- und GOTO-Komman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die Verarbeitung bei einem Label fortgesetzt we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nem Script sind maximal 50 Label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[&lt;start_time&gt; &lt;stop_time&gt;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das Abbrechen der Scriptverarbeitung abh�ngig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Uhrzeit. Wenn keine Uhrzeiten angegeben werden, wird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der Uhrzeit an dieser Stelle abgebrochen; werden dage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hrzeiten definiert, wird die Verarbeitung abgebrochen,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Uhrzeit zwischen den angegebenen Werten liegt. Die We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nnen �ber Mitternacht hinausgehen, z.B. w�re Abort 22:00 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zul�ssige Anweisung und w�rde einen Abbruch zwischen 22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3:00 Uhr verurs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die Vorwahl an das Modem, entsprechend der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e enthaltene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[&lt;baud_r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zt die Baudrate auf der seriellen Schnittstelle auf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immten Wert. Wird hier nichts angegeben, wird der W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wendet, der f�r den betreffenden Node in der Nodeli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[&lt;dura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ein "break" signal, das von bestimmten Host-Syste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�tigt wird. Mit duration wird die Dauer in 1/100s angegeb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keine Dauer angegeben, wird ein 1s langes Break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zt die Verarbeitung fort, wenn vom Modem ein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eldet wird, ansonsten wird die Verarbeit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&lt;settin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zt die Kommunikationsparameter f�r die serielle Schnit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e �ber einen String von 3 Zeichen L�nge, wobei 8N1 f�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liche Modems korrekt ist. Denkbar w�ren z.B. 7E1 f�r 7 B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-parity, 1 Stopbit, oder 7O2 f�r 7 Bits, Odd parity, 2 St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l�ssig sind 7 oder 8 f�r die Zahl der Datenbits, E,O,N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verwendete Parity, und 1 oder 2 f�r die Zahl der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hlt die in der Nodeliste angegebene Nummer, und war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eine g�ltige Antwort vom Modem. Arbeitet weiter, we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CD-Leitung auf High geht, und bricht ab, wenn nach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antwort die CD-Leitung noch auf Low ist. (No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&lt;command_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hrt den angebebenen DOS-Befehl aus. Da BinkleyTerm sol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Speicher bleibt, sollte darauf geachtet werden, da�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ausgef�hrten Programme mit dem verbleibenden Spei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weigt unbedingt zu der Stelle im Script, die durch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wi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pattern_number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das unter dieser &lt;pattern_number&gt; definierte Pattern sch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mal in dieser Session empfangen wurde, springt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weisung zu &lt;label&gt;, ansonsten wird die Verarbeitung mit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�chsten Kommando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die WaZOO-Funktionen von BinkleyTerm ab, so d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ie laufende Session nur das FSC-0001 Protokoll verwen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&lt;pattern_number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Anweisung definiert ein Muster (Pattern) f�r den Scrip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, auf dessen Vorkommen beim n�chsten Wait-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pr�ft wird. Die Pattern werden exakt gepr�ft, Wildcards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zul�ssig. Es k�nnen gleichzeitig maximal 8 Patte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utzt werden, die jederzeit gel�scht oder neu beleg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nnen. Jedes Pattern kann 20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inn liegt darin, auf einen bestimmten String vom and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der auch auf eine bestimmte Meldung vom eigenen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warten und dann entsprechend zu rea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die Telefonnummer OHNE Vorwahl an das Modem. Bin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he werden herausgefil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xm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den String an das Modem, anders als Xmit wird a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e Umsetzung der Modemsteuerzeichen 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sollte am Ende scriptes stehen, wenn die Verbin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folgreich hergestellt wurde. Es weist BinkleyTerm 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Netmailsession mit dem anderen System einzu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die Baudrate geteilt durch 100 als String, z.B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9600 Baud. Die Baudrate wird dem letzten Baud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sonst dem Nodelisteneintrag ent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zt einen Timer f�r die weitere Verarbeitung des Scri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 im Falle von Verbindungsst�rungen die Verarbeitung abz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chen. Nach der mit &lt;seconds&gt; angegebenen Anzahl von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unden wird die Scriptverarbeitung abgebrochen. Die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ando kann jederzeit durch ein erneutes Timer-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[&lt;seconds&gt;] [&lt;lab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te darauf, da� von der Gegenstelle ein String gesen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, der zu einem der definierten Pattern pa�t. Wenn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tbegrenzung festgelegt wurde, wird nur eine bestimm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zahl von Sekunden gewartet, und dann, falls kein Pat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funden wurde, die Verarbeitung abgebrochen. Wird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ngegeben, wird die Verarbeitung bei label fortgesetz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Defaultwartezeit betr�gt 4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den String an das Modem. Die normalen Zeichenumsetzu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 ^,v,| werden vorgenommen. Siehe auch Raw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�tzlich sind folgende Variablen vorha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Verzweigungen abh�ngig von der Baudrate der Verb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g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PS2400 DO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rde die Verarbeitung beim Label DO2400 fortsetzen, wenn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rate der aktuellen Verbindung 2400 Baud betr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KEYSTROKES - Terminalmodus Tastatur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Terminalmodus gibt es mehrere zus�tzliche Tastaturkomman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s up- und downloaden von Files, das �ndern der Verbindung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und mehr erlau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through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trokes allow you to send user-defined macr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section "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erminal Mod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t Makros, die in BINKLEY.CFG definiert sind. Siehe auch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chnitt "Konfigurationsdatei" weiter oben in dies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vides a brief help screen, listing the key-p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you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gt einen kurzen Hilfsbildschirm mit den verf�gbaren Kommando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das Ver�ndern der Baudrate. BinkleyTerm unterst�tz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Raten 300, 1200, 2400, 9600, 19200 und 38400 auf ei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k�mmlichen DOS-System, unter OS/2 sind abh�ngig von der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deten Version der MAXCOMM.DLL auch noch 57600 und 115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. Nach dem h�chsten Wert wird bei erneutem Dr�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ALT-B wieder mit 300 ange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erlaubt das Setzen von verschiedenen Leitungsparamete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Zahl der Datenbits, der Parity und der Anzahl von Stopb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werte sind 8N1. BinkleyTerm fragt die Werte nach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zel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st BinkleyTerm zum W�hlen an. Es erscheint ein Prompt,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man entweder eine Telefonnummer, eine Nodenummer o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n Sysopnamen eingeb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scht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�ngt auf. Dieses Kommando setzt die DTR-Leitung f�r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urze Zeit auf Low, und sendet anschlie�end noch den Ini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den Initstring erneut an da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t aus BinkleyTerm heraus die Betriebssystemshell, f�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, f�r OS/2 CMD.EXE. Zur�ck nach BinkleyTerm gelan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 von dort aus �ber EXIT. BinkleyTerm wechselt automatisch wie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s Verzeichnis, das gesetzt war, als ALT-J gedr�ck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das Mitprotokollieren (Logging) der Sitzung ei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der aus. Wenn in der Konfigurationsdatei keine Sessionlo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 angegeben wurde, wird nach einem Dateinamen gefrag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kann anstelle eines Dateinamens auch ein Ger�t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s Druckers wie PRN, LPT1, LPT2 etc.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eutes Dr�cken von ALT-L schaltet das Mitprotokoll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d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hrt bei einem Node einen manuellen Mailpoll durch. Die No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 wird nach dem Dr�cken von ALT-M ab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f�hrt dann einen normalen Poll durch, sendet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�ngt Mailpakete und Files, und kehrt dann wieder in den 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almodus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es, den Comport zu wechseln. Mit ALT-P wird jewe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m n�chsth�heren geschaltet, ist der h�chste erreicht, ge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mit COM1 weiter. Die maximale Anzahl wird in der Kon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rationsdatei �ber Maxport n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das Herausw�hlen mit einer sog. 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can list erlaubt es, hintereinander mehrere Numm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w�hlen, bis auf einer der Nummern ein Connect zustan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t. Dies ist beispielsweise bei Multilineboxen sinnv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Alt-R hat man die M�glichkeit, Scanlisten zu edit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eine existierende Liste zu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neu erstellte Liste sollte gespeichert werden, falls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h einmal ben�tigt wird. Dies mu� vor der ersten Benutz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ehen, denn immer, wenn unter einer Nummer eine Verbin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standekommt, l�scht BinkleyTerm diese Eintr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Listen werden mit Shift-F1..Shift-F10 gespeichert,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Alt-F1..Alt-F10 wieder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ein "Break" signal zur Gegenstelle. Hierf�r mu�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treiber der revision 5 oder h�her installi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wieder in den unattended mode zur�ckgeschalt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funktioniert danach wieder normal als Mail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nimmt Anrufe von anderen Rechnern entg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det BinkleyTerm und kehrt zum Betriebssystem zur�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aus einer Batchdatei aufgerufen wur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 Verarbeitung der Batchdatei fortgesetzt, und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1 �bergeben. Anhand dieses Errorlevels k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Batchdatei erkennen, da� BinkleyTerm diesmal nicht w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 einer Mailsession, sondern wegen eines Tastaturkomman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d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OS-Systemen bleibt hierbei die DTR-Leitung am 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high, d.h. das Modem legt nicht automatisch auf.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ch eine laufende Verbindung besteht, mu� diese vor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ALT-H be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Funktion ist haupts�chlich f�r den Pointbetrieb gedac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f�hrt eine mailsession mit dem Bossnode aus. Dies ist n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en mit dem Bosskommando definierten Node ged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System mu� dazu komplett f�r den Betrieb im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konfiguriert sein; die Einbindung einer Nodeliste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er entbeh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manuell ein Download ausgef�hrt, wobei zun�ch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m Protokoll gefragt wird. Wenn ein nicht-batchf�hi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koll wie z.B. Xmodem gew�hlt wird, mu� zus�tzlich no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Name der Datei angegeben werden, bei batchf�higen 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llen wie Zmodem wird dieser vom sendenden System mit �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gen. Die Files werden in das Verzeichnis geschrieben,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r Konfigurationsdatei mit Download vorgesehen wurde.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t kein Verzeichnis eingetragen, werden die Files in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tuelle Verzeichnis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 schaltet die upload-Funktion ein, mit der Dateien z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n System �bertragen werden k�nnen. BinkleyTerm fra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 nach dem Protokoll, und dann nach dem Pfad und Na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Datei, die gesendet werden soll. Wenn ein Batchprotok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wendet wird, z.B. Zmodem, k�nnen auch Wildcards in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namen angegeben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OD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im unattended mode stehen mehrere Tastaturkommandos z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f�gung, mit denen verschiedene Funktionen von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ell ausgel�s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Tasten veranlassen BinkleyTerm, mit einem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zusteigen, der dem zehnfachen der Nummer der Funktionst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spricht, bei F2 wird BinkleyTerm z.B. mit Errorlevel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den. Wenn diese Errorlevel im aufrufenden Batchfile ab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gt werden, k�nnen damit verschiedene Funktionen ausgel�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z.B. bietet sich das manuelle Scannen der Mailbase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das Starten des Nodelistencompiler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through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Tastenkombinationen starten DOS-Kommandos, die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nfigurationsdatei vordefiniert sind. Siehe auch den Abschn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onfigurationsdatei" weiter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gt einen kurzen Hilfsbildschirm an, auf dem die Tastat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andos aufgelistet werden, auch die Belegungen der Alt-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s Alt-F9 Funktionen werd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scht den Bildschirminhalt. Jede Systemaktivit�t oder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�cken der Leertaste schalten die Anzeige wiede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scht die Tagesinformationen in "Today at a glance".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�hler beginnen dann wieder be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mit wird der Editor aufgerufen, der in der Konfiguration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 unter Reader definiert wurde.  F�r n�here 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Abschnitt "Konfigurationsdate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it verzweigt BinkleyTerm ins DOS (bzw. OS/2), bleibt a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Speicher. Dies ist recht bequem, um schnell ein paa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nderungen vorzunehmen, ohne BinkleyTerm neu starten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ssen. Dabei mu� aber unter DOS beachtet werden, da�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ktive BinkleyTerm weiterhin konventionellen Spei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raucht, so da� innerhalb der DOS-Shell weniger Spei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gew�hnlich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Exit gelang man direkt wieder in BinkleyTerm zur�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Pfadname des aktuellen Verzeichnisses wird vor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ruf der Shell gespeichert und nach der R�ckkehr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wieder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st manuell einen Poll bei einer anzugebenden Adresse a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fragt nach einer Adresse, und w�hlt diese a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lie�end sofort. Wenn besetzt ist oder die Gegenseite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hebt, wird sofort wiedergew�hlt. Es kann statt einer Net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esse auch ein Sysopname angegeben werden, wenn der No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nkompiler beim Kompilieren der Nodeliste auch eine Sys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 erstell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ingt BinkleyTerm, das erste Event erneut zu starten, d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ie gegenw�rtige Systemzeit noch g�ltig ist.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, die bereits abgelaufen sind, werden nicht erne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Referenzhandbuch -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das manuelle Eingeben eines Filerequests. Binkl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fragt nach Nodenummer, Dateinamen (mehrere m�glich)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r Priorit�t des Requests, also Crash, Normal oder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t den Preinit- und Initstring erneut an das Modem, 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erneut zu initialisieren. Au�erdem scannt BinkleyTerm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verzeichnisse erneut nach Mailpaketen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m�glicht es, im Outboundfenster die Mail des Nodes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schen, der gerade mit dem Cursor an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laubt das manuelle Erstellen eines fileatta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fragt nach Zieladresse, Dateinamen (mit Pf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ben!) und Priorit�t (Crash/Normal/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f�r Pointinstallationen geeignet, pollt sofort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t in den Terminalmode um. Von dort kann jederzeit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zur�ck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st BinkleyTerm an, den derzeitigen Event zu beenden,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n�chsten Event zu beginnen, der derzeit g�l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ung: Wenn es kein weiteres �berlappendes Event gib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Event 0 gew�hlt, in dem BinkleyTerm nicht auf Ring re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wirkt, da� der Bildschirm gel�scht und neu aufgebaut wi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s in Multitaskingsystemen durch unsauber arbeite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 der Bildschirm �berschrieben wird, ist dies n�t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det BinkleyTerm mit Errorlevel 1. Wenn BinkleyTerm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m Batchfile gestartet wurde, kann dieser Batch anhand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1 erkennen, da� BinkleyTerm vom Sysop per Tas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efehl beendet wurde. Sinnvollerweise sollte de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n den Fossil und den Videofossil entladen und sich selb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in den Outboundverzeichnissen derzeit Mail zum Ver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teht und w�hrend des aktuellen Events auch versandt 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kann, w�hlt BinkleyTerm nach Dr�cken von C unverz�g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aus. Kommt dabei keine Verbindung zustande, wird wie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normalen Zeitabstand weiter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merkung: Laut der englischen Originalanleitung scannt C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Outboundverzeichnisse nach neuen Mailpaketen, ich habe a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inem System (2.59a-OS/2-uSoft 8.0) aber festgestellt, d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bereits angezeigte Pakete ber�cksichtigt werden und k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uer Scan stattfindet. F�r andere Versionen kann ich k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aben machen. BinkleyTerm scannt aber automatisc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lm��igen Zeitabst�nden die Outboundverzeichnisse n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/Leer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er Leertaste k�nnen laufende Polls abgebrochen werd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vom Screenblanker geschw�rzter Schirm wieder eingeschal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kleyTerm Referenzhandbuch -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-100 Tasten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 im Benutzerhandbuch beschrieben, kann BinkleyTerm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VT100-Terminal emulieren. Ein Teil hiervon ist die Unterst�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ng des Keyboardremappings auf eine Belegung, die der Tastat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egung eines VT100-Terminals so weit als m�glich gl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elegung wird unten dar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1   |   F2   |   F1   |   F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3   |   F4   |   F3   |   F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5   |   F6   |   F5   |   F6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7   |   F8   |   F7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   F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F10       |   F9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�erdem kann BinkleyTerm die Cursortasten entsprechend denen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-Terminals umbelegen, womit die Cursortasten bei den me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editoren von Mailboxprogrammen nutzbar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