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������Ŀ �Ŀ  �Ŀ ������Ŀ 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 ��� �������� 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���Ŀ    �� ������Ŀ ����Ŀ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���       � �</w:t>
      </w:r>
      <w:r>
        <w:rPr/>
        <w:t>Ŀ �� � ����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� �  � � ������ � � </w:t>
      </w:r>
      <w:r>
        <w:rPr/>
        <w:t>Ver 2.00 � � � �  � ����Ŀ � ��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  ��� ���  ��� ���          ��� 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xF'req       (c) 1995, 96, 97 by Wilfried Brinkmann,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�r OS/2       Enhanced SRIF-Requestprocessor f�r Maximus 3.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MFRFBC)       und alle Mailbox-Systeme mit FILES.BBS File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 �����������������������������������˿  und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� MaxF'req FileBaseCompiler v1.00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te Zusatztool f�r MaxF'req ist der versprochene FILEBAS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Programm kommen auch alle Sysops in den Genuss eines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systems, wenn nicht Maximus als BBS-System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RFBC erzeugt aus einer einfachen ASCII-Datei eine Maximus 3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.DAT und eine Indexdatei. Zu diesem Zweck wird der Inhal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Datei ausgelesen. Nur die darin enthaltetnen Datei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Index, bzw. die Daten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oftware und alles, was im Originalarchiv noch enth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urch deutsches wie internationales Urheberrecht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ileBaseCompiler MFRFBC ist NICHT Public-Domain oder Freewar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Das Nutzungsrecht wird mit einer Registrierung von Max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hanced Version) erworben. Beide Programme benutzen den gleich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kannst die unregistrierte Version jedoch (genau wie MaxF'req)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Zeitraum von DREISSIG (30) Tagen testen, mit der Einschr�n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s nur maximal 10 Areas (Verzeichnisse) compi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�chst musst Du das Programm (MFRFBC.EXE) in das Verzeich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'req kopieren. Anschliessend muss die Controldatei (MFRFBC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werden. Als letztes ist das Setup von MaxF'eq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lgenden Abschnitten wird die Konfiguration im Detail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ntroldatei MFRFB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Vergn�gen kommt die Arbe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stes musst Du eine Steuerdatei f�r den FileBaseCompil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heisst MFRFBC.CTL und muss sich im Verzeichnis von Max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, bzw. dort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ist wie gesagt, eine ASCII-Datei und kann mit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rstellt werden. Die Schreibweise (gross, klein) spielt dab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e, sie dient nur der �bersicht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k�nnen Kommentare eingebaut werden. Diese beginnen imm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Semikolon (;). Alle Zeichen die nach einen Semikolon folg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achtet. Leerzeilen werden ebenfalls als Kommentarzeilen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notwendigen Parameter f�r einen 'Area' (ein Verzeichnis)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Zeile, die einzelnen Werte werden durch ein Komma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[,Area [,Access [,"Beschreibung" [,Files.bbs [,FREE [,CD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in eckigen Klammern [] sind optional. Einzelne Werte k�nn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ssen werden. Die Kommas m�ssen jedoc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          - Der Download-Pfad, in dem sich die Datei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BBS befindet. Ist die Files.bbs Datei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m Verzeichnis, (oder sie hat einen anderen N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s das �ber den f�nften Parameter [,Files.bbs]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    - Ein frei w�hlbarer Name (max. 40 Zeichen)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. MaxF'req benutzt diesen Namen z.B. in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ien und in den Tage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       - Hier sollte der Zugriffs-Name eingetragen werden,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(Userlevel) eingetragen ist. Da MaxF'req scho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gibt, solltest Du diese hier auch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 nochmal die Maximus ACS-Namen, wie sie per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ufsteigender Reihenfolge eingestell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IENT, DEMOTED, LIMITED, NORMAL, WORTHY, PRI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VORED, EXTRA, CLERK, ASSTSYSOP, SYSOP,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heisst, TRANSIENT ist der niedrigste Level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h�ch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chreibung" - Die Beschreibung dieser Area. Hier kann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angegeben werden. Dieser MUSS jedoch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ichen stehen, z.b. "Meine Area". Dies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z.B. in TIC-Dateien benutzt. (Area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     - Diese Angabe ist nur dann notwendig, wenn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i NICHT in dem Pfad wie bei 'DLPfad'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indet. In diesem Fall muss hier der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ad und der Name dieser 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   - Wird diese Angabe gemacht, heisst das f�r MaxF'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Dateien aus dieser Area NICHT auf das Lim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hnet werden sollen, also frei reques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           - Diese Angabe bewirkt, das MaxF'req Dateien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vor dem Versand nach STAGPFAD kopiert, we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Setup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eine Contro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fad [,Area [,Access [,"Beschreibung" [,Files.bbs [,FREE [,CD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Listen,   TSC.List,  Transient, "Filelisten, Netzinfos",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igerscl, TSC.Local, Transient, "Programme der Tiger's C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KOCHEN,   Kochen,    Transient, "Mehlmaster Kochrezep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HOBBES,   CdArea,    Limited,   "Hobbes Cd", d:\Cdrom\Hobbes.bbs,,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von Max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 Sache auch ordentlich funktioniert, muss als letztes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von MaxF'req angepasst werden. Dazu starten wird erst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tupprogramm MF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t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w�hlen 'System Einstellungen' und dann 'Dateien und Pfa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Men� m�ssen nun bei 'Max�FArea' und 'Max�Index'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gemacht werden. WELCHE Pfade und Namen Du verwendest i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ssen. Sinnvoll w�hre z.B. die Angabe FILEAREA.DAT bei 'Max F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ILEAREA.IDX bei 'Max 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eBaseCompiler verwendet die hier angegeben Pfade und Na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 erzeugenden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t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w�hlen 'System Einstellungen' und dann 'Sonstige�Option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Men� pr�fen wird die Einstellung 'Zeichen�f�r�Longd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EHR WICHTIG, das dieser Eintrag korrekt ist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Compiler sonst die Dateien in der Files.bbs nich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ung des FileBas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RFBC muss jedesmal gestartet werden, wenn Du neue Dateien in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einsortiert hast. Sonst kann die ja keiner Request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mpiler l�uft OHNE jede Eingabe des Anwenders.  Muss er ja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sslich soll MFRFBC ja auch unbeaufsichtig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paramter gibt es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sich nicht der Compiler und MaxF'req ins gehege kommen, (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n Index schreiben, der andere lesen) werden Eventsemphore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ind nur zur Laufzeit des jeweiligen Programmes vorhanden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it keine andere Instanz l�ngere Zei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RFBC erzeugt eine Logdatei (MFRFBC.LOG) und zwar in dem Pfa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uch die Logdatei von MaxF'req befindet. Die eingestellten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axF'req werden auch hier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Logausgaben werd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eg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Reading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fehlermeld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 data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Processing pat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anning &lt;pfad\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num&gt; fil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ing index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Compiled: &lt;num&gt; areas, &lt;num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, die einen einwandfreien Programmablauf nicht zulassen,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FRFBC.ERR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as war's (fast). Fehlt noch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se Software wird keine Garantie �bernommen, we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stillschweigend, insbesondere nicht f�r das richtige Funktio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ie Verwendbarkeit zu einem bestimmten Zweck. Der Auto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rlei Sch�den verantwortlich, die bei der Verwend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tehen. Die Person, die den MaxF'req FileBaseCompiler einsetzt, 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leinige Risiko f�r die Verwendbarkeit und Zuverl�ss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u mit diesen Bestimmungen nicht einverstanden bist, darf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nicht einsetzen un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nd Regside f�r Max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    Tiger's Claw -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2:2444/6001   +49-2324-947040 (V3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444/6002   +49-2324-45700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444/6003   +49-2324-45701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444/6004   +49-2324-947041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mail: 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OF] MFRFBC.DOC                          MaxF'req v 2.00  (Jan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