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-Stat v0.01 (c) 1996 Torsten Bolten, 2:240/3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 und knapp: Die Anleitung zu "MrSt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zu es gu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MaxFRequest von Wilfried Brinkmann erstellt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en namens files.rdc, in denen Request- Download- Zhl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einzelnen Files der Area aufgefhrt sind. Mr-Stat such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hler, und listet sie, sortiert nach Areas,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-stat [filearea.ct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einfachsten ist es, Mr-Stat.exe direkt im Maximus-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zurufen. Falls in der FileArea.CTL 'Include'-Eintrge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, sollte dort immer der komplette Pfad angegeben sein. Z.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e:\bbs\max\cdareas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keine .ctl-Datei angegeben, so sucht Mr-Stat im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zeichnis nach "filearea.ctl". Die Statistik wird zur Stand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abe geschickt und kann dementsprechend in eine beliebig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geleitet werd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-stat.exe e:\bbs\max\filearea.ctl &gt;e:\bbs\logs\mr-sta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Fehlerfall liefert MrStat einen Errorlevel 1 zur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fehlerlosem Programmlauf ein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tl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-Stat darf im nicht vernderten Zustand kostenlos kop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utzt werden. Der Autor haftet nicht fr Schden, d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-Stat verursacht werden. Ebenso wird keine Haftung f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erlose Funktion des Programms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sten Bolt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