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��</w:t>
      </w:r>
      <w:r>
        <w:rPr/>
        <w:t>\       ��\       �����\  ���\  ��\       T-Mail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</w:t>
      </w:r>
      <w:r>
        <w:rPr/>
        <w:t>\          ��\      ��\  ��\ ����  ��\    Log Analyser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</w:t>
      </w:r>
      <w:r>
        <w:rPr/>
        <w:t>\   �����\ ��\      �������\ �� �� ��\     (C) 1996-9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</w:t>
      </w:r>
      <w:r>
        <w:rPr/>
        <w:t>\          ��\      ��\  ��\ ��  ����\    Vitaly Lunyov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</w:t>
      </w:r>
      <w:r>
        <w:rPr/>
        <w:t>\          �������\ ��\  ��\ ��\  ���\      2:5025/18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 Description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. Configuration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 Startup parameters...............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. Installation and everyday work...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. About the author.................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. Registration.....................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. Disclaimer.......................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. Credits..........................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LAN  log analyser is intended for gathering statistics of a 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 that  is using T-Mail or G.P.Mail mailer, creating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histogram (for one/multiple lines) for a certain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certain  address(es)  and  also  for sending results to ech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configuration  parameters are  located 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-Lan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         T-Mail log analyser 0.34 sample control file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gisterName  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gister string (value by default - Un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 a  string which will be shown after 'Registered to:'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uring  program execution and will be inserted into '^aPID:'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ile posting. It MUST be the first keyword in T-LAN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 Log analyser section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2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the main address of system, wich must be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n address from T-Mail.Ctl (value by default - 0:0/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 T-Mail versions after 2603 the format of displaying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g  has  changed  and  now  it  became  possible to define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refore  this  variable is necessary: it is used f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bbreviated record of addresses in log and in list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iases         C:\T-MAIL\Aliases.Ctl ; 4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  of  T-Mail address aliases (value by default -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 intended  for  correct  work with T-Mail 2603+ where ali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d.  This  variable also replaces real address in reports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iases.  It  may  be cancelled by indicating parameter 4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aliases file. Up to 512 aliases are support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C:\T-MAIL\T-MAIL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 the  filename of language support file T-Mail-LNG (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- English for T-Mail version 26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 you  use  another  language  and T-Mail version after 2599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cessary to give here the path to your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TTENTION:  It  is  possible to define only one language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analysed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      C:\T-MAIL\T-MAIL.LOG ; Kill ; Cut 1000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the name of analysed log. (value by default -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 multiline  systems  or  for gathering statistics in one lo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different values of other variables this 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[1] Log C:\T-MAIL\T-MAIL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[2] Log C:\T-MAIL\T-MAIL2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vaila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t             - if log size overdue the first defined number of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it will be cut to second defined number of Kb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- if the first number is negative it mea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of days to save a log 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nLog          - rename logfile name to a current date in "DD-MM-YY.Lnn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format after processing, where nn is line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nExt          - rename logfile extention  to a current day if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ckup          - move processed logs to BackupDir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ill            - erase log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BackupDir       C:\T-MAIL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 directory  name to place processed logs (value by defaul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      TEMPLATE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 directory  with  templates for reports  (value by defaul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ecutabl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-Hist          C:\T-MAIL\T-HIST.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 T-Hist.$??  filename  for  appropriate  log file  (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-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rrecting  T-Mail  history  file  after  log  cutting  for T-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ilt-in session viewer &lt;Alt-I&gt;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utLog          Squish.Log   1000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filename to be truncated after complete mailer log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value by default - no). Maximum 'CutLog' keywords count is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vaila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. If log size overdue the first defined number of Kb it will b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second defined number of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. If  the  first  number is negative it means the number of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ve  a log for. It will work fine only with T-Mail style or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yle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Output          C:\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y to hold temporary and report files.  By defaul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 appropriate mailer lo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des           2:*/*.* 16:*/*.* !123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ing the group of addresses (value by default - *:*/*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roup  of  addresses,  for  creating  statistics. Support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bout T-Mail addresses. Addresses, that do not enter this group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be mentioned i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Period          01/01-31/12,0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 the  date and time of beginning and completion of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tistics (value by default - 01/01-31/12,00:00:00-23:59: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variable consists of two fields (of date and of time)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 comma  and  represent  two intervals divided by '-' symbol,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cording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. The time of interval is by default 0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. If  the  first field contains symbols '/' it should be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the date of beginning and end of the analysed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. If  the  first  field  doesn't  contain  symbols '/'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derstood   as  "...days  before  this  (according  to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endar)",  and  the  next after '-' - as "duration" (in days)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'Period 1-1' wich means necessarity of gathering statistics for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HideDetails,File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on statistics (value by default -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ain part of statistics generator. Availa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HideDetails   - hide information about unsuccesfull cal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HideExternals - hide information about started 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HideFailures  - hide information about failures of EM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leCPS       - count  CPS only on the basis of transm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y default counts from the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picking up the phone 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rotected     - think about all sessions a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      HideFailures,File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mmary statistics (value by default -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vaila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HideExternals - hide information about started 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HideFailures  - hide information about failures of EM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leCPS       - count  CPS only on the basis of transm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y default counts from the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picking up the phone 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rotected     - think about all sessions a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Graphic        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ilding loading diagram (value by default -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vaila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Wide          - extended busy diagram (72 r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y default - 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ake          - to construct a loading diagram from "Nodes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(by default - display all information in 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kip          - do not add information abount appropriat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a diagram (Multiline mode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pace         - use space on empty place instead of '�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harset         ��</w:t>
      </w:r>
      <w:r>
        <w:rPr/>
        <w:t>۰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racters,  with  the  help  of  wich  the  loading dia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structed  (value  by  default  is  brought  from  T-LAN.LNG),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racter  using  for building CPS diagram (value by default - '�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8th  character  using  for  building  disk  usage  diagram (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- '�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      *.* SizePKT,SizeARC,Siz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st of files (value by default - *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d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[!]Wildcard   - for files that do not correspond defined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only size will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vaila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izePKT       - calculate the size of transmitted Net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izeARC       - calculate the size of transmitted Arc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izeTIC       - calculate the size of transmitted *.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izeFiles     - calculate the size of transmitted *.tic fi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matched with wild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HidePKT       - hide transmitted Net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HideARC       - hide transmitted Arc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HideTIC       - hide transmitted *.tic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HideFiles     - hide transmitted files, not matched with wild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HideSkipped   - hide sk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PS             Max,Avg,Min,Addr,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PS report (value by default - Av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vaila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ax           - sort by maximum C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vg           - sort by average C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in           - sort by minimum C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ddr          - sort by system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Reverse       - reverse sorting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op           - make 'Top 10 CPS' instead of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sk            CDEF ;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sk space diargam (value by default -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vaila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,D,..,Z or * - drive letters (* mean C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sed          - make used space diagram (by defa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ree          - make free spac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Info         ,-1 /NC+5 /HUB+5 /B-Team+5 /C10+5 /C20+5 /C50+5 /C255+5 /Unregistered /Noncommercial+5 /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lete substrings from 'Info' lines (value by default -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trol characters are '*', '+', '-', '^' and '=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/C10 - delete substring '/C1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/C10* - delete all characters after '/C10' sub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/C10+10 - delete all characters after 10th character after '/C10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/C10-10 - delete all characters after 10th character befor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'/C1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/C10^5  - delete 5 characters after '/C10' sub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/Noncommercial=/NC - change substring '/Noncommercial' to '/N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witInfo /C10+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iginal line: 'T-Mail 2604.OS2/C10/1234/12345678/1234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fter TwitInfo: 'T-Mail 2604.OS2/C10/1234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     Total,Summary,Graphic,FileList,CPS,Disk,SysOp,Mailer ; ,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ist of reports (value by default -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st of files, that will be generated. Reports  are  cre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directory with corresponding log file name, if not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Multiline - create one report for all mentioned lo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his case reports will be named 'St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extens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Total     - .stt (always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Summary   - 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Graphic   - .st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Filelist  - .st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CPS       - .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Disk      - 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SysOp     - .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Mailer    - .st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Kill            Total,Summary,Graphic,Filelist,CPS,Disk,SysOp,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erase reports after finishing work (value by default -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vaila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otal         - erase *.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ummary       - erase *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Graphic       - erase *.st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lelist      - erase *.st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PS           - erase *.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isk          - erase *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ysOp         - erase *.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ailer        - erase *.st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Log         T-LAN.LO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the name of T-Lan log (value by default -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fter  the file name goes the parameter with a level of detai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bug  - is  a  debug  log.  It  is recommended to turn on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ing a bug report, because in this case every "sneeze"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rmal - normal detai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ny   - minimal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ne   - prohibition of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 Poster section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reating *.PKT type 2+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ea            Netmail Pvt,K/s,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atag and flags (value by default - no, i.e. Poster is turn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eaPath        C:\T-MAIL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chotosser inbound directory (value by default - cur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romPKT         2:5020/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ess from wich a packet is created (value by default -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romMsgId       2:5020/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SGID of created message (value by default - FromP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PKT           2:5020/999 [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ess for wich a packet must be created (value by default -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 systems  with  Full Security there is a possibility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ssword to this packet afte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rom           T-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 the  field  'From'  of  created message (value by defaul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-L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 the  field  'To'  of  created  message  (value by defaul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'SysOp' /in Netmail/ or 'All' /in Echomail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ubj           Statistics (@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 the  field  'Subj'  of  current  message  (valu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pends on T-LAN.L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arline       @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tearline (value by default -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Origin         -=( Automatically posted message )=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origin in echomail (value by default depends on T-LAN.L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PostFiles     12     Graphic+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 the  size  of  each message (in Kb) and the list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ch  must be in this packet. If the size of report exeed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lue (by default - 12) then it will be cut a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 size might be up to 32K (DOS) and up to 255K (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 list  shouldn't  be  larger  then in 'Statistics'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fficult  to  send  the  report,  which  is  not  created (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 - Graphic+Summary). Options separated by '+'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 posted  to  a  sigle  message,  separated  by  ',' -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lag          C:\T-MAIL\FLAGS\Arcmail.t-m Repack.t-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flags made after creating packet (value by default -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separator is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xt flags path may not be defined. In this case it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the first fla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 Download counter section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rList       C:\T-MAIL\DIR.FRQ ; No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y list in T-Mail or G.P.Mail format for searching tra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s (value by default -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vaila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Backup - erase FILES.BAK after successful FILES.BBS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ZeroCounter   [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download counter (value by default - [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Files   *.pk? *.su? *.mo? *.tu? *.we? *.th? *.fr? *.sa? *.tic *.?ut *.req *.xma *.?rq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tching files should not be added to list needed to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  Poster  section  variables  of  T-LAN.CTL  macros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ID     - string like 'T-LAN/2 0.28.a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ongPID - string like 'T-LAN 0.28/Alpha-3/OS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ate    - is available only after log analisys.  Result  i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iod string like '02/03 23:00:12 - 03/03 22:11:1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OS      - 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ptime  - system uptime (OS/2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multiline systems it is possible to define numbers of "tas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 the  variable  name  in square brackets. Their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0 and 2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iority of variable review is from the beginn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. The order of assignment in T-Lan.Ctl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                        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-lan.ctl)                        (t-lan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Nodes 2:5020/*.*               Nodes 2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2:*/*.*                      [4] Nodes 2:502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 the  entrance  of addresses  Here  all  lines are analysed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5020/*.* in log of the 4th line  they  belong  to the second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analysed,  and also - if logs  as  the  common  variable 'N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other  lines  - belong to the  given  earlier  overlapps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zone.                       l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:  In  multiline  mode it is necessary to se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  in  Graphic  variable in order that extra address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, T-LAN works correctly only with that versions wich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og approximatel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06 10:29:18 Calling  2:5025/2.0, [1] 52-2448, BUSY: 18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06 10:29:18 Calling  5025/2.0, [1] 52-2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06 10:29:36 Modem reports: &lt;BUS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tartup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mand line parameters can be also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&lt;Period&gt;        - time interv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T-Mail.Log&gt;    - alternative log fi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&lt;T-Mail.Lng&gt;    - alternative *.LNG fi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&lt;T-LAN.CTL&gt;     - alternative control fi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W][R]          - 72/48 column width busy graph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[T][S]          - make 'T'otal/'S'ummary sessions seems lik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task[,task]     - generating statistics only for listed her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          - switch to 'Multiline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             - disable pos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, -?            - thi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-Lan-2.Exe -cT-Lan238.Ctl -n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-LAN with  configuration  file T-Lan238.Ctl, which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irst and the second "tas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 key  -N  with single listed "task" cancels multiline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given in T-Lan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stallation and everyda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LAN is distributed via T-MAIL fileecho conference.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ay be found on the Internet site http://riddle.spb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archive is an archive, named T-LANnnn.RA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n - is a version number; it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- Information about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LAN.EXE    -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LAN-2.EXE  - OS/2 text-mod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LAN.HIS   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-LAN.CTL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-LAN.DOC 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-LAN.HLP    - T-LAN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-LAN.LNG    - T-LAN languag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marked by '*' symbols are contained in distribution k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opies and in directories wich correspond to their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\, English\, German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German T-Lan*.Ctl &amp; T-Lan.DOC are not support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e  first  installation  it  is  necessary  to pla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 into some directory and copy there files, w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anguage you choose, from one of subdirectories. Sinc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djust T-Lan.Ctl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update  T-LAN to a new version you should mov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  T-Lan.Ctl  and  read  attentively  about  changes  i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Lan.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bou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program contains errors and sometimes large numbe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why  if you  have  found a bug  or  you  are  not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ied by T-LAN,  I hope  you  wouldn't mind to infor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 mention  T-Mail  and T-LAN versions  in  bug  report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log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it to one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Vitaly Lunyov, 2:5025/18@fidonet, 2:5030/818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t-lan@riddle.spb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LAN is distributed under  the  non-commercial free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the terms of the GSS project. This means, that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LAN in your business you must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provides technical support and notificat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LAN  is  distributed  "as is", this means, that auth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 any responsibility for any destructve  actions caused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gram  product!  You  have  a  right  to distribu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's archive,  without making any changes and withou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  with  it.  If you do not agree with these condi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this archive and all its copies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Elkin, 2:503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vel Kojevatov, 2:5020/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Graph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or Vanin, 2:5030/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G.P.Mail and various comments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a Maloff, 2:5047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y Fradkin, 2:5030/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the library to work with *.LNG,  the idea to support *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valuable advices, alpha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itri Karapats, 2:5030/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the first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rij Babushkin, 2:5025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the second English documentation (by his pretty girlfri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Dolgov, 2:5030/63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rtially translation and correction of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Parnanen, 2:22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arious useful idea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ald Schmidhuber, 2:2494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 the  idea  and  logs  with  external  freqs,   for 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and T-LAN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itriy Bredikhin, 2:5020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deciding one night to change the mode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gene Turkulevich, 2:463/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kiks and ideas about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ra Vdovytchenko, 2:50/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the idea of fixing the oldest bug in processing *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an Grigoriev, 2:5020/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preference Graph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r Pavlov, 2:5025/18.4 (09-Jan-75 / 02-Feb-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catching bugs at the stage of primary alpha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 Dmitriev, 2:5020/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detailed bug reports and lots of valuabl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itry Sergeev, 2:5020/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ideas, that do not come into m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y Ivanov, 2:5010/3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cavil beta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r Tenisheff, 2:5030/8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strict control the rights of tim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eg Kravets, 2:5025/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detailed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 Romanov, 2:5030/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being unsatisfacted with poster &lt;g&gt; and alpha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eg Rubanov, 2:5067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attentivity and useful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eg Krivoshatkin, 2:5067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car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is Zamansky, 2:5020/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interesting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 Lomtev, 2:5020/1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the link with modem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is Jdanov, 2:5030/589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expirements with T-LAN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 Solovyov, 2:5020/794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the first (after mine :) T-LAN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, 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ideas, advices and remar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