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</w:t>
      </w:r>
      <w:r>
        <w:rPr/>
        <w:t>\       ��\       �����\  ���\  ��\       T-Mail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\          ��\      ��\  ��\ ����  ��\    Log Analys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\   �����\ ��\      �������\ �� �� ��\     (C) 1996-9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\          ��\      ��\  ��\ ��  ����\    Vitaly Lunyov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\          �������\ ��\  ��\ ��\  ���\      2:5025/18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 � � � � � � H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H����</w:t>
      </w:r>
      <w:r>
        <w:rPr/>
        <w:t>祭��</w:t>
      </w:r>
      <w:r>
        <w:rPr/>
        <w:t>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���</w:t>
      </w:r>
      <w:r>
        <w:rPr/>
        <w:t>䨣</w:t>
      </w:r>
      <w:r>
        <w:rPr/>
        <w:t>yp�p������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��p����p� ���y</w:t>
      </w:r>
      <w:r>
        <w:rPr/>
        <w:t>᪠</w:t>
      </w:r>
      <w:r>
        <w:rPr/>
        <w:t>...............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��⠭���� � ���</w:t>
      </w:r>
      <w:r>
        <w:rPr/>
        <w:t xml:space="preserve">ᥤ������ </w:t>
      </w:r>
      <w:r>
        <w:rPr/>
        <w:t>p����.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�� ���p�.......................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������p���......................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. �᫮��� �</w:t>
      </w:r>
      <w:r>
        <w:rPr/>
        <w:t>ᯮ�</w:t>
      </w:r>
      <w:r>
        <w:rPr/>
        <w:t>짮�����</w:t>
      </w:r>
      <w:r>
        <w:rPr/>
        <w:t>...........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 �������p����....................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p   �����  T-LAN  �p�������</w:t>
      </w:r>
      <w:r>
        <w:rPr/>
        <w:t xml:space="preserve">祭  ���  </w:t>
      </w:r>
      <w:r>
        <w:rPr/>
        <w:t>ᡮ</w:t>
      </w:r>
      <w:r>
        <w:rPr/>
        <w:t>p�  ����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</w:t>
      </w:r>
      <w:r>
        <w:rPr/>
        <w:t>y���, �</w:t>
      </w:r>
      <w:r>
        <w:rPr/>
        <w:t>ᯮ��</w:t>
      </w:r>
      <w:r>
        <w:rPr/>
        <w:t>y�</w:t>
      </w:r>
      <w:r>
        <w:rPr/>
        <w:t xml:space="preserve">騩 </w:t>
      </w:r>
      <w:r>
        <w:rPr/>
        <w:t>FTN-�����p� T-Mail ��� G.P.Mail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�� �p�</w:t>
      </w:r>
      <w:r>
        <w:rPr/>
        <w:t>䨪� ���</w:t>
      </w:r>
      <w:r>
        <w:rPr/>
        <w:t>py��� y��� (��� ����� ����� ��� �y���p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쪨�  �����</w:t>
      </w:r>
      <w:r>
        <w:rPr/>
        <w:t>)  ��  y�������  ���p���  �p�����  ���  y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</w:t>
      </w:r>
      <w:r>
        <w:rPr/>
        <w:t xml:space="preserve">ᮢ  </w:t>
      </w:r>
      <w:r>
        <w:rPr/>
        <w:t>(�py��  ��p�</w:t>
      </w:r>
      <w:r>
        <w:rPr/>
        <w:t>ᮢ</w:t>
      </w:r>
      <w:r>
        <w:rPr/>
        <w:t>),  � ⠪�� ���</w:t>
      </w:r>
      <w:r>
        <w:rPr/>
        <w:t>뫪� ���</w:t>
      </w:r>
      <w:r>
        <w:rPr/>
        <w:t>y</w:t>
      </w:r>
      <w:r>
        <w:rPr/>
        <w:t xml:space="preserve">祭��� </w:t>
      </w:r>
      <w:r>
        <w:rPr/>
        <w:t>p��y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宪���</w:t>
      </w:r>
      <w:r>
        <w:rPr/>
        <w:t>p���� ��� �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䨣</w:t>
      </w:r>
      <w:r>
        <w:rPr/>
        <w:t>yp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p��� �p��p���� ��</w:t>
      </w:r>
      <w:r>
        <w:rPr/>
        <w:t>室���� � 䠩�� ���䨣</w:t>
      </w:r>
      <w:r>
        <w:rPr/>
        <w:t>yp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Lan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        T-Mail log analyser 0.34 sample control file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gisterName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p��� p�����p�</w:t>
      </w:r>
      <w:r>
        <w:rPr/>
        <w:t xml:space="preserve">樨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p��y, ���p�� �y��� �</w:t>
      </w:r>
      <w:r>
        <w:rPr/>
        <w:t xml:space="preserve">뢮������ ��᫥ ᫮�� </w:t>
      </w:r>
      <w:r>
        <w:rPr/>
        <w:t>'���</w:t>
      </w:r>
      <w:r>
        <w:rPr/>
        <w:t>짮��⥫�</w:t>
      </w:r>
      <w:r>
        <w:rPr/>
        <w:t>: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p��� p����� �p��p���� � ��⠢������ � ��y�� ^aPID: �p�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���� ��p��� ��p���� </w:t>
      </w:r>
      <w:r>
        <w:rPr/>
        <w:t>䠩�� ���䨣</w:t>
      </w:r>
      <w:r>
        <w:rPr/>
        <w:t>y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 Log analyser sec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2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 �</w:t>
      </w:r>
      <w:r>
        <w:rPr/>
        <w:t>᭮����  ��</w:t>
      </w:r>
      <w:r>
        <w:rPr/>
        <w:t xml:space="preserve">p�� ��⥬�, ���p� ������ </w:t>
      </w:r>
      <w:r>
        <w:rPr/>
        <w:t>ᮢ������ �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p�</w:t>
      </w:r>
      <w:r>
        <w:rPr/>
        <w:t xml:space="preserve">ᮬ �� </w:t>
      </w:r>
      <w:r>
        <w:rPr/>
        <w:t>T-Mail.Ctl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0:0/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T-Mail ��p</w:t>
      </w:r>
      <w:r>
        <w:rPr/>
        <w:t>ᨩ ��</w:t>
      </w:r>
      <w:r>
        <w:rPr/>
        <w:t>p� 2603 ��������� �p��� ������ ��p�</w:t>
      </w:r>
      <w:r>
        <w:rPr/>
        <w:t>ᮢ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����   �����������   �������   ����</w:t>
      </w:r>
      <w:r>
        <w:rPr/>
        <w:t>ᮢ</w:t>
      </w:r>
      <w:r>
        <w:rPr/>
        <w:t>,   ���⮬y 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室������  �  �⮩  ��</w:t>
      </w:r>
      <w:r>
        <w:rPr/>
        <w:t>p�������:  ���  �</w:t>
      </w:r>
      <w:r>
        <w:rPr/>
        <w:t>ᯮ��</w:t>
      </w:r>
      <w:r>
        <w:rPr/>
        <w:t>y���� ��� ��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᮪</w:t>
      </w:r>
      <w:r>
        <w:rPr/>
        <w:t>p�</w:t>
      </w:r>
      <w:r>
        <w:rPr/>
        <w:t>饭��� ����� ��</w:t>
      </w:r>
      <w:r>
        <w:rPr/>
        <w:t>p�</w:t>
      </w:r>
      <w:r>
        <w:rPr/>
        <w:t>ᮢ � ���� � � ᯨ᪥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iases         C:\T-MAIL\Aliases.Ctl ;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p���� ����</w:t>
      </w:r>
      <w:r>
        <w:rPr/>
        <w:t xml:space="preserve">ᮢ </w:t>
      </w:r>
      <w:r>
        <w:rPr/>
        <w:t>T-Mail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p�������</w:t>
      </w:r>
      <w:r>
        <w:rPr/>
        <w:t>祭  ���  ��</w:t>
      </w:r>
      <w:r>
        <w:rPr/>
        <w:t>pp��⭮� p����� � T-Mail 2603+ c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ᮢ</w:t>
      </w:r>
      <w:r>
        <w:rPr/>
        <w:t>.  ���y���⮬  p�����  �⮩ ��p������� ���� 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 ������  p������ ��p�</w:t>
      </w:r>
      <w:r>
        <w:rPr/>
        <w:t>ᮢ �</w:t>
      </w:r>
      <w:r>
        <w:rPr/>
        <w:t>⠭</w:t>
      </w:r>
      <w:r>
        <w:rPr/>
        <w:t>権 �� �� ������</w:t>
      </w:r>
      <w:r>
        <w:rPr/>
        <w:t>, ���py�, ��p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 �⬥���� y�������� ��p����� 4D ��᫥ ����� </w:t>
      </w:r>
      <w:r>
        <w:rPr/>
        <w:t>䠩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p�������� �� 500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       C:\T-MAIL\T-MAIL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 ��� </w:t>
      </w:r>
      <w:r>
        <w:rPr/>
        <w:t>䠩�� �몮��� �����</w:t>
      </w:r>
      <w:r>
        <w:rPr/>
        <w:t>p��� T-MAIL.LNG (���</w:t>
      </w:r>
      <w:r>
        <w:rPr/>
        <w:t>祭�� ��</w:t>
      </w:r>
      <w:r>
        <w:rPr/>
        <w:t>-y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- ������</w:t>
      </w:r>
      <w:r>
        <w:rPr/>
        <w:t xml:space="preserve">᪨� ��� </w:t>
      </w:r>
      <w:r>
        <w:rPr/>
        <w:t>T-Mail ��p</w:t>
      </w:r>
      <w:r>
        <w:rPr/>
        <w:t xml:space="preserve">ᨨ </w:t>
      </w:r>
      <w:r>
        <w:rPr/>
        <w:t>26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p�  �</w:t>
      </w:r>
      <w:r>
        <w:rPr/>
        <w:t>ᯮ�</w:t>
      </w:r>
      <w:r>
        <w:rPr/>
        <w:t>짮�����  �몠</w:t>
      </w:r>
      <w:r>
        <w:rPr/>
        <w:t>,  �⫨</w:t>
      </w:r>
      <w:r>
        <w:rPr/>
        <w:t>筮��  ��  ���祭��  ��</w:t>
      </w:r>
      <w:r>
        <w:rPr/>
        <w:t>-y���</w:t>
      </w:r>
      <w:r>
        <w:rPr/>
        <w:t>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Mail   ��p�   2599   ����</w:t>
      </w:r>
      <w:r>
        <w:rPr/>
        <w:t xml:space="preserve">室���  </w:t>
      </w:r>
      <w:r>
        <w:rPr/>
        <w:t>y������  �����  �y��  �  ��</w:t>
      </w:r>
      <w:r>
        <w:rPr/>
        <w:t>襬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몮���</w:t>
      </w:r>
      <w:r>
        <w:rPr/>
        <w:t xml:space="preserve">y </w:t>
      </w:r>
      <w:r>
        <w:rPr/>
        <w:t>䠩�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H���H��!  ����� ��p������� ⮫</w:t>
      </w:r>
      <w:r>
        <w:rPr/>
        <w:t>쪮 ���</w:t>
      </w:r>
      <w:r>
        <w:rPr/>
        <w:t>y ��p�����y� Language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py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C:\T-MAIL\T-MAIL.LOG ; Kill ; Cut 10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������py����� ���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 ������������� ��⥬, ���� ��� </w:t>
      </w:r>
      <w:r>
        <w:rPr/>
        <w:t>ᡮ</w:t>
      </w:r>
      <w:r>
        <w:rPr/>
        <w:t>p� ����⨪� �� �����y ���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 p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</w:t>
      </w:r>
      <w:r>
        <w:rPr/>
        <w:t>py��� ��p������� ��������� ⠪�� ᫥�y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[1] Log C:\T-MAIL\T-MAI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[2] Log C:\T-MAIL\T-MAI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             - �᫨ p����p ���� �p���</w:t>
      </w:r>
      <w:r>
        <w:rPr/>
        <w:t>ᨫ ��</w:t>
      </w:r>
      <w:r>
        <w:rPr/>
        <w:t>p��� ���</w:t>
      </w:r>
      <w:r>
        <w:rPr/>
        <w:t>祭�� ��</w:t>
      </w:r>
      <w:r>
        <w:rPr/>
        <w:t>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� (� Kb), � �� �y��� y��� �� p����p� ��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- �᫨ ��p�� ��p����p ��p��⥫��,  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�᫮ ����, �� ���p� ��p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Log          - ��p���������� ��� ��᫥ ��p���⪨  �  ⥪y�y� 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�p��� "DD-MM-YY.Lnn", ��� nn - ����p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Ext          - ��p���������� p���p���� ���� � ⥪y</w:t>
      </w:r>
      <w:r>
        <w:rPr/>
        <w:t>騩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up          - ��p������� � ��⠫�� BackupDir ��᫥ ��p���⪨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            - y���⮦��� ��� ��᫥ ��p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upDir       C:\T-MAIL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 ���  ��⠫���,  �  ���p�  ��p������  ���  ��᫥ ��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      TEMPL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 ���  ��⠫���,  � ���p�� �</w:t>
      </w:r>
      <w:r>
        <w:rPr/>
        <w:t xml:space="preserve">࠭���� </w:t>
      </w:r>
      <w:r>
        <w:rPr/>
        <w:t xml:space="preserve">蠡���� ����⮢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-y���</w:t>
      </w:r>
      <w:r>
        <w:rPr/>
        <w:t xml:space="preserve">砭�� </w:t>
      </w:r>
      <w:r>
        <w:rPr/>
        <w:t>- ��⠫�� �</w:t>
      </w:r>
      <w:r>
        <w:rPr/>
        <w:t>ᯮ��</w:t>
      </w:r>
      <w:r>
        <w:rPr/>
        <w:t>塞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-Hist          C:\T-MAIL\T-HIST.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 ���  </w:t>
      </w:r>
      <w:r>
        <w:rPr/>
        <w:t xml:space="preserve">䠩��  </w:t>
      </w:r>
      <w:r>
        <w:rPr/>
        <w:t xml:space="preserve">T-Hist.$??, </w:t>
      </w:r>
      <w:r>
        <w:rPr/>
        <w:t>ᮮ</w:t>
      </w:r>
      <w:r>
        <w:rPr/>
        <w:t>⢥���y�</w:t>
      </w:r>
      <w:r>
        <w:rPr/>
        <w:t>饣� �������</w:t>
      </w:r>
      <w:r>
        <w:rPr/>
        <w:t>py����y 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p��������  ��pp����  </w:t>
      </w:r>
      <w:r>
        <w:rPr/>
        <w:t>䠩��  ���</w:t>
      </w:r>
      <w:r>
        <w:rPr/>
        <w:t>p�� T-Mail �p� y�</w:t>
      </w:r>
      <w:r>
        <w:rPr/>
        <w:t xml:space="preserve">祭�� 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p����, �⮡� p���⠫ ���p����� �p�</w:t>
      </w:r>
      <w:r>
        <w:rPr/>
        <w:t>ᬮ�</w:t>
      </w:r>
      <w:r>
        <w:rPr/>
        <w:t>p</w:t>
      </w:r>
      <w:r>
        <w:rPr/>
        <w:t xml:space="preserve">騪 </w:t>
      </w:r>
      <w:r>
        <w:rPr/>
        <w:t>T-Mail &lt;Alt-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tLog          Squish.Log   10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���,  ���p�  ᫥�y�� y��� ��᫥ ������� ����� 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 ���</w:t>
      </w:r>
      <w:r>
        <w:rPr/>
        <w:t>ᨬ��</w:t>
      </w:r>
      <w:r>
        <w:rPr/>
        <w:t>쭮� �᫮ ��</w:t>
      </w:r>
      <w:r>
        <w:rPr/>
        <w:t>p��⨢ -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�᫨ p����p ���� �p���</w:t>
      </w:r>
      <w:r>
        <w:rPr/>
        <w:t>ᨫ ��</w:t>
      </w:r>
      <w:r>
        <w:rPr/>
        <w:t>p��� ���</w:t>
      </w:r>
      <w:r>
        <w:rPr/>
        <w:t>祭�� ��</w:t>
      </w:r>
      <w:r>
        <w:rPr/>
        <w:t>p����p� (� Kb)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y��� y��� �� p����p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. �᫨ ��p�� ��p����p ��p��⥫��,  � �� ������ �᫮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p� ��p���� ���. ����⠥� ⮫</w:t>
      </w:r>
      <w:r>
        <w:rPr/>
        <w:t xml:space="preserve">쪮 �� </w:t>
      </w:r>
      <w:r>
        <w:rPr/>
        <w:t>T-Mail-style �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.  �H���H��:  �����  �� ����p ����� �� �� �����, CutLog 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믮���� �����</w:t>
      </w:r>
      <w:r>
        <w:rPr/>
        <w:t>p���⢥��� ��p�� ����p</w:t>
      </w:r>
      <w:r>
        <w:rPr/>
        <w:t xml:space="preserve">襭��� </w:t>
      </w:r>
      <w:r>
        <w:rPr/>
        <w:t>p����� T-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         C:\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⠫��,  �  ���p�� �y�y� �p������� �p������ </w:t>
      </w:r>
      <w:r>
        <w:rPr/>
        <w:t>䠩�� � 䠩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 xml:space="preserve">- � ��⠫��� </w:t>
      </w:r>
      <w:r>
        <w:rPr/>
        <w:t>ᮮ</w:t>
      </w:r>
      <w:r>
        <w:rPr/>
        <w:t>⢥���y��� ����� �����p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          2:*/*.* 16:*/*.* !123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py��� ��p�</w:t>
      </w:r>
      <w:r>
        <w:rPr/>
        <w:t xml:space="preserve">ᮢ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*:*/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p��, �� �����</w:t>
      </w:r>
      <w:r>
        <w:rPr/>
        <w:t>訥 � ��</w:t>
      </w:r>
      <w:r>
        <w:rPr/>
        <w:t>y �py��y, �� �y�y� �⮡p����� 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p�������� </w:t>
      </w:r>
      <w:r>
        <w:rPr/>
        <w:t>ᮣ��</w:t>
      </w:r>
      <w:r>
        <w:rPr/>
        <w:t>襭�� �� ��</w:t>
      </w:r>
      <w:r>
        <w:rPr/>
        <w:t>p�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riod          01/01-31/12,0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 ���y  �  �p��� ��</w:t>
      </w:r>
      <w:r>
        <w:rPr/>
        <w:t xml:space="preserve">砫� � ����砭�� </w:t>
      </w:r>
      <w:r>
        <w:rPr/>
        <w:t>ᡮ</w:t>
      </w:r>
      <w:r>
        <w:rPr/>
        <w:t>p� ����⨪� 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-y���</w:t>
      </w:r>
      <w:r>
        <w:rPr/>
        <w:t xml:space="preserve">砭�� </w:t>
      </w:r>
      <w:r>
        <w:rPr/>
        <w:t>- 01/01-31/12,00:00:00-23:59: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p�������  ��⮨�  ��  ��y�  �����,  p��������  ����⮩: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p�����,  ���p� �p���⠢���� </w:t>
      </w:r>
      <w:r>
        <w:rPr/>
        <w:t>ᮡ�� ���</w:t>
      </w:r>
      <w:r>
        <w:rPr/>
        <w:t xml:space="preserve">p����, p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-', ��⠢������ �� ᫥�y�</w:t>
      </w:r>
      <w:r>
        <w:rPr/>
        <w:t>騬 �</w:t>
      </w:r>
      <w:r>
        <w:rPr/>
        <w:t>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�p��� ���p���� ��-y���</w:t>
      </w:r>
      <w:r>
        <w:rPr/>
        <w:t xml:space="preserve">砭�� </w:t>
      </w:r>
      <w:r>
        <w:rPr/>
        <w:t>- 0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2. �᫨ ��p��� ���� </w:t>
      </w:r>
      <w:r>
        <w:rPr/>
        <w:t>ᮤ�</w:t>
      </w:r>
      <w:r>
        <w:rPr/>
        <w:t xml:space="preserve">p��� </w:t>
      </w:r>
      <w:r>
        <w:rPr/>
        <w:t xml:space="preserve">ᨬ���� </w:t>
      </w:r>
      <w:r>
        <w:rPr/>
        <w:t>'/',  � ��� ���p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</w:t>
      </w:r>
      <w:r>
        <w:rPr/>
        <w:t>砫� � ����砭�� �������</w:t>
      </w:r>
      <w:r>
        <w:rPr/>
        <w:t>py����� 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3. �᫨  ��p���  ����  ��  </w:t>
      </w:r>
      <w:r>
        <w:rPr/>
        <w:t>ᮤ�</w:t>
      </w:r>
      <w:r>
        <w:rPr/>
        <w:t xml:space="preserve">p���  </w:t>
      </w:r>
      <w:r>
        <w:rPr/>
        <w:t xml:space="preserve">ᨬ�����  </w:t>
      </w:r>
      <w:r>
        <w:rPr/>
        <w:t>'/',   �  ���  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p���������  ���  "����  ⮬y  �����,  �⭮�⥫</w:t>
      </w:r>
      <w:r>
        <w:rPr/>
        <w:t>쭮  ⥪</w:t>
      </w:r>
      <w:r>
        <w:rPr/>
        <w:t>y</w:t>
      </w:r>
      <w:r>
        <w:rPr/>
        <w:t xml:space="preserve">饣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⥬���y �������p�)", � ᫥�y�</w:t>
      </w:r>
      <w:r>
        <w:rPr/>
        <w:t xml:space="preserve">饥 ��᫥ </w:t>
      </w:r>
      <w:r>
        <w:rPr/>
        <w:t>'-' ��� "�p�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  ����)", � ���� 'Period 1-1' y���</w:t>
      </w:r>
      <w:r>
        <w:rPr/>
        <w:t>뢠�� �� ����室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 �� �p�</w:t>
      </w:r>
      <w:r>
        <w:rPr/>
        <w:t>襤訥 �</w:t>
      </w:r>
      <w:r>
        <w:rPr/>
        <w:t>y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HideDetails,File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⨪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᭮���� ���� ����</w:t>
      </w:r>
      <w:r>
        <w:rPr/>
        <w:t>p��p� ����⨪�. ���y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Details   - �p</w:t>
      </w:r>
      <w:r>
        <w:rPr/>
        <w:t>뢠�� ���</w:t>
      </w:r>
      <w:r>
        <w:rPr/>
        <w:t>p���� � ��y</w:t>
      </w:r>
      <w:r>
        <w:rPr/>
        <w:t>ᯥ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Externals - �p</w:t>
      </w:r>
      <w:r>
        <w:rPr/>
        <w:t>뢠�� ���</w:t>
      </w:r>
      <w:r>
        <w:rPr/>
        <w:t>p���� � ���y</w:t>
      </w:r>
      <w:r>
        <w:rPr/>
        <w:t>᪥ �</w:t>
      </w:r>
      <w:r>
        <w:rPr/>
        <w:t>p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Failures  - �p</w:t>
      </w:r>
      <w:r>
        <w:rPr/>
        <w:t>뢠�� ���</w:t>
      </w:r>
      <w:r>
        <w:rPr/>
        <w:t>p���� �� ��p</w:t>
      </w:r>
      <w:r>
        <w:rPr/>
        <w:t xml:space="preserve">뢠� </w:t>
      </w:r>
      <w:r>
        <w:rPr/>
        <w:t>EM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CPS       - ������ CPS � ��</w:t>
      </w:r>
      <w:r>
        <w:rPr/>
        <w:t>砫� ��</w:t>
      </w:r>
      <w:r>
        <w:rPr/>
        <w:t xml:space="preserve">p���� </w:t>
      </w:r>
      <w:r>
        <w:rPr/>
        <w:t xml:space="preserve">䠩��� </w:t>
      </w:r>
      <w:r>
        <w:rPr/>
        <w:t>(��-y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��⠥��� � ������ ���� �py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tected     - ������ ���, �� �� ��</w:t>
      </w:r>
      <w:r>
        <w:rPr/>
        <w:t>ᨨ �</w:t>
      </w:r>
      <w:r>
        <w:rPr/>
        <w:t>뫨 �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HideFailures,File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���� ����⨪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Externals - �p</w:t>
      </w:r>
      <w:r>
        <w:rPr/>
        <w:t>뢠�� ���</w:t>
      </w:r>
      <w:r>
        <w:rPr/>
        <w:t>p���� � ���y</w:t>
      </w:r>
      <w:r>
        <w:rPr/>
        <w:t>᪥ �</w:t>
      </w:r>
      <w:r>
        <w:rPr/>
        <w:t>p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Failures  - �p</w:t>
      </w:r>
      <w:r>
        <w:rPr/>
        <w:t>뢠�� ���</w:t>
      </w:r>
      <w:r>
        <w:rPr/>
        <w:t>p���� �� ��p</w:t>
      </w:r>
      <w:r>
        <w:rPr/>
        <w:t xml:space="preserve">뢠� </w:t>
      </w:r>
      <w:r>
        <w:rPr/>
        <w:t>EM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CPS       - ������ CPS � ��</w:t>
      </w:r>
      <w:r>
        <w:rPr/>
        <w:t>砫� ��</w:t>
      </w:r>
      <w:r>
        <w:rPr/>
        <w:t xml:space="preserve">p���� </w:t>
      </w:r>
      <w:r>
        <w:rPr/>
        <w:t xml:space="preserve">䠩��� </w:t>
      </w:r>
      <w:r>
        <w:rPr/>
        <w:t>(��-y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��⠥��� � ������ ���� �py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tected     - ������ ���, �� �� ��</w:t>
      </w:r>
      <w:r>
        <w:rPr/>
        <w:t>ᨨ �</w:t>
      </w:r>
      <w:r>
        <w:rPr/>
        <w:t>뫨 �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aphic       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p����� �p�</w:t>
      </w:r>
      <w:r>
        <w:rPr/>
        <w:t>䨪� ���</w:t>
      </w:r>
      <w:r>
        <w:rPr/>
        <w:t>py��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de          - y����</w:t>
      </w:r>
      <w:r>
        <w:rPr/>
        <w:t>祭�� �</w:t>
      </w:r>
      <w:r>
        <w:rPr/>
        <w:t>p�</w:t>
      </w:r>
      <w:r>
        <w:rPr/>
        <w:t>䨪 ���</w:t>
      </w:r>
      <w:r>
        <w:rPr/>
        <w:t>py��� - 72 �⮫�� (��-y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</w:t>
      </w:r>
      <w:r>
        <w:rPr/>
        <w:t xml:space="preserve">砭�� </w:t>
      </w:r>
      <w:r>
        <w:rPr/>
        <w:t>- 48 �⮫�</w:t>
      </w:r>
      <w:r>
        <w:rPr/>
        <w:t>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ake          - ��p���� �p�</w:t>
      </w:r>
      <w:r>
        <w:rPr/>
        <w:t>䨪 ���</w:t>
      </w:r>
      <w:r>
        <w:rPr/>
        <w:t>py��� ⮫</w:t>
      </w:r>
      <w:r>
        <w:rPr/>
        <w:t xml:space="preserve">쪮 </w:t>
      </w:r>
      <w:r>
        <w:rPr/>
        <w:t>y�����  ��  '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(��-y���</w:t>
      </w:r>
      <w:r>
        <w:rPr/>
        <w:t xml:space="preserve">砭�� </w:t>
      </w:r>
      <w:r>
        <w:rPr/>
        <w:t>- ������� � �p�</w:t>
      </w:r>
      <w:r>
        <w:rPr/>
        <w:t>䨪 ��� ���</w:t>
      </w:r>
      <w:r>
        <w:rPr/>
        <w:t>p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kip          - �� ��������� � �p�</w:t>
      </w:r>
      <w:r>
        <w:rPr/>
        <w:t>䨪 ���</w:t>
      </w:r>
      <w:r>
        <w:rPr/>
        <w:t>p���� � ����� (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����� Multi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ace         - �p���� �� �y�⮬ ���� �p�</w:t>
      </w:r>
      <w:r>
        <w:rPr/>
        <w:t xml:space="preserve">䨪� ����� </w:t>
      </w:r>
      <w:r>
        <w:rPr/>
        <w:t>'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rset         ��</w:t>
      </w:r>
      <w:r>
        <w:rPr/>
        <w:t>۰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����, � ������� ���p�� �y��� ��p������ �p�</w:t>
      </w:r>
      <w:r>
        <w:rPr/>
        <w:t>䨪 ���</w:t>
      </w:r>
      <w:r>
        <w:rPr/>
        <w:t>py��� 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-y���</w:t>
      </w:r>
      <w:r>
        <w:rPr/>
        <w:t xml:space="preserve">砭��  </w:t>
      </w:r>
      <w:r>
        <w:rPr/>
        <w:t xml:space="preserve">-  ��p����  �� T-LAN.LNG), 7-� </w:t>
      </w:r>
      <w:r>
        <w:rPr/>
        <w:t>ᨬ��� �ᯮ��</w:t>
      </w:r>
      <w:r>
        <w:rPr/>
        <w:t>y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p�����  �p�</w:t>
      </w:r>
      <w:r>
        <w:rPr/>
        <w:t xml:space="preserve">䨪�  </w:t>
      </w:r>
      <w:r>
        <w:rPr/>
        <w:t>CPS  (���</w:t>
      </w:r>
      <w:r>
        <w:rPr/>
        <w:t>祭��  ��</w:t>
      </w:r>
      <w:r>
        <w:rPr/>
        <w:t>-y���</w:t>
      </w:r>
      <w:r>
        <w:rPr/>
        <w:t xml:space="preserve">砭�� </w:t>
      </w:r>
      <w:r>
        <w:rPr/>
        <w:t xml:space="preserve">- '�'), 8-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�</w:t>
      </w:r>
      <w:r>
        <w:rPr/>
        <w:t xml:space="preserve">y����  ���  ����p����� ���⮣p���� </w:t>
      </w:r>
      <w:r>
        <w:rPr/>
        <w:t>᢮������� �</w:t>
      </w:r>
      <w:r>
        <w:rPr/>
        <w:t>p���p���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*.* SizePKT,SizeARC,Siz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</w:t>
      </w:r>
      <w:r>
        <w:rPr/>
        <w:t xml:space="preserve">᮪ </w:t>
      </w:r>
      <w:r>
        <w:rPr/>
        <w:t xml:space="preserve">䠩���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!]��</w:t>
      </w:r>
      <w:r>
        <w:rPr/>
        <w:t xml:space="preserve">᪠      </w:t>
      </w:r>
      <w:r>
        <w:rPr/>
        <w:t xml:space="preserve">- ��� </w:t>
      </w:r>
      <w:r>
        <w:rPr/>
        <w:t>䠩���</w:t>
      </w:r>
      <w:r>
        <w:rPr/>
        <w:t xml:space="preserve">,  �� </w:t>
      </w:r>
      <w:r>
        <w:rPr/>
        <w:t>ᮮ</w:t>
      </w:r>
      <w:r>
        <w:rPr/>
        <w:t>⢥���y��� ��</w:t>
      </w:r>
      <w:r>
        <w:rPr/>
        <w:t>᪥</w:t>
      </w:r>
      <w:r>
        <w:rPr/>
        <w:t>,  �y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���</w:t>
      </w:r>
      <w:r>
        <w:rPr/>
        <w:t xml:space="preserve">뢠���� ⮫쪮 </w:t>
      </w:r>
      <w:r>
        <w:rPr/>
        <w:t>p�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zePKT       - ������� p����p� ��p�������� Net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zeARC       - ������� p����p� ��p�������� Arc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SizeTIC       - ������� p����p� ��p������� *.tic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SizeFiles     - ������� p����p� ��p������� </w:t>
      </w:r>
      <w:r>
        <w:rPr/>
        <w:t>䠩���</w:t>
      </w:r>
      <w:r>
        <w:rPr/>
        <w:t>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���y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PKT       - �p��� ��p������ Net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ARC       - �p��� ��p������ Arc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HideTIC       - �p��� ��p������ *.tic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HideFiles     - �p��� ��p������ </w:t>
      </w:r>
      <w:r>
        <w:rPr/>
        <w:t>䠩��</w:t>
      </w:r>
      <w:r>
        <w:rPr/>
        <w:t>, �� �����</w:t>
      </w:r>
      <w:r>
        <w:rPr/>
        <w:t>訥 ��� ���</w:t>
      </w:r>
      <w:r>
        <w:rPr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Skipped   - �p��� �p��y</w:t>
      </w:r>
      <w:r>
        <w:rPr/>
        <w:t>饭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PS             Max,Avg,Min,Addr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⮣p���� CPS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Av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x           - �p�p���� �� ���</w:t>
      </w:r>
      <w:r>
        <w:rPr/>
        <w:t>ᨬ��</w:t>
      </w:r>
      <w:r>
        <w:rPr/>
        <w:t>쭮�</w:t>
      </w:r>
      <w:r>
        <w:rPr/>
        <w:t>y C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vg           - �p�p���� �� �p�����y C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in           - �p�p���� �� �������</w:t>
      </w:r>
      <w:r>
        <w:rPr/>
        <w:t>쭮�</w:t>
      </w:r>
      <w:r>
        <w:rPr/>
        <w:t>y C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ddr          - �p�p���� �� ��p��y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erse       - ��p��� ��p</w:t>
      </w:r>
      <w:r>
        <w:rPr/>
        <w:t>冷� �</w:t>
      </w:r>
      <w:r>
        <w:rPr/>
        <w:t>p�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p           - ��p���� 'Top 10 CPS' ����� ���⮣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k            CDEF 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⮣p���� </w:t>
      </w:r>
      <w:r>
        <w:rPr/>
        <w:t>᢮������� �</w:t>
      </w:r>
      <w:r>
        <w:rPr/>
        <w:t>p���p���⢠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,..,Z ��� *  - ��</w:t>
      </w:r>
      <w:r>
        <w:rPr/>
        <w:t xml:space="preserve">᪨ </w:t>
      </w:r>
      <w:r>
        <w:rPr/>
        <w:t>(* ����</w:t>
      </w:r>
      <w:r>
        <w:rPr/>
        <w:t xml:space="preserve">砥� </w:t>
      </w:r>
      <w:r>
        <w:rPr/>
        <w:t>C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d          - �⮡p����� �� �p�</w:t>
      </w:r>
      <w:r>
        <w:rPr/>
        <w:t>䨪� �</w:t>
      </w:r>
      <w:r>
        <w:rPr/>
        <w:t>ᯮ��</w:t>
      </w:r>
      <w:r>
        <w:rPr/>
        <w:t>y���� �p���p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(��-y���</w:t>
      </w:r>
      <w:r>
        <w:rPr/>
        <w:t>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ree          - �⮡p����� �� �p�</w:t>
      </w:r>
      <w:r>
        <w:rPr/>
        <w:t xml:space="preserve">䨪� </w:t>
      </w:r>
      <w:r>
        <w:rPr/>
        <w:t>᢮������ �</w:t>
      </w:r>
      <w:r>
        <w:rPr/>
        <w:t>p���p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Info        ,-1 /NC+5 /HUB+5 /B-Team+5 /C10+5 /C20+5 /C50+5 /C255+5 /Unregistered /Noncommercial+5 /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 �����p���  ��  ��p��  ���  'SysOp' � 'Mailer' (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���</w:t>
      </w:r>
      <w:r>
        <w:rPr/>
        <w:t xml:space="preserve">砭�� </w:t>
      </w:r>
      <w:r>
        <w:rPr/>
        <w:t>- ',-1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</w:t>
      </w:r>
      <w:r>
        <w:rPr/>
        <w:t>ᯮ�</w:t>
      </w:r>
      <w:r>
        <w:rPr/>
        <w:t xml:space="preserve">짮����� </w:t>
      </w:r>
      <w:r>
        <w:rPr/>
        <w:t xml:space="preserve">ᯥ�ᨬ����� </w:t>
      </w:r>
      <w:r>
        <w:rPr/>
        <w:t>'*', '+', '-', '^' � '=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C10 - y������ �����p��y '/C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/C10* - y������ �� </w:t>
      </w:r>
      <w:r>
        <w:rPr/>
        <w:t>ᨬ����</w:t>
      </w:r>
      <w:r>
        <w:rPr/>
        <w:t>, ����� � ��p���� �� �����p���� '/C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/C10+10 - y������ �� </w:t>
      </w:r>
      <w:r>
        <w:rPr/>
        <w:t>ᨬ����</w:t>
      </w:r>
      <w:r>
        <w:rPr/>
        <w:t>, ����� � ����⮣� �� '/C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/C10-10 - y������ �� </w:t>
      </w:r>
      <w:r>
        <w:rPr/>
        <w:t>ᨬ����</w:t>
      </w:r>
      <w:r>
        <w:rPr/>
        <w:t>, ����� � ����⮣� ��p�� ���</w:t>
      </w:r>
      <w:r>
        <w:rPr/>
        <w:t>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p��� '/C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/C10^5 - </w:t>
      </w:r>
      <w:r>
        <w:rPr/>
        <w:t xml:space="preserve">㤠���� </w:t>
      </w:r>
      <w:r>
        <w:rPr/>
        <w:t xml:space="preserve">5 </w:t>
      </w:r>
      <w:r>
        <w:rPr/>
        <w:t>ᨬ�����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 xml:space="preserve">�� �� �����ப�� </w:t>
      </w:r>
      <w:r>
        <w:rPr/>
        <w:t>'/C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Noncommercial=/NC - ������� �����p��y '/Noncommercial' �� '/N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itInfo /C10+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p������</w:t>
      </w:r>
      <w:r>
        <w:rPr/>
        <w:t>쭠� ��</w:t>
      </w:r>
      <w:r>
        <w:rPr/>
        <w:t>p���: 'T-Mail 2604.OS2/C10/1234/12345678/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��� p����� TwitInfo: 'T-Mail 2604.OS2/C10/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         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p���� � �������� �</w:t>
      </w:r>
      <w:r>
        <w:rPr/>
        <w:t xml:space="preserve">ᮯ��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de            - �</w:t>
      </w:r>
      <w:r>
        <w:rPr/>
        <w:t>ᯮ�</w:t>
      </w:r>
      <w:r>
        <w:rPr/>
        <w:t xml:space="preserve">짮���� </w:t>
      </w:r>
      <w:r>
        <w:rPr/>
        <w:t xml:space="preserve">24 </w:t>
      </w:r>
      <w:r>
        <w:rPr/>
        <w:t xml:space="preserve">ᨬ���� � ���� </w:t>
      </w:r>
      <w:r>
        <w:rPr/>
        <w:t>SysOp �����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Total,Summary,Graphic,FileList,CPS,Disk,SysOp,Mailer ; ,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</w:t>
      </w:r>
      <w:r>
        <w:rPr/>
        <w:t xml:space="preserve">᮪ ����⮢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  </w:t>
      </w:r>
      <w:r>
        <w:rPr/>
        <w:t>ᮧ������  �  ��</w:t>
      </w:r>
      <w:r>
        <w:rPr/>
        <w:t xml:space="preserve">⠫���,  �������� � Output � </w:t>
      </w:r>
      <w:r>
        <w:rPr/>
        <w:t>ᮮ</w:t>
      </w:r>
      <w:r>
        <w:rPr/>
        <w:t>⢥���y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 ������, �᫨ �� y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Multiline - </w:t>
      </w:r>
      <w:r>
        <w:rPr/>
        <w:t>ᮧ������ ����  �����  ��  �᭮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y�������� �����. � �⮬ �y</w:t>
      </w:r>
      <w:r>
        <w:rPr/>
        <w:t>砥 ������ �</w:t>
      </w:r>
      <w:r>
        <w:rPr/>
        <w:t>y�y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������ 'S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 p���p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otal     - .stt (</w:t>
      </w:r>
      <w:r>
        <w:rPr/>
        <w:t>ᮧ������ �ᥣ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ummary   - 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Graphic   - .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ilelist  - 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PS       - .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isk      - 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ysOp     - 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iler    - 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ill            Total,Summary,Graphic,Filelist,CPS,Disk,SysOp,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⮦��� ������ �� ����</w:t>
      </w:r>
      <w:r>
        <w:rPr/>
        <w:t xml:space="preserve">砭�� </w:t>
      </w:r>
      <w:r>
        <w:rPr/>
        <w:t>p����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tal         - y���⮦��� *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ummary       - y���⮦��� *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raphic       - y���⮦��� *.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list      - y���⮦��� *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PS           - y���⮦��� *.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sk          - y���⮦��� *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ysOp         - y���⮦��� *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iler        - y���⮦��� *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og         T-LAN.LO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��� </w:t>
      </w:r>
      <w:r>
        <w:rPr/>
        <w:t>ᮡ�</w:t>
      </w:r>
      <w:r>
        <w:rPr/>
        <w:t>⢥����� ���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� </w:t>
      </w:r>
      <w:r>
        <w:rPr/>
        <w:t>䠩�� ᫥�</w:t>
      </w:r>
      <w:r>
        <w:rPr/>
        <w:t>y�� ��p����p � yp������ ��⠫���</w:t>
      </w:r>
      <w:r>
        <w:rPr/>
        <w:t>樨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 - �⫠���� ���.  ��� p�������y���� ������� ⮫</w:t>
      </w:r>
      <w:r>
        <w:rPr/>
        <w:t>쪮 � �</w:t>
      </w:r>
      <w:r>
        <w:rPr/>
        <w:t>y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�p���⮢����� ����� �� �</w:t>
      </w:r>
      <w:r>
        <w:rPr/>
        <w:t>訡���</w:t>
      </w:r>
      <w:r>
        <w:rPr/>
        <w:t>, ��᪮��y �p�  �⮬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������ ����� "��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mal - ��p���</w:t>
      </w:r>
      <w:r>
        <w:rPr/>
        <w:t>쭠� ��</w:t>
      </w:r>
      <w:r>
        <w:rPr/>
        <w:t>⠫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ny   - �������</w:t>
      </w:r>
      <w:r>
        <w:rPr/>
        <w:t>쭠� ���</w:t>
      </w:r>
      <w:r>
        <w:rPr/>
        <w:t>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e   - ���p�</w:t>
      </w:r>
      <w:r>
        <w:rPr/>
        <w:t>饭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 Poster sec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����� *.PKT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           Netmail Pvt,K/s,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reatag � </w:t>
      </w:r>
      <w:r>
        <w:rPr/>
        <w:t xml:space="preserve">䫠���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, �.�. Poster �⪫�</w:t>
      </w:r>
      <w:r>
        <w:rPr/>
        <w:t>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Path        C:\T-MAIL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室��� ��</w:t>
      </w:r>
      <w:r>
        <w:rPr/>
        <w:t>⠫�� �����p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⥪y</w:t>
      </w:r>
      <w:r>
        <w:rPr/>
        <w:t>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PKT         2:5020/999            ; Full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p��, � ���p��� �p��py���� ����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MsgId       2:5020/999            ; Full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SGID ��p��p������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FromP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PKT           2:5020/999 [password] ; Full 4D address, [��p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p��, ��� ���p��� �p��py���� �����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 ��⥬  �  Full  Security  �p��y</w:t>
      </w:r>
      <w:r>
        <w:rPr/>
        <w:t>ᬮ�</w:t>
      </w:r>
      <w:r>
        <w:rPr/>
        <w:t>p��� ����������� �� ��p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p��� �⮣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           @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 ����  'From' </w:t>
      </w:r>
      <w:r>
        <w:rPr/>
        <w:t>ᮧ��������� ᮮ�</w:t>
      </w:r>
      <w:r>
        <w:rPr/>
        <w:t xml:space="preserve">饭��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 ����  'To'  </w:t>
      </w:r>
      <w:r>
        <w:rPr/>
        <w:t>ᮧ���������  ᮮ�</w:t>
      </w:r>
      <w:r>
        <w:rPr/>
        <w:t xml:space="preserve">饭��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SysOp' /��� Netmail/ � 'All' /��� Echomail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           Statistics (@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���� 'Subj' </w:t>
      </w:r>
      <w:r>
        <w:rPr/>
        <w:t>ᮧ��������� ᮮ�</w:t>
      </w:r>
      <w:r>
        <w:rPr/>
        <w:t xml:space="preserve">饭��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ᨬ��� �� </w:t>
      </w:r>
      <w:r>
        <w:rPr/>
        <w:t>T-LAN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arline       @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Tearline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igin         -=( Automatically posted message )=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 Origin  � Echomail 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-LAN.L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stFiles     12     Graphic+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 p����p �⤥�</w:t>
      </w:r>
      <w:r>
        <w:rPr/>
        <w:t xml:space="preserve">쭮�� </w:t>
      </w:r>
      <w:r>
        <w:rPr/>
        <w:t>ᮮ�</w:t>
      </w:r>
      <w:r>
        <w:rPr/>
        <w:t xml:space="preserve">饭�� </w:t>
      </w:r>
      <w:r>
        <w:rPr/>
        <w:t xml:space="preserve">(� Kb) � </w:t>
      </w:r>
      <w:r>
        <w:rPr/>
        <w:t>ᯨ᮪ ����⮢</w:t>
      </w:r>
      <w:r>
        <w:rPr/>
        <w:t>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室��� ������� � </w:t>
      </w:r>
      <w:r>
        <w:rPr/>
        <w:t>ᮧ������� �����</w:t>
      </w:r>
      <w:r>
        <w:rPr/>
        <w:t>. �᫨ p����p �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 p����p  (��-y���</w:t>
      </w:r>
      <w:r>
        <w:rPr/>
        <w:t xml:space="preserve">砭��  </w:t>
      </w:r>
      <w:r>
        <w:rPr/>
        <w:t>-  12),  �  �� ��p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p���</w:t>
      </w:r>
      <w:r>
        <w:rPr/>
        <w:t>祭��</w:t>
      </w:r>
      <w:r>
        <w:rPr/>
        <w:t>: p����p ����� ���� �� 1 �� 32K (DOS) ��� �� 255K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</w:t>
      </w:r>
      <w:r>
        <w:rPr/>
        <w:t>᮪ �� ������ ���� �����</w:t>
      </w:r>
      <w:r>
        <w:rPr/>
        <w:t xml:space="preserve">, </w:t>
      </w:r>
      <w:r>
        <w:rPr/>
        <w:t xml:space="preserve">祬 � </w:t>
      </w:r>
      <w:r>
        <w:rPr/>
        <w:t>'Statistics' - ᫮���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ᮧ����� ����� </w:t>
      </w:r>
      <w:r>
        <w:rPr/>
        <w:t>(��-y���</w:t>
      </w:r>
      <w:r>
        <w:rPr/>
        <w:t xml:space="preserve">砭�� </w:t>
      </w:r>
      <w:r>
        <w:rPr/>
        <w:t>- Graphic+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,  p���������  ������  '+'  �y�y�  ����</w:t>
      </w:r>
      <w:r>
        <w:rPr/>
        <w:t xml:space="preserve">饭� 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��������� ',' - � 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lag          C:\T-MAIL\FLAGS\Arcmail.t-m Repack.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 �����  </w:t>
      </w:r>
      <w:r>
        <w:rPr/>
        <w:t>䫠����</w:t>
      </w:r>
      <w:r>
        <w:rPr/>
        <w:t xml:space="preserve">,  ���������  ��᫥  </w:t>
      </w:r>
      <w:r>
        <w:rPr/>
        <w:t xml:space="preserve">ᮧ����� ���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-y���</w:t>
      </w:r>
      <w:r>
        <w:rPr/>
        <w:t xml:space="preserve">砭�� </w:t>
      </w:r>
      <w:r>
        <w:rPr/>
        <w:t>- ���). �������⥫� -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y�� ��᫥�y��� </w:t>
      </w:r>
      <w:r>
        <w:rPr/>
        <w:t xml:space="preserve">䫠���� ����� �� </w:t>
      </w:r>
      <w:r>
        <w:rPr/>
        <w:t>y���</w:t>
      </w:r>
      <w:r>
        <w:rPr/>
        <w:t>뢠��</w:t>
      </w:r>
      <w:r>
        <w:rPr/>
        <w:t>: �� �y��� ���������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, �� � ��p�� y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 Download counter section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List       C:\T-MAIL\DIR.FRQ ; N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</w:t>
      </w:r>
      <w:r>
        <w:rPr/>
        <w:t>᮪ ��</w:t>
      </w:r>
      <w:r>
        <w:rPr/>
        <w:t>⠫����, � ���p�� �y��� �</w:t>
      </w:r>
      <w:r>
        <w:rPr/>
        <w:t>᪠�� ��</w:t>
      </w:r>
      <w:r>
        <w:rPr/>
        <w:t xml:space="preserve">p������ </w:t>
      </w:r>
      <w:r>
        <w:rPr/>
        <w:t xml:space="preserve">䠩�� 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-y���</w:t>
      </w:r>
      <w:r>
        <w:rPr/>
        <w:t xml:space="preserve">砭�� </w:t>
      </w:r>
      <w:r>
        <w:rPr/>
        <w:t>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y�⨬� ���</w:t>
      </w:r>
      <w:r>
        <w:rPr/>
        <w:t>祭�� ��</w:t>
      </w:r>
      <w:r>
        <w:rPr/>
        <w:t>p����p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Backup - y������ FILES.BAK ��᫥ y</w:t>
      </w:r>
      <w:r>
        <w:rPr/>
        <w:t>ᯥ</w:t>
      </w:r>
      <w:r>
        <w:rPr/>
        <w:t xml:space="preserve">譮�� ������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eroCounter  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</w:t>
      </w:r>
      <w:r>
        <w:rPr/>
        <w:t xml:space="preserve">稪� </w:t>
      </w:r>
      <w:r>
        <w:rPr/>
        <w:t>(���</w:t>
      </w:r>
      <w:r>
        <w:rPr/>
        <w:t>祭�� ��</w:t>
      </w:r>
      <w:r>
        <w:rPr/>
        <w:t>-y���</w:t>
      </w:r>
      <w:r>
        <w:rPr/>
        <w:t xml:space="preserve">砭�� </w:t>
      </w:r>
      <w:r>
        <w:rPr/>
        <w:t>- [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Files   *.pk? *.su? *.mo? *.tu? *.we? *.th? *.fr? *.sa? *.tic *.?ut *.req *.xma *.?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</w:t>
      </w:r>
      <w:r>
        <w:rPr/>
        <w:t>䠩���</w:t>
      </w:r>
      <w:r>
        <w:rPr/>
        <w:t xml:space="preserve">, </w:t>
      </w:r>
      <w:r>
        <w:rPr/>
        <w:t>ᮮ</w:t>
      </w:r>
      <w:r>
        <w:rPr/>
        <w:t>⢥���y��� ��p��᫥��� ��</w:t>
      </w:r>
      <w:r>
        <w:rPr/>
        <w:t>᪠�</w:t>
      </w:r>
      <w:r>
        <w:rPr/>
        <w:t>, ����</w:t>
      </w:r>
      <w:r>
        <w:rPr/>
        <w:t>稪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p�������  </w:t>
      </w:r>
      <w:r>
        <w:rPr/>
        <w:t>ᥪ</w:t>
      </w:r>
      <w:r>
        <w:rPr/>
        <w:t xml:space="preserve">樨  </w:t>
      </w:r>
      <w:r>
        <w:rPr/>
        <w:t>Poster  T-LAN.CTL  ���y�⨬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ID     - ��p��� ���� 'T-LAN/2 0.28.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ngPID - ��p��� ���� 'T-LAN 0.28/Alpha-3/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    - ����y��� ⮫</w:t>
      </w:r>
      <w:r>
        <w:rPr/>
        <w:t>쪮  ��᫥  �������  ����</w:t>
      </w:r>
      <w:r>
        <w:rPr/>
        <w:t>. �p����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p��� � ���� '02/03 23:00:12 - 03/03 22:11: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S      - ��p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time  - �p��� � ������ ��᫥����� ��p� ��⥬�  (⮫</w:t>
      </w:r>
      <w:r>
        <w:rPr/>
        <w:t xml:space="preserve">쪮 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 �</w:t>
      </w:r>
      <w:r>
        <w:rPr/>
        <w:t>ᯮ�</w:t>
      </w:r>
      <w:r>
        <w:rPr/>
        <w:t>짮�����  ��  ������������� ��⥬�� ��</w:t>
      </w:r>
      <w:r>
        <w:rPr/>
        <w:t>p�� ������ 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</w:t>
      </w:r>
      <w:r>
        <w:rPr/>
        <w:t>y�⨬�  �</w:t>
      </w:r>
      <w:r>
        <w:rPr/>
        <w:t>ᯮ�</w:t>
      </w:r>
      <w:r>
        <w:rPr/>
        <w:t>짮����� ����</w:t>
      </w:r>
      <w:r>
        <w:rPr/>
        <w:t>p�� "�����", ���p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� ᪮����. �� ���</w:t>
      </w:r>
      <w:r>
        <w:rPr/>
        <w:t>祭�� ���</w:t>
      </w:r>
      <w:r>
        <w:rPr/>
        <w:t>y� ���� �� 0 �� 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  �p�</w:t>
      </w:r>
      <w:r>
        <w:rPr/>
        <w:t>ᬮ�</w:t>
      </w:r>
      <w:r>
        <w:rPr/>
        <w:t xml:space="preserve">p�  ��p������� - </w:t>
      </w:r>
      <w:r>
        <w:rPr/>
        <w:t>ᢥ</w:t>
      </w:r>
      <w:r>
        <w:rPr/>
        <w:t>p�y ����. ��p</w:t>
      </w:r>
      <w:r>
        <w:rPr/>
        <w:t>冷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Lan.Ctl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 1:                          �p���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-lan.ctl)                        (t-lan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Nodes 2:5020/*.*               Nodes 2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2:*/*.*                      [4] Nodes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 </w:t>
      </w:r>
      <w:r>
        <w:rPr/>
        <w:t>4-� ����� �y��� �����-  �����  �� ����� �y�y� �����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  ��  �</w:t>
      </w:r>
      <w:r>
        <w:rPr/>
        <w:t>宦����� ��</w:t>
      </w:r>
      <w:r>
        <w:rPr/>
        <w:t>p�</w:t>
      </w:r>
      <w:r>
        <w:rPr/>
        <w:t>ᮢ  ������  ��  �</w:t>
      </w:r>
      <w:r>
        <w:rPr/>
        <w:t>p������������ �� 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*.*,  ��� ��⠫��� �����  ����,  ��᪮��y 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p������������ �� 2-� ����.   Nodes, �������� p����, ��p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p�����y� 4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H��:  �  p����� Multiline ��� �</w:t>
      </w:r>
      <w:r>
        <w:rPr/>
        <w:t>᪫�</w:t>
      </w:r>
      <w:r>
        <w:rPr/>
        <w:t>祭�� ��������� � ����⨪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��� ��p�</w:t>
      </w:r>
      <w:r>
        <w:rPr/>
        <w:t>ᮢ ����</w:t>
      </w:r>
      <w:r>
        <w:rPr/>
        <w:t xml:space="preserve">室��� ������ </w:t>
      </w:r>
      <w:r>
        <w:rPr/>
        <w:t>y�⠭���� �p��y����� Nodes y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</w:t>
      </w:r>
      <w:r>
        <w:rPr/>
        <w:t>Fake � ��p�������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  ⮣�, T-LAN ��pp��⭮ p���⠥� ������ � ⥬� ��p�</w:t>
      </w:r>
      <w:r>
        <w:rPr>
          <w:rtl w:val="true"/>
        </w:rPr>
        <w:t>ﬨ</w:t>
      </w:r>
      <w:r>
        <w:rPr/>
        <w:t xml:space="preserve"> </w:t>
      </w:r>
      <w:r>
        <w:rPr/>
        <w:t>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 ���y� � ��� �p������⥫</w:t>
      </w:r>
      <w:r>
        <w:rPr/>
        <w:t xml:space="preserve">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6 10:29:18 Calling  2:5025/2.0, [1] 52-2448, BUSY: 1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6 10:29:18 Calling  2:5025/2.0, [1] 52-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6 10:29:36 Modem reports: &lt;BUS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p����p� ���y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p�  ��p����p� ����� ��p������� �� ��������� ��p���,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</w:t>
      </w:r>
      <w:r>
        <w:rPr/>
        <w:t>砥 ��� �</w:t>
      </w:r>
      <w:r>
        <w:rPr/>
        <w:t xml:space="preserve">y�y� �������� </w:t>
      </w:r>
      <w:r>
        <w:rPr/>
        <w:t>ᮮ</w:t>
      </w:r>
      <w:r>
        <w:rPr/>
        <w:t>⢥���y�</w:t>
      </w:r>
      <w:r>
        <w:rPr/>
        <w:t>騥 ��</w:t>
      </w:r>
      <w:r>
        <w:rPr/>
        <w:t>p����p� T-Lan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eriod&gt;      - ������� �p��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T-Mail.Log&gt;  - ����p��⨢��� ��� ���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&lt;T-Mail.Lng&gt;  - ����p��⨢��� ��� *.LNG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T-Lan.Ctl&gt;   - ����p��⨢��� ��� </w:t>
      </w:r>
      <w:r>
        <w:rPr/>
        <w:t>䠩�� ���䨣</w:t>
      </w:r>
      <w:r>
        <w:rPr/>
        <w:t>y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W][R]        - 'W'/'R' 72/48 ������� � �p�</w:t>
      </w:r>
      <w:r>
        <w:rPr/>
        <w:t>䨪� ���</w:t>
      </w:r>
      <w:r>
        <w:rPr/>
        <w:t>p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[T][S]        - 'T'/'S' ��</w:t>
      </w:r>
      <w:r>
        <w:rPr/>
        <w:t>騩</w:t>
      </w:r>
      <w:r>
        <w:rPr/>
        <w:t>/C����� ����� �</w:t>
      </w:r>
      <w:r>
        <w:rPr/>
        <w:t>ᥣ�� � 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饭���� ��</w:t>
      </w:r>
      <w:r>
        <w:rPr/>
        <w:t>p���� ������</w:t>
      </w:r>
      <w:r>
        <w:rPr/>
        <w:t>ᨬ� ��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task[,task]   - </w:t>
      </w:r>
      <w:r>
        <w:rPr/>
        <w:t>ᮧ����� ����⨪� ⮫</w:t>
      </w:r>
      <w:r>
        <w:rPr/>
        <w:t>쪮 ��� ��</w:t>
      </w:r>
      <w:r>
        <w:rPr/>
        <w:t>p��᫥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  - ������� p���� 'Multi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Q              - �⬥���� </w:t>
      </w:r>
      <w:r>
        <w:rPr/>
        <w:t xml:space="preserve">ᥪ�� </w:t>
      </w:r>
      <w:r>
        <w:rPr/>
        <w:t>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, -?          - �p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: T-Lan-2.Exe -cT-Lan238.Ctl -n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</w:t>
      </w:r>
      <w:r>
        <w:rPr/>
        <w:t xml:space="preserve">᪠��  </w:t>
      </w:r>
      <w:r>
        <w:rPr/>
        <w:t>T-LAN  �  ���</w:t>
      </w:r>
      <w:r>
        <w:rPr/>
        <w:t>䨣</w:t>
      </w:r>
      <w:r>
        <w:rPr/>
        <w:t>yp�</w:t>
      </w:r>
      <w:r>
        <w:rPr/>
        <w:t xml:space="preserve">樮���  䠩���  </w:t>
      </w:r>
      <w:r>
        <w:rPr/>
        <w:t>T-Lan238.Ctl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py�� ⮫</w:t>
      </w:r>
      <w:r>
        <w:rPr/>
        <w:t xml:space="preserve">쪮 </w:t>
      </w:r>
      <w:r>
        <w:rPr/>
        <w:t>1-� � 2-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H��:  ����  -N  �⪫�</w:t>
      </w:r>
      <w:r>
        <w:rPr/>
        <w:t xml:space="preserve">砥� </w:t>
      </w:r>
      <w:r>
        <w:rPr/>
        <w:t>p���� Multiline, �᫨ 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Lan.Ctl � �y</w:t>
      </w:r>
      <w:r>
        <w:rPr/>
        <w:t>砥</w:t>
      </w:r>
      <w:r>
        <w:rPr/>
        <w:t>, �᫨ ��p��᫥�� ⮫</w:t>
      </w:r>
      <w:r>
        <w:rPr/>
        <w:t xml:space="preserve">쪮 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⠭���� � ���</w:t>
      </w:r>
      <w:r>
        <w:rPr/>
        <w:t xml:space="preserve">ᥤ�����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LAN  p��p���p������  ��  </w:t>
      </w:r>
      <w:r>
        <w:rPr/>
        <w:t>䠩��宪���</w:t>
      </w:r>
      <w:r>
        <w:rPr/>
        <w:t>p��</w:t>
      </w:r>
      <w:r>
        <w:rPr/>
        <w:t xml:space="preserve">樨 </w:t>
      </w:r>
      <w:r>
        <w:rPr/>
        <w:t>T-MAIL,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 ⠪�� ����� ���� �� http://riddle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��y⨢  �p���⠢��� </w:t>
      </w:r>
      <w:r>
        <w:rPr/>
        <w:t>ᮡ�� �</w:t>
      </w:r>
      <w:r>
        <w:rPr/>
        <w:t>p</w:t>
      </w:r>
      <w:r>
        <w:rPr/>
        <w:t xml:space="preserve">娢 </w:t>
      </w:r>
      <w:r>
        <w:rPr/>
        <w:t>T-LANnnn.RAR, ��� nnn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 ��p</w:t>
      </w:r>
      <w:r>
        <w:rPr/>
        <w:t>ᨨ</w:t>
      </w:r>
      <w:r>
        <w:rPr/>
        <w:t xml:space="preserve">, � </w:t>
      </w:r>
      <w:r>
        <w:rPr/>
        <w:t>ᮤ�</w:t>
      </w:r>
      <w:r>
        <w:rPr/>
        <w:t>p��� ᫥�y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_ID.DIZ  - ���p���� � </w:t>
      </w:r>
      <w:r>
        <w:rPr/>
        <w:t>ᮤ�</w:t>
      </w:r>
      <w:r>
        <w:rPr/>
        <w:t>p����� �p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.EXE    - �</w:t>
      </w:r>
      <w:r>
        <w:rPr/>
        <w:t>ᯮ��</w:t>
      </w:r>
      <w:r>
        <w:rPr/>
        <w:t xml:space="preserve">塞� 䠩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-2.EXE  - �</w:t>
      </w:r>
      <w:r>
        <w:rPr/>
        <w:t>ᯮ��</w:t>
      </w:r>
      <w:r>
        <w:rPr/>
        <w:t xml:space="preserve">塞� 䠩� </w:t>
      </w:r>
      <w:r>
        <w:rPr/>
        <w:t>OS/2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.HIS    - ���p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-LAN.CTL    - ���</w:t>
      </w:r>
      <w:r>
        <w:rPr/>
        <w:t>䨣</w:t>
      </w:r>
      <w:r>
        <w:rPr/>
        <w:t>y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-LAN.DOC    - 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-LAN.HLP    - ���� ����� T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-LAN.LNG    - ���� �</w:t>
      </w:r>
      <w:r>
        <w:rPr/>
        <w:t>몮��� �����</w:t>
      </w:r>
      <w:r>
        <w:rPr/>
        <w:t>p��� T-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</w:t>
      </w:r>
      <w:r>
        <w:rPr/>
        <w:t xml:space="preserve">祭�� </w:t>
      </w:r>
      <w:r>
        <w:rPr/>
        <w:t xml:space="preserve">ᨬ����� </w:t>
      </w:r>
      <w:r>
        <w:rPr/>
        <w:t xml:space="preserve">'*' </w:t>
      </w:r>
      <w:r>
        <w:rPr/>
        <w:t>ᮤ�</w:t>
      </w:r>
      <w:r>
        <w:rPr/>
        <w:t>p������ � ����p��y⨢� 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p��  �  p���������  � ��⠫����, </w:t>
      </w:r>
      <w:r>
        <w:rPr/>
        <w:t>ᮮ</w:t>
      </w:r>
      <w:r>
        <w:rPr/>
        <w:t>⢥���y��� �� �</w:t>
      </w:r>
      <w:r>
        <w:rPr/>
        <w:t>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\, English\, German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��p��� ����</w:t>
      </w:r>
      <w:r>
        <w:rPr/>
        <w:t xml:space="preserve">檨� </w:t>
      </w:r>
      <w:r>
        <w:rPr/>
        <w:t>T-LAN*.CTL � T-LAN.DOC �p��p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  ��p����</w:t>
      </w:r>
      <w:r>
        <w:rPr/>
        <w:t xml:space="preserve">砫쭮�   </w:t>
      </w:r>
      <w:r>
        <w:rPr/>
        <w:t>y�⠭����   T-LAN   ����</w:t>
      </w:r>
      <w:r>
        <w:rPr/>
        <w:t>室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</w:t>
      </w:r>
      <w:r>
        <w:rPr/>
        <w:t>p�����  �p</w:t>
      </w:r>
      <w:r>
        <w:rPr/>
        <w:t>娢� � �����</w:t>
      </w:r>
      <w:r>
        <w:rPr/>
        <w:t xml:space="preserve">-���� ��⠫�� � ᪮��p����� �y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�����</w:t>
      </w:r>
      <w:r>
        <w:rPr/>
        <w:t xml:space="preserve">⠫����, </w:t>
      </w:r>
      <w:r>
        <w:rPr/>
        <w:t>ᮮ</w:t>
      </w:r>
      <w:r>
        <w:rPr/>
        <w:t xml:space="preserve">⢥���y��� �������� </w:t>
      </w:r>
      <w:r>
        <w:rPr/>
        <w:t>ᨬ���</w:t>
      </w:r>
      <w:r>
        <w:rPr/>
        <w:t>筮�</w:t>
      </w:r>
      <w:r>
        <w:rPr/>
        <w:t>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y. ��⥬ ����� ����p���� T-Lan.Ctl ��� </w:t>
      </w:r>
      <w:r>
        <w:rPr/>
        <w:t>᢮� �</w:t>
      </w:r>
      <w:r>
        <w:rPr/>
        <w:t>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 ����������  ��p</w:t>
      </w:r>
      <w:r>
        <w:rPr/>
        <w:t xml:space="preserve">ᨨ  </w:t>
      </w:r>
      <w:r>
        <w:rPr/>
        <w:t xml:space="preserve">T-LAN  ᫥�y��  ��p������ �� </w:t>
      </w:r>
      <w:r>
        <w:rPr/>
        <w:t>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᪫�</w:t>
      </w:r>
      <w:r>
        <w:rPr/>
        <w:t xml:space="preserve">祭���  </w:t>
      </w:r>
      <w:r>
        <w:rPr/>
        <w:t>T-Lan.Ctl  �  �����⥫</w:t>
      </w:r>
      <w:r>
        <w:rPr/>
        <w:t>쭮  ���� �� ������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Lan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 xml:space="preserve">p��p���� </w:t>
      </w:r>
      <w:r>
        <w:rPr/>
        <w:t>ᮤ�</w:t>
      </w:r>
      <w:r>
        <w:rPr/>
        <w:t>p��� �</w:t>
      </w:r>
      <w:r>
        <w:rPr/>
        <w:t>訡�� � ��</w:t>
      </w:r>
      <w:r>
        <w:rPr/>
        <w:t>-���������� �����. ���⮬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  ��⪭</w:t>
      </w:r>
      <w:r>
        <w:rPr/>
        <w:t xml:space="preserve">y����  ��  ���y  �� ���, ��� ��� </w:t>
      </w:r>
      <w:r>
        <w:rPr/>
        <w:t>祣�</w:t>
      </w:r>
      <w:r>
        <w:rPr/>
        <w:t xml:space="preserve">-� �� </w:t>
      </w:r>
      <w:r>
        <w:rPr/>
        <w:t>墠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LAN  ���  �������  ������,  ��  ����  �� �py� </w:t>
      </w:r>
      <w:r>
        <w:rPr/>
        <w:t>ᮮ�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y � y�������� ��p</w:t>
      </w:r>
      <w:r>
        <w:rPr/>
        <w:t xml:space="preserve">ᨩ </w:t>
      </w:r>
      <w:r>
        <w:rPr/>
        <w:t>T-Mail � T-LAN (�p�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 �����y �� ��p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Vitaly Lunyov, 2:5025/18@fidonet, 2:5030/8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t-lan@riddle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  ⥯�p�  p��p���p������  � p����� �p���� GSS �� �p��</w:t>
      </w:r>
      <w:r>
        <w:rPr/>
        <w:t>樯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freeware. �� ����</w:t>
      </w:r>
      <w:r>
        <w:rPr/>
        <w:t>砥�</w:t>
      </w:r>
      <w:r>
        <w:rPr/>
        <w:t>, �� ��� �������᪮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T-LAN ����</w:t>
      </w:r>
      <w:r>
        <w:rPr/>
        <w:t>室��� ��</w:t>
      </w:r>
      <w:r>
        <w:rPr/>
        <w:t>ॣ����஢���</w:t>
      </w:r>
      <w:r>
        <w:rPr/>
        <w:t>, ������</w:t>
      </w:r>
      <w:r>
        <w:rPr/>
        <w:t>ਢ��� 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p��� ⠪�� ���p��y������  y����������  �  �����  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孨��</w:t>
      </w:r>
      <w:r>
        <w:rPr/>
        <w:t>y� �����p�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᫮�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  p��p���p������ �� �p��</w:t>
      </w:r>
      <w:r>
        <w:rPr/>
        <w:t>樯</w:t>
      </w:r>
      <w:r>
        <w:rPr/>
        <w:t>y "��� ����", 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  ��  �����  �������  �⢥��⢥�����  ��  ���  ����py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� �</w:t>
      </w:r>
      <w:r>
        <w:rPr/>
        <w:t>맢���� �</w:t>
      </w:r>
      <w:r>
        <w:rPr/>
        <w:t>p��������� �⮣� �p��p������ �p��y��. 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p���p�����  ⮫</w:t>
      </w:r>
      <w:r>
        <w:rPr/>
        <w:t>쪮  ���</w:t>
      </w:r>
      <w:r>
        <w:rPr/>
        <w:t>p</w:t>
      </w:r>
      <w:r>
        <w:rPr/>
        <w:t>᪨�  �</w:t>
      </w:r>
      <w:r>
        <w:rPr/>
        <w:t>p</w:t>
      </w:r>
      <w:r>
        <w:rPr/>
        <w:t>娢</w:t>
      </w:r>
      <w:r>
        <w:rPr/>
        <w:t>,  ���  ���</w:t>
      </w:r>
      <w:r>
        <w:rPr/>
        <w:t>ᥭ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 ��� �����</w:t>
      </w:r>
      <w:r>
        <w:rPr/>
        <w:t>祭�� �����</w:t>
      </w:r>
      <w:r>
        <w:rPr/>
        <w:t>p�᪮� �</w:t>
      </w:r>
      <w:r>
        <w:rPr/>
        <w:t>룮��</w:t>
      </w:r>
      <w:r>
        <w:rPr/>
        <w:t xml:space="preserve">. �᫨ �� �� </w:t>
      </w:r>
      <w:r>
        <w:rPr/>
        <w:t>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⨬�  </w:t>
      </w:r>
      <w:r>
        <w:rPr/>
        <w:t>y᫮��</w:t>
      </w:r>
      <w:r>
        <w:rPr>
          <w:rtl w:val="true"/>
        </w:rPr>
        <w:t>ﬨ</w:t>
      </w:r>
      <w:r>
        <w:rPr/>
        <w:t>, �����y��� ��p�� ��� �p</w:t>
      </w:r>
      <w:r>
        <w:rPr/>
        <w:t xml:space="preserve">娢 � �� ����騥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Elkin,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el Kojevatov, 2:5020/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GraphLog, ���y���</w:t>
      </w:r>
      <w:r>
        <w:rPr/>
        <w:t>訩 �</w:t>
      </w:r>
      <w:r>
        <w:rPr/>
        <w:t>p��⨯�� T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Vanin, 2:5030/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G.P.Mail, </w:t>
      </w:r>
      <w:r>
        <w:rPr/>
        <w:t xml:space="preserve">業�� </w:t>
      </w:r>
      <w:r>
        <w:rPr/>
        <w:t>ᮢ��� � ��⥫�� 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a Maloff, 2:504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i Karapats, 2:5030/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p���� ���y����</w:t>
      </w:r>
      <w:r>
        <w:rPr/>
        <w:t>樨 �� ���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rij Babushkin, 2:5025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p����  ��p��  p����</w:t>
      </w:r>
      <w:r>
        <w:rPr/>
        <w:t>樨 ���</w:t>
      </w:r>
      <w:r>
        <w:rPr/>
        <w:t>y����</w:t>
      </w:r>
      <w:r>
        <w:rPr/>
        <w:t>樨  ��  ���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ᤥ����� ��� ���</w:t>
      </w:r>
      <w:r>
        <w:rPr/>
        <w:t>py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Dolgov, 2:5030/63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p���� �p�����⮢ � ��pp���yp� ������᪮� ���y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Parnanen, 2:22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⢮ </w:t>
      </w:r>
      <w:r>
        <w:rPr/>
        <w:t>業���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ld Schmidhuber, 2:2494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  �  ����  � external freqs  � ��p���� �� ����</w:t>
      </w:r>
      <w:r>
        <w:rPr/>
        <w:t>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y����</w:t>
      </w:r>
      <w:r>
        <w:rPr/>
        <w:t xml:space="preserve">樨 � </w:t>
      </w:r>
      <w:r>
        <w:rPr/>
        <w:t>T-LA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ne Lunyova, 2:5030/8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pp���p���y ���y����</w:t>
      </w:r>
      <w:r>
        <w:rPr/>
        <w:t>樨</w:t>
      </w:r>
      <w:r>
        <w:rPr/>
        <w:t>, ��p���y� �����p��y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����� ��� Win9x � �� �, �� ���� ��� ��� �� �p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y Fradkin, 2:5030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⥪y p�����  �  *.LNG, ���� �����p������ �</w:t>
      </w:r>
      <w:r>
        <w:rPr/>
        <w:t>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-MAIL.LNG, ������⢮ </w:t>
      </w:r>
      <w:r>
        <w:rPr/>
        <w:t xml:space="preserve">業��� </w:t>
      </w:r>
      <w:r>
        <w:rPr/>
        <w:t>ᮢ�⮢</w:t>
      </w:r>
      <w:r>
        <w:rPr/>
        <w:t>, ����-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Romanov, 2:5030/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y�����⢮p������� ����p��, ����-���p������ 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業���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iy Bredikhin, 2:502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 ���-� ����� ���y������ ��y �������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Turkulevich, 2:4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 �� �����y �p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ra Vdovytchenko, 2:50/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y �p� ��p������� �p����� �</w:t>
      </w:r>
      <w:r>
        <w:rPr/>
        <w:t>訡�� � ��</w:t>
      </w:r>
      <w:r>
        <w:rPr/>
        <w:t>p���⪥ *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n Grigoriev, 2:5020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,  �� ��y ����� �p������ GraphLog, � �� ��⪨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 Pavlov, 2:5025/18.4 (09-Jan-75 / 02-Feb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뫠�������� ����� �� �</w:t>
      </w:r>
      <w:r>
        <w:rPr/>
        <w:t>⠯� ��p����</w:t>
      </w:r>
      <w:r>
        <w:rPr/>
        <w:t>砫쭮�� ����</w:t>
      </w:r>
      <w:r>
        <w:rPr/>
        <w:t>-���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Dmitriev, 2:5020/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p����� ���</w:t>
      </w:r>
      <w:r>
        <w:rPr/>
        <w:t>ᠭ�� ����� � ������</w:t>
      </w:r>
      <w:r>
        <w:rPr/>
        <w:t xml:space="preserve">⢮ </w:t>
      </w:r>
      <w:r>
        <w:rPr/>
        <w:t>業���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Sergeev, 2:502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p� �� �p�</w:t>
      </w:r>
      <w:r>
        <w:rPr/>
        <w:t>諨 ��� � ��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Ivanov, 2:5010/3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p���p</w:t>
      </w:r>
      <w:r>
        <w:rPr/>
        <w:t>稢�� ���</w:t>
      </w:r>
      <w:r>
        <w:rPr/>
        <w:t>-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r Tenisheff, 2:5030/8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p���� ����p��� �p����</w:t>
      </w:r>
      <w:r>
        <w:rPr/>
        <w:t>쭮�� �</w:t>
      </w:r>
      <w:r>
        <w:rPr/>
        <w:t>p������� 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g Kravets, 2:5025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⢮ ���p����� ���-p���p⮢ � �</w:t>
      </w:r>
      <w:r>
        <w:rPr/>
        <w:t>ᯥ</w:t>
      </w:r>
      <w:r>
        <w:rPr/>
        <w:t>p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g Rubanov, 2:506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⥫</w:t>
      </w:r>
      <w:r>
        <w:rPr/>
        <w:t xml:space="preserve">쭮��� � ������� 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g Krivoshatkin, 2:5067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⥫</w:t>
      </w:r>
      <w:r>
        <w:rPr/>
        <w:t>쭮� ���</w:t>
      </w:r>
      <w:r>
        <w:rPr/>
        <w:t xml:space="preserve">p������ � </w:t>
      </w:r>
      <w:r>
        <w:rPr/>
        <w:t>業��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 Zamansky, 2:5020/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Lomtev, 2:5020/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�� ��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Jdanov, 2:5030/58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ᯥ</w:t>
      </w:r>
      <w:r>
        <w:rPr/>
        <w:t>p������ ��� T-L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olovyov, 2:5020/794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p�� (��᫥ ����� :) �p�� T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, </w:t>
      </w:r>
      <w:r>
        <w:rPr/>
        <w:t>ᮢ��� � ����</w:t>
      </w:r>
      <w:r>
        <w:rPr/>
        <w:t>砭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