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P-BINK v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nkleyTerm/2 als Mailer f�r Crosspoint unter OS/2 einsetz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5 J�rg Pleu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2:2448/13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nase@pasbox.cam.rhein-ruh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(0) Inhalt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leitung zu XP-BINK enth�lt folgende Abschni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Arbeit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lesen Sie die Abschnitte 2 - 5 sorgf�ltig durch, *bevor*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tallation  beginnen.  Beachten  Sie  besonders den Absatz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,  die  Sie  in  Kauf  nehmen  m�ssen, wenn Sie XP-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Es  k�nnte  ja  sein,  da�  sich  das  Programm  f�r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zweck gar nicht eignet, und es w�re mehr als �rgerl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urch vergebliche Versuche Nachrichten verlier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(1) Einleitung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-BINK  ist  f�r  Leute gedacht, die die DOS-Pointsoftware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OS/2  einsetzen  und  dabei  entweder  Schwierigkeiten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ung  (in  Form  von  z.B.  vielen CRC-Fehlern) haben o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n  st�ren,  da�  der  Fido-Mailer von Crosspoint soviel Reche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i�t'.  Das letztere der beiden Probleme wird zwar durch di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7�  des  Fido-Mailers teilweise gel�st, aber trotzdem kann ein Do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ie  die  M�glichkeiten  von  OS/2  wirklich aussch�pf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leider keine OS/2-Version von Crosspoint in Sicht ist, en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legung,  einen  bestehenden  OS/2-Mailer f�r die (Rechen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n) Netzanrufe einzusetzen, aber die Nachrichten weiterh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-BINK  erm�glicht  es,  die Netzanrufe mit dem bekannten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 anstelle  des  internen Crosspoint-Mailers 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 ist  Freeware und existiert u.a. als 32-Bit-OS/2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Tatsache, da� er sich sehr gut ins System einpa�t (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lastung  auch  w�hrend  des Netzanrufes) bietet Binkley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neueren   Versionen   einige  andere  Features,  mit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-Mailer    nicht   aufwarten   kann,   z.B.   bidirek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ungen   mit   den  Protokollen  Hydra  und  Janus.  Das  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ungszeit und  damit effektiv Geld, falls genug Daten f�r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en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�rend  bei BinkleyTerm - wie bei der meisten anderen Fido-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icherlich, da� die Installation nicht ganz trivial ist, wei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cht  umfangreiche Konfigurationsdatei zu bearbeiten hat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loslegen kann. An dieser Stelle kommt XP-BINK ins Spiel. Es 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�tigten  Daten aus den verschiedenen Konfigurationsdate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  aus,   erzeugt   daraus   eine   Konfigurationsadtei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 und f�hrt den Netzanruf durch. Im Normalfall entste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nutzer nur ein minimaler Konfigurationsaufwand (mehr dazu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),  den  Rest  erledigt XP-BINK. Die Konfigurationsdatei wird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Anruf  tempor�r  erzeugt  und  dient  nur  dem  einen Anruf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 dadurch keine eigenst�ndig lauff�hige Binkley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Leute,  die sich schon einmal an BinkleyTerm versuch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aufgrund   der  Installation  und  der  zahlreichen 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programm  reum�tig  zu  Crosspoint  zur�ckgekehrt  sind: XP-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nur  BinkleyTerm. Es wird weder ein Nodelisten-Compil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essagebase noch besonders viel Geduld gebra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(2) Installation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 XP-BINK   �berhaupt   funktionieren  kann,  mu�  erstma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de Crosspoint-Konfiguration vorhanden sein. Au�er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Version  von  BinkleyTerm ben�tigt, die aber in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n  zu  finden  sein  sollte. Ich benutze BinkleyTerm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9a, die mindestens folgende Dateien ben�tigt, um lauff�hig 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32.EXE              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.LNG             Datei mit Fehlermeldung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MM.DLL             Bibliothek f�r serielle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en  sollten  auch  in  jedem anderen Binkley-Paket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Das EXE-File mu� den Namen BT.EXE oder BT32.EXE tragen, dami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XP-BINK  erkannt  wird.  Falls  MAXCOMM.DLL fehlt, kann ma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auch aus der OS/2-Version der Mailbox-Software Maximus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BINK selbst besteht aus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  <w:tab/>
        <w:tab/>
        <w:t xml:space="preserve">  Kurzbeschreibung f�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VIO32.DLL            Bibliothek f�r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BINK.EXE              Das eigentlic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BINK.DOC              Dies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BINK.ICO</w:t>
        <w:tab/>
        <w:tab/>
        <w:t xml:space="preserve">  Icon f�r die WPS (von der Hobbes CD gekl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BINK.INI              Vorbereitete Binkley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Dateien k�nnen entweder ins Crosspoint-Verzeichnis oder in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  kopiert werden. Die DLLs m�ssen selbst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Verzeichnis  liegen,  das  �ber  LIBPATH (siehe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 mu�  Crosspoint  noch mitgeteilt werden, da� die Netzanruf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so ablaufen wie bisher. XP-BINK nutzt die M�glichkeit des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anrufes  aus.  Dabei  werden  neue  Nachrichten aus einem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bestimmten  Eingangsverzeichnis  gelesen  und ausgehende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Verzeichnis, das auch nur zu diesem Zweck existiert,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wird bei Edit/Boxen/Edit/SysopMode gemacht.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�r jeden Server, den ich auch tats�chlich anrufe (also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 AKA)  ein  Eingangs-  und ein Ausgangsverzeichnis unt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n  SPOOL-Verzeichnisses  angelegt.  Das sieht bei mir (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box hei�t Pascal-Box, Adresse 2:2448/136)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ngsverzeichnis:    D:\MAIL\XPOINT\SPOOL\PASCA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angsverzeichnis:    D:\MAIL\XPOINT\SPOOL\PASCAL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ollte es eigentlich schon gewesen sein. Wenn jetzt ein Netz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Box  durchgef�hrt wird, werden alle ausgehenden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Ausgangsverzeichnis kopiert. Da im Eingangsverzeichnis no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liegen, werden auch keine neuen Nachrichten einsortier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XP-BINK gestartet wird, f�hrt das Programm einen Netzanruf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BinkleyTerm  und XP-BINK im Crosspoint-Verzeichnis lieg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BINK  einfach  mit  der Adresse der anzurufenden Box gestarte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BINK.EXE 2:2448/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Programme  in  eigenen  Unterverzeichnissen lieg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der Crosspoint-Pfad als auch der Binkley-Pfad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BINK.EXE 2:2448/136 D:\MAIL\XPOINT D:\MAIL\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e  Fehler  auftreten f�hrt XP-BINK zusammen mit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etzanruf  durch und beendet sich dann wieder. Im Fehlerfal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tsprechende  Meldung  ausgegeben, und XP-BINK warte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Nach  dem  Netzanruf  sollten  die  Dateien  aus dem Ausgang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verschwunden sein, das Verzeichnis sollte also lee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  neue  Nachrichtenpakete liegen im Eingangsverzeichni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 Bin�rdateien  werden  in  das  Verzeichnis  verschoben,  d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bei Config/Pfade/FileReq-Verzeichnis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inen  erfolgreichen Netzanruf mit XP-BINK mu� erneut ein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   durchgef�hert   werden,   damit   die  Nachrichte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sverzeichnis eingelesen werden. Es wird also vor und nach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f  mit  XP-BINK ein Sysop-Netcall ausgef�hrt. (Es reicht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,  aber  dann  liegen  die Nachrichten unn�tig lange in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 herum.)  Wie  man  leicht  sehen kann, ist es seh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mit  Crosspoint  weiterzuarbeiten, w�hrend ein Netzanru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BINK durchgef�hrt wird, was sicherlich auch nicht zu verach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ollte  nur  davon  absehen,  einen  Sysop-Netcall durchzu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XP-BINK  schon  aktiv 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rweise  legt man f�r jeden Server ein XP-BINK-Icon auf der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so da� Netzanrufe �u�erst bequem gestar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(3) Probleme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isten  Probleme lassen sich darauf zur�ckf�hren, da� notwe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 fehlen  oder  Verzeichnisse  falsch  angegeben  wu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von  XP-BINK  sollten eigentlich aussagekr�ftig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se  Klippen  zu  umschiffen.  Es kann aber auch sein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  mit   �bertragungs-Protokollen   gibt,   oder   da� 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meldungen  bei ungew�hnlichen Modems falsch oder gar nich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F�llen ist es n�tig, die Datei XPBINK.INI anzupassen.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all die Konfigurationsparameter f�r BinkleyTerm, die nich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 ausgelesen  werden, sondern festliegen. Die Parame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enteils  kommentiert.  Falls sich Probleme trotzdem nicht be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  sollte   eventuell  die  Binkley-Dokumentation  hinzu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Im Normalfall mu� diese Datei aber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bidirektionalen  Protokolle  (Hydra,  Janus)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obwohl bekannt ist, da� der angerufene Server diese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sollte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iOk = 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ngepa�t werden, da� sie dem hinteren Teil des Connect-String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 bei  einer  bidirektionalen  Verbindung entspricht (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mmer der Fall, angeblich bis auf manche USR-Modems). Falls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anus  nur  Probleme  machen, kann diese Zeile durch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Semikolons auskomme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(4) Arbeitsweise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-BINK  liest eine Reihe von Parametern aus d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Crosspoint   aus  und  erzeugt  daraus  eine  Konfiguratio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,  die  ausreicht,  um  einen Anruf bei der gew�nscht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uf�hren.  BinkleyTerm alleine ist mit dieser Konfigura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f�hig.  Es k�nnen auch keine Anrufe bei anderen Boxen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Crosspoint-Einstellungen werden dabei ber�cksich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Pointadresse und zugeh�rige AKAs, das Pa�wort und der User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r Com-Port, die Baudrate, der Init-String und der W�hl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e Telefonnummern der angerufenen Box. Die Nummern werden zyk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rufen,  genau  wie Crosspoint das auch tut, allerdings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chr�nkung,  die  von  der L�nge der W�hlpause abh�ngig ist.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im 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�hlpause  und  maximale  Zahl der W�hlversuche. Liegt die W�hl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weniger oder genau 5 Sekunden, dann ruft BinkleyTerm ohn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er  Box  an, w�hlt also sofort wieder. Bei mehr als 5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  BinkleyTerm   beendet,  und  XP-BINK  macht  eine  Paus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en  L�nge, bevor Binkley wieder gestartet wird.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pause haben &lt;Esc&gt; und &lt;Space&gt; die gleiche Wirkung wie beim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 von  Crosspoint.  Ist  die  W�hlpause  kleiner oder gleic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unden, wird aus technischen Gr�nden nur die erste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nummern gew�hlt. Sollen alle Nummern gew�hlt werd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�ere  W�hlpause  eingetragen  werden (die Telekom freut si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rigens auch &lt;grin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gangs-  und  Ausgangsverzeichnis  des  Sysop-Netcalls  so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eq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s  f�r jedes AKA werden ber�cksichtigt. Die Datei REQU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automatisch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(5) Einschr�nkunge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 Sachen  lassen  sich  nicht  mit  XP-BINK realisieren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BinkleyTerm  die  entsprechenden  Features fehlen, oder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manche Sachen im Sysop-Modus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  k�nnen keine Brettebenen verwendet werden. Crosspoint erken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-Modus  den  Absender  der  Pakete  nicht richtig (zu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ute  ich  das).  Es  werden  alle Bretter mit der Brettebe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tadresse angelegt. Wer also z.B. /FIDO und /GERNET hat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net-Bretter nochmal unter /FIDO wieder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ung:  Auf Brettebenen ganz verzichten und bestehende Brett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chend umbenennen. Bei den meisten kleineren Netzen steht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etzname explizit im Brettnamen drin (z.B. CT.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sch  generierte  File-Requests  an  FILE  REQUEST  @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en  nicht.  Ich sehe momentan keinen (einfachen) Weg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um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ash-Anrufe  bei anderen Boxen (z.B. f�r Requests) werde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em  internen  Mailer  durchgef�hrt.  Hier  kann  XP-BINK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 werden, weil der Sysop-Modus nur unterst�tzt wird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bei einer Box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nkleyTerm  meldet nach dem Connect 'Could not open NODELIST.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 ist  keine  echte  Einschr�nkung.  BinkleyTerm  arbeitet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e,  weil  bei  einer Point-Installation keine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um  er  trotzdem  versucht,  die  Nodeliste zu lesen, ist m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tsel. Die Meldung kann jedenfalls getrost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P-BINK  arbeitet  nur  unter  OS/2.  Ja.  Richtig. Ein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t nicht. Aber wer braucht sowas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(6) Nutzungsbedingunge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-BINK  ist  Freeware.  Jedermann und (jede nat�rlich auch jede Fr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 XP-BINK  zu  jedem  beliebigen  nichtmilit�rischen  Zweck 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und weitergeben. Ich verlange keinerlei Registrierung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 �ber  eine  EMail oder gar eine Ansichtskarte freu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Art von Feedback hilft mir, Fehler zu beseitigen un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esser zu machen. Meine Postadress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rg Pleumann, Stra�burger Str. 108, D-46047 Ober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�bernehme  keinerlei Haftung f�r irgendwelche Sch�den, di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ndirekt durch die Benutzung von XP-BINK entstehen. Sie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auf absolut eigene Gefahr. Ich garantiere nur daf�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Platz auf Ihrer Festplatte belegen wird. Wenn sie XP-BINK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Sie diese Nutzungsbedingung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-BINK         (c) 1995 J�rg Pleu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     (c) 1987-94 Bit Buck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int      (c) 1992-94 Peter Mandr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-BINK wurde mit einer Beta-Version von Speed-Pascal/2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(7) Versionsgeschichte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</w:t>
        <w:tab/>
        <w:t>Kleiner Bugfix:  Beim  Umbenennen  vorhandener  Files   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chmal die neuen Files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