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NOTE* Changed lined from previous versions are marked with 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XPlease v0.02 (C) 1993,95 Stefan Rubner, 2:248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nded 'Please' Utility 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You may use it in whatev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ike, no matter whether it is commercial or no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 guarantee is, that XPlease will take up disk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 I don't say that this program does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ask, nor that it was intended to do so. Now,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ell me what you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first beginning after switching to OS/2, I fou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ly very few utilities for this marvellous operationg system ava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e, especially when it comes to running a bbs or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ing I needed most was a way to create 'poll files' for m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s. The thing got more complicated when I started to use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eature of Binkley Term. Although there are many utili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creating such files, none of them seemed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d-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started to work on a program which could perform the task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is what you just have downloaded from somewhere.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hat it is a very crude utility with some limitations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thing you have to do is to create a control-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ease. It's name has to be XPLEASE.CTL. Don't worry, it's very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. Just tell XPlease the names of your different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rresonding outbound directory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XPleas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Z:\Mailer\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c Z:\Mailer\Cl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net Z:\Mailer\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net  Z:\Mailer\V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n't add any zonenumber information for the 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one by XPle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XPlease just tell it what you want to do. At the very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ease can only generate pollfiles, nothing more. Maybe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eatures in the future. (Bug m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ease &lt;action&gt; &lt;flavour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&gt; is restricted to POLL right now. You can abbreviate i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avour&gt; is limited to 'HOLD', 'NORMAL', 'DIRECT' and 'CRASH'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be abbreviated with the respectiv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 is a valid 5d-address. Remember that no check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. XPlease is a very dumb utility, it just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do :-). You are not allowed to abbreviate or omi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xcept the domain. If you choose to leave out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found in the control file will be used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lease Poll Crash 2:246/55@Clas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crash poll in the directory Z:\Mailer\Clsc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lease Poll Crash 2:246/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in Z:\Mailer\Fido. So be sure to always specifi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omain to make thing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Well, as I just found while browsing thru the code, you'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owed to leave out the zone information for your own z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only if you're leaving out the domain as well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folks, that's all right now. If you have any suggestions, id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tefan Rubner   2:2480/10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ru@whocares.cub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