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  �Ŀ  �Ŀ   �������Ŀ   �Ŀ        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  ���   ���������   ���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      �Ŀ  �Ŀ      �Ŀ      �Ŀ        �Ŀ  �Ŀ   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� �  � �      � �      � �        � �  � �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  � ���� �      � �      � ����Ŀ   � ���� �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   ���    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tLog v1.30  (c) 1996, 2000 by Wilfried Brinkmann,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�r OS/2      Binkley-Style Logfile Cutter und Archi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ben�tigt einen PC mit einer 486 CPU oder h�h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ssystem OS/2 v2.11 oder gr��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ist ein kleines Tool, mit dem Logdateien gek�r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ogdateien m�ssen im Binkley-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sches Format:  * 18 Jan 00:01:03 XEN  Xenia Mailer 1.98.0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Auswertung wird der Tag und der Monatskurzname (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weise) benutzt. Jahreswechsel werden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Wunsch k�nnen die Logeintr�ge jeden Tages arch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jeweilige Tagesdatei hat den Namen 'YY-MM-DD.LOG'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 das Jahrhundert ist (z.Z. 97), MM der Monat (01 .. 12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der Tag (01 ..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rchivname wird aus dem Namen der Logdatei abgeleite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z.B. eine Logdatei 'XENIA02.LOG' hast, wird das Archiv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'XENIA02.???' erhalten. Das Extension ist vom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abh�ngig, bei Zip w�hre das dann '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muss mit dem Pfad und Namen der zu bearbeitenden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 werden. Ohne Parameter gestartet, erscheint dies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Info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Missing parameter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with CUTLOG &lt;Tasknum&gt; &lt;d:\path\logfile.ext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 (for setup)  /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K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Num ist die (dezimale) Nummer der Line (1 - 255). Die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em Multiline-System verwendet, damit nicht mehrere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utLog zur gleichen Zeit auf das gleiche Archiv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m ersten Einsatz muss CutLog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keine Panik, das Programm hat a) ein integriert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) gibt es nur vier Werte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in das Setup zu gelangen, muss CutLog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TUP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folgt automatisch, wenn noch kein Setup vorhanden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dann folgendes Einstell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etup 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�(full�name)    ZIP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�for�ADD�files   -9j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y�for�archives  C:\LOGS1997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�of�days�to�hold 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Deine Logs archivieren willst, muss bei 'Archiver'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 des Packers angegeben werden (ohne Pfad)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and for ADD files' die Parameter, die der Packer zum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f�gen von Dateien zu einem Archiv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kein Archiver angegeben, werden die Log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gek�rzt! Es werden auch keine Tageslog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dritte Parameter 'Directory for archives' kannst Du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angeben, in welchem die Archive angele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legt diesen Pfad an, wenn er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Hinweis zum Aufruf der Arch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startet das Programm als syncronen Subprozes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sinterpreter. Die Ausgaben erscheinen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ufrufzeile sieht dann 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EXE /C ZIP.EXE -9jk C:\LOGS1997\MAILER02 97-01-17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fad zu dem Archiver muss in der PATH-Anweis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vorhanden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ierte und letzte Parameter 'Number of days to hold'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, wieviele Tage in der Logdatei erhalten bleib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er Eingabe von 0 wird die Logdatei bis auf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gek�rzt. Der aktuelle Tag wird NIEMALS entfer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nehmen an, Deine Logdatei enth�lt die Daten vom 15 Ja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18 Jan. Im Mitternachtsevent, also am 19 Jan 00:00:05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gestartet. Bei 'days to hold' hast Du 2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Fall wird die Logdatei bis zum ersten Eintrag 17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�rzt und die Tageslogs 97-01-15.LOG sowie 97-10-1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erzeugt und arch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Deine Eingaben beendet hast, muss das Setup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werden. Mit ESC kannst Du das Setup ab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as war's (fast). Fehlt noch d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ist Freeware, Du darfst das Programm ohne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bist berechtigt und dazu aufgefordert, CutLog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Originaldokumentation an jeden weiterzugeben, solan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as Archiv, Teile daraus, das Programm oder Teile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st. Die Verteilung von ver�nderten Version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se Software wird keine Garantie �bernommen, w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lich noch stillschweigend, insbesondere nicht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e Funktionieren, oder die Verwendbarkeit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Zweck. Der Autor ist f�r keinerlei Sch�den ve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ich, die bei der Verwendung dieser Softwar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erson, die CutLog einsetzt, tr�gt das alleinige Risiko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wendbarkeit und Zuverl�ss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mit diesen Bestimmungen nicht einverstanden bist, dar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dieses Programm nicht einsetzen und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ksagungen und Spenden bit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r's Claw -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2:24/6001   +49-2324-947040 (V34/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 CUTLOG.DOC                     CutLog v 1.30  (Janua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