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 M A D 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r s i o n    1 . 0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8-1999 by Florian Sch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MADD version is a beta version, i.e. there is no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ue to my lack of time. For a short helpscre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DD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DD allows you to add new links to your imail-config without using 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After adding a new node to your imail-config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x_tool /r /d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recogniz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  -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 - Name             (spaces replaced with underscore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A - Arealink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P - PKT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T - TIC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  - Logfile          path to IMAD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GM - Mailgroup(s)     i.e. /GM1-10,12,3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GF - Filegroup(s)     i.e. /GF1-10,12,3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N - AKA              default-node already defined in i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specify /PA, this password will also be used for /PP and /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harm, direct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IFKILL, including business losses or any other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liability does not exclude liabilty for inten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negligent causing harm by the auth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09-24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Sch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ner Str. 1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2:2411/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lorian.schaal@rz.hu-berli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