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on 50 Technical Standart Cometeete.                            R50TP0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[PROPOS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p��� </w:t>
      </w:r>
      <w:r>
        <w:rPr/>
        <w:t>ᮤ�</w:t>
      </w:r>
      <w:r>
        <w:rPr/>
        <w:t>p������ ��⠫��� ��</w:t>
      </w:r>
      <w:r>
        <w:rPr/>
        <w:t>室�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��� ����� �� Binkley-style outbound (BS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⥭ ���</w:t>
      </w:r>
      <w:r>
        <w:rPr/>
        <w:t>: Long outbound, HPFS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p���⠭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Gladkih,      2:5051/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itry Zavalishin, dz@phantom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rill Lebedev,    2:5020/25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rill Lebedev,    2:5020/2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Gladkih,      2:5051/1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Region 50, 1996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����p����� ��⠫��� ��</w:t>
      </w:r>
      <w:r>
        <w:rPr/>
        <w:t>室�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⠫�� ��</w:t>
      </w:r>
      <w:r>
        <w:rPr/>
        <w:t>室�饩 �����</w:t>
      </w:r>
      <w:r>
        <w:rPr/>
        <w:t>, � ���</w:t>
      </w:r>
      <w:r>
        <w:rPr/>
        <w:t>쭥�襬 ����</w:t>
      </w:r>
      <w:r>
        <w:rPr/>
        <w:t>y��� Outbound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ᮤ�</w:t>
      </w:r>
      <w:r>
        <w:rPr/>
        <w:t xml:space="preserve">p���� </w:t>
      </w:r>
      <w:r>
        <w:rPr/>
        <w:t xml:space="preserve">䠩�� � ��묨 </w:t>
      </w:r>
      <w:r>
        <w:rPr/>
        <w:t>p���p���</w:t>
      </w:r>
      <w:r>
        <w:rPr>
          <w:rtl w:val="true"/>
        </w:rPr>
        <w:t>ﬨ</w:t>
      </w:r>
      <w:r>
        <w:rPr/>
        <w:t>, ������ ���p������y���� 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⠬ </w:t>
      </w:r>
      <w:r>
        <w:rPr/>
        <w:t>䠩���</w:t>
      </w:r>
      <w:r>
        <w:rPr/>
        <w:t>, �� ���</w:t>
      </w:r>
      <w:r>
        <w:rPr/>
        <w:t>ᠭ���  � ������ ���</w:t>
      </w:r>
      <w:r>
        <w:rPr/>
        <w:t>y����, ⠪ ��� �� ���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᭨����� ᪮</w:t>
      </w:r>
      <w:r>
        <w:rPr/>
        <w:t xml:space="preserve">p��� </w:t>
      </w:r>
      <w:r>
        <w:rPr/>
        <w:t>᪠��</w:t>
      </w:r>
      <w:r>
        <w:rPr/>
        <w:t>p������ Outbound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 ���������� </w:t>
      </w:r>
      <w:r>
        <w:rPr/>
        <w:t>䠩���</w:t>
      </w:r>
      <w:r>
        <w:rPr/>
        <w:t>, ��</w:t>
      </w:r>
      <w:r>
        <w:rPr/>
        <w:t>騥�� �</w:t>
      </w:r>
      <w:r>
        <w:rPr/>
        <w:t>⠭��p�</w:t>
      </w:r>
      <w:r>
        <w:rPr/>
        <w:t xml:space="preserve">묨 ��� </w:t>
      </w:r>
      <w:r>
        <w:rPr/>
        <w:t>Outbound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��p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 </w:t>
      </w:r>
      <w:r>
        <w:rPr/>
        <w:t>䠩��� �</w:t>
      </w:r>
      <w:r>
        <w:rPr/>
        <w:t>y�y� �p������� y��⨥ ᫥�y�</w:t>
      </w:r>
      <w:r>
        <w:rPr/>
        <w:t>騥 ��</w:t>
      </w:r>
      <w:r>
        <w:rPr/>
        <w:t>p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d - FTN ����� ��p���, ����� </w:t>
      </w:r>
      <w:r>
        <w:rPr/>
        <w:t>ᮤ�</w:t>
      </w:r>
      <w:r>
        <w:rPr/>
        <w:t xml:space="preserve">p���� </w:t>
      </w:r>
      <w:r>
        <w:rPr/>
        <w:t xml:space="preserve">ᨬ���� </w:t>
      </w:r>
      <w:r>
        <w:rPr/>
        <w:t>ASCII 49-57,65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z - ����p ���� ��p���, ����� </w:t>
      </w:r>
      <w:r>
        <w:rPr/>
        <w:t>ᮤ�</w:t>
      </w:r>
      <w:r>
        <w:rPr/>
        <w:t xml:space="preserve">p���� </w:t>
      </w:r>
      <w:r>
        <w:rPr/>
        <w:t xml:space="preserve">ᨬ���� </w:t>
      </w:r>
      <w:r>
        <w:rPr/>
        <w:t>ASCII 49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h - ����p ��(*) ��p���, ����� </w:t>
      </w:r>
      <w:r>
        <w:rPr/>
        <w:t>ᮤ�</w:t>
      </w:r>
      <w:r>
        <w:rPr/>
        <w:t xml:space="preserve">p���� </w:t>
      </w:r>
      <w:r>
        <w:rPr/>
        <w:t xml:space="preserve">ᨬ���� </w:t>
      </w:r>
      <w:r>
        <w:rPr/>
        <w:t>ASCII 49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n - ����p y��� ��p���, ����� </w:t>
      </w:r>
      <w:r>
        <w:rPr/>
        <w:t>ᮤ�</w:t>
      </w:r>
      <w:r>
        <w:rPr/>
        <w:t xml:space="preserve">p���� </w:t>
      </w:r>
      <w:r>
        <w:rPr/>
        <w:t xml:space="preserve">ᨬ���� </w:t>
      </w:r>
      <w:r>
        <w:rPr/>
        <w:t>ASCII 49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p - ����p ����� ��p���, ����� </w:t>
      </w:r>
      <w:r>
        <w:rPr/>
        <w:t>ᮤ�</w:t>
      </w:r>
      <w:r>
        <w:rPr/>
        <w:t xml:space="preserve">p���� </w:t>
      </w:r>
      <w:r>
        <w:rPr/>
        <w:t xml:space="preserve">ᨬ���� </w:t>
      </w:r>
      <w:r>
        <w:rPr/>
        <w:t>ASCII 49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f - ���p��y� ��p�������, ����� </w:t>
      </w:r>
      <w:r>
        <w:rPr/>
        <w:t>ᮤ�</w:t>
      </w:r>
      <w:r>
        <w:rPr/>
        <w:t xml:space="preserve">p���� </w:t>
      </w:r>
      <w:r>
        <w:rPr/>
        <w:t xml:space="preserve">ᨬ���� </w:t>
      </w:r>
      <w:r>
        <w:rPr/>
        <w:t>ASCII 49-57,65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p�� ���p��y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     - �� ��p������, ����� ������ �� 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   - ��p�����, �������� ��p��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   - ��p����� ���p�y�, ��p���p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    - ��p����� ���p�� �</w:t>
      </w:r>
      <w:r>
        <w:rPr/>
        <w:t>ᥩ ��</w:t>
      </w:r>
      <w:r>
        <w:rPr/>
        <w:t>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 - ��p�����, �����p�� �� �p��� 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 - ��� y��� �����</w:t>
      </w:r>
      <w:r>
        <w:rPr/>
        <w:t xml:space="preserve">쭮�� ���稭���� </w:t>
      </w:r>
      <w:r>
        <w:rPr/>
        <w:t>- ����p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y��� p�������</w:t>
      </w:r>
      <w:r>
        <w:rPr/>
        <w:t xml:space="preserve">쭮�� ���稭���� </w:t>
      </w:r>
      <w:r>
        <w:rPr/>
        <w:t>- ����p 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. ���� �⠭��p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, </w:t>
      </w:r>
      <w:r>
        <w:rPr/>
        <w:t>ᮤ�</w:t>
      </w:r>
      <w:r>
        <w:rPr/>
        <w:t>p��</w:t>
      </w:r>
      <w:r>
        <w:rPr/>
        <w:t>騩 ����������� ��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 � BSO - ????????.?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.%z.%h.%n.%p.%f.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Node\Data\Outbound.HPFS\FidoNet.2.5020.1184.0.Crash.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p����� ������� </w:t>
      </w:r>
      <w:r>
        <w:rPr/>
        <w:t xml:space="preserve">䠩�� </w:t>
      </w:r>
      <w:r>
        <w:rPr/>
        <w:t xml:space="preserve">- ����� ⨯� 2.0 � ���, </w:t>
      </w:r>
      <w:r>
        <w:rPr/>
        <w:t>ᮤ�</w:t>
      </w:r>
      <w:r>
        <w:rPr/>
        <w:t>p��</w:t>
      </w:r>
      <w:r>
        <w:rPr/>
        <w:t>騩 ��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 xml:space="preserve">ᠭ�� � </w:t>
      </w:r>
      <w:r>
        <w:rPr/>
        <w:t xml:space="preserve">FTS/FSC. H� ������ </w:t>
      </w:r>
      <w:r>
        <w:rPr/>
        <w:t>ᮧ����� ������� ���</w:t>
      </w:r>
      <w:r>
        <w:rPr/>
        <w:t>y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������ ������ ⨯�� 2.0 (StoneAge), 2+,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. FTS-0001, FSC-0039, FSC-00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, </w:t>
      </w:r>
      <w:r>
        <w:rPr/>
        <w:t>ᮤ�</w:t>
      </w:r>
      <w:r>
        <w:rPr/>
        <w:t>p��</w:t>
      </w:r>
      <w:r>
        <w:rPr/>
        <w:t xml:space="preserve">騩 </w:t>
      </w:r>
      <w:r>
        <w:rPr/>
        <w:t xml:space="preserve">ᯨ᮪ </w:t>
      </w:r>
      <w:r>
        <w:rPr/>
        <w:t>䠩��� �� ���뫪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 � BSO - ????????.?L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.%z.%h.%n.%p.%f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Node\Data\Outbound.HPFS\FidoNet.2.5020.951.0.Hold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p����� ������� </w:t>
      </w:r>
      <w:r>
        <w:rPr/>
        <w:t>䠩�� ���� ��� ����� ��</w:t>
      </w:r>
      <w:r>
        <w:rPr/>
        <w:t>p�� 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|#|~]D:\Path\FileName.Ext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 - y������ </w:t>
      </w:r>
      <w:r>
        <w:rPr/>
        <w:t>䠩� ��᫥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- y��� </w:t>
      </w:r>
      <w:r>
        <w:rPr/>
        <w:t>䠩� ��᫥ ��</w:t>
      </w:r>
      <w:r>
        <w:rPr/>
        <w:t>p���� �� �y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 - </w:t>
      </w:r>
      <w:r>
        <w:rPr/>
        <w:t>䠩� �� ��</w:t>
      </w:r>
      <w:r>
        <w:rPr/>
        <w:t>p���� � �p���y�y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5020.1129.0.Hold.Lis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FidoNode\Data\Files\ALOCSWANLAKE\SWANLAKE.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:\FidoNode\Data\OutTIC\ct4bea2a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FidoNode\Data\Files\ALOCSWANLAKE\SWANLAKE.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:\FidoNode\Data\OutTIC\ct4beb60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FidoNode\Data\Files\ALOCSWANLAKE\SWANLAKE.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:\FidoNode\Data\OutTIC\ct4beb29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5020.1129.0.Hold.Lis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, </w:t>
      </w:r>
      <w:r>
        <w:rPr/>
        <w:t>ᮤ�</w:t>
      </w:r>
      <w:r>
        <w:rPr/>
        <w:t>p��</w:t>
      </w:r>
      <w:r>
        <w:rPr/>
        <w:t>騩 䠩����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 � BSO - ????????.R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.%z.%h.%n.%p.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FidoNode\Data\Outbound.HPFS\FidoNet.2.5051.16.0.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p����� ������� </w:t>
      </w:r>
      <w:r>
        <w:rPr/>
        <w:t>䠩�� ���� ��� ����� ��</w:t>
      </w:r>
      <w:r>
        <w:rPr/>
        <w:t>p�� 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2.0.0.Reques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Z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.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2.0.0.Reques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-</w:t>
      </w:r>
      <w:r>
        <w:rPr/>
        <w:t>ᥬ��</w:t>
      </w:r>
      <w:r>
        <w:rPr/>
        <w:t>p ������� ������� y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 � BSO - ????????.BS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.%z.%h.%n.%p.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Node\Data\Outbound.HPFS\FidoNet.2.2.0.0.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p����� </w:t>
      </w:r>
      <w:r>
        <w:rPr/>
        <w:t>䠩�� �� ���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, </w:t>
      </w:r>
      <w:r>
        <w:rPr/>
        <w:t>ᮤ�</w:t>
      </w:r>
      <w:r>
        <w:rPr/>
        <w:t>p��</w:t>
      </w:r>
      <w:r>
        <w:rPr/>
        <w:t>騩 ���</w:t>
      </w:r>
      <w:r>
        <w:rPr/>
        <w:t>p���� � �p�������� �� ����� y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 � p���p����� BSO - ????????.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⠭��p⭮� BSO - ���y���y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.%z.%h.%n.%p.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Node\Data\Outbound.HPFS\FidoNet.2.50.128.0.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p����� </w:t>
      </w:r>
      <w:r>
        <w:rPr/>
        <w:t xml:space="preserve">䠩�� </w:t>
      </w:r>
      <w:r>
        <w:rPr/>
        <w:t>- ��p��� 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Count &lt;�᫮&gt;      - �᫮ y�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Count &lt;�᫮&gt;     - �᫮ ��y�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&lt;</w:t>
      </w:r>
      <w:r>
        <w:rPr/>
        <w:t>ᮮ�</w:t>
      </w:r>
      <w:r>
        <w:rPr/>
        <w:t>饭��</w:t>
      </w:r>
      <w:r>
        <w:rPr/>
        <w:t xml:space="preserve">&gt; - </w:t>
      </w:r>
      <w:r>
        <w:rPr/>
        <w:t>ᮮ�</w:t>
      </w:r>
      <w:r>
        <w:rPr/>
        <w:t>饭�� ������ �</w:t>
      </w:r>
      <w:r>
        <w:rPr/>
        <w:t>p� ��᫥����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Time &lt;unixtime&gt;-&lt;dd&gt;/&lt;mm&gt;/&lt;yyyy&gt;-&lt;HH&gt;:&lt;MM&gt;:&lt;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�p��� ��᫥���� ����⪨ </w:t>
      </w:r>
      <w:r>
        <w:rPr/>
        <w:t>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p����</w:t>
      </w:r>
      <w:r>
        <w:rPr/>
        <w:t xml:space="preserve">뢠���� ⮫쪮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Time &lt;unixtime&gt;-&lt;dd&gt;/&lt;mm&gt;/&lt;yyyy&gt;-&lt;HH&gt;:&lt;MM&gt;:&lt;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�p��� ��᫥����� y��</w:t>
      </w:r>
      <w:r>
        <w:rPr/>
        <w:t xml:space="preserve">筮�� </w:t>
      </w:r>
      <w:r>
        <w:rPr/>
        <w:t>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p����</w:t>
      </w:r>
      <w:r>
        <w:rPr/>
        <w:t xml:space="preserve">뢠���� ⮫쪮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TO &lt;unixtime&gt;-&lt;dd&gt;/&lt;mm&gt;/&lt;yyyy&gt;-&lt;HH&gt;:&lt;MM&gt;:&lt;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����p���� ������ �� y��������� 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50.128.0.Status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Cou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Cou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Time 892755714-16/04/1998-23:4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Time 892753299-16/04/1998-23:01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50.128.0.Statu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� ��᫥ ���</w:t>
      </w:r>
      <w:r>
        <w:rPr/>
        <w:t>祢��� ᫮�� ������ ���� ⮫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������� ��p��� ������ ��p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</w:t>
      </w:r>
      <w:r>
        <w:rPr/>
        <w:t>冷� ��</w:t>
      </w:r>
      <w:r>
        <w:rPr/>
        <w:t xml:space="preserve">p�� � </w:t>
      </w:r>
      <w:r>
        <w:rPr/>
        <w:t>䠩�� 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�᫮��� p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��p���� �����p�����</w:t>
      </w:r>
      <w:r>
        <w:rPr/>
        <w:t xml:space="preserve">騥 </w:t>
      </w:r>
      <w:r>
        <w:rPr/>
        <w:t>LongOutbound, ������ ��p��� ᫥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ᯥ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y���� ���p��p����� p��p����</w:t>
      </w:r>
      <w:r>
        <w:rPr/>
        <w:t xml:space="preserve">稪�� ������ </w:t>
      </w:r>
      <w:r>
        <w:rPr/>
        <w:t>ᯥ�</w:t>
      </w:r>
      <w:r>
        <w:rPr/>
        <w:t>䨪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��p�����, ���</w:t>
      </w:r>
      <w:r>
        <w:rPr/>
        <w:t>ᨬ�� � ��� ��</w:t>
      </w:r>
      <w:r>
        <w:rPr/>
        <w:t>訬� �</w:t>
      </w:r>
      <w:r>
        <w:rPr/>
        <w:t>p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�p��p����, � ���p�� p���������� �����p��� LongOutbound'� �� 15/09/19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+================+==========+==============+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�������  |      ���       |    ��    |    ���p     |       ��p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+================+==========+==============+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he Brake! |�����p          |   OS/2   |John Gladkih  |2:5051/16.0@FidoN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razyTick  |</w:t>
      </w:r>
      <w:r>
        <w:rPr/>
        <w:t>䠩��宯</w:t>
      </w:r>
      <w:r>
        <w:rPr/>
        <w:t>p����p|OS/2,WIN32|Kirill Lebedev|2:5020/251.0@Fido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razyAttach|��p��</w:t>
      </w:r>
      <w:r>
        <w:rPr/>
        <w:t>騪 䠩���</w:t>
      </w:r>
      <w:r>
        <w:rPr/>
        <w:t>|OS/2,WIN32|Kirill Lebedev|2:5020/251.0@Fido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+================+==========+==============+====================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