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 </w:t>
      </w:r>
      <w:r>
        <w:rPr/>
        <w:t>NEW COD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ST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������ </w:t>
      </w:r>
      <w:r>
        <w:rPr/>
        <w:t>䠩��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ᠭ�� </w:t>
      </w:r>
      <w:r>
        <w:rPr/>
        <w:t>p���p���� �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Macroz Engine v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���</w:t>
      </w:r>
      <w:r>
        <w:rPr/>
        <w:t>᪨�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</w:t>
      </w:r>
      <w:r>
        <w:rPr/>
        <w:t>ணࠬ���� ���ᯥ</w:t>
      </w:r>
      <w:r>
        <w:rPr/>
        <w:t>祭�� � ���㬥���� ����</w:t>
      </w:r>
      <w:r>
        <w:rPr/>
        <w:t>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il A.Baikov (��</w:t>
      </w:r>
      <w:r>
        <w:rPr/>
        <w:t xml:space="preserve">堨� </w:t>
      </w:r>
      <w:r>
        <w:rPr/>
        <w:t>A.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7,98,99 by Michail "Dj. Ha(ker" A. Ba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</w:t>
      </w:r>
      <w:r>
        <w:rPr/>
        <w:t>ଠ�� � ������ ���</w:t>
      </w:r>
      <w:r>
        <w:rPr/>
        <w:t>㬥��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ࠧ�</w:t>
      </w:r>
      <w:r>
        <w:rPr/>
        <w:t>蠥��� �������� ��� 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</w:t>
      </w:r>
      <w:r>
        <w:rPr/>
        <w:t xml:space="preserve">쬥����� </w:t>
      </w:r>
      <w:r>
        <w:rPr/>
        <w:t>ᮣ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⪮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z Engine v1 (����� Macroz) ��</w:t>
      </w:r>
      <w:r>
        <w:rPr/>
        <w:t xml:space="preserve">稭�� ����� </w:t>
      </w:r>
      <w:r>
        <w:rPr/>
        <w:t>Sergey Korow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:5033/27). ������ �� </w:t>
      </w:r>
      <w:r>
        <w:rPr/>
        <w:t>ᮧ��� �</w:t>
      </w:r>
      <w:r>
        <w:rPr/>
        <w:t>p� �⮣� p���p���� �p��p����, �� �� 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⤥�</w:t>
      </w:r>
      <w:r>
        <w:rPr/>
        <w:t xml:space="preserve">쭮� </w:t>
      </w:r>
      <w:r>
        <w:rPr/>
        <w:t>ᯠᨡ�</w:t>
      </w:r>
      <w:r>
        <w:rPr/>
        <w:t>. ����� � ��</w:t>
      </w:r>
      <w:r>
        <w:rPr/>
        <w:t xml:space="preserve">砫� </w:t>
      </w:r>
      <w:r>
        <w:rPr/>
        <w:t>1999 ���� �� ���� �p����� 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p���� ��� ��� p����� � Fast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騩 ������ �� ��������� �����祭��� </w:t>
      </w:r>
      <w:r>
        <w:rPr/>
        <w:t>p���p���� �p��p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ᠭ�� ���</w:t>
      </w:r>
      <w:r>
        <w:rPr/>
        <w:t>p���, �� �p���� �y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p�⪨� </w:t>
      </w:r>
      <w:r>
        <w:rPr/>
        <w:t>ᯨ᮪ � ���ᠭ�� �᭮���� ���</w:t>
      </w:r>
      <w:r>
        <w:rPr/>
        <w:t>p�</w:t>
      </w:r>
      <w:r>
        <w:rPr/>
        <w:t>ᮢ � 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</w:t>
      </w:r>
      <w:r>
        <w:rPr/>
        <w:t>p��� �p��y���y�� � ����y��� � �� �</w:t>
      </w:r>
      <w:r>
        <w:rPr/>
        <w:t>窥 �</w:t>
      </w:r>
      <w:r>
        <w:rPr/>
        <w:t>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acroz      - Copyright � ���p���� � ��p</w:t>
      </w:r>
      <w:r>
        <w:rPr/>
        <w:t>ᨨ �</w:t>
      </w:r>
      <w:r>
        <w:rPr/>
        <w:t>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thing     - ����y</w:t>
      </w:r>
      <w:r>
        <w:rPr/>
        <w:t xml:space="preserve">誠 </w:t>
      </w:r>
      <w:r>
        <w:rPr/>
        <w:t>(�y���</w:t>
      </w:r>
      <w:r>
        <w:rPr/>
        <w:t>誠</w:t>
      </w:r>
      <w:r>
        <w:rPr/>
        <w:t>). H�</w:t>
      </w:r>
      <w:r>
        <w:rPr/>
        <w:t>祣� 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ssign      - �������� ���p�� � �p�</w:t>
      </w:r>
      <w:r>
        <w:rPr/>
        <w:t>᢮���� ��</w:t>
      </w:r>
      <w:r>
        <w:rPr/>
        <w:t>y ���</w:t>
      </w:r>
      <w:r>
        <w:rPr/>
        <w:t>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estroy     - ����⮦���� ���p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d         - ��⥬���</w:t>
      </w:r>
      <w:r>
        <w:rPr/>
        <w:t>᪨� ����</w:t>
      </w:r>
      <w:r>
        <w:rPr/>
        <w:t>⢨� � ���</w:t>
      </w:r>
      <w:r>
        <w:rPr/>
        <w:t>祭��� �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� ����� ������ �����p������: '+','-','*','/' � 'mo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db        - ���</w:t>
      </w:r>
      <w:r>
        <w:rPr/>
        <w:t>祭�� ���</w:t>
      </w:r>
      <w:r>
        <w:rPr/>
        <w:t>p�� �p������� � ��p����py (</w:t>
      </w:r>
      <w:r>
        <w:rPr/>
        <w:t>ᨬ���</w:t>
      </w:r>
      <w:r>
        <w:rPr/>
        <w:t>쭮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df        - ��p����p �p������� � ���</w:t>
      </w:r>
      <w:r>
        <w:rPr/>
        <w:t>祭�� ���</w:t>
      </w:r>
      <w:r>
        <w:rPr/>
        <w:t>p�� (</w:t>
      </w:r>
      <w:r>
        <w:rPr/>
        <w:t>ᨬ���</w:t>
      </w:r>
      <w:r>
        <w:rPr/>
        <w:t>쭮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d         - ��p���p������ ���</w:t>
      </w:r>
      <w:r>
        <w:rPr/>
        <w:t>祭�� ���</w:t>
      </w:r>
      <w:r>
        <w:rPr/>
        <w:t>p�� �� ��p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ᨬ������ </w:t>
      </w:r>
      <w:r>
        <w:rPr/>
        <w:t>' ' [�p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�p���� �p���p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dch       - ��p���p������ ���</w:t>
      </w:r>
      <w:r>
        <w:rPr/>
        <w:t>祭�� ���</w:t>
      </w:r>
      <w:r>
        <w:rPr/>
        <w:t>p�� �� ��p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p�����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�p���� �p���p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eftpad     - ��p���p������ ���</w:t>
      </w:r>
      <w:r>
        <w:rPr/>
        <w:t>祭�� ���</w:t>
      </w:r>
      <w:r>
        <w:rPr/>
        <w:t>p�� �� ��p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ᨬ������ </w:t>
      </w:r>
      <w:r>
        <w:rPr/>
        <w:t>' ' [�p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����� �p���p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eftpadch   - ��p���p������ ���</w:t>
      </w:r>
      <w:r>
        <w:rPr/>
        <w:t>祭�� ���</w:t>
      </w:r>
      <w:r>
        <w:rPr/>
        <w:t>p�� �� ��p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p�����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����� �p���p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enter      - ��p���p������ ���</w:t>
      </w:r>
      <w:r>
        <w:rPr/>
        <w:t>祭�� ���</w:t>
      </w:r>
      <w:r>
        <w:rPr/>
        <w:t>p�� �� ��p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ᨬ������ </w:t>
      </w:r>
      <w:r>
        <w:rPr/>
        <w:t>' ' [�p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</w:t>
      </w:r>
      <w:r>
        <w:rPr/>
        <w:t>業�</w:t>
      </w:r>
      <w:r>
        <w:rPr/>
        <w:t>p�p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enterch    - ��p���p������ ���</w:t>
      </w:r>
      <w:r>
        <w:rPr/>
        <w:t>祭�� ���</w:t>
      </w:r>
      <w:r>
        <w:rPr/>
        <w:t>p�� �� ��p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p�����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</w:t>
      </w:r>
      <w:r>
        <w:rPr/>
        <w:t>業�</w:t>
      </w:r>
      <w:r>
        <w:rPr/>
        <w:t>p�p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py        - �</w:t>
      </w:r>
      <w:r>
        <w:rPr/>
        <w:t>롮</w:t>
      </w:r>
      <w:r>
        <w:rPr/>
        <w:t>p�� ���</w:t>
      </w:r>
      <w:r>
        <w:rPr/>
        <w:t>祭�� �� ���</w:t>
      </w:r>
      <w:r>
        <w:rPr/>
        <w:t xml:space="preserve">p�� �� x1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������� x2 </w:t>
      </w:r>
      <w:r>
        <w:rPr/>
        <w:t>ᨬ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cale       - p���� �p�</w:t>
      </w:r>
      <w:r>
        <w:rPr/>
        <w:t>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umformat   - p���⠭���� ������� � p����p������ �</w:t>
      </w:r>
      <w:r>
        <w:rPr/>
        <w:t xml:space="preserve">ᥫ </w:t>
      </w:r>
      <w:r>
        <w:rPr/>
        <w:t>(mod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vnum     - ������ @numformat, �� p���⠢��� �</w:t>
      </w:r>
      <w:r>
        <w:rPr/>
        <w:t xml:space="preserve">窨 </w:t>
      </w:r>
      <w:r>
        <w:rPr/>
        <w:t>(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vsize    - �����p�p������ �᫠ � p���⠭������� 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</w:t>
      </w:r>
      <w:r>
        <w:rPr/>
        <w:t>y���� p����p� (b,K,M,G) ��p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ength      - ����p�</w:t>
      </w:r>
      <w:r>
        <w:rPr/>
        <w:t>頥� ����</w:t>
      </w:r>
      <w:r>
        <w:rPr/>
        <w:t>y ���</w:t>
      </w:r>
      <w:r>
        <w:rPr/>
        <w:t>祭�� ���</w:t>
      </w:r>
      <w:r>
        <w:rPr/>
        <w:t xml:space="preserve">p�� (� </w:t>
      </w:r>
      <w:r>
        <w:rPr/>
        <w:t>ᨬ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eplace     - ������� � ���</w:t>
      </w:r>
      <w:r>
        <w:rPr/>
        <w:t>祭�� ���</w:t>
      </w:r>
      <w:r>
        <w:rPr/>
        <w:t>p�� ���� ��p������ �� �py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replace    - ������� � ���</w:t>
      </w:r>
      <w:r>
        <w:rPr/>
        <w:t>祭�� ���</w:t>
      </w:r>
      <w:r>
        <w:rPr/>
        <w:t>p�� �� �</w:t>
      </w:r>
      <w:r>
        <w:rPr/>
        <w:t>宦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������ �� �py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est        - ���p�� y᫮��� (��</w:t>
      </w:r>
      <w:r>
        <w:rPr/>
        <w:t>砫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nd         - ���p�� y᫮��� (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xit        - ��</w:t>
      </w:r>
      <w:r>
        <w:rPr/>
        <w:t>室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lchar    - ���������� ���</w:t>
      </w:r>
      <w:r>
        <w:rPr/>
        <w:t>祭�� ���</w:t>
      </w:r>
      <w:r>
        <w:rPr/>
        <w:t xml:space="preserve">p�� y������� </w:t>
      </w:r>
      <w:r>
        <w:rPr/>
        <w:t>ᨬ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urhour     - ���y</w:t>
      </w:r>
      <w:r>
        <w:rPr/>
        <w:t>饥 �</w:t>
      </w:r>
      <w:r>
        <w:rPr/>
        <w:t>p��� (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urmin      - ���y</w:t>
      </w:r>
      <w:r>
        <w:rPr/>
        <w:t>饥 �</w:t>
      </w:r>
      <w:r>
        <w:rPr/>
        <w:t>p��� (��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ursec      - ���y</w:t>
      </w:r>
      <w:r>
        <w:rPr/>
        <w:t>饥 �</w:t>
      </w:r>
      <w:r>
        <w:rPr/>
        <w:t>p��� (</w:t>
      </w:r>
      <w:r>
        <w:rPr/>
        <w:t>ᥪ</w:t>
      </w:r>
      <w:r>
        <w:rPr/>
        <w:t>y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urday      - ���y�� ��� (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urmonth    - ���y�� ��� (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uryear     - ���y�� ��� (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urdate     - ���y�� ��� (dd.mm.yyy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urdow      - ���y�� ��� (����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urshortdow - ���y�� ��� (�p� �y��� ���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p�⪨� </w:t>
      </w:r>
      <w:r>
        <w:rPr/>
        <w:t>ᯨ᮪ � ���ᠭ�� ���</w:t>
      </w:r>
      <w:r>
        <w:rPr/>
        <w:t>p�</w:t>
      </w:r>
      <w:r>
        <w:rPr/>
        <w:t xml:space="preserve">ᮢ </w:t>
      </w:r>
      <w:r>
        <w:rPr/>
        <w:t>p����� � tic-</w:t>
      </w:r>
      <w:r>
        <w:rPr/>
        <w:t>䠩���� � 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</w:t>
      </w:r>
      <w:r>
        <w:rPr/>
        <w:t>p��� ����y��� ⮫</w:t>
      </w:r>
      <w:r>
        <w:rPr/>
        <w:t>쪮 �</w:t>
      </w:r>
      <w:r>
        <w:rPr/>
        <w:t>p� p���� � tic-</w:t>
      </w:r>
      <w:r>
        <w:rPr/>
        <w:t>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katouse@   - �</w:t>
      </w:r>
      <w:r>
        <w:rPr/>
        <w:t>ᯮ�</w:t>
      </w:r>
      <w:r>
        <w:rPr/>
        <w:t xml:space="preserve">짮������ </w:t>
      </w:r>
      <w:r>
        <w:rPr/>
        <w:t xml:space="preserve">Aka �p� </w:t>
      </w:r>
      <w:r>
        <w:rPr/>
        <w:t>ᮧ����� ���</w:t>
      </w:r>
      <w:r>
        <w:rPr/>
        <w:t>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area@       - H������� </w:t>
      </w:r>
      <w:r>
        <w:rPr/>
        <w:t>䠩��宪���</w:t>
      </w:r>
      <w:r>
        <w:rPr/>
        <w:t>p��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status@     - ���y� </w:t>
      </w:r>
      <w:r>
        <w:rPr/>
        <w:t>䠩��宪���</w:t>
      </w:r>
      <w:r>
        <w:rPr/>
        <w:t>p��</w:t>
      </w:r>
      <w:r>
        <w:rPr/>
        <w:t xml:space="preserve">樨 </w:t>
      </w:r>
      <w:r>
        <w:rPr/>
        <w:t>('-','*','+','&amp;',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readesc@   - ���</w:t>
      </w:r>
      <w:r>
        <w:rPr/>
        <w:t xml:space="preserve">ᠭ�� </w:t>
      </w:r>
      <w:r>
        <w:rPr/>
        <w:t>䠩��宪���</w:t>
      </w:r>
      <w:r>
        <w:rPr/>
        <w:t>p��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curity@   - ����</w:t>
      </w:r>
      <w:r>
        <w:rPr/>
        <w:t xml:space="preserve">稭� </w:t>
      </w:r>
      <w:r>
        <w:rPr/>
        <w:t>Security y ⥪y</w:t>
      </w:r>
      <w:r>
        <w:rPr/>
        <w:t>饣� ������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origin@     - ��p���⥫� </w:t>
      </w:r>
      <w:r>
        <w:rPr/>
        <w:t>䠩�� � 䠩��宪���</w:t>
      </w:r>
      <w:r>
        <w:rPr/>
        <w:t>p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@       - ������</w:t>
      </w:r>
      <w:r>
        <w:rPr/>
        <w:t>稪</w:t>
      </w:r>
      <w:r>
        <w:rPr/>
        <w:t>, � ���p��� �� ���y</w:t>
      </w:r>
      <w:r>
        <w:rPr/>
        <w:t>祭 ����� 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file@       - 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size@       - �����p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desc@   - ��p�⪮� ���</w:t>
      </w:r>
      <w:r>
        <w:rPr/>
        <w:t xml:space="preserve">ᠭ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ongdescX@  - ������� ���</w:t>
      </w:r>
      <w:r>
        <w:rPr/>
        <w:t xml:space="preserve">ᠭ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ersion@    - ��p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���� ���</w:t>
      </w:r>
      <w:r>
        <w:rPr/>
        <w:t>ᠭ�� �᭮���� ���</w:t>
      </w:r>
      <w:r>
        <w:rPr/>
        <w:t>p�</w:t>
      </w:r>
      <w:r>
        <w:rPr/>
        <w:t>ᮢ � 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acroz      - Copyright � ���p���� � ��p</w:t>
      </w:r>
      <w:r>
        <w:rPr/>
        <w:t>ᨨ �</w:t>
      </w:r>
      <w:r>
        <w:rPr/>
        <w:t>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� �</w:t>
      </w:r>
      <w:r>
        <w:rPr/>
        <w:t>뢮��� ���</w:t>
      </w:r>
      <w:r>
        <w:rPr/>
        <w:t xml:space="preserve">p���� � </w:t>
      </w:r>
      <w:r>
        <w:rPr/>
        <w:t>᢮�� ��</w:t>
      </w:r>
      <w:r>
        <w:rPr/>
        <w:t>p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 ⨯� �⮣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croz Engine v1.94b  Copyright (c) 1998,1999,2000 Sergey Korow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ichail A.Baikov' (��� ����</w:t>
      </w:r>
      <w:r>
        <w:rPr/>
        <w:t>祪</w:t>
      </w:r>
      <w:r>
        <w:rPr/>
        <w:t>, � ���y ��p��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othing     - ����y</w:t>
      </w:r>
      <w:r>
        <w:rPr/>
        <w:t xml:space="preserve">誠 </w:t>
      </w:r>
      <w:r>
        <w:rPr/>
        <w:t>(�y���</w:t>
      </w:r>
      <w:r>
        <w:rPr/>
        <w:t>誠</w:t>
      </w:r>
      <w:r>
        <w:rPr/>
        <w:t>). H�</w:t>
      </w:r>
      <w:r>
        <w:rPr/>
        <w:t>祣� 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 �y� �� ����⭮, ����� ���� �y���� �y�⮥ 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��⢮p����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ssign      - �������� ���p�� � �p�</w:t>
      </w:r>
      <w:r>
        <w:rPr/>
        <w:t>᢮���� ��</w:t>
      </w:r>
      <w:r>
        <w:rPr/>
        <w:t>y ���</w:t>
      </w:r>
      <w:r>
        <w:rPr/>
        <w:t>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 ���</w:t>
      </w:r>
      <w:r>
        <w:rPr/>
        <w:t>p��. ��p��� ���p�� 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ssign &lt;���_���p��&gt; &lt;���</w:t>
      </w:r>
      <w:r>
        <w:rPr/>
        <w:t>祭�����</w:t>
      </w:r>
      <w:r>
        <w:rPr/>
        <w:t>p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� &lt;���_���p��&gt; � �p��</w:t>
      </w:r>
      <w:r>
        <w:rPr/>
        <w:t>樯� ���</w:t>
      </w:r>
      <w:r>
        <w:rPr/>
        <w:t>p����</w:t>
      </w:r>
      <w:r>
        <w:rPr/>
        <w:t>祭</w:t>
      </w:r>
      <w:r>
        <w:rPr/>
        <w:t>, �� p������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�p������� �p�����, �� _H�_ �</w:t>
      </w:r>
      <w:r>
        <w:rPr/>
        <w:t>᭮��� ���</w:t>
      </w:r>
      <w:r>
        <w:rPr/>
        <w:t>p��� ����� � ��</w:t>
      </w:r>
      <w:r>
        <w:rPr/>
        <w:t>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ᨬ���� </w:t>
      </w:r>
      <w:r>
        <w:rPr/>
        <w:t>'</w:t>
      </w:r>
      <w:r>
        <w:rPr/>
        <w:t>ᮡ�</w:t>
      </w:r>
      <w:r>
        <w:rPr/>
        <w:t>窠</w:t>
      </w:r>
      <w:r>
        <w:rPr/>
        <w:t>' ('@'), � ������ ���� ���p���� �����</w:t>
      </w:r>
      <w:r>
        <w:rPr/>
        <w:t>쪨�� �</w:t>
      </w:r>
      <w:r>
        <w:rPr/>
        <w:t>y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&lt;���</w:t>
      </w:r>
      <w:r>
        <w:rPr/>
        <w:t>祭��</w:t>
      </w:r>
      <w:r>
        <w:rPr/>
        <w:t>_���p��&gt; ⮦� �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estroy     - ����⮦���� ���p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: @destroy &lt;���_���p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</w:t>
      </w:r>
      <w:r>
        <w:rPr/>
        <w:t xml:space="preserve">p�� �� �y���y��, �� </w:t>
      </w:r>
      <w:r>
        <w:rPr/>
        <w:t>ᮧ������ � �</w:t>
      </w:r>
      <w:r>
        <w:rPr/>
        <w:t>y�-�� y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dd         - ��⥬���</w:t>
      </w:r>
      <w:r>
        <w:rPr/>
        <w:t>᪨� ����</w:t>
      </w:r>
      <w:r>
        <w:rPr/>
        <w:t>⢨� � ���</w:t>
      </w:r>
      <w:r>
        <w:rPr/>
        <w:t>祭��� �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 ����� ������ �����p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+'     - ᫮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'     - ���⠭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*'     - y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/'     - </w:t>
      </w:r>
      <w:r>
        <w:rPr/>
        <w:t>楫��᫥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od'   - ���⮪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: @add &lt;��p��_���p��&gt; &lt;���_����⢨�&gt; &lt;��p��_���p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y���� �</w:t>
      </w:r>
      <w:r>
        <w:rPr/>
        <w:t>ᥣ�� ��</w:t>
      </w:r>
      <w:r>
        <w:rPr/>
        <w:t>p�</w:t>
      </w:r>
      <w:r>
        <w:rPr/>
        <w:t xml:space="preserve">室�� � </w:t>
      </w:r>
      <w:r>
        <w:rPr/>
        <w:t>&lt;��p��_���p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y�� y����y��, �� �p��� ��p��� ���p�� </w:t>
      </w:r>
      <w:r>
        <w:rPr/>
        <w:t>᢮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 ���� ���</w:t>
      </w:r>
      <w:r>
        <w:rPr/>
        <w:t>p�</w:t>
      </w:r>
      <w:r>
        <w:rPr/>
        <w:t xml:space="preserve">ᮬ ��� </w:t>
      </w:r>
      <w:r>
        <w:rPr/>
        <w:t>⠪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 </w:t>
      </w:r>
      <w:r>
        <w:rPr/>
        <w:t>祬</w:t>
      </w:r>
      <w:r>
        <w:rPr/>
        <w:t>. ���.����⢨� - ᫮����� ����� ���� p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᫮�� ���</w:t>
      </w:r>
      <w:r>
        <w:rPr/>
        <w:t>p�</w:t>
      </w:r>
      <w:r>
        <w:rPr/>
        <w:t>ᮬ</w:t>
      </w:r>
      <w:r>
        <w:rPr/>
        <w:t>. � �⮬ �y</w:t>
      </w:r>
      <w:r>
        <w:rPr/>
        <w:t>砥 ���祭�� ��</w:t>
      </w:r>
      <w:r>
        <w:rPr/>
        <w:t>p��� ���p�� ��� 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� �p�������� � ��p��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 ⨯�: "Hello" + " World" = "Hello 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⠫�� ���.����⢨� p������ �</w:t>
      </w:r>
      <w:r>
        <w:rPr/>
        <w:t>᪫��⥫</w:t>
      </w:r>
      <w:r>
        <w:rPr/>
        <w:t>쭮 � �᫮�묨 ���</w:t>
      </w:r>
      <w:r>
        <w:rPr/>
        <w:t>p�</w:t>
      </w:r>
      <w:r>
        <w:rPr/>
        <w:t>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�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_���p�� = '12345', ��p��_���p�� = '10'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d ��p��_���p�� + ��p��_���p��   =&gt; ��p��_���p�� = '1235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d ��p��_���p�� + "10"            =&gt; ��p��_���p�� = '123451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d ��p��_���p�� - 10              =&gt; ��p��_���p�� = '12335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ddb        - ���</w:t>
      </w:r>
      <w:r>
        <w:rPr/>
        <w:t>祭�� ���</w:t>
      </w:r>
      <w:r>
        <w:rPr/>
        <w:t>p�� �p������� � ��p����py (</w:t>
      </w:r>
      <w:r>
        <w:rPr/>
        <w:t>ᨬ���</w:t>
      </w:r>
      <w:r>
        <w:rPr/>
        <w:t>쭮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: @addb &lt;��p��_���p��&gt; &lt;��p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⮣� � </w:t>
      </w:r>
      <w:r>
        <w:rPr/>
        <w:t>&lt;��p��_���p��&gt; = &lt;��p������&gt; + &lt;��p��_���p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�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_���p�� = '12345'     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db ��p��_���p�� 09876            =&gt; ��p��_���p�� = '098761234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db ��p��_���p�� abcde            =&gt; ��p��_���p�� = 'abcde12345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ddf        - ��p����p �p������� � ���</w:t>
      </w:r>
      <w:r>
        <w:rPr/>
        <w:t>祭�� ���</w:t>
      </w:r>
      <w:r>
        <w:rPr/>
        <w:t>p�� (</w:t>
      </w:r>
      <w:r>
        <w:rPr/>
        <w:t>ᨬ���</w:t>
      </w:r>
      <w:r>
        <w:rPr/>
        <w:t>쭮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: @addf &lt;��p��_���p��&gt; &lt;��p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⮣� � </w:t>
      </w:r>
      <w:r>
        <w:rPr/>
        <w:t>&lt;��p��_���p��&gt; = &lt;��p��_���p��&gt; + &lt;��p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�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� = '12345'     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db ���p�� 09876                   =&gt; ���p�� = '1234509876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db ���p�� abcde                   =&gt; ���p�� = '12345abcde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d         - ��p���p������ ���</w:t>
      </w:r>
      <w:r>
        <w:rPr/>
        <w:t>祭�� ���</w:t>
      </w:r>
      <w:r>
        <w:rPr/>
        <w:t>p�� �� ��p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ᨬ������ </w:t>
      </w:r>
      <w:r>
        <w:rPr/>
        <w:t>' ' [�p����] (�p���� �p���p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: @pad &lt;���p��&gt; &lt;���</w:t>
      </w:r>
      <w:r>
        <w:rPr/>
        <w:t>祭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⮣� ����� ���</w:t>
      </w:r>
      <w:r>
        <w:rPr/>
        <w:t>p�� �⠭������ p����� &lt;���</w:t>
      </w:r>
      <w:r>
        <w:rPr/>
        <w:t>祭��</w:t>
      </w:r>
      <w:r>
        <w:rPr/>
        <w:t>&gt;, �, �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����</w:t>
      </w:r>
      <w:r>
        <w:rPr/>
        <w:t>稫���</w:t>
      </w:r>
      <w:r>
        <w:rPr/>
        <w:t xml:space="preserve">, � �y�⮥ ���� </w:t>
      </w:r>
      <w:r>
        <w:rPr/>
        <w:t>ᮧ������ �</w:t>
      </w:r>
      <w:r>
        <w:rPr/>
        <w:t>p��� �� ���p��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ᨬ����� �</w:t>
      </w:r>
      <w:r>
        <w:rPr/>
        <w:t>p����� (#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�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� = '12345', ���</w:t>
      </w:r>
      <w:r>
        <w:rPr/>
        <w:t xml:space="preserve">祭�� </w:t>
      </w:r>
      <w:r>
        <w:rPr/>
        <w:t>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d ���p�� ���</w:t>
      </w:r>
      <w:r>
        <w:rPr/>
        <w:t xml:space="preserve">祭��                 </w:t>
      </w:r>
      <w:r>
        <w:rPr/>
        <w:t>=&gt; ���p�� = '12345     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dch       - ��p���p������ ���</w:t>
      </w:r>
      <w:r>
        <w:rPr/>
        <w:t>祭�� ���</w:t>
      </w:r>
      <w:r>
        <w:rPr/>
        <w:t>p�� �� ��p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p�������� </w:t>
      </w:r>
      <w:r>
        <w:rPr/>
        <w:t xml:space="preserve">ᨬ����� </w:t>
      </w:r>
      <w:r>
        <w:rPr/>
        <w:t>(�p���� �p���p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: @padch &lt;���p��&gt; &lt;���</w:t>
      </w:r>
      <w:r>
        <w:rPr/>
        <w:t>祭��</w:t>
      </w:r>
      <w:r>
        <w:rPr/>
        <w:t>&gt; &lt;</w:t>
      </w:r>
      <w:r>
        <w:rPr/>
        <w:t>ᨬ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⮣� ����� ���</w:t>
      </w:r>
      <w:r>
        <w:rPr/>
        <w:t>p�� �⠭������ p����� &lt;���</w:t>
      </w:r>
      <w:r>
        <w:rPr/>
        <w:t>祭��</w:t>
      </w:r>
      <w:r>
        <w:rPr/>
        <w:t>&gt;, �, �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����</w:t>
      </w:r>
      <w:r>
        <w:rPr/>
        <w:t>稫���</w:t>
      </w:r>
      <w:r>
        <w:rPr/>
        <w:t xml:space="preserve">, � �y�⮥ ���� </w:t>
      </w:r>
      <w:r>
        <w:rPr/>
        <w:t>ᮧ������ �</w:t>
      </w:r>
      <w:r>
        <w:rPr/>
        <w:t>p��� �� ���p��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ᨬ����� </w:t>
      </w:r>
      <w:r>
        <w:rPr/>
        <w:t>&lt;</w:t>
      </w:r>
      <w:r>
        <w:rPr/>
        <w:t>ᨬ��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�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� = '12345', ���</w:t>
      </w:r>
      <w:r>
        <w:rPr/>
        <w:t xml:space="preserve">祭�� </w:t>
      </w:r>
      <w:r>
        <w:rPr/>
        <w:t>= 5, ������ =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dch ���p�� ���</w:t>
      </w:r>
      <w:r>
        <w:rPr/>
        <w:t xml:space="preserve">祭�� ������        </w:t>
      </w:r>
      <w:r>
        <w:rPr/>
        <w:t>=&gt; ���p�� = '12345XXXXX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eftpad     - ��p���p������ ���</w:t>
      </w:r>
      <w:r>
        <w:rPr/>
        <w:t>祭�� ���</w:t>
      </w:r>
      <w:r>
        <w:rPr/>
        <w:t>p�� �� ��p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ᨬ������ </w:t>
      </w:r>
      <w:r>
        <w:rPr/>
        <w:t>' ' [�p����] (����� �p���p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: @leftpad &lt;���p��&gt; &lt;���</w:t>
      </w:r>
      <w:r>
        <w:rPr/>
        <w:t>祭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⮣� ����� ���</w:t>
      </w:r>
      <w:r>
        <w:rPr/>
        <w:t>p�� �⠭������ p����� &lt;���</w:t>
      </w:r>
      <w:r>
        <w:rPr/>
        <w:t>祭��</w:t>
      </w:r>
      <w:r>
        <w:rPr/>
        <w:t>&gt;, �, �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����</w:t>
      </w:r>
      <w:r>
        <w:rPr/>
        <w:t>稫���</w:t>
      </w:r>
      <w:r>
        <w:rPr/>
        <w:t xml:space="preserve">, � �y�⮥ ���� </w:t>
      </w:r>
      <w:r>
        <w:rPr/>
        <w:t>ᮧ������ ᫥�� �� ���</w:t>
      </w:r>
      <w:r>
        <w:rPr/>
        <w:t>p��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ᨬ����� �</w:t>
      </w:r>
      <w:r>
        <w:rPr/>
        <w:t>p����� (#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�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� = '12345', ���</w:t>
      </w:r>
      <w:r>
        <w:rPr/>
        <w:t xml:space="preserve">祭�� </w:t>
      </w:r>
      <w:r>
        <w:rPr/>
        <w:t>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eftpad ���p�� ���</w:t>
      </w:r>
      <w:r>
        <w:rPr/>
        <w:t xml:space="preserve">祭��             </w:t>
      </w:r>
      <w:r>
        <w:rPr/>
        <w:t>=&gt; ���p�� = '     12345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eftpadch   - ��p���p������ ���</w:t>
      </w:r>
      <w:r>
        <w:rPr/>
        <w:t>祭�� ���</w:t>
      </w:r>
      <w:r>
        <w:rPr/>
        <w:t>p�� �� ��p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p�������� </w:t>
      </w:r>
      <w:r>
        <w:rPr/>
        <w:t xml:space="preserve">ᨬ����� </w:t>
      </w:r>
      <w:r>
        <w:rPr/>
        <w:t>(����� �p���p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: @leftpadch &lt;���p��&gt; &lt;���</w:t>
      </w:r>
      <w:r>
        <w:rPr/>
        <w:t>祭��</w:t>
      </w:r>
      <w:r>
        <w:rPr/>
        <w:t>&gt; &lt;</w:t>
      </w:r>
      <w:r>
        <w:rPr/>
        <w:t>ᨬ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⮣� ����� ���</w:t>
      </w:r>
      <w:r>
        <w:rPr/>
        <w:t>p�� �⠭������ p����� &lt;���</w:t>
      </w:r>
      <w:r>
        <w:rPr/>
        <w:t>祭��</w:t>
      </w:r>
      <w:r>
        <w:rPr/>
        <w:t>&gt;, �, �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����</w:t>
      </w:r>
      <w:r>
        <w:rPr/>
        <w:t>稫���</w:t>
      </w:r>
      <w:r>
        <w:rPr/>
        <w:t xml:space="preserve">, � �y�⮥ ���� </w:t>
      </w:r>
      <w:r>
        <w:rPr/>
        <w:t>ᮧ������ ᫥�� �� ���</w:t>
      </w:r>
      <w:r>
        <w:rPr/>
        <w:t>p��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ᨬ����� </w:t>
      </w:r>
      <w:r>
        <w:rPr/>
        <w:t>&lt;</w:t>
      </w:r>
      <w:r>
        <w:rPr/>
        <w:t>ᨬ��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�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� = '12345', ���</w:t>
      </w:r>
      <w:r>
        <w:rPr/>
        <w:t xml:space="preserve">祭�� </w:t>
      </w:r>
      <w:r>
        <w:rPr/>
        <w:t>= 5, ������ =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eftpadch ���p�� ���</w:t>
      </w:r>
      <w:r>
        <w:rPr/>
        <w:t xml:space="preserve">祭�� ������    </w:t>
      </w:r>
      <w:r>
        <w:rPr/>
        <w:t>=&gt; ���p�� = 'XXXXX12345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enter      - ��p���p������ ���</w:t>
      </w:r>
      <w:r>
        <w:rPr/>
        <w:t>祭�� ���</w:t>
      </w:r>
      <w:r>
        <w:rPr/>
        <w:t>p�� �� ��p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ᨬ������ </w:t>
      </w:r>
      <w:r>
        <w:rPr/>
        <w:t>' ' [�p����] (</w:t>
      </w:r>
      <w:r>
        <w:rPr/>
        <w:t>業�</w:t>
      </w:r>
      <w:r>
        <w:rPr/>
        <w:t>p�p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: @center &lt;���p��&gt; &lt;���</w:t>
      </w:r>
      <w:r>
        <w:rPr/>
        <w:t>祭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⮣� ����� ���</w:t>
      </w:r>
      <w:r>
        <w:rPr/>
        <w:t>p�� �⠭������ p����� &lt;���</w:t>
      </w:r>
      <w:r>
        <w:rPr/>
        <w:t>祭��</w:t>
      </w:r>
      <w:r>
        <w:rPr/>
        <w:t>&gt;, �, �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����</w:t>
      </w:r>
      <w:r>
        <w:rPr/>
        <w:t>稫���</w:t>
      </w:r>
      <w:r>
        <w:rPr/>
        <w:t xml:space="preserve">, � �y�⮥ ���� </w:t>
      </w:r>
      <w:r>
        <w:rPr/>
        <w:t>ᮧ������ ᫥�� � �</w:t>
      </w:r>
      <w:r>
        <w:rPr/>
        <w:t>p��� �� 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 </w:t>
      </w:r>
      <w:r>
        <w:rPr/>
        <w:t>ᨬ����� �</w:t>
      </w:r>
      <w:r>
        <w:rPr/>
        <w:t>p����� (#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�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� = '12345', ���</w:t>
      </w:r>
      <w:r>
        <w:rPr/>
        <w:t xml:space="preserve">祭�� </w:t>
      </w:r>
      <w:r>
        <w:rPr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enter ���p�� ���</w:t>
      </w:r>
      <w:r>
        <w:rPr/>
        <w:t xml:space="preserve">祭��              </w:t>
      </w:r>
      <w:r>
        <w:rPr/>
        <w:t>=&gt; ���p�� = '   12345   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enterch    - ��p���p������ ���</w:t>
      </w:r>
      <w:r>
        <w:rPr/>
        <w:t>祭�� ���</w:t>
      </w:r>
      <w:r>
        <w:rPr/>
        <w:t>p�� �� ��p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p�������� </w:t>
      </w:r>
      <w:r>
        <w:rPr/>
        <w:t xml:space="preserve">ᨬ����� </w:t>
      </w:r>
      <w:r>
        <w:rPr/>
        <w:t>(</w:t>
      </w:r>
      <w:r>
        <w:rPr/>
        <w:t>業�</w:t>
      </w:r>
      <w:r>
        <w:rPr/>
        <w:t>p�p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: @centerch &lt;���p��&gt; &lt;���</w:t>
      </w:r>
      <w:r>
        <w:rPr/>
        <w:t>祭��</w:t>
      </w:r>
      <w:r>
        <w:rPr/>
        <w:t>&gt; &lt;</w:t>
      </w:r>
      <w:r>
        <w:rPr/>
        <w:t>ᨬ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⮣� ����� ���</w:t>
      </w:r>
      <w:r>
        <w:rPr/>
        <w:t>p�� �⠭������ p����� &lt;���</w:t>
      </w:r>
      <w:r>
        <w:rPr/>
        <w:t>祭��</w:t>
      </w:r>
      <w:r>
        <w:rPr/>
        <w:t>&gt;, �, �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����</w:t>
      </w:r>
      <w:r>
        <w:rPr/>
        <w:t>稫���</w:t>
      </w:r>
      <w:r>
        <w:rPr/>
        <w:t xml:space="preserve">, � �y�⮥ ���� </w:t>
      </w:r>
      <w:r>
        <w:rPr/>
        <w:t>ᮧ������ ᫥�� � �</w:t>
      </w:r>
      <w:r>
        <w:rPr/>
        <w:t>p��� �� ���p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</w:t>
      </w:r>
      <w:r>
        <w:rPr/>
        <w:t xml:space="preserve">ᨬ����� </w:t>
      </w:r>
      <w:r>
        <w:rPr/>
        <w:t>&lt;</w:t>
      </w:r>
      <w:r>
        <w:rPr/>
        <w:t>ᨬ��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�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� = '12345', ���</w:t>
      </w:r>
      <w:r>
        <w:rPr/>
        <w:t xml:space="preserve">祭�� </w:t>
      </w:r>
      <w:r>
        <w:rPr/>
        <w:t>= 6, ������ =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enterch ���p�� ���</w:t>
      </w:r>
      <w:r>
        <w:rPr/>
        <w:t xml:space="preserve">祭�� ������     </w:t>
      </w:r>
      <w:r>
        <w:rPr/>
        <w:t>=&gt; ���p�� = 'XXX12345XXX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opy        - �</w:t>
      </w:r>
      <w:r>
        <w:rPr/>
        <w:t>롮</w:t>
      </w:r>
      <w:r>
        <w:rPr/>
        <w:t>p�� ���</w:t>
      </w:r>
      <w:r>
        <w:rPr/>
        <w:t>祭�� �� ���</w:t>
      </w:r>
      <w:r>
        <w:rPr/>
        <w:t xml:space="preserve">p�� �� x1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������� x2 </w:t>
      </w:r>
      <w:r>
        <w:rPr/>
        <w:t>ᨬ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: @copy &lt;���p��&gt;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p�� �</w:t>
      </w:r>
      <w:r>
        <w:rPr/>
        <w:t>롨</w:t>
      </w:r>
      <w:r>
        <w:rPr/>
        <w:t>p����� �y</w:t>
      </w:r>
      <w:r>
        <w:rPr/>
        <w:t xml:space="preserve">᮪ �� </w:t>
      </w:r>
      <w:r>
        <w:rPr/>
        <w:t xml:space="preserve">X </w:t>
      </w:r>
      <w:r>
        <w:rPr/>
        <w:t>ᨬ����</w:t>
      </w:r>
      <w:r>
        <w:rPr/>
        <w:t>. ����� �⮣� �y</w:t>
      </w:r>
      <w:r>
        <w:rPr/>
        <w:t xml:space="preserve">᪠ �������� � 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�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� = '12345', X = 2, Y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py ���p�� 2 2                     =&gt; ���p�� = '23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cale       - p���� �p�</w:t>
      </w:r>
      <w:r>
        <w:rPr/>
        <w:t>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: @scale &lt;���p��&gt; &lt;X&gt; &lt;Y&gt;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p�� �������� p��y���� ��⥬���᪮�� ����⢨� p���� �p�</w:t>
      </w:r>
      <w:r>
        <w:rPr/>
        <w:t>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    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     -      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Y     -      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�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345, Y = 145, Z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cale ���p�� 345 145 100            =&gt; ���p�� = 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umformat   - p���⠭���� ������� � p����p������ �</w:t>
      </w:r>
      <w:r>
        <w:rPr/>
        <w:t xml:space="preserve">ᥫ </w:t>
      </w:r>
      <w:r>
        <w:rPr/>
        <w:t>(mod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: @numformat &lt;���p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p�� �������� ���p���p������� �����</w:t>
      </w:r>
      <w:r>
        <w:rPr/>
        <w:t>묨 ���祭�� �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�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� = '123456789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umformat ���p��                    =&gt; ���p�� = 1,234,567,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onvnum     - ������ @numformat, �� p���⠢��� �</w:t>
      </w:r>
      <w:r>
        <w:rPr/>
        <w:t xml:space="preserve">窨 </w:t>
      </w:r>
      <w:r>
        <w:rPr/>
        <w:t>(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: @convnum &lt;���p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p�� �������� ���p���p������� �</w:t>
      </w:r>
      <w:r>
        <w:rPr/>
        <w:t>窠�� ���祭�� �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�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� = '123456789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vnum ���p��                    =&gt; ���p�� = 1.234.567.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onvsize    - �����p�p������ �᫠ � p���⠭������� 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</w:t>
      </w:r>
      <w:r>
        <w:rPr/>
        <w:t>y���� p����p� (b,K,M,G) ��p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: @convsize &lt;���p��&gt; &lt;p����p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p�� �������� ���p���p������� �����</w:t>
      </w:r>
      <w:r>
        <w:rPr/>
        <w:t>묨 ���祭�� �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</w:t>
      </w:r>
      <w:r>
        <w:rPr/>
        <w:t>p��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�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� = '123456789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vsize ���p�� 14                  =&gt; ���p�� = 1,234,567,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vsize ���p�� 13                  =&gt; ���p�� = 1,234,567,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vsize ���p�� 12                  =&gt; ���p�� = 1,205,6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vsize ���p�� 10                  =&gt; ���p�� = 1,177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vsize ���p�� 6                   =&gt; ���p�� = 1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vsize ���p�� 1                   =&gt; ���p�� = 1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vsize ���p�� 0                   =&gt; ���p�� = 1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ength      - ����p�</w:t>
      </w:r>
      <w:r>
        <w:rPr/>
        <w:t>頥� ����</w:t>
      </w:r>
      <w:r>
        <w:rPr/>
        <w:t>y ���</w:t>
      </w:r>
      <w:r>
        <w:rPr/>
        <w:t>祭�� ���</w:t>
      </w:r>
      <w:r>
        <w:rPr/>
        <w:t xml:space="preserve">p�� (� </w:t>
      </w:r>
      <w:r>
        <w:rPr/>
        <w:t>ᨬ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: @length &lt;���p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⮩ �</w:t>
      </w:r>
      <w:r>
        <w:rPr/>
        <w:t>y��</w:t>
      </w:r>
      <w:r>
        <w:rPr/>
        <w:t>樨 ��</w:t>
      </w:r>
      <w:r>
        <w:rPr/>
        <w:t>p�� ���</w:t>
      </w:r>
      <w:r>
        <w:rPr/>
        <w:t>祭�� ���</w:t>
      </w:r>
      <w:r>
        <w:rPr/>
        <w:t>p�� 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�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� = 'ABCDE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ength ���p��                       =&gt; ���p��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place     - ������� � ���</w:t>
      </w:r>
      <w:r>
        <w:rPr/>
        <w:t>祭�� ���</w:t>
      </w:r>
      <w:r>
        <w:rPr/>
        <w:t>p�� ���� ��p������ �� �py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: @replace &lt;���p��&gt; &lt;��_������&gt; &lt;</w:t>
      </w:r>
      <w:r>
        <w:rPr/>
        <w:t>祬</w:t>
      </w:r>
      <w:r>
        <w:rPr/>
        <w:t>_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��������, �� �y���� ����� ⮫</w:t>
      </w:r>
      <w:r>
        <w:rPr/>
        <w:t xml:space="preserve">쪮 ���� �宦����� </w:t>
      </w:r>
      <w:r>
        <w:rPr/>
        <w:t>&lt;��_���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�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� = 'ABCDEF', ��_������ = 'CD', ���_������ = '1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eplace ���p�� CD 12                =&gt; ���p�� = 'AB12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eplace ADFGHJ 12 45                =&gt; ���p�� = 'ADFGH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eplace ADFGHJ F  45                =&gt; ���p�� = 'AD45GHJ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replace    - ������� � ���</w:t>
      </w:r>
      <w:r>
        <w:rPr/>
        <w:t>祭�� ���</w:t>
      </w:r>
      <w:r>
        <w:rPr/>
        <w:t>p�� �� �</w:t>
      </w:r>
      <w:r>
        <w:rPr/>
        <w:t>宦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p������ �� �py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: @mreplace &lt;���p��&gt; &lt;��_������&gt; &lt;</w:t>
      </w:r>
      <w:r>
        <w:rPr/>
        <w:t>祬</w:t>
      </w:r>
      <w:r>
        <w:rPr/>
        <w:t>_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��������, �� �y���� ����� �� �</w:t>
      </w:r>
      <w:r>
        <w:rPr/>
        <w:t xml:space="preserve">宦����� </w:t>
      </w:r>
      <w:r>
        <w:rPr/>
        <w:t>&lt;��_���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�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� = 'ABCDEFCD', ��_������ = 'CD', ���_������ = '1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replace ���p�� CD 12               =&gt; ���p�� = 'AB12EF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replace ADFGHJ 12 45               =&gt; ���p�� = 'ADFGH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replace ADFGHJF F 45               =&gt; ���p�� = 'AD45GHJ4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est        - ���p�� y᫮��� (��</w:t>
      </w:r>
      <w:r>
        <w:rPr/>
        <w:t>砫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: @test &lt;���p��#1&gt; &lt;y᫮���&gt; &lt;���p��#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>p�</w:t>
      </w:r>
      <w:r>
        <w:rPr/>
        <w:t xml:space="preserve">ᮢ ����� </w:t>
      </w:r>
      <w:r>
        <w:rPr/>
        <w:t>y���</w:t>
      </w:r>
      <w:r>
        <w:rPr/>
        <w:t>뢠�� ��</w:t>
      </w:r>
      <w:r>
        <w:rPr/>
        <w:t>p������. �᫨ ����</w:t>
      </w:r>
      <w:r>
        <w:rPr/>
        <w:t>室��� �</w:t>
      </w:r>
      <w:r>
        <w:rPr/>
        <w:t>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ᨬ����� ����</w:t>
      </w:r>
      <w:r>
        <w:rPr/>
        <w:t>稭�</w:t>
      </w:r>
      <w:r>
        <w:rPr/>
        <w:t>, ��p������ ᫥�y�� �p��� � ������ ����</w:t>
      </w:r>
      <w:r>
        <w:rPr/>
        <w:t xml:space="preserve">窨 </w:t>
      </w:r>
      <w:r>
        <w:rPr/>
        <w:t>('"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</w:t>
      </w:r>
      <w:r>
        <w:rPr/>
        <w:t xml:space="preserve">py� �y��� �p������ </w:t>
      </w:r>
      <w:r>
        <w:rPr/>
        <w:t>ᨬ��� ����</w:t>
      </w:r>
      <w:r>
        <w:rPr/>
        <w:t>騩 �� �</w:t>
      </w:r>
      <w:r>
        <w:rPr/>
        <w:t>p������� (#32-#127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 ��� ��� ����</w:t>
      </w:r>
      <w:r>
        <w:rPr/>
        <w:t xml:space="preserve">ᠭ�� ��� </w:t>
      </w:r>
      <w:r>
        <w:rPr/>
        <w:t xml:space="preserve">#&lt;���&gt;, �� �y��� �p���p������ 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p�������� ᫥�y�</w:t>
      </w:r>
      <w:r>
        <w:rPr/>
        <w:t xml:space="preserve">騥 ���� </w:t>
      </w:r>
      <w:r>
        <w:rPr/>
        <w:t>y᫮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- p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      - �� p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=      - ����� ��� p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=      - ����� ��� p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-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-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     - �</w:t>
      </w:r>
      <w:r>
        <w:rPr/>
        <w:t>宦����� ��</w:t>
      </w:r>
      <w:r>
        <w:rPr/>
        <w:t>p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OS   - ���</w:t>
      </w:r>
      <w:r>
        <w:rPr/>
        <w:t>宦����� ��</w:t>
      </w:r>
      <w:r>
        <w:rPr/>
        <w:t>p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y���y�� ⠪�� ��</w:t>
      </w:r>
      <w:r>
        <w:rPr/>
        <w:t xml:space="preserve">堭��� </w:t>
      </w:r>
      <w:r>
        <w:rPr/>
        <w:t>NIL, ���p� �������� ��p������� �y��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� � ��⥬�. ��� �⮣� ����� ��p��� ���p�� ����</w:t>
      </w:r>
      <w:r>
        <w:rPr/>
        <w:t>室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��p�������y� ��p�����y� 'NIL' (��� ����</w:t>
      </w:r>
      <w:r>
        <w:rPr/>
        <w:t>祪</w:t>
      </w:r>
      <w:r>
        <w:rPr/>
        <w:t>), � � ⨯� y᫮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p�����⢮ ('='), ���� ��p�����⢮ ('&lt;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�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est 1 &lt;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p�</w:t>
      </w:r>
      <w:r>
        <w:rPr/>
        <w:t>窠 ������� �� �뢥�����</w:t>
      </w:r>
      <w:r>
        <w:rPr/>
        <w:t>, ⠪ ��� p�����⢮ ����p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est @ = #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</w:t>
      </w:r>
      <w:r>
        <w:rPr/>
        <w:t>뢥�����</w:t>
      </w:r>
      <w:r>
        <w:rPr/>
        <w:t xml:space="preserve">, ⠪ ��� ��� #64 �� ⮦� </w:t>
      </w:r>
      <w:r>
        <w:rPr/>
        <w:t xml:space="preserve">ᠬ�� �� 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est ���p�� &lt;&gt; "</w:t>
      </w:r>
      <w:r>
        <w:rPr/>
        <w:t>䠩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</w:t>
      </w:r>
      <w:r>
        <w:rPr/>
        <w:t>p�� �� �y��� p���� "</w:t>
      </w:r>
      <w:r>
        <w:rPr/>
        <w:t>䠩��</w:t>
      </w:r>
      <w:r>
        <w:rPr/>
        <w:t>", � �� ��p�</w:t>
      </w:r>
      <w:r>
        <w:rPr/>
        <w:t>窠 ⮦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est "12345" POS "3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뢥�����</w:t>
      </w:r>
      <w:r>
        <w:rPr/>
        <w:t>, ⠪ ��� ��p������ "34" �</w:t>
      </w:r>
      <w:r>
        <w:rPr/>
        <w:t>室�� � ��</w:t>
      </w:r>
      <w:r>
        <w:rPr/>
        <w:t>p������ "12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est ��������</w:t>
      </w:r>
      <w:r>
        <w:rPr/>
        <w:t>멬��</w:t>
      </w:r>
      <w:r>
        <w:rPr/>
        <w:t>p��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</w:t>
      </w:r>
      <w:r>
        <w:rPr/>
        <w:t>p�� �� �y���y��, � ��p�</w:t>
      </w:r>
      <w:r>
        <w:rPr/>
        <w:t>窠 �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p�� '@end', ��</w:t>
      </w:r>
      <w:r>
        <w:rPr/>
        <w:t>易⥫쭮 �</w:t>
      </w:r>
      <w:r>
        <w:rPr/>
        <w:t>p���� �y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         - ���p�� y᫮��� (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: 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p</w:t>
      </w:r>
      <w:r>
        <w:rPr/>
        <w:t xml:space="preserve">蠥� </w:t>
      </w:r>
      <w:r>
        <w:rPr/>
        <w:t>y᫮��� (@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xit        - ��</w:t>
      </w:r>
      <w:r>
        <w:rPr/>
        <w:t>室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: @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室�� �� ⥪</w:t>
      </w:r>
      <w:r>
        <w:rPr/>
        <w:t>y</w:t>
      </w:r>
      <w:r>
        <w:rPr/>
        <w:t>饣� 横�� ��</w:t>
      </w:r>
      <w:r>
        <w:rPr/>
        <w:t>p���⪨ ���p��. ��-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쭮�� </w:t>
      </w:r>
      <w:r>
        <w:rPr/>
        <w:t>@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lchar    - ���������� ���</w:t>
      </w:r>
      <w:r>
        <w:rPr/>
        <w:t>祭�� ���</w:t>
      </w:r>
      <w:r>
        <w:rPr/>
        <w:t xml:space="preserve">p�� y������� </w:t>
      </w:r>
      <w:r>
        <w:rPr/>
        <w:t>ᨬ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: @fillchar &lt;���p��&gt; &lt;</w:t>
      </w:r>
      <w:r>
        <w:rPr/>
        <w:t>祬</w:t>
      </w:r>
      <w:r>
        <w:rPr/>
        <w:t>_���������&gt; &lt;᪮�</w:t>
      </w:r>
      <w:r>
        <w:rPr/>
        <w:t>쪮</w:t>
      </w:r>
      <w:r>
        <w:rPr/>
        <w:t>_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y�� ������� �� ���</w:t>
      </w:r>
      <w:r>
        <w:rPr/>
        <w:t>ᨬ��</w:t>
      </w:r>
      <w:r>
        <w:rPr/>
        <w:t>쭠� ����� ����������</w:t>
      </w:r>
      <w:r>
        <w:rPr/>
        <w:t>, ��� � ���p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⭮�� </w:t>
      </w:r>
      <w:r>
        <w:rPr/>
        <w:t xml:space="preserve">p���� 255 </w:t>
      </w:r>
      <w:r>
        <w:rPr/>
        <w:t>ᨬ�����</w:t>
      </w:r>
      <w:r>
        <w:rPr/>
        <w:t>. H� ��p�y�p��y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�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lchar @sym@ #46 @symcoun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</w:t>
      </w:r>
      <w:r>
        <w:rPr/>
        <w:t xml:space="preserve">p�� @sym@ </w:t>
      </w:r>
      <w:r>
        <w:rPr/>
        <w:t xml:space="preserve">ᨬ����� � ����� </w:t>
      </w:r>
      <w:r>
        <w:rPr/>
        <w:t>46 (�� �</w:t>
      </w:r>
      <w:r>
        <w:rPr/>
        <w:t xml:space="preserve">窠 </w:t>
      </w:r>
      <w:r>
        <w:rPr/>
        <w:t>- ".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ymcount@ 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urhour     - ���y</w:t>
      </w:r>
      <w:r>
        <w:rPr/>
        <w:t>饥 �</w:t>
      </w:r>
      <w:r>
        <w:rPr/>
        <w:t>p��� (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: @cur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</w:t>
      </w:r>
      <w:r>
        <w:rPr/>
        <w:t>頥� ⥪</w:t>
      </w:r>
      <w:r>
        <w:rPr/>
        <w:t>y</w:t>
      </w:r>
      <w:r>
        <w:rPr/>
        <w:t xml:space="preserve">騩 �� </w:t>
      </w:r>
      <w:r>
        <w:rPr/>
        <w:t>(0-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urmin      - ���y</w:t>
      </w:r>
      <w:r>
        <w:rPr/>
        <w:t>饥 �</w:t>
      </w:r>
      <w:r>
        <w:rPr/>
        <w:t>p��� (��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: @cur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</w:t>
      </w:r>
      <w:r>
        <w:rPr/>
        <w:t>頥� ⥪</w:t>
      </w:r>
      <w:r>
        <w:rPr/>
        <w:t>y�y� ���y�y (0-5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ursec      - ���y</w:t>
      </w:r>
      <w:r>
        <w:rPr/>
        <w:t>饥 �</w:t>
      </w:r>
      <w:r>
        <w:rPr/>
        <w:t>p��� (</w:t>
      </w:r>
      <w:r>
        <w:rPr/>
        <w:t>ᥪ</w:t>
      </w:r>
      <w:r>
        <w:rPr/>
        <w:t>y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: @cur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</w:t>
      </w:r>
      <w:r>
        <w:rPr/>
        <w:t>頥� ⥪</w:t>
      </w:r>
      <w:r>
        <w:rPr/>
        <w:t xml:space="preserve">y�y� </w:t>
      </w:r>
      <w:r>
        <w:rPr/>
        <w:t>ᥪ</w:t>
      </w:r>
      <w:r>
        <w:rPr/>
        <w:t>y��y (0-5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urday      - ���y�� ��� (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: @c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</w:t>
      </w:r>
      <w:r>
        <w:rPr/>
        <w:t>頥� ⥪</w:t>
      </w:r>
      <w:r>
        <w:rPr/>
        <w:t>y</w:t>
      </w:r>
      <w:r>
        <w:rPr/>
        <w:t>騩 ����</w:t>
      </w:r>
      <w:r>
        <w:rPr/>
        <w:t>p ��� � ����� (1-30/3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urmonth    - ���y�� ��� (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: @cur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</w:t>
      </w:r>
      <w:r>
        <w:rPr/>
        <w:t>頥� ⥪</w:t>
      </w:r>
      <w:r>
        <w:rPr/>
        <w:t>y</w:t>
      </w:r>
      <w:r>
        <w:rPr/>
        <w:t>騩 ����</w:t>
      </w:r>
      <w:r>
        <w:rPr/>
        <w:t>p ����� � ���y (1-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uryear     - ���y�� ��� (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: @cur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</w:t>
      </w:r>
      <w:r>
        <w:rPr/>
        <w:t>頥� ⥪</w:t>
      </w:r>
      <w:r>
        <w:rPr/>
        <w:t>y</w:t>
      </w:r>
      <w:r>
        <w:rPr/>
        <w:t>騩 ����</w:t>
      </w:r>
      <w:r>
        <w:rPr/>
        <w:t>p ����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urdate     - ���y�� ��� (dd.mm.yyy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: @cur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</w:t>
      </w:r>
      <w:r>
        <w:rPr/>
        <w:t>頥� ⥪</w:t>
      </w:r>
      <w:r>
        <w:rPr/>
        <w:t>y�y� ���y. ���� ⮫</w:t>
      </w:r>
      <w:r>
        <w:rPr/>
        <w:t>쪮 � ��</w:t>
      </w:r>
      <w:r>
        <w:rPr/>
        <w:t>p����᪮� ���� (dd.mm.yyy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urdow      - ���y�� ��� (����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: @cur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</w:t>
      </w:r>
      <w:r>
        <w:rPr/>
        <w:t>頥� ⥪</w:t>
      </w:r>
      <w:r>
        <w:rPr/>
        <w:t>y</w:t>
      </w:r>
      <w:r>
        <w:rPr/>
        <w:t>饥 ᫮��</w:t>
      </w:r>
      <w:r>
        <w:rPr/>
        <w:t xml:space="preserve">᭮� �������� ��� ������ </w:t>
      </w:r>
      <w:r>
        <w:rPr/>
        <w:t>(��-������</w:t>
      </w:r>
      <w:r>
        <w:rPr/>
        <w:t>᪨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urshortdow - ���y�� ��� (�p� �y��� ���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: @curshort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</w:t>
      </w:r>
      <w:r>
        <w:rPr/>
        <w:t>頥� �</w:t>
      </w:r>
      <w:r>
        <w:rPr/>
        <w:t>p� �y��� �� ᫮��</w:t>
      </w:r>
      <w:r>
        <w:rPr/>
        <w:t xml:space="preserve">᭮�� �������� ��� ������ </w:t>
      </w:r>
      <w:r>
        <w:rPr/>
        <w:t>(��-������</w:t>
      </w:r>
      <w:r>
        <w:rPr/>
        <w:t>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status@     - ���y� </w:t>
      </w:r>
      <w:r>
        <w:rPr/>
        <w:t>䠩��宪���</w:t>
      </w:r>
      <w:r>
        <w:rPr/>
        <w:t>p��</w:t>
      </w:r>
      <w:r>
        <w:rPr/>
        <w:t xml:space="preserve">樨 </w:t>
      </w:r>
      <w:r>
        <w:rPr/>
        <w:t>('-','*','+','&amp;',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: @status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뢠�� ���</w:t>
      </w:r>
      <w:r>
        <w:rPr/>
        <w:t>y� ����� �� �⭮</w:t>
      </w:r>
      <w:r>
        <w:rPr/>
        <w:t>襭�� � ��</w:t>
      </w:r>
      <w:r>
        <w:rPr/>
        <w:t>p����</w:t>
      </w:r>
      <w:r>
        <w:rPr/>
        <w:t>뢠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p������� ᫥�y�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 - ���� �� ����� ����y�� 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- ���� ����� ⮫</w:t>
      </w:r>
      <w:r>
        <w:rPr/>
        <w:t>쪮 ᫠�� 䠩�� � ��</w:t>
      </w:r>
      <w:r>
        <w:rPr/>
        <w:t xml:space="preserve">y </w:t>
      </w:r>
      <w:r>
        <w:rPr/>
        <w:t>䠩���</w:t>
      </w:r>
      <w:r>
        <w:rPr/>
        <w:t>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- ���� ����� ⮫</w:t>
      </w:r>
      <w:r>
        <w:rPr/>
        <w:t>쪮 ���</w:t>
      </w:r>
      <w:r>
        <w:rPr/>
        <w:t xml:space="preserve">y��� </w:t>
      </w:r>
      <w:r>
        <w:rPr/>
        <w:t>䠩�� �� �⮩ 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amp;   - ���� ����� � ᫠�� � ���y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�y�⮥ ����, �p����, ��� 32) ���� �� �����</w:t>
      </w:r>
      <w:r>
        <w:rPr/>
        <w:t xml:space="preserve">ᠭ �� </w:t>
      </w:r>
      <w:r>
        <w:rPr/>
        <w:t>䠩���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� ����� ��</w:t>
      </w:r>
      <w:r>
        <w:rPr/>
        <w:t>p���p�������. ���? �᫨ �� �p��p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ongdescX@  - ������� ���</w:t>
      </w:r>
      <w:r>
        <w:rPr/>
        <w:t xml:space="preserve">ᠭ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p���: @longdesc&lt;x&gt;@       ,��� &lt;x&gt; �᫮ (1-2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p�� y�������, �� ����� �⮫</w:t>
      </w:r>
      <w:r>
        <w:rPr/>
        <w:t xml:space="preserve">쪮 </w:t>
      </w:r>
      <w:r>
        <w:rPr/>
        <w:t>&lt;x&gt; ᪮�</w:t>
      </w:r>
      <w:r>
        <w:rPr/>
        <w:t>쪮 ��</w:t>
      </w:r>
      <w:r>
        <w:rPr/>
        <w:t>p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䠩��</w:t>
      </w:r>
      <w:r>
        <w:rPr/>
        <w:t xml:space="preserve">. �� ���� �p� ��p���⪥ </w:t>
      </w:r>
      <w:r>
        <w:rPr/>
        <w:t>䠩�� � ������ ���</w:t>
      </w:r>
      <w:r>
        <w:rPr/>
        <w:t xml:space="preserve">ᠭ��� </w:t>
      </w:r>
      <w:r>
        <w:rPr/>
        <w:t>(L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0 ��p��, �y�y� ��p������� ������ @longdesc&lt;x&gt;@ - �� @longdesc1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ongdesc2@, ... � �� @longdesc10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p���p��� �y��⢮����� ������-���� @longdesc&lt;x&gt;@, �</w:t>
      </w:r>
      <w:r>
        <w:rPr/>
        <w:t>祭� 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p�� @test@ � ���p��p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