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POIN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M-POINT FOR A 30 DAY EVALUATION PERIO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YOU MUST REGISTER OR DELETE THE EXECUTAB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Y OF YOUR DISKS, TAPES OR OTHER MEMORY AND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M-POINT after the 30 days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then get a unique key and keyfile for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you by crashmail or placed on HOLD, if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in fidonet, ZyXELNET or Gernet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sent b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POINT nod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$10.00  USD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0.--  DM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0.--  hFl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0.--  FF 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out the form REGISTER.FRM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46/501@Fidonet (Manfred Schramm) or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elp or register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ransfer the registration-fee by T/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dd the amount of money as check or cas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-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AND REGISTRATIO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nodes will help you with your M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help you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fred Sch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lana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46483 W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2:2446/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lfgang Schan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lesierstr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297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  Germany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Net@2:2464/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/MAILER : +49 - 6151 - 943406 (USR V-Evr. 28k8 &amp; ISD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X        : +49 - 6151 - 94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Make check or money order to my addre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OLLAR OR DEUTSCHE MAR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+ pay with Dollar + 2,50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Ban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ostGiro Ff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BLZ   : 500 10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KtoNr.: 6269 84-6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