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Make/2-32                                Thomas Seeling, Janua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l�ufig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Y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alle Sourcedateien ueberprueft und einige Probelae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uehrt. M.E. ist die Version 1.21 Y2K-s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Squish msgapi3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wenn nur *.msg-Areas verwendet werden, ist es noetig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api32.dll von Squish zu installieren. Dabei ist empfehlensw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y2k-feste Variante zu verwenden. Diese Datei wird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kopiert, das im LIBPATH (in config.sys defin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uehrt ist. Dies gilt natuerlich nur fuer die OS/2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eben ist die emx-Runtime noetig, also emx.dll und 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Version &gt;=50. Datei emxrt.zip besorgen und mit emxrev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e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L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dient dazu, Nodelistensegmente zu verwal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entlich neue Nodelisten aus den Segmenten zu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 NLMake [schalter] steuerdatei[.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�glichen Schalter bitte der Kommandozeilenhilfe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NLMake mit Parameter -?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okumentation ist im Moment recht primitiv, wird ab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igef�gten Steuerdateien (*.ctl) sollten reichen,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f�higes System zustande zu 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NLMake ist ein direkter Klon von MakeNL (von Ben Bak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es versteht dessen Steuerdateien. Dies ist bewu�t gescheh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mstellungsarbeit zu minimieren. Allerdings sind noch nich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sm�glichkeiten von MakeNL in allen Kombi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euerdateien k�nnen zus�tzlich folgende Befehle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       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level        &lt;stuf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      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Batchfil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    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bed�rfen nur die beiden "...Batch..."-Befehle und "Comments"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nts" steuert, ob die einzelnen Segmente beim Zusammen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von einer Kommentarzeile ";A" getrennt werden. Dies erh�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keit und vergr��ert die Datei um vier Bytes pro Kommentar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Make enth�lt keinen Aufruf eines Packprogramms, um eine komprim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e zu erstellen. Im Gegensatz zu MakeNL, in das der Aufruf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PK]Arc fest einkodiert ist, erzeugt NLMake einfach eine Batch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interessanten Parametern. Dabei wird zweistufig vor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"Batchfile" wird erstellt. In ihr steht ein Aufru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, das bei "CalledBatchfile" 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lledBatchfile" erh�lt als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 = Name der Nodeliste ohn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2 = Name der Nodediff ohne Endung bzw. "no-diff"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ne Diff erstellt wurde (nicht m�glich war zu erstel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3 = Hunderterstelle der aktuellen Tage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4 = Zehnerstelle der aktuellen Tage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5 = Einerstelle der aktuellen Tage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6 = Hunderterstelle der vorherigen Tage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7 = Zehnerstelle der vorherigen Tage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8 = Einerstelle der vorherigen Tages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dieser beiden Parameter ist m.E. nu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trib.ctl"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       nlmake-b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batchfile nlmake-c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nlmake-b.cmd (wird erstel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lmake-c.cmd .\sfnet .\sfdiff 0 6 8 0 6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L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Hilfsprogramm NLDiff erstellt eine Nodediff aus den vor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 NLDiff alte-datei neue-datei [diff-date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ff-datei nicht angegeben wird, ist stdout die Vorgabe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in reines Hilfsprogramm, die Funktionalit�t ist in NLMak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, wenn "distrib.ctl" verwendet wird (Befehl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L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Hilfsprogramm NLEdit appliziert eine oder mehrere Diffdatei(en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rgegebene bzw. die j�ngste gefundene Nodelisten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 NLEdit [-?] [-d] [-v] nodeliste node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bei kann "nodeliste" auch eine Endung bekommen; dann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e mit Differenzdateien bearbeitet. Sonst wird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ste Nodeliste und dazu passende Nodediffs gesucht. E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einander alle gefundenen Differenzdateien, die in der ri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vorliegen, ange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chalter -d l�scht alle entstehenden Zwischendateien un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ten Differenzdateien. Falls Fehler auftreten (Datei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CRC-Fehler in den entstandenen Nodelisten), werden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Dateien gel�scht. -v steht f�r "verbose" und gibt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 Informationen mit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eck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 CheckNL node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berechnet die CRC16 der angegeben Nodeliste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, wenn man eine kleine Nodeliste zu Fu� erstellt hat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e Korrektur aus Pedanterie mit der dazu passenden CRC ab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 Oder einfach, um zu pr�fen, da� eine CRC korrek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fte f�r nichts. Benutzung auf eigene Gefahr. Eltern haft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Kinder. Batteries not included.  Dieses Programm ist im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los zu verwenden.  Ich bitte um Bugreports (Logdatei, Aufru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dateien nicht verge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Erreichbarke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2461/33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81:496/401@os2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:102/1@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:4955/260@mx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-6036-980114 V.34, X.75,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s@texbox.lah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hau...Thom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