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urrently have sites in Germany, Austri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, Canada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  | Marcel Becker    | 2:248/4004; 49-36604-8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1 Line Analog/Fax; 2 Line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       | mb@ttb.gera.thur.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k@erfurt.thur.de;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/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2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10101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/1604; 49-7151-910102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S BBS        | Manfred Mueller  | 2:2410/313; 49-30-6533983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717306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717307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yperbo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Voice;    43-732-71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        | Reto Waldvogel   | 2:301/540; 41-1-8180814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01/545; 41-1-8180851; V34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Vision Computer Services   | BBS:   1-312-583-0489/0488/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                       | Voice: 1-312-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Attn: SHOW-LOG       | Fax:   1-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 Box 257773     | Fido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 , Il 60625-7773     |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ivsoft.com /pub/ivsoft/sho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