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TES FOR TRIBBL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urrently have sites in Germany, Austria,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, Canada and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| Sysop            | Phone/Fido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  | Marcel Becker    | 2:248/4004; 49-36604-81240; VFC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              |                  | mb@ttb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   | Markus Kaemmerer | 2:248/2004; 49-361-5610846;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urt            |                  | 2:248/2006; 49-361-6442573; V34+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8/2005; 49-361-59909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mk@erfurt.thur.de; CIS: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      | Oliver M. Wimmer | 2:246/1601; 49-7151-947911; ISDN/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BBS  |                  | 2:246/1602; 49-7151-947912; 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n            |                  | 2:246/1603; 49-7151-910101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/1604; 49-7151-910102; ISDN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ch-BBS        | Heinz Matthes    | 2:2464/33; 49-6151-177536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stadt         |                  | 2:2464/34; 49-6151-177537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2464/35; 49-6151-177538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ld BBS  | Roger Remark     | 2:245/6853; 49-6834-70517;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     | Oliver Otte      | 2:248/7001; 49-3621-26754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             |                  | 2:248/7002; 49-3621-750000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rus Alpha 1    | Lothar Lindinger | 2:314/20; 43-732-611243;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         |                  | 2:314/21; 43-732-609032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2; 43-732-663090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14/23; 43-732-651056;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othar.linding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lilo@highne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        | Reto Waldvogel   | 2:301/540; 41-1-8180814; V34,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2:301/545; 41-1-8180851; V34,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Regsite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Vision Computer Services   | BBS:   1-312-583-0489/0488/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                         | Voice: 1-312-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: Attn: SHOW-LOG       | Fax:   1-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 Box 257773     | Fido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 , Il 60625-7773     |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tp.ivsoft.com /pub/ivsoft/sho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