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SERVE V1.1b Technic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covers some of the more detailed technical iss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 Most of the configuration information you need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ple .CFG and .USR files. Other technical informa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.ISP file which is a text document about setting youself up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ervice provider using warp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SERVE is a rudamentary terminal server program for OS/2 Wa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. If you have a dedicated connection to the internet, and a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OS/2 warp connect, you can be an internet provider. The .I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explains how to set up a system just like the one we use her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-Neil. (more or l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ERVE is a small command line utility that should typically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.CMD file. We could have made it into a large, impressive, 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with lots of buttons and bells and whistles, but tha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a lot more than was needed. Also, if you're seriou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internet access, the smaller, faster program is much better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ooking into a PM configuration utility for a later version of T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allow you to use the familiar notebook strategy for mod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ing all of the configuration files you need for TSERVE. Stay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on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reccomend that you install TSERVE in it's own directory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keep all of your configuration information in one place.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, though, since TSERVE will run from anywhere as lo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is accessible, and the paths listed in that fi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 enough. TSERVE always looks for files from the perspectiv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working directory. Therefore, if you run TSERVE from yo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and your configuration and user list files are somewhere e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have complete paths in your configuration file. The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doesn't do that, so pay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tserve, you simply run the program and pass it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uration file. From then on, it's up to the configuration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it what to do. Please read all of the text files in this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attempt to run tserve. You will save yourself a lot of head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ng run. An example command lin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rve node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WITH 1.1b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me to my attention (how silly) that most people need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end mailer program on their BBS's. They couldn't use TSERVE1.0b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reset the modem. TSERVE1.1b includes an optional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lls TSERVE a caller is already connected. When this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n, TSERVE will skip all of the modem initialization stuff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right where it sends the greeting. From there on, TSERVE runs the sam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SERVE after a front end mailer, use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rve config.cfg -o[SPE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let's you run TSERVE where you would normally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rogram. TSERVE will then proceed to identify the user and eithe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program or PPP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mailer can provide the connection speed of the call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clude it after the -o with no space in between.. ie. -o19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RVE will use this value as if it picked it up from the modem's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you do not provide a speed (ie. -o ) then TSERVE will act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connect message did not include the caller's speed, and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ed baud rate included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ERVE cannot accept a hot com handle from Maximus, any other BB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ont end mailer program. This is because the PPP program cannot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ot file handle. The PPP program must be given a com port nam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ont end mailer must open the com port in a shared mode or el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le to start PPP or run T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SERVE WOR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SERVE starts, the first thing it does is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. This file tells it what com port to use, what sp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, the path to the user list file, and all of the other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important. You can change this file with a regular text ed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ample is well documented. I reccomend that once you get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on how to configure TSERVE you should delete all the com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your configuration files a lot shorter. This will make TSERVE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bit faster, and there's less chance of something in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ing accidentally interpereted as a set-up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tart TSERVE without the -o option, read on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SERVE after a front end mailer program, skip to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 GREE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ext thing TSERVE does is reset and initialize the modem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rop DTR, wait a few seconds for that to sink in, then raise DT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the INIT: string to the modem. You should have your modem set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, hang up, and return to the command state when DTR is "cycled."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also make sure that another program hasn't set the mode of the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so that DTR cannot be used this way. OS/2 is very robust in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ment of com ports and allows programs to establish elabor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nge handshaking arangements with other devices. You should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DTR mode is ON (look up your OS/2 documentation on th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) to insure that the DTR signal can be controlled direct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ERVE. There is more information about initializing the mode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modem has been initialized, TSERVE will wait for a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modem sends back a "RING" signal, TSERVE will instruct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the phone "ATA". Once the connection is made, TSERVE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the caller's connect speed from the connect message and sto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r use. For example: "CONNECT 24000 LAPM". If your modem does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nect speed as part of the message, TSERVE will default to the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you set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IMPORTANT TO NOTE: TSERVE DOES NOT SET THE COM PORT's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PARAMETERS, IT TAKES THINGS AS IT FINDS THEM.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's OPERATING PARAMETERS USING THE MO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WELCOME GREE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tarted TSERVE with the -o option, for use with a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ailer program, then this is where all the action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he modems are connected, TSERVE will send the welcom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mpt the user for a login code. The user has 5 chances to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code. If they skip it by pressing &lt;cr&gt; without entering anyth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n: prompt will be displayed again. This is to allow for som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n scripts (such as OS/2's Dial Other Proviers) which send a few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s just because. TSERVE will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reading the dailer's login code, TSERVE will open and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list. If it locates a user entry with the same login cod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line from the user list and prepare to verify the user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contains a password, the user will be prompted to enter the pass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ERVER will echo periods for each letter, and backspace does 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 password function is written with the assumption that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alking to a dial-in script engine that's not likely to make a mista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only one chance to get the password right. If the pass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, the caller is immediatly disconnected and TSERVE wil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login code is not found in the user list, TSERVE will sp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BS program using the command line listed in th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ad the sample file documentation. You can create just ab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you'd like using the macro's provided by T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login code is found in the user list and the pass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correctly, then TSEVER will spawn the PPP program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isted in the configuration file. Again, you can create just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you need to with the macro's provided by TSERVE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and USER IP addresses as defined by the configuration fil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entry. It is possible to assign specific addresses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BS and PPP command lines executed by TSERVE need not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themselves, although this is the best approach. It is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.CMD or .RXX programs in their places so that you can handle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or error handling. This might be the case if you need to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t-mail processing from your BBS package (like Maximus) or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pecial routing entries before and after running P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ERVE opens the com port you define in the config file in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so that PPP can have control of it. TSERVE also provides the ho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so that you can run a package (like Maximus) which needs that.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is considered a "child process" so it inherits access to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ever program you run from TSERVE must end! If it doesn't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ive control back to TSERVE, then TSERVE can't help you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ailly important for Maximus user's who typically run their progra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op in a .cmd file. For these users, I reccomend that you either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s directly from the TSERVE program as I do in the examples, 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move the loop and the mode command from your Maximus .cmd fil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been able to get Maximus running happily for you, you should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understanding how to set thi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a caller has been handled, TSERVE will end and close the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. Before it does, it attempts to hang up the modem. TSERVE will wa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econds, send "+++", wait a few more seconds (guard time) and the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TH0". If your modem is already hung up (on hook) then this will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 effects. If your modem isn't already hung up, it should regain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em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ERVE should be run in an endless loop in a .CMD file. Pleas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ok at the sample .cmd file that I've included. This is the same fil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incoming line needs to have it's own configuration file.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ime, the only differences in the command files are the task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 port, and the default IP addresses. The rest can b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SERVE will share the userlist file (or any other except it's lo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ther nodes. However, it is possible to set up different user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for each node, or group of nodes, by specifying different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AND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SERVE provides a simple, but effective error and loggin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have TSERVE produce a log file containing all of it's activit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bits and pieces. Then you can use this file for billing purpose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harge by the hour or minute. You've probably noticed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ost ISP's these days are offering unmetered access, so it's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The configuration file contains information on formatting your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deciding which events you want included. Listed below are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vnets, there errorlevel (if TSERVE will exit), and the event flag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include the event(s)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LVL  FLAGS   EV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-- Command line error, not posted to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-- Initialization error, not posted to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-- Invalid or unreadably configuration file, not posted to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  TSERV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X       ERROR OPENING COM 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SECURITY EVENT, WRONG PASSW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X       ERROR INITIALIZING MOD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XE      TSERVE ENDING, NO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  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XN      NO CONNECTION AFTER R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X       ERROR SENDING HELO!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XO      FAILURE TO GET LOG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   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X       ERROR READING USER 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  XQ      BAD/NO PASSW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   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X       SPAWNING PPP DID NOT RETURN 0!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   X       ERROR SENDING PO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   X       SPAWNING BBS DID NOT RETURN 0!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X       UNCERTAIN HANG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   X       ERROR CLOSEING COM 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E       TSERVE 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  STARTING PPP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      ENDED PPP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  STARTING BBS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      ENDED BBS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RV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SERVE is a shareware program. It is NOT FREE software.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to use this package for 30 days on a single computer wh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 the program. If you continue to use it after 30 days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your copy of TSERVE. If you intend to use TSERVE on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you must register it for each computer you install it 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for the registered version is $60 (US dollars). You can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TSERVE package by filling out the order form in ORDER.TXT and fax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, or e-mailing that form to Micro-Neil. You will receive a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istered version of the program, and you will be entitled to all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within the current majo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freely distribute the TSERVE10.ZIP package provid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charge for this distribution and that you make NO ALT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to the contents of th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not include all or part of the TSERVE package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documentation, or any other media without the expres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Micro-Ne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not disassemble or modify the executable(s) contia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, and you may not copy or reproduce portions of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press written permission from Micro-Ne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this package for any period of time, you are agree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de by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oftware is not guaranteed to work on your system, nor i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d not to cause harm to your system or data. You use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is program causes any damage or data loss by it's u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use by you or anyone associated with you in any way, Micro-Neil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d responsible for any loss or damages, wether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the use or misuse of this program or it'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Micro-Neil we feel it is very important for our produ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s we advertise. If you have trouble with any of our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fy us of your problem with as much detail as possible so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have the oportunity to correct the problem and improve the product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elcome any suggestions for improvemtents or new products o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incerely hope that our products can help you achieve your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 CREDITS 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Haddox    Who helped solve the arp / rout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Klett     Who enlisted and supported outside users in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a McNeil    Who helped edit and review the technic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ffins         Who reminded me when it was time to sleep, and time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 food bow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eter G. McN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