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ools, mit denen Beschreibungen von Dateien in dessen erweiter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n (EA) abgelegt bzw. angezeigt werden k�nnen. Dies hat den Vorteil,</w:t>
      </w:r>
    </w:p>
    <w:p>
      <w:pPr>
        <w:pStyle w:val="PreformattedText"/>
        <w:bidi w:val="0"/>
        <w:spacing w:before="0" w:after="0"/>
        <w:jc w:val="left"/>
        <w:rPr/>
      </w:pPr>
      <w:r>
        <w:rPr/>
        <w:t>da� die Beschreibungen nicht verlorengehen, wenn z.B. �ber die WPS</w:t>
      </w:r>
    </w:p>
    <w:p>
      <w:pPr>
        <w:pStyle w:val="PreformattedText"/>
        <w:bidi w:val="0"/>
        <w:spacing w:before="0" w:after="0"/>
        <w:jc w:val="left"/>
        <w:rPr/>
      </w:pPr>
      <w:r>
        <w:rPr/>
        <w:t>kopiert wi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Zus�tzlich hat ScanDes.CMD die Funktionalit�t von GFID11 (unter 4OS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Tools :  (sollten alle �ber den OS/2-PATH erreichbar sei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anDes.CMD   Ein Tool, um eine Allfiles-Liste nach Beschreibungen f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ie Archive im Suchverzeichnis abzusuch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GREP.EXE ist eine Unterfunktion von ScanDes.CM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Des.CMD    Ein Tool, um "von Hand" Beschreibungen f�r ein Archi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inzugeb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Cat.CMD      Ein Tool, um die Archive im aktuellen Verzeichnis mit ih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eschreibungen aufzulist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Cat.CMD      Wie XCat.CMD, nur etwas schneller im Antwortverhal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ei gro�en Verzeichnissen. Ausserdem kann hier auch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deres, als das aktuelle Verzeichnis aufgelistet werd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Tools sind Free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ch �bernehme wie �blich keine Garantie f�r Fehlerfreihe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es eigenes Risik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 sich ja sowieso niemand darum k�mmern w�rde, wenn ich hier schiebe, da� 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 Nutzung meiner Tools wenigstens eine Mail haben m�chte, sehe ich a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berhaupt nicht ein, hier noch gro�artig zu dokumentier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 was genaueres wissen will, der MUSS mich anmailen.  ;-)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doNet : Detlev Ahlgrimm @ 2:240/5200.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rNet  : Detlev Ahlgrimm @ 21:493/1500.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S2Net  : Detlev Ahlgrimm @ 81:449/2000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net: dahlgrimm @ hqsys.shnet.o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hlgri_d @ informatik.fh-hamburg.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