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TCOST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ubeh�r f�r BBToss FTS Echomai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verwalten von Costsharing-Konten f�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-Soft (C) 1995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Link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 Die Felder im Link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Buch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send al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Die 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Wie BBTCOS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Die BBTCost Config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Nodenummer eines Link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stsharingberechnung Utility f�r BB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nat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genabh�ngig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k-Konto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ntoaus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ahlungserin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 - automatisches abkle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 - frei definierbarer Msg Start und Endtext f�r Bankverbindung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registered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BBTCOST in das Verzeichnis, in dem auch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t auspacken, sonst keine weiteren Installationen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OST greift auf Daten und Dateien von BBToss zu, daher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Toss installiert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Hinweise auf Kontonummern usw. verwendet BBTCO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- und Footerdatei (BBTCOSTA.TXT u. BBTCOSTE.TX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inem Texteditor zu erstellen/anzupa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k�nnen nur Links verwaltet werden, die in BBTo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ost erstellt seine eigenen Configdateien, so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ungen von BBToss nicht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rstellen des Kontoauszuges f�gt BBTCost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 vorhanden) die BBTCOSTA.TXT an den Anfang und BBTCOS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as Ende der erstellten Info-Netmai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Link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Linkeditor k�nnen alle f�r das Chostsharing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aben f�r die Downlinks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Liste erscheinen die Downlinks, f�r die Costsha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 eingegeben wurden am Anfang der Liste und si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 "$"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DEL-Taste kann ein Downlink aus der BBTCost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fernt werden (beeinflu�t nicht die BBToss-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INSERT-Taste kann eine Einzahlung f�r den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 anderen relevanten Daten werden in der Eingab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, die nach bet�tigen der Leertaste od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em gew�nschten Listeneintrag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 Die Felder im Link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           Name d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Nummer          Nodenummer aus BB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ostand          aktuelles Konto-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atsbeitrag       Betrag, der 1x pro Monat abgezog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 Zahlung/Zahlungdatum   Betrag und Datum der letzten Ei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editrahmen        Betrag um den das Konto �berzog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vor automatisch abgeklemm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 pro Einheit   Vorbereitung auf eine mengenabh�ngige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ro Einheit      Anzahl Kilobyte die als 1 Einheit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heiten gesendet  Verbrauchte/gesendete VOLLE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ehrung            W�hrungsabk�rzung, die in der Listen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der Regel 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datum           Solldatum der n�chsten Buchung. Es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chung durchgef�hrt, wenn diese Datu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eicht ist. Bei Buchung des Monatsbe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d diese Datum automatisch auf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a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Buc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t f�r jeden Downlink den Monatbeitrag ab und sende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-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ost notiert sich das letzte Buchungsdatum, so da�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rufen dieses Men�punktes nicht zu mehrfachen Buchungen f�h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nur die Buchung nur f�r einen einzelen Node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, kann man dies im Linkeditor per Knopfdruck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f�r den Link keine Buchung durchzuf�hren pr�ft BB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Kontostand und erstellt ggf. Erinnerungen, Mahnu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sche Abklemm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nerungen werden geschri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r Kontostand (incl. Kreditrahmen) f�r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chung nicht aus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letzte Abbuchung "WAITDAYS" Tage al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hnungen werden geschri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nn der Kontostand kleiner oder gleich 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nn der Kreditrahmen ausgesch�pft/errei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reits eine Erinnerung geschrieb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letzten Erinnerung "WAITDAYS" Tage al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klemmrequests werden geschri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nn der Kontostand kleiner oder gleich 0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nn der Kreditrahmen ausgesch�pft/errei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reits eine Mahnung geschrieb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letzte Mahnung "WAITDAYS" Tage al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send 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t allen am Costsharing beteiligten Nodes eine Netmai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aktuellen Daten (Kontost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sind die Dateinamen von ASCII-Textdateien anzu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ost in den Konto- und Buchungsmessages als Header u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Write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t die aktuellen Einstellungen und Kontost�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Writ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llt eine einfache Liste aller in BBTCost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mit den aktuellen Kontost�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Die 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ost versendet bei einer Buchung je nach Konto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Info-Netmail �ber die Buchung und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ostand, ggf. eine Zahlungserinnerumg oder eine Ma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Wie BBTCost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chnungsbetrag setzt sich aus 2 Betr�gen zusamm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en Monatsbeitrag und den variablen, mengenm��igen An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onatsbeitrag wird jeden Monat ein mal vom Link 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ariable, mengenm��ige Anteil wird folgenderma�en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BBToss wird die Anzahl versendeter Kilobyte Echomai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Anzahl Kilobyte aller an den Link versendeten Echomails ungepa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gr��e wird durch "kB pro Einheit" ge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es wird berechnet, wieviele Echomail-Einheiten versend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2336 kB versendete Echomail und "kB pro Einheit = 100"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�t, eine Einheit ist 100kB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36 kb div 100kb = 23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nur volle verbrauchte Einheiten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zahl der berechneten Einheiten wird mit dem Preis pro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ziert z.B. 23 Einheiten * 0,10 DM = 2,30 DM variable 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Buchung der variabeln Kosten wird der kB Z�hler in BBTos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gesetzt (BBTLINK.INI: FlowKb=0), damit die verrechnet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ehrfach 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chtung, BBTCFG: Reset Link Statistic setzt diesen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falls auf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ie BBTCost Config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BBTCOST.CFG k�nnen folgende Parameter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ENDER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Name wird als Absender f�r Konto-Info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hlungserinnerungen und Mahnung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eingestellt ist "Costsharing-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TOINFO=&lt;text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ist der volle Dateiname (also mit Pfad) eine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mit den Daten der eigenen Bankverbindung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Text wird an die Buchungs-Best�tigung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h�ngt, wenn der aktuelle Kontostand klein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ist oder die Kontostand kleiner als ein Monatsbeitrag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 REMOTE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iesem Flag, wird der Link beim Abklemmen nicht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Toss auf Passiv (Pause) gesetzt, sondern auch eine %PASSI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AUSE Request an den AREAMGR des Links 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Nodenummer eines Link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BBTCost die generellen Daten eines Links aus BBToss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elber nur die Kostendaten speichert entsteht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wenn in BBToss die Nodenummer eines Links ge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�nderung mu� dann auch in BBTCost durchgef�hrt werden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�r das Erstellen von Nachrichten notwendigen Da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et BBTCost keine passenden Linkdaten in BBToss,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ame "??????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ird empfohlen bei Nodenummern�nderungen diese zue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TCost vorzunehmen und anschliessend in BBT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