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��������      ��������� 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�  ���  ���         ���    ���  ���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�������  ����  ���    ���  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��� ���   ���        ���    ���  ���  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������� </w:t>
      </w:r>
      <w:r>
        <w:rPr/>
        <w:t>v 2.07 ���    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S Echomail/Netmai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 written by Burkhard Buelte, BB-Soft (c)1994..97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Benutzerhandbuch und Tutori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-TOSS ist ein Echomail und Netmailprozessor f�r Hudson, JAM,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-Msg und Ezycom Messagebase-Formate, hat eingebaute Areafix-Fun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t�tzung f�r die gebr�uchlichsten Kompressionsprogramm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erte Netmail Routingfunktionen. Weitere Features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st�tzt Frontdoor- und Binkley-Style ARCMail-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st�tzt Hudson/JAM/Squish/Ezycom/*.Msg/Passthrough Area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up men�gef�h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up-Export f�r Remote Access 2.0x/2.50, Ezycom 1.10/1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oard 2.00/2.10/2.12, Maximu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ka's unbegrenzt[+] (unreg=40), 32000 Areas, 32000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0 Downlinks pro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8 Message-Gruppen m�glich (0-9, A-Z, a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-Phasen Toss Option f�r optimale Multiline-Unterst�tzung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en an Downlinks und in die lokale MsgBase k�nnen getrenn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sen w�hrend dem Poll f�r Multilinesyst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griertes Binkley-Style Netmailhandling (f�r Crash,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'attach M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choarea Schreib/Lese-Level, Pflicht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create von neuen Echo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connect von Links an neu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kale Netmailarea (in Mailbox) in beliebigem Areaforma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em Absender AKA-matching, dadurch schreiben au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richtigen Absender 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oreingestelltes Netmailrouting an Downlinks incl. Points u. Host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tmailrouting Angaben mit Ersatzzeichen * un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ouncen von nicht routebaren Netm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linkmanager zum automatischen Weiterleiten von Areabe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enden von Startmsg (AreaRulefile) bei Areabestellung 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 Downlink definierbare Packet-Absender-Aka, interessa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/Hub-Systeme mit mehreren Akas pro N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parameter Aufrufe z.B. toss mgr pack scan mit einem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eitliches Begrenzen des einzelnen Tossvorgangs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mpor�res Beenden des Tossvorgangs durch Tastendr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rausfischen von Msgs an Aliasnamen, auch aus Passthrough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+} und schreiben in beliebige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benachrichtung von Downlinks per Netmail i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 - falsche Aka in Echomails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outingfehler bei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upes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sches Informieren von Downlinks beim L�schen von Echomail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ten von Textfiles in beliebige Areas (BBTPOST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ort von AREAS.BBS Dateien inklusive der Downlinks pro Area,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hr flexibel bei der Umstellung von anderen Tossern sowie sort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en einer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de/Linkeinstellungen und Areas aus FMail 1.00g, Fastecho 1.41/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cho 1.10 und Ezycom 1.10/1.20 importier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elseitige Exportfunktionen von AREAS.BBS bis Passwort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Null-Traffic bzw. Null-Link Ech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choareastatistik auch von Passthrough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schen und Abbestellen von Areas ohne Traffic oder ohne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stellen der TimEd/GoldEd Area-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r�umen (Packen, Reindex, Renumber) von Hudson,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quish Message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Echoarea im Fido  BBTOSS.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chr�nkungen in der unregistrierten Version sind mit [+] gekennzeich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inf�hrung und Vorw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Programme (�bers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Konfigurationsdateien (�bers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BBT/BBTCFG Aufru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Installation BB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Umsteigen von FMail auf BB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Umsteigen von FastEcho auf BB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Umsteigen von Ezycom auf BB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6 Besonderheit unter NW-Dos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6.1 Entpacken mit ARJ unter NWDos + NW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as Setup (BBTCF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Setup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.1 Aka-Setup (Adressen-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.2 Pfa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.3 Gruppe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.4 Packer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.5 Global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.6 Alias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.7 Toss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7.1  l�sche 0-Byte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7.2  gesendete Netmail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7.3  Dupes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7.4  Badmails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7.5  Areamgr Antworten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7.6  bounce unzustellbar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7.7  strikter Inbound AKA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7.9  verwende Echomail.BBS (bei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7.10 2-Phasen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7.11 Multiline/Multitaske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7.12 Path-Line Dup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7.13 CRC Dup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7.14 SEEN-BY Dup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7.15 copy Echo-Msg an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 LinkDaten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1 Link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1.1  Link Daten i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1.2  Link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1.3  Link Area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2 Global Lin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3 Link Vor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4 Uplink-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AreaDaten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.1 Are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1.1 Loesche Seen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1.2 Loesc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1.4 Pr�fe Msg-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1.5 Pas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1.6 Import Seen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1.7 Impor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1.8 Nicht in BBS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1.9 Pflich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.2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.3 Globales Area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.4 Traffic 0 Areas abm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.5 Link 0 Areas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.6 Reset Areastatist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 Export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.1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.2 Bestel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.3 Export Areas to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4.3.1 Export nach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4.3.2 Export nach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4.3.3 Export nach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4.3.4 Export nach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.4 Export TimeED Are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.5 Export Passwort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.6 Export Rulefile 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 Import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.1 Import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.2 Import 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.3 Import Ezycom Area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.4 Import Area-Beschreib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.5 Import Area-Rulefile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 BBTCFG Aufru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6.1 Environment Vari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ie Tosser-Funktionen, Befehle/Parameter und ihre Wirk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Der TOSS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.1 Umbenannte PK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.2 TwoPassToss und TOSS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 Der SCAN 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 Der PACK 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 Der IMPORT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  Der MGR  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5.1 Befehle in einer Areamgr-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  Der AUTO 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  Der CLEAN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8  Der SAYER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9  Der ZIP und UNZIP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0 Der BAD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ie einzelnen Confi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Tossereinstellung (BBTOS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Packereinstellung (BBTZIP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 Aka's             (BBTAKA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 Areas             (BBTAREA.INI/BBTAREA.B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 Links             (BBTLINK.INI/BBTLINK.B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6 Gruppen           (BBTGROUP.INI/BBTGROUP.B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 Routing           (BBTROUTE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8 Uplinkmanager     (BBTUPLNK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9 Aliasnamen        (BBTALIA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0 Lock Semaphore   (BBTOSS.BS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Zusatzprogramme u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BBTCLEAN Messagebase aufr�u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1.1 BBToss und das Squish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Referenz: Mailer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Was BBToss nebenbei erled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Nutz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3 Open Beta Polit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A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Testumgeb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1 Bisher bekannt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hang A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INST.EXE    Installationsprogramm um f�r die 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n und Einstellungen aus anderen Programm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b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.EXE       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CFG.EXE     Setup-Programm f�r BB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CLEAN.EXE   Messagebase-Utility, aufr�umen der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POST.EXE    Programm zum posten von Textfiles in Echo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MGR.HLP    Hilfetext f�r AreaMgr %HELP An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LNG.CFG/BBT Sprachfile f�r Meldungen des Tos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Konfiguration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LINK.INI   enth�lt die Downlink-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AREA.INI   enth�lt die Area-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OSS.CFG    ASCII-File, enth�lt Pfade und Tossermode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ROUTE.CFG  ASCII-File, enth�lt Netmail-Routing f�r BBToss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AKA.CFG    ASCII-File, enth�lt eigene Nodenummern (Aka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GROUP.INI  ASCII-File, enth�lt die Namen der Message-Gr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d Defaults f�r autom. anzulegend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UPLNK.CFG  ASCII-File, enth�lt Setup f�r automaische Area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im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ZIP.INI    ASCII-File, enth�lt Packe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ALIAS.CFG  ASCII-File, enth�lt Aliasnamen de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DUPE.BBT   enth�lt CRC-Daten der letzten 10000 Msg's f�r Dupe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schnelleren Zugriff compiliert BBToss die INI- und CF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les mit gleichem Namen jedoch Endung *.BBT. Das compi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von BBToss automatisch vor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 Installation ma�gebend sind die jeweiligen *.INI und *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. Die *.BBT Files werden bei �nderungen oder fehl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sch erstellt. Dadurch ist sichergestellt, da� bei Vers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chsel keine manuellen Anpassungen notwendig sind. Das austau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EXE Dateien gen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Aufru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  TOSS     Tossen der empfangenen Msgpackets, eins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lokale MsgBase abh�ngig von Schalter "2 pass to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 verteilen an die Down-/Up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ch die ESC-Taste kann der Tossvorgang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rden. BBToss wird beendet dann sobald als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.h. das aktuelle Packet wird noch zuende beart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II   im 2 Phasen-Toss-Mode getosste Messages in lo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base einsort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    Netmails packen unter Ber�cksichtigung der vor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llten oder angegebenen Routingr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    lokale MsgBase nach neuen, zu exportierenden Echo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HMB] durchsuchen. Der SCAN Vorgang nimmt einige Ze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JAM] Anspruch, da die gesammte Messagebase nach neu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ALL] durchsucht wird. Duch den Tosserschalter "benu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MAIL.BBS" kann der SCAN vorgang beschleuni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nn der Tosser eine ECHOMAIL.BBS/NETMAIL.BBS (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son), ECHOMAIL.JAM/NETMAIL.JAM (f�r JAM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TOSS.LOG (f�r Squish) Datei findet (die vom Mail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m oder vom Editor erzeugt 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t dem Parameter /ALL wird die gesamte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scann, egal ob BBToss eine ECHOMAIL.*/ECHOTOS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i findet oder nicht, was zwar etwas l�nger dau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er todsiche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r Scanvorgang kann durch die ESC-Tast be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t dem optionalen Parameter /HMB wird nur die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base durchsucht. Mit /JAM nur die Jam-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n sicherer und guter Kompromiss ist, BBTOS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level (siehe Mailboxdocu) einfach mit SCA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urufen, wenn neue Messages geschrieben wu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al einmal pro Tag SCAN /ALL aufzurufen um g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n neue Msgs zu finden, die mit einem Tool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urden, welches das ECHOMAIL.BBS Future nich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R      Areamgr Netmails bearb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Y   Sendet dem angegebenen Link eine Message, gena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 w�re eine Msg an den Areamgr geschic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fruf   BBT.EXE  notify  AKA  &lt;%areamgr-befe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spiele:  bbt notify 2:2471/2400 %List %query %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t notify 2:2471/2400 %pause %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t notify 49:70/1  %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t toss notify 49:70/1 %list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ch "notify" mu� eine Nodenummer gefolgt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Befehlen 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m "notify" Parameter k�nnen alle Areamgr-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e mit "%" beginn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wie %LIST, %QUERY, %STATUS, %PAUSE, %RESUME %-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 der 2. Aufrufm�glichkeit wird f�r alle Link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s Notify-Flag im Linkmanager gesetzt hab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usmsg ver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fruf: BBT.EXE NOTIFY * %STATU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 ist also an Stelle der expliziten Nodenumm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DOS Anwender m�ssen 2 "%" Zeichen bei 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wenden   z.B BBT.Exe notify * %%STATUS %%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  importiert Netmails in die Messagebase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rst aufrufen wenn alle anderen auf Netmails reag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me das Netmailfolder des Mailers gescannt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.B. Filemgr, Votemgr us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    Re-tosst Messages aus dem BadArea und f�gt di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die Messagebase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     nur BBT: ruft intern BBPACK auf um vorhandene *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im Outbound an Downlinks zu packen, wir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el nicht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    nur BBT: l�scht die bereits gesendeten (0 Byte Pa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n den Vort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 Compiliert (falls notwendig) die aktuellen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s (*.INI und *.CF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 Hilfebildschirm 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k�nnen mehrere Parameter gleichzeitig angegeben werden,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henfolge nach abgearbeitet werden (dies erspart das mehr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lesen der Config-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 BBTOSS toss mgr pack --&gt; erst tossen, dann Areabe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arbeiten, dann Netmails pa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globale ConfigDatei BBTOSS.CFG. Alle hier enthaltenen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 mit BBTCFG.EXE men�gef�hrt ver�ndert werden. Selbstverst�n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man aber auch mit einem Texteditor diese Datei manuell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 WICHTIG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dem Entpacken der Files m�ssen auf jeden Fall die Pack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ungen im Men� "Zip Optionen" oder im File BBTZIP.INI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Installation BB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 auf ihrem Rechner standardm��ig keine DPMI-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.B. durch EMM386 oder HIMEM) installiert sein, m��en sie nur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ten, das die mitgelieferten Dateien DPMI16BI.OVL und 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aktuellen Verzeichnis, oder in einem Verzeichnis wel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PATH Zeile ihrer AUTOEXEC.BAT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facherhaltshalber entpacken sie die beiden Dateien in das BB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 und erg�nzen die PATH Zeile in ihre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vorher   PATH c:\DOS;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her  PATH c:\DOS;C:\WINDOWS;c:\B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die Datei RTM.EXE und DPMI16BL.OVL im Verzeichnis c:\BBT 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e Einstellungen bez�glich DPMI-Schnittstelle sind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notwendig. Einzelheiten zur Beeinflussung der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den DPMI-Loader siehe DOSDPMI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Umsteigen von FMail auf BB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stellen eines Verzeichnisses f�r BBToss        z.B. MD c:\B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stellen eines Arbeitsverzeichnisses f�r BBToss z.B. MD c:\BBT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tpacken des Archives im BBT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TINST.EXE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nvironmentvariabel FMAIL (SET FMAIL=) mu� gesetzt se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as Verzeichnis in denen sich die FMail Daten befinde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BTCFG aufrufen und die Einstellungen erg�nz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as, Routing, Verzeichnisse, Packer, Gruppen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Umsteigen von Fastecho auf BB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stellen eines Verzeichisses f�r BB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stellen eines Arbeitsverzeichnisses f�r BB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stieg von Fastecho 1.41 / 1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BTINST.EXE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nvironmentvariable FE (SET FE=) mu� gesetz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Funktion konvertiert die Area- und Nodeeinstell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bernimmt Verzeichnisse, globale Tosserflags, Gruppen und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bei werden ggf. vorhandene BBToss CFG Dateien 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BTCFG aufrufen und die Einstellungen erg�nz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as, Routing, Verzeichnisse, Packer, Gruppen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nz wichtig, die Packereinstellungen, da diese nicht �ber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und BBToss (aus Sicherheitsgr�nden) ausschliess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n Pfaden zu den Packern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Umsteigen von Ezycom auf BB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stellen eines Verzeichisses f�r BB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stellen eines Arbeitsverzeichnisses f�r BB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frufen von BBTINST.EXE. Die Environmentvariable EZY (SET EZY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� gesetz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fruf von BBTCFG und die importierten Daten kontroll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Besonderheit unter NW-Dos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DPMI-Laufzeitmanager von NW-Dos 7.0 ist nicht 100%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dem von BBToss verwendetem. Daher sollten der mitgelie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t werden (RTM.EXE, DPMI16BI.OVL). Dazu ist darauf zu 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der Speichermanager EMM386.EXE mit Parameter DPMI=OFF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aufgerufen 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NWDOS\EMM386.EXE DPMI=OFF FRAME=AUTO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die DPMI-Schnittstelle des EMM386.EXE aktiv tritt z.B.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phtom auf: Bei packen der erstellten Mailpackets (*.PKT)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m ARCMail Bundle wird nur f�r einen Link ein ARCMail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ellt, obwohl noch weitere *.PKT Files f�r andere Link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bound/TmpOutbound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1 Entpacken mit ARJ unter NWDos + NW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 NWDos 7.0 in Verbindung mit NWLite 1.1 ist es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Archive auf einem Netzlaufwerk zu entpa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 betrifft in der Regel nur Multiline-Systeme, die BBTos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dem Rechner aus aufrufen, auf dem die empfangenen ARC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gen. In diesem Fall wird empfohlen einen anderes Packprogram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Das Setup-Programm (BBTCFG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Das Setup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1 Ak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a ist die Abk�rzung f�r "also known as" was man mit "auch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" �bersetzen kann. Es ist also nichts anderes gemeint, a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mehrere Adressen (Nodenummern) unter denen man das System (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) auch erreich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Aka-Setup kann man nun seine Nodenummern, auf die BBToss rea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 eintragen. Die 1. Adresse wird von BBToss intern als Haup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rachtet (Main-AKA) und wird z.B. verwendet, wenn BBTos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richt an den Sysop schreib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der Eingabe mu� eine vollst�ndige Nodenummer ei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Zone:Netz/Node (z.B. 2:246/2480  oder  49:70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ingaben werden in der ASCII-Datein BBTAKA.CFG gespeicher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registrierten Version ist die Anzahl der Adressen unbegrenzt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.h. es k�nnen bis zu 32000 eigene Adressen eingetragen werden :-) 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unregistrierten Version sind maximal 40 AKA's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Anwender von binkleystyle-Mailern (z.B. Binkley, Xenia, McMai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es wichtig als 1. Aka (also die Mainaka) die gleiche wie im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verwenden, da dieses Einflu� auf die Outbound-Verzeichnis-Nam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2 Pfa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ingaben werden in der ASCII-Datei BBTOSS.CFG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Directory-Eingaben m�ssen mit einem \ enden. Das aktuell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somit  .\   (z.B. f�r das Work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tmail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d zum Netmailverzeichnis des Ma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cure Inbound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d zum Verzeichnis des Mailers, in dem eingehende Mailpac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peichert werden, von Nodes mit Session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Secure Inbound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d zum Verzeichnis des Mailers, in dem eingehende Mailpac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peichert werden von Nodes ohne Sessionpassword (unbekannte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utbound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esem Verzeichnis werden die ausgehenden Mailarchiv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oss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binkleystyle Mailer ist dies der Basisname der Outbounds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*.FLO und *.OUT Files geschrieben werden (also das Outbou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oss unterst�tzt automatisch die Zone-Outbound-Dirctory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z.B. c:\BT\OUTBOUND wird f�r die Mainaka unver�ndert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Mainaka Zone 49, dann wird f�r Zone 2 das Verzeichn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T\OUTBOUND.002 erweitert. Domain-Outboundnamen werden von BB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jetzigen Version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-Inbound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s im Secure-Packet-Dir werden ohne jegliche Pr�fung getos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Verzeichnis wird in der Regel verwendet um lokale *.PK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.B. von anderen Programmen erstellt, wie z.B. Filetosser) zu bearb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hierbei weder Aka noch Passwort �berpr�f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k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eses Verzeichnis speichert BBToss die entpackten *.PKT aus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en zwischen und verwendet es f�r andere tempor�re Dateien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 sollt NICHT mit anderen Programmen geteil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PKT Files erstellen oder bearbeiten. Am sichersten ist es wen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oss ein eigenen Verzeichnis angelegt wird. Die Verwendung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-Disk kann NICHT emfpohlen werden, da bei gro�en Echomailpacket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auf die RAM-Disk passen Fehler auftret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udson-Msg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d zur Hudson-Message-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datei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 in dem die Logdatei erstellt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3 Gruppe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ingaben werden in der ASCII-Datei BBTGROUP.INI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Gruppen werden durch ein Zeichen gekennzeichnet.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 Zeichen von "0" - "9", von "A" - "Z" und von "a" - "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hei�t BBToss unterscheidet bei den Gruppen zwisch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Kleinschreibung (case sensitiv), Gruppe a ist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be wie Grupp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automatisch erstellte Areas (siehe Uplinkmanager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erweiterte Angaben eingetragen werden, wenn ein sel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�ndig erstelltes Area auch gleich physisch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zu ist eine StartAreanummer anzugeben. BBToss sucht ab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nummer nach einer noch nicht belegten Nummer und tr�g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erhalt der 1. Message eines durch den Uplinkmanager er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ein (bei Startnummer 0 ist diese Funktion abgeschalt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 notwendige Angaben f�r das erstellen der Area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base-Typ (also J=JAM, S=Squish usw.) und ein Message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 (beachte, hier nur ein Verzeichnis eintra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entliche Dateiname [bei Jam und Squish] wird von BBTos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ellen der Areas selbst�ndig generi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Feld Ruleverzeichnis kann ein Verzeichnis angegeben we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BBToss die Rule-Textdateien f�r diese Gruppe find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-Dateiname selbst wird im Area-Editor angegeben (bzw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men� eingele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Das Feld "Statistik Area" dient der automatischen 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r Gruppen-Tagesstatistik (in der registrierte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hier der Name (Echotag) eines Areas angegeben erstellt BB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Echostatistik Mail f�r diese Gruppe und tosst sie in da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usgabe in das Area erfolgt im automatischem Tagesevent (1.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BBToss an diesem Tag). Ausgegeben wird eine Tagesstatisti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nzahl der verarbeiteten Messages jedes Area dieser Gru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4 Packer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den Eintragungen der Packer ist darauf zu ach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R der absolute Pfad zum Packprogramm angegeben werde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es ist ein entscheidender Sicherheitsaspe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  c:\packer\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Pfad kann nur entfallen, wenn das/die Packer im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-Packer-Pfad zu fi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bei der Erstinstallation noch keine absoluten Pfad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gen sind m�ssen die Packereinstellungen entsprechend erg�n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d nicht vorhandene Packer gel�scht)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packen/entpacken mit PKZIP/PKUNZIP kann es zu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r DPMI Option von PKZIP/PKUNZIP kommen, daher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/PKUNZIP mit dem Parameter "-)" aufgerufen werd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Zugriff von PKZIP/PKUNZIP auf die DPMI-Laufzeit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hindert.  Beispiel f�r den Eintrag in BBTZIP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=c:\bin\pkzip.exe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=c:\bin\pkunzip.exe -e -- -+ -) %a %f 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ign=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 bisher eine globale Packerschell verwendet, kann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zelenen Packern (die unterst�tzt werden sollen)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rschell eintragen. Dabei ist zu ber�cksichtig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oss den Pack- Unpackbefehl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Pack- bzw. Entpackaufruf sind 3 verschiedene %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l�ssig, die beim Aufruf wie folgt er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a  Name des zu (ent-)packende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f  Name der zu packenden Datei, bzw. der Nam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n BBToss erstellten ASCII-Datei, aus der der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e Namen der zu packenden Dateien liest.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datei verwendet setzt BBToss vor d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s/die Zeichen (maximal 3) die unter LIST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geg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p  Der Pfad in den das Archiv entpack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en Aufruf zum entpacken ist %a, %f und %p anzugeben, damit B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name und Entpack-Zielverzeichnis eintra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Aufruf zum packen ist %a und %f anzugeben, damit BBT Arch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und zu packendes File (Fileliste) einsetz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Extract=pkunzip.exe -e %a %f 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erweitert von BBT erweitert z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.exe -e \inbound\0000ffff.mo1 \bbt\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=pkzip.exe -a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von BBT erweitert z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.exe -a \outbound\ffff0000.mo1 \bbt\tmpout\12345678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.exe -a \outbound\ffff0000.mo1 @\bbt\packlist.b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die OS/2-Packer teilweise abweichende Parameter erwarten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re Dos-Versionen bietet BBToss die M�glichkeit di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os und OS/2 gleichzeitig in der BBTZIP.INI aufzu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 ist auch vorteilhaft, wenn die Dos und OS/2 Version von BB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ischt betrieben wird/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 OS/2 Einstellung ist ein weiterer INI-Datei Eintrag anzuf�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dem ein OS2_ dem Packerkurznamen vorangestellt wird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ZIP] f�r die Doseinstellungen und [OS2_ZIP] f�r die OS/2 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=c:\dos_pack\pkunzip.exe -e -- -+ -) %a %f 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=c:\dos_pack\pkzip.exe -)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ign=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S2_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=c:\os2_pack\unzip.exe -s -j -o -L -qq  %a %f -d 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=c:\os2_pack\zip.exe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ign=-@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5 Global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6 Alia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k�nnen bis zu 20 Namen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arbeitet BBToss eine Message, die an einen dieser Namen 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, wird die entsprechende Message herauskopiert und als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den Sysop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Originalmessage wird dabei nicht ver�ndert und ganz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�-/Kleinschreibung wird bei den Namen nicht unt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]Soll die Message nicht in das Netmailverzeichnis des Mailers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, so kann (in der registrierten Version) hinter dem Alia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urch Komma getrennt) ein anderes Area angegeben werden (AREA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as die Mail kopiert wird (z.B. Sysop,MYMAIL). Diese Area mu�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 in BBToss bereits eingerichte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7 Die Toss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7.1 l�sche 0-Byte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s ohne Text (z.B. von Echomailpacketen oder Tic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sofort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7.2 gesendete Netmail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PACK Befehl werden gepackte/gesendete Netmail aus dem Net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er gel�scht (also Netmails die den sent-Status ha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einstellung: Netmail als "sent" mark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7.3 Dupes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emsgs werden sofort gel�scht (nicht in ein Dupearea geschrie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7.4 Badmails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msgs werden sofort gel�scht (nicht in ein Badarea geschrie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7.5 Areamgr Antworten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worten vom Areamgr werden nach dem senden/packen gel�s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chalter aus ist, als "sent" markiert. Eine Kopie an de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 auf jeden Fall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7.6 bounce unzustellbar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s f�r die vom Tosser kein Empf�nger ermittelt werd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ein Link vorhanden ist an den er die Netmail sen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sie auch nicht an eine eigene Aka gerichtet ist, werd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m Schalten an den Absender zur�ck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Empf�nger kann nicht ermittelt werden, wenn per vorei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/Node/Point-Routing und auch durch keine Zeile im BBTROU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Nodenummer ermittel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hin, wenn bei einem Link ein Routingfehler auftritt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mehrmals vom eigenen BBToss verarbei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es kann auch auftreten wenn man selber eine Routinganweisung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sen hat, z.B. es existiert ein Link 49:70/703, der bei 49:70/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t, und keine Routinganweisung  "49:70/701 49:70/703"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, sondern nur die globale 49:70/0 49:*, dann schickt der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oss die Netmail an 49:70/0 zur�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zum letzten, wenn der Link an den die Netmail gerichte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das System �ber die die Netmail geroutet wird, nicht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(-&gt; Link-Editor "aktiv Flag"). In diesem Fall wird d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zur�ckgeschickten (gebouncten) Netmail als Ursache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7.7 strikter Inbound AK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setzen dieses Flags werden im Inboundverzeichnis kein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arbeitet, deren Absender dem Tosser nicht bekan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erweise wird das Inbound-Verzeichnis auf das Verzeichni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s gelegt, in dem dieser die Packets von Links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passwort ablegt (Packets von unbekannten Link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UnSecureInbound erwartet). Wenn der Mailer dies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st�tzt, sollte diese zus�tzliche Sicherheitsschrank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det werden (da BBToss von unbekannten Links z.B. keine E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osst und Netmails von unbekannten Links nicht rout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Connects mit Links die z.B. Frontdoor oder Intermail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Boxen fahren kann es vorkommen, da� bei Anruf auf ein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die Packets nicht mit der erwarteten Hauptaka d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tragen werden. In diesem Fall kann man dieses Flag aussc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durch Packets im Inbound von nicht bekannten Nodenummer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s im UnSecureInbound behandelt werden. Gleiches gil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, die �berhaupt kein UnSecureInbound (oder etwas analo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7.8    konvertiere Fattach (binkley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Mailern mit binkley Style Outbound (wie Binkley, McMail, Xe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Netmails (mit oder ohne Fileattach) nicht als 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arbeitet, sondern in *.OUT Files im Outbound erw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her ist f�r das behandeln von Netmails bei solchen Mai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licher Weise ein zus�tzliches Tool erforderlich. BBToss erled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umwandeln/konvertieren mit. Bei Fileattach Msg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�tzlich zu dem *.OUT ein *.FLO erstellt um die angeh�ng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�bertragen. Mit diesem Flag wird festgelegt, da� BBTos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attach Msgs bearbeitet und ein entsprechendes *.OUT und *.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legt. Ist dieses Flag nicht aktiv, werden bei binkle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n Fileattach Msgs von BBToss UEBERHAUPT NICHT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ehe auch LinkEditor-&gt;Flags-&gt;Fileattach erlaub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7.9 verwende Echomail.BBS (bei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chleunigt den Scanvorgang, da anhand der Echomail.BBS (mu�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oder Boxprogramm erstellt werden) sofort die neu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osst werden, ohne das die gesamte Area abzu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Scannen der Hudson Messagebase verwendet BBToss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mail.BBS und Netmail.BBS um herauszufinden, in welche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e Messages enthalt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durch wird der Scanvorgang erheblich beschleun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ien Echomail.BBS und Netmail.BBS m�ssen von d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zeugt werden mit dem die Message geschrieben wurde, i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Aufgabe von BBToss. Lesen sie in der Docu ihres Box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oder schreiben sie einfach eine Message und schauen nach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Hudson Directory die Dateien erstel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ien ECHOMAIL.BBS und/oder NETMAIL.BBS werden von BBTos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en Verzeichnis erwartet in dem die restlichen Hudson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Dateien vorhanden sind (also im Verzeichnis welches in BB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Pfad f�r die Hudson Base angegeben wur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JAM-Areas verwendet BBTOSS die Datei  ECHOMAIL.JAM , die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gesucht wird, welches als HudsonMsgDir im Setup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Squish wird analog die ECHOTOSS.LOG Datei im eingestellte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nis verwendet. In BBTCFG mu� dazu Pfad und Dateiname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rk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Parameter SCAN /ALL kann erzwungen werden, das BBToss die gesa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base nach neuen Messages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7.10 2-Phasen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geteilter Tossvorgang siehe TOSS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Aufruf von TOSS werden die aktuellen Packets an di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ilt und gleichzeitig ein lokales Packet (LOCALPKT.0)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zu einem sp�teren Zeitpunkt mit TOSSII in die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ort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7.11 Multiline/Multitaske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ltet die Verwendung von Semaphoren ein, in diesem Modu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gelad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7.12 Path-Line Dup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n der Msg-Path Zeile f�r DupeCheck. Kommt eine eigen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Path Zeile vor, wird die Msg als Dupe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h�ngig davon, welche Aka im Area als f�r das Area zu verwen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nummer eingetragen ist, pr�ft BBToss die Pathzeile geg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enen A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Path-Line Dupecheck sollte auf jeden Fall verwendet wer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mit der gr��te Teil der Dupes erkannt wird und dies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der Laufzeit der Nachricht (was z.B. bei Dupes von Point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elten pollen sicherer ist als ein reiner CRC-Dupeche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r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in der Path-Zeile keine Pointnummern enthalten sind, aber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e existieren, die selber die Nodenummer des Bossnodes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-Zeile anf�gen schl�gt die Dupeerkennung von BBToss bei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Packets von eigenen Points erst an, wenn eine eigene Aka 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Path-Zeile vor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7.13 CRC Dup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echnet und speichert f�r die letzten 10000 Messages einen CR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t, welcher zur Dupeerkennung beim tossen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7.14 SEEN-BY Dup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zieht die SEEN-BY Zeilen in Echomails f�r die Dupeerkennung mit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bedeutet, das bei aktivem Schalter die Msg an keinen Dow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gesendet wird, der im Seen-By enth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nommen davon sind eigene Points, da diese ja die gleiche 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nummer wie man selber tr�gt und die somit in jedem Fall im Seen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h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Dupecheck Methode ist mit Vorsicht zu genie�en. Es vermei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ar Duperinge erm�glicht aber auch fremden Systemen (in der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Kette) durch hinzuf�gen von Seen-By's das tossen an einen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zu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7.15 Copy Echo-Msg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ltet die Alias-copy Funktion ein, die jede Echomail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Aliasconfig eingegebenen Namen als Netmail herauskopiert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aktuellen Version sind maximal 20 Aliasnam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Link-Daten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esem Men� sind alle Einstellungen die sich auf Link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ziehen zusammengefa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 Link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erscheint eine Liste aller in BBToss eingerichteten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bet�tigen der Schalter am unteren Rand kann die List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schirm nach verschiedenen Kritereien sortiert da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(Schalter mit Maus anklicken oder ALT-Taste + her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benen Buchsta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r RETURN-Taste kann man den Link auf dem der Lauf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ht editieren. Sowie per Maus-Doppelk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r EINF�GEN-Taste wird ein neuer Link hinzugef�gt,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FERNE-Taste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 ein Link hinzugef�gt, wird nach dem eingeben der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ach gefragt, ob der Link an alle Areas der Gruppe an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sollt. Wird dies mit YES beantwortet, so wird de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le Areas aus allen Gruppen die beim Link eingetragen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klemmt, wenn der beim Link eingetragene Level gr��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 dem Readlevel des Areas ist. Es wird also der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tand hergestellt, als wenn der Link eine Message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MGR mit dem Befehl %ALL geschickt h�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m "Copy"-Knopf wird ein neuer Link durch kopier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uellen Links angelegt. Dies ist eine schnell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n Link anzulegen, bei dem nur wenige Daten eines be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 ge�ndert werden m�ssen. Die Nodenummer mu� immer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, da es in BBToss nicht zul�ssig ist 2 Links mit gl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nummer einzutragen (ggf. wird eine entsprechend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dung angezei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.1 Link-Daten i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    Name des Sysops oder d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Nr    Die Nodenummer oder Pointnummer de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Aka    Die eigene Nodenummer, die in den Mail-Packet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sendernodenummer verwendet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Pwd    Das Mail-Packet 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rPwd    Das Passwort fuer den Area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    Level, der mit dem Lese- und Schreiblevel d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glich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per    Das Packprogramm, mit dem die Mail-Packets f�r de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packt werden. Es wird jeweils nur ein Buchstab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nnzeichen eingegeben. Mit der Pfeiltaste runter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 eine Liste der m�glichen Ein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=ZIP J=ARJ L=LHA A=ARC S=SQZ O=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    Area-Gruppen, denen der Link angeh�rt und aus dene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s bestellen kann. Es sind maximal 10 Gruppen pr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rgesehen. Wird * eingegeben geh�rt der Link zu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u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mailstatus   Auswahlfeld des Mail-Status mit dem das Mail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ohne X   bei einem Connect wird das Archiv ver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hold     nur wenn der Link anruft wird das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irect   nur direkt versenden, ggf.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-Routingregeln des Mailers 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rkungslos. In der Regel wer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ben das Mailarchiv) vom Mailer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r direkt ver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rash    der Mailer ruft den Link an und sende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packet sofort (wenn der Mai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ktuellen Event Crash-Mails verarbeit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status      Auswahlfeld des Mail-Status mit dem Netmails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ohne X   bei einem Connect wird die Netmail ver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hold     nur wenn der Link anruft wird di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irect   nur direkt versenden, ggf.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-Routingregeln des Mailers 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rkungs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rash    der Mailer ruft den Link an und sende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mail sofort (wenn der Mai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ktuellen Event Crash-Mails verarbeit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.2 Link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 wenn dieser Schalter gesetzt ist, werd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diesen Link getosst. Der Schalter kann manuel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m Link selber per Message an den AREAMGR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(z.B. weil weil der Link in Urlaub geht us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kt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dem Link werden nur die Mail-Packets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nen das korrekte Packet-Passwort enth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kein Passwort oder ein falsches im Packe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en wird das entsprechende Packet in *.PWD um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nt und nicht 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Fehlern wird eine entsprechende Fehler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er BBT.EXE SAYERR)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ickt der Link Messeages f�r ein lokal nicht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enen Areas, wird das Area automatisch in BB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passthru angelegt (soll aufgrund einer Ms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physisch angelegt werden ist der Link im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mgr einzutra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ellt der Link ein nicht vorhandenes Area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Toss automatisch eine Bestellmessage an den ARE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s im Uplinkmanager eingetragenen Up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mails fuer diesen Link werden mit dem ei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programm zu einem Mailarchiv zusammen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llte eingestell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 hol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ch Netmails mit Status HOLD werden f�r diese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mail auf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dieses Flag an, wird f�r den Link KEIN t�g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mail Archiv erstellt, sondern ein vorhand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 immer bis zur bei "ARCMail Packetgr��e"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enem Wert aufgef�llt. Dies ist insbesonder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s, die nicht t�glich pollen und bei denen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nur wenig Traffic zusammenkommt interessan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voreinstellung t�glich ein neues Archiv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, auch wenn die angegebene Gr��e noch nich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cht ist. Diese Option mach in erster Lin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schen Mailern (wie Frontdoor, Intermail) Si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die Anzahl der ARCmail Netmails verring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binkleystyle Mailern bringt es keinen 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te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Link wird automatisch an neue Areas, die vo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 den Uplinkmanager bestellt wurden angemelde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Link zur entsprechenden Gruppe (siehe Uplink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sein Level gr��er oder gleich dem beim Uplink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enem READLEVE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s bei denen dieses Flag gesetzt ist, erhalt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ruf von "BBT notify" (ohne weitere Parameter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-Message zu Ihren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attach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Toss setzt im Normalfall empfangenen Netmails mi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�ngenden Files auf HOLD (d.h. sie werden nicht auf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sten versendet, sondern m�ssen vom Empf�nger abgeh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t ein Link diese Flag gesetzt werden Netmails mi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�ngenden Files (fileattached Msgs) von diesem Link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outet, was je nach Empf�nger und dessen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plink/pollendes System) m�glicherweise auch auf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sten �bertragen wird. D.h. durch dieses Flag wir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Message nicht das Holdflag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gr: PWD �nder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mit wird festgelegt, ob der Link das Packetpasswo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mgr-Passwort per Areamgr Befehl %PWD und %PKTPWD �nder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Are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urde ein neues Area automatisch angelegt (Autocreate) und ko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 (autom.) Area ein Uplink zugeordnet werden erh�lt jeder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diese Flag gesetzt hat eine Info Message, da� ein neu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Link mu� nat�rlich der selben Gruppe angeh�ren und sein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mu� gr��er oder gleich dem Readlevel des neuen Areas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Areamgr Befehl %NEWAREAINFO+ bzw. %NEWAREAINFO- kann de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Flag selber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.3 Link Are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m AreaList Knopf im Linkeditor wird eine Liste der b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des Links ange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Arealiste k�nnen mit der Einfg-Taste (Insert) weiter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en Link manuell angemel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dr�cken der Einfg-Taste erscheint eine Liste mit allen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 Hier sind einfach die Areas zu markieren (mit Leertaste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en Link angemelde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dr�cken der Entf-Taste (Delete) wird der Link von dem Area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nnt. Sollen mehrere Areas f�r diesen Link abgemeldet werd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zuvor mit der Leertaste markiert werden und dann alle mark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mit der Entf-Taste aus der Liste entfer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iden Situationen (Area f�r den Link manuell hinzuf�gen oder l�s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die Area TAG-Funktion aktiv (Taste ALT-T) mit der mehrer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hand verschiedener Daten markiert werden k�nnen (z.B. Gruppe usw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3 Vorgaben Link-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k�nnen die Voreinstellungen/Grundeinstellungen, d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zuf�gen von neuen Links vorgegeben werden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n werden in der Datei BBTLNK00.BB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wird der �bliche Linkeditor verwendet, so da� all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�ndert und vorgegeben werden. Jedoch verlangt der Edi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 einer Absendernodenummer, wobei selbstst�ndig die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a eingesetzt wird. Diese Nodenummer ist dann beim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s Links selbstverst�ndlich entsprechend zu �ber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4 Uplink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ellt ein Downlink ein nicht vorhandenes Area und ha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inkflag gesetzt, wird automatisch eine Bestellmessage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enen Uplink geschickt. Hier werden die f�r die kor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ellung notwendigen Daten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Liste mit Taste Einf�gen einen neuen Uplink erstell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Taste Entfernen einen Uplink l�schen oder mit Leertas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handenen Uplink Edi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Uplinkeditor m�ssen folgende Daten an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nummer  Dies ist die Zonenummer der Downlinknode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�r die bei diesem Uplink Areas beste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nummer  Die Nodenummer des Uplinks. Der Uplink selb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 Linkmanager von BBToss eingetragen sein,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 die f�r die Bestellung notwendig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mittelt werden (z.B. Passw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-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se Gruppe wird in dem neu erstelltem Area eingetr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iterhin mu� der anfragende Downlink dies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geh�ren, damit die Bestellung an diesen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us geht. Dies bietet die M�glichkeit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onenummer mehrere Uplinks (mit verschiedenen Grup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nzurichten, was aber wohl selten vorkomm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grName    Ist der Name des Areamanager Programms des Up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der Regel wird hir "Areamgr" eingegeben.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sser reagieren aber auch auf "Areafix" od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er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r hier eingetragene Name wird in der Bestellms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f�ngername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liste  &lt;optional&gt; In der hier angegebenen Liste m�ss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m Uplink verf�gbaren Areanamen angegeb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Toss sucht vor erstellen der Bestell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eser Datei. Ist das Area hierin vorhand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e Bestellmessage erstellt. Wird das Area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funden, wird das Area nicht b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fbau der Area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NAME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t eine Beschreibung vorhanden wird diese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merkung zu Uplinks mit Areali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st keine Liste angegeben oder fehlt die Datei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mmt BBToss an, das Area sei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ibt es einen Uplink mit mehreren Arealisten, so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ink bis auf den Listennamen mehrfach einzu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der manuell eine Gesamtliste zu erstel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i mehrfachem Eintrag eines Uplinks ist auf die Rei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ge zu achten und die Arealiste in der die b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wahrscheinlich gefunden werden vor allen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tr�gen zu setzen (bessere Geschwind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i mehrfach eingetragenem Uplink ist bei jedem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Arealiste anzugeben (macht sonst keinen Si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ll die Reihenfolge der Uplinks ge�ndert werden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 BBTUPLNK.CFG manuell edit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BBTUPLN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BBToss Uplink-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Zone,Uplink-Nodenr,Gruppe,MgrName,Area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2:1718/0,F,Areamgr,bb-fido.nat   &lt;- nationa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2:1718/0,F,areamgr,bb-fido.int   &lt;- internationa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,7:77/777,X,areafi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wurde die nationale Liste vor der internationale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gen, da Areabestellungen wahrscheinlich in der 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 eher gef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ie Zone 7 wurde keine Liste angegeben, d.h. hi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ne �berpr�fung jede Bestellung von berechtigte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ehe Linkflags) weitergel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Level  Vorgabe des ReadLevel f�r die Areas, die bei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link b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eichzeitig mu� der bestellende Link einen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eichgrossen Level haben um Areas �ber diesen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stellen zu k�nnen. Bei Links mit "AutoConnect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rd ebenfalls �berpr�ft mindestens lesender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u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evel Vorgabe des WriteLevel der Areas, die per Uplink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ber diesen Uplink b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AreaDaten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esem Men� sind alle Einstellungen zusammengefa�t, di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reas betre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erscheint eine Liste aller in BBToss eingerichtete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bet�tigen der Schalter am unteren Rand kann die List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schirm nach verschiedenen Kritereien sortiert da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(Schalter mit Maus anklicken oder ALT-Taste + her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benen Buchsta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r RETURN-Taste kann man das Area, auf dem der Laufbalken st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eren. Sowie per Maus-Doppelk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r EINF�GEN-Taste wird ein neues Area hinzugef�gt,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FERNE-Taste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ein Area hinzugef�gt, wird nach dem eingeben der Daten nach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t ob alle Links der Gruppe an das Area angeschlos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en. Wird dies mit YES beantwortet, werden alle Links, die zu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uppe des Areas geh�ren und deren Readlevel ausreichend ist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angekle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ein Area gel�scht an dem noch Links angemeldet sind, wird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fragt ob diese �ber das L�schen informiert werden sollen.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e mit YES beantwortet wird ein kurze Infomsg an den Link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nn Flag "Errormsg senden" AN ist) und auf jeden Fall eine Ms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Areamgr des Links, der das Area abmel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1 Area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e Eingaben oder Bedeutung der Fe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nummer        Nummer des Areas in der Mailbox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       M�gliche Werte 1 - 65535. Areas mit Numm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rden nicht in die Mailbox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ei BaseTyp Hudson mu� eine Numm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-200 angegeben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ase-Pfad      Das Verzeichnis, bzw. der Dateiname des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      Bei Hudson wird hier nichts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i JAM und Squish der Dateiname des Areas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i Fido-Msg Areas das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i Ezycom das Basisverzeichnis der 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through ben�tigt grunds�tzlich keinen Pf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t dennoch einer eingetragen, wird er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-BaseTyp   E =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   H =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 =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= Fido Netmail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=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= 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-Typ          E = Echoarea        Area welches an Links gesende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         L = lokales Area    Area welches nur lokal vorhand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= Netmail-Area    Area aus dem Netmail gele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= Badmail-Area    hier landen die Bad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= Dupemail-Area   hier landen die D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eiblevel       Diesen Level mu� der Link mindestens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     um in deses Area schreiben zu k�nnen, bzw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ine Messages ver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ickt ein nicht berechtigter Link denno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rden sie als BadMsg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elevel          Nur Links, deren Level gr��er oder gleich dem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          angebenen ReadLevel ist, k�nnen diese Are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MGR Request be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rd der Link manuell in das Area eingetrag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e Msgs auch an ihn gesendet. Dies biete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�glichkeit innerhalb einer Grupp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rechtigungen du erteilen. H�ufig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stellm�glichkeit f�r Points, Nodes, Hub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sts nicht per Gruppe, sonder per Level gehandha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. Anzahl Msgs    Maximale Anzahl der Messages in diesem Area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    diese Anzahl �berschritten werden durch Aufruf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TClean Messages gel�scht. 0 schaltet dies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. Anzahl Msgs    �bersteigt die Anzahl der Messages in diesem Area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    bei "max. Anzahl Messages" eingegebenen Wert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rch Aufruf von BBTClean soviele Messages gl�s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s die hier eingetragene Anzahl erreich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 BBTClean sehr gr�ndlich arbeitet und das ges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 neu schreibt, kann durch diesen eintra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arbeitungsdauer beeinflusst werden dami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gen 1 oder 2 Messages das Area aufger�um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ispiel: Max Msgs = 200, Min Msgs =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TClean bearbeitet das Area, wenn z.B. 201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rhanden sind und l�scht 51 Msgs, so da�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ch 150 Msgs vorhanden sind. Da Area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st wieder bearbeitet, wenn wieder mehr als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s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. Messagealter   Maximales Alter der Messages in Tagen. Jed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   die �lter als die hier angebebene Anzahl von T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t wird beim Aufruf von BBTClean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es ist bei der Bearbeitung durch BBTClean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eitaufwendiger, als das reine l�schen nach Ms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zahl. Wird zus�tzlich bei MaxMsgs ein Wer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gen werden dennoch alle Messages gel�s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lter als hier angegeben sind (auch wenn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e Anzahl von max. bzw. min Messages unt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e Aka          Diese Aka wird in die SEEN-BY und PATH Zeile der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        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edem Echo-Area sollte eine eigene Nodenummer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net werden. Beim Dupe-Check anhand dieser Aka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nnt, ob die Msg auf deinem System bereits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urde, also ein Dup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iterhin wird diese Aka dazu benutzt (bei gesetz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g Check-Area-Aka) festzustellen ob die Abs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nummer einer Message in das Echoarea pa�t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rden die Zonenummern der Absendernodenu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und der hier eingetragenen Area-Aka ver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d die Zonenummern ungleich, wird di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icht getosst und der Absender erh�lt ein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t einer Fehlermeldung (Die Message wird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senderadresse der Message adressier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m Netz nicht angeh�rt, kann die Netmail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hlermeldung nicht geroute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File            Name einer Textdatei die die Regeln/Gesetze (R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           des Areas enth�lt. Dieser Text wird beim Anm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 Areas von einem Link als Startmessa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s an den Besteller gesendet [+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t hier kein vollst�ndiger Dateiname (Pfad+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gegeben, wird im aktuellen Verzeichnis ge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 danach im Defaultverzeichnis der Rule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e Gruppe (siehe Gruppen-Einstellun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1.1 loesche Seen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�scht die SEEN-BY Zeilen der exportierten Messag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tellt diese nur mit den eigenen Downlinks n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1.2 loesc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�scht die Pathzeile in den exportierten Messag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tellt eine n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1.4 pr�fe Msg-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�ft die Absender-Aka des Absenders ob diese zu d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Area eingetragenen Zone pa�t (= eigene Aka).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Zonenummern ungleich wird eine Fehlermessage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1.5 pas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rea ist passiv, d.h. es kann weder angemeld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cheint nicht in den Listen und es werden kein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iert selbst korrekte Msg's empfang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1.6 import Seen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iert die SEEN-BY Zeilen der Message in die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1.7 impor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iert die Pathzeile der Message in die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1.8 nicht in BBS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rea wird NICHT in die Configuration d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iert, selbst wenn alle anderen Date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m�glichen w�rden (Areanr. usw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1.9 Pflich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kann vom Link nicht per Msg an den Areamgr abb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. Es handelt sich also um ein Pflichtarea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 dem anmelden oder aufschalten nur manuell i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durch l�schen der Area abgemeld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2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g nennt man die Weg, den NETMAILS vom Absender zum 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hmen. Daf�r mu� auf jedem System korrekt angegeben werden, wo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Netmails f�r die verschiedenen Empf�ngeradressen ges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en/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oss bietet die M�glichkeit Netmails an den Empf�nger zu pa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oss arbeitet ohne weitere Angaben mit dem eingebauten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g. Das unterst�tz Point, Direkt-Node und Host-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it BBToss die Netmail auch bei anderen Routingwegen an die kor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adresse packt ist in der Configdatei BBTROUTE.CFG ein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zeile einzugeben.  Der Aufbau einer Routezeile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ROUTE.CFG sieht folgender 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123/8765.0   2:123/8765 2:123/* 2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diesen Node Msg's die an ein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die Msg   Nodenummer gerichte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chickt      werden gepac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atzzeichen sind * und ?, wobei * f�r 0 - 65534 steh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? genau f�r eine Zahl 0 -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2:*         meint alle Nodes in Zo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247/*     meint alle Nodes im Netz 247 in Zo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248/50    meint Node 50 im Netz 248 in Zone 2 incl. sein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248/5?    meint Node 50 bis 59 im Netz 248 in Zo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2:248/5*    ist un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249/5??   meint Nodes 500 bis 599 im Netz 249 in Zo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2:250/?00   meint Node 0 bis node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2:250/1?0   meint Node 100 bis 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ist ebenfalls m�glich, das Ersatzzeichen ? in der Netznumm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n, z.B. 2:24??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ngaben in BBTROUTE.CFG werden von oben nach unten abgearbei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der 1. �bereinstimmung wird nicht nach weiter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2:246/1000 2:246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200/0    2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et alle Netmails mit Empf�nger im Netz 246 and 2:246/1000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n Netmails mit Empf�nger in Zone 2 and 2:2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und so macht mans verkehr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 2:200/0     2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246/1000  2:246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werden alle Netmails mit Empf�nger in Zone 2 and 2:200/0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et, die 2. Zeile wird erst garnicht mehr bearbeitet, da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its alle Netmails mit Zone 2 gepack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oss enth�lt ein voreingestelltes Routing, d.h. wenn nichts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BBTROUTE.CFG st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rden Netmails, die an direkte Up/Down-Links gerichtet si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kt an dies gepackt (incl. f�r deren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t man einen HOST (zone:net/0) als Link, werden Netmails f�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gleichen Net (die nicht bei dir direkt Downlinks sind)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gepa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tmails an Points werden mit in das Packet des Boss-Node 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tmails an eigene Points werden direkt an diese gepac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oss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eine Mails mit "crash"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eine Mails mit File "attached"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eine Mails, die nicht entweder "local" oder "forward" Status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eine Mails mit "received" Status (au�er gleichzeitig "forwa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eine Mails die "sent" Status haben (au�er ggf. l�s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ils mit HOLD Status nur wenn Flag "pack HOLD Netmail"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ditor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sherum gesagt, es werden nur Netmails gepackt, die "local"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rward" Status haben. Beim tossen setzt BBToss nur bei den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ber den "forward" Status wenn f�r den Empf�nger ein intern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zites Routing bekann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3 Globales Area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kann auf einmal eine ganze Gruppe von Areas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ersten Zeile wird angegeben welche Areagruppen di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ten soll. Wird z.B.  ACX eingegenben, so werden alle Are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den Gruppen A , C und X geh�ren ge�ndert (beachte BBTos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idet bei den Gruppenkennzeichen zwischen Gro�- und Kleinschreib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en die Flag der Areas ver�ndert werden, so ist zus�tzlich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f�r vorgesehene Feld ein X einzutragen, als Sicherheitsabfrage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hier gesetzten Flags die in den betroffenen Areas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Feld "Link hinzuf�gen" kann eine Link an alle Areas der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uppen angeklemm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4 Traffic 0 Areas abmelden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werden die Echoareas herausgesucht, in denen seit erstel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t dem letzten EchoStatistik-Reset keine Messages verarbeite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Areas werden auf Nachfrage gel�scht und bei den noch angekle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 per Areamgr Message abgemeldet, sowie eine kurze Info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das Flag "Fehlermsgs senden" des Links AUS, wird nur die Areamg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 gesendet (keine Info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essages werden nicht sofort erstellt, sondern durch Aufruf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 SAY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der Suche werden nur Areas ber�cksichtigt, die seit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Tagen aktiv sind (also seit mindestens 2 Tagen keine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arbeite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5 Link 0 Areas l�schen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werden die Echoareas herausgesucht, die keinen oder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haben. Diese werden dann auf Nachfrage gel�scht und  (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handen) beim Link per Areamgr Message abgemeldet sow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rze Info geschickt (letzteres nur wenn Flag "Fehlermsgs sen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en Link ein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Nachrichten werden nicht sofort erstellt, sondern durch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BBT SAY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6 Reset Area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�cksetzen der Areastatistik auf das heutige Datum und zu Null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 Z�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it wird beim Export der Areastatistik die Anzahl und durch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hen Messages pro Tag vom heutigen Datum an g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werden nur solche Areas zur�ckgesetzt, in denen seit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Areas bzw. seit dem letzten Statistik-Reset Messages ver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n. Dies soll verhindern, das Areas in denen niema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verarbeitet wurde vom "Traffic 0 Areas" Befehl nicht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Export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1 Export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ellt eine Areas.BBS datei mit allen Areas. Die AREAS.BBS wir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von einigen Msg-Editoren verwendet um die vorhandenen Are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mitt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reas.BBS kann nach verschiedenen Kriterien sortiert er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2 Export Bestel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ellt eine Liste aller von diesem Node bestellte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kann zum einen zur �bersicht dienen, zum anderen ist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tzliche Hilfe um alle Areas bei seinem eigenen Uplink zu be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wenn dieser sich eine neuen Nodenummer zugelegt hat,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configuration nicht �bernommen hat, oder einfach um zwischen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 sicher zu stellen, das alle Areas auch noch angemelde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3 Export Areas to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h�ngig von dem aktuell eingestelltem Mailboxprogramm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einstellung in die Mailboxkonfiguration expo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werden nur Areas exportier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ine AreaNummer gr��er 0, d.h. es MUSS eine Area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getragen sein (auch f�r JAM oder Squ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icht das Flag "nicht in Mailbox exportieren"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 richtet sich beim Export rein nach der Areanummer, diese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uch bei Areas gesetzt sein, die aus BBT Sicht nicht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ben�tigen (JAM, Squisch, *.MSG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dson Areanummern m�ssen grunds�tzlich zwischen 1 - 200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CFG schreibt nur die aus BBTSetup bekannten Daten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Config der Mailbox, der Rest der Einstellungen bleibt u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dert. Das bedeutet, das Read-, WriteLevel, die Flags und Gr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Mailox-Config gesetzt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CFG �berschreibt diese Einstellungen auch bei erneutem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bereits in der Box installierte Messageareas werden nur dann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ieben, wenn auf dieser Areanummer von BBTCFG ein Area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. Es ist somit m�glich lokale Areas in der Box zu installier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in BBToss �bernehmen zu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CFG pr�ft vor �berschreiben oder neu einrichten eins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Box ob ein Area gleichen Namens bereits existiert. Ist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Fall �bernimmt BBTCFG die Daten (Gruppe, Level, Flags usw.)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fundenen Areas und schreibt es an die neue Position. Das 2.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gleichem Namen wird gel�scht. Dies ist insbesondere vorteilh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einem Area in BBTCFG eine neue Areanummer zugeordn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Resultat ist dann, das alle Einstellungen erhalten bleib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also quasi nur verscho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in den Areaeinstellungen der Schalter "nicht in BBS exportier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etzt, wird an dieser Stelle ein Leerrecord von BBTCFG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-Configuration geschrieben, also der entsprechende Areaeintra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n Fall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der Schreib-Userlevel 0 wird er von BBToss auf 32000 gesetzt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 verhindern, das neue Areas mit Schreiblevel 0 eingeri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es gilt f�r den Sys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exportieren wird nicht automatisch ausgef�hrt. Sondern ma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ber daf�r verantwortlich BBTCFG.EXE dazu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 dem Export der Areas erstell BBTCFG eine Kopie der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konfig-Datei der Mailbox (*.BAK im Mailboxverzeichnis). 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rend des Exports ein Fehler (I/O-Error) wird diese Kopie (*.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sch zur�ck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3.1 Export nach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RA werden ausschlie�liche JAM und Hudson Areas exportiert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 keine anderen Messagebaseformate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in BBToss eine Areabeschreibung vorhanden, wird diese als A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f�r RA verwendet (ansonsten der Areaname aus BBTo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3.2 Export nach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Proboard werden ausschlie�lich Hudson, JAM, Squish und Fido-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expor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3.3 Export nach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Ezycom werden ausschlie�lich Ezycom und Passthru Areas exp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EchoTag und QWKName wird der BBToss-Areanam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Ezycom Name wird aus der BBToss Areabeschreibung exportiert (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ha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Toss Passthru Areas werden als Passthru exportiert. Ausnahm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on sind BBToss Passthru Areas vom Typ "*", die als Waitthru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com expo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com kennt weiterhin Lokalmail und Allmail Areas. BBToss �ber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Export von BBToss-Lokalareas (Basetyp=L) die vorhanden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, wenn noch nicht eine der beiden Ezycom-Typen konfiguriert is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Fall exportiert BBToss das Area als Lokalmail-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3.3 Export nach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Maximus werden Squish und Fido-Style-Msgareas exp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Maximus eine Config-Datei orientierte Mailboxsoftware ist,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auf verzichtet die MAREA.DAT Datei direkt zu manipulier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durch die exportierten Daten bei jedem Aufruf von SILT.EX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schrieb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her erstellt BBToss eine separate Area-Controldatei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TMAREA.CTL im Maximus-Verzeichnis, diese kann in die Box-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b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Areaname wird die Areanummer verwendet. Es ist somi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Maximus-Export dem zu exportierenden Areas ein Nummer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z.Zt die ACS Namen (also die Userlevel) nicht aus Maximus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en werden, f�gt BBToss eine Zeile wie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s  BBTLevel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. Dabei die die angegebene Zahl der jeweilige Read-Level des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weder mu� ein entsprechender Userstatus angelegt werd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wird mit einem Editor einfach durch einen ander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4 Export TimeED Area-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ellt eine Configdatei f�r TimeED die an die TimeEd.cfg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gt werden kann um alle Areas mit Namen, Beschreib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amatching im TimED zu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5 Export Password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ellt eine Textdatei mit den Nodenummern und dazugeh�rigen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rtern. Eine solche Passwortliste wird von verschiedenen Mai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n und Nodelist-Tools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Format ist frei w�hlbar, dazu wird eine Ausgabemuste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zeigt, die dem gew�nschten Format angepa�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Musterzeile wird %AKA und %PWD durch die jeweils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n der Links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:    PASSWORD  %AKA %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ellt eine Datei mit jeweils einer Zeile pro Link, z.B.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 2:244/1720 ABC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 17:88/1701 XYZ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5 Export Rulefil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ert eine Liste mit den bei den Areas eingetragenen Rule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n. Die Liste kann wahlweise mit Areabeschreibungen er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TAG    RULEFILE   &lt;Beschreibu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Import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k�nnen Area und Linkdaten aus verschiedenen anderen Configu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nommen werden. Zu beachten ist dabei, das vorhandene Dat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schrieben werden und neue hinzu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1 Import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wird eine AREAS.BBS Datei mit Angabe der Downlinks erwarte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   10 TEST.ECHO   2:2471/0 2400  usw....  f�r ein Hudson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das Area vorhanden, werden die Downlinks durch die in der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etzt. Stehen in der Areas.BBS keine Downlinks, werden ggf.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dem Areas abgekle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einer Areas.BBS k�nnen Hudson, JAM, Squish und Passthru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2 Import 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wird eine Squish.cfg Datei mit Angabe der Downlinks erwarte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   Echoarea TEST.ECHO c:\areas\test -$  -p2:2471/0 2400  us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ein Squish-Form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das Area vorhanden, werden die Downlinks durch die in der 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etzt. Stehen in der Squish.cfg keine Downlinks, werden ggf.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dem Areas abgekle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einer Squish.cfg k�nnen *.MSG und Squish Areas importier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area oder Netmailareas impo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oss ber�cksichtigt z.Zt. keine INCLUDE .... Anweis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eyworte werden Echoarea f�r Echos und Netmailarea f�r Net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3 Import Ezycom Area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reanummern werden aus Ezycom neu importiert. Die kann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n, wenn die Reihenfolge der Areas in Ezycom ver�ndert wurde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EZYUTIL -sortmess. Danach w�rde die Installation von Ezyco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oss sich unterscheiden und die Messages im falschen Area l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mit werden die Areanummern wieder abge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werden nur die Areanummern von bereits (in BBToss) vorhandene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nommen also keine neuen Areas in BBToss angelegt o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4 Import Areabeschreib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iert Areabeschreibungen aus einer Arealist-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realistdatei mu� eine Textdatei sein, wie sie von vielen N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ilt wird, in der pro Zeile ein Area mit Beschreibung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, die grunds�tzlich wie folgt aufgebau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TAG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ADE.GER  Ein Area fuer Texten und Diskussionen zu Bal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.SYS.DOS  Systembeschreibung von Dosnetzwer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Importbefehl �berschreibt ggf. vorhandene Beschreibunge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Datei gefund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len Sie Ihren Downlinks ebenfalls eine solche Liste der bei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handenen Areas mit Ihren Beschreibungen zur Verf�gung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 Sie unter dem Men�punkt "Export"-&gt;"AreaListe/Beschreib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entsprechende Liste erstellen (wahlweise mit oder oh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eibun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5 Import Rulefile-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iert aus einer Liste, die als Textfile vorliegen mu� die A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file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Liste mu� folgenderma�en aufgebaut s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TAG    RUL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sprechende Listen werden in den Netzen h�ufig verteil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Z2_TAG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en Import wird abgefragt, f�r welche Areagruppe Rulefile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iert werden soll, der Name der Listdatei und da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m die Rulefiles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oss importiert den Ruledateinamen nur, wenn die Ruledatei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its bestehende Eintr�ge werden 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BBTCFG Aufru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Setupprogramm (BBTCFG.EXE) kann mit verschiedene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gerufen werden. Dies bewirkt, das die entsprechend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kt ausgef�hrt wird, ohne das der jeweilige Men�punkt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iviert werden m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gemeine Form der Aufru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TCFG.EXE  Befehl /parameter: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efehle/Aufrufparameter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/GROUP:&lt;gruppen&gt;  /FILE: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-Statistik f�r angegebene Gruppen in Textdatei &lt;Dateiname&gt;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 die Statistik f�r alle Gruppen ausgegeben werden is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uppe /GROUP:*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usgabedatei kann ein beliebieger Dateiname mit Pfad sei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kein Standardverzeichnis vor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e:  BBTCFG  STAT  /GROUP:Ff /FILE:c:\text\fidost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TCFG  STAT  /GROUP:*  /FILE:c:\bbt\echosta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TAT /GROUP:&lt;gruppen&gt;  /FILE: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-Echomail-Statistik f�r angegebene Gruppe in Textdatei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 die Statistik f�r die Links aller Gruppen ausgegeben werd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  Gruppe /GROUP:*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usgabedatei kann ein beliebieger Dateiname mit Pfad sei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kein Standardverzeichnis vor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e:  BBTCFG  LINKSTAT  /GROUP:F  /FILE:c:\text\fidolin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TCFG  LINKSTAT  /GROUP:*  /FILE:c:\bbt\linksta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�cksetzen der Areastatistik und der Linkstatistik. Alle Message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auf 0 gesetzt und das Statistikdatum der Areas auf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um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Areas in denen keine Message seit Area-Erstellung oder letz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TAT verarbeitet wurden, wird das Datum nicht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  BBTCFG  RESET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CFG pr�ft ob eine der ASCII-Configdateien (*.CFG *.INI)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 und compiliert (�bersetzt) diese in eine *.BBT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  BBTCFG 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Pr�fung wird automatisch bei jedem Start von BBT.EXE durch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hrt, so da� sich ein explizites compilieren in aller Regel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r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ert die Areadaten in die Mailbox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.1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Toss erwartet alle seine Config- und INI-Dateien in dem Verzeich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m BBT.EXE und BBTCFG.EXE liegen, also aus dem Verzeichni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BBToss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die *.EXE und Configdateien in getrennten Verzeichniss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chte kann die Environment Variable BBTOSS in de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der Mailerbatch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BTOSS=&lt;Pfad zu den BBToss Configdatei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BT\BIN  f�r die *.EXE Dateien (bbt.exe bbtcfg.exe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BT\CFG  f�r die *.CFG *.INI *.BBT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SET BBTOSS=C:\BBT\CFG  an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ie Befehle und ihr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Der TOSS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auf beim des Toss-Befeh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oss schaut zun�chst im INBOUNDDIR nach ARCMail Archiv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packt diese in das WORKDIR, wenn kein Fehler beim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tritt, wird das ARCMail-Archiv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ach sucht BBToss in folgenden Verzeichnissen nach *.PK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OUN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CINBOUND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*.PKT Files gefunden, so werden diese getosst. Dabei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PKT-Daten (wie Passwort oder Absendernodenummer) im LOCAL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�berpr�ft. Das LOCALINBOUND spielt somit eine Sonder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wird in der Regel dazu verwendet Packets von anderen Util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n zu verarbeiten (z.B. Filetosser, Postutilities us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INBOUNDDIR und WORKDIR werden die *.PKT-Daten entspreche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tellungen f�r Links und Areas 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Packets (*.PKT Files) im UNSECINBOUNDDIR werden ausschliess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s getosst. Enth�lt ein Packet Echoareas, wird da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enannt. Jedoch werden die Netmails nur wenn sie an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inks gerichtet sind auf "forward" gesetzt, d.h. si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keinen Fall �ber ein weiteres System geroutet (soll so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trotzdem von BBToss gepackt werden ist das "forward"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ell zu setzten). Dies dient der Sicherheit, da ja jedes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etmails �bertragen kann und hiermit sichergestellt is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 f�r oder von berechtigten Systemen (Stichwort: mit Passw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BOUNDDIR) Nachrichten zu Lasten des eigenen Systems ungepr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mit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oss beinhaltet bei Packets im UNSECINBOUNDDIR einen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erheitsmechanismus. Wie oben erw�hnt werden ausschliess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s aus diesen *.PKT's verarbeitet. Jedoch stellt BB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25 Netmails in einem (unsecure) Packet den Tossvorgang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benennt das Packet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w�hrend des tossens erstellten *.PKT Files an die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im OUTBOUNDDIR gespeichert. Wurde ein TMPOUTBOUNDDI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gegeben, werden die *.PKT Files im TMPOUTBOUNDDI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t (also nicht im OUTBOUND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dem tossen der gefundenen eingegangen Packets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PKT Files im OUTBOUNDDIR und TMPOUTBOUNDDIR zu einem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 f�r die Links im OUTBOUNDIR gepa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i binkley-style Mailern wird zuvor gepr�ft ob der Link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lt, ist dies der Fall, wird f�r den Link das ARCMail-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 beim n�chsten TOSS oder ZIP Befehl gepac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Frontdoor-style Mai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dann eine ARCMail-Netmail erstellt, mit der das er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 an den Link geroutet wird. Wurde ein Semaphore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geben, wird ein FDRESCAN.NOW Semaphore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Binkley-style Mai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die *.FLO Datei des Links erstellt oder aktualis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FLO Dateien der Downlinks werden im OUTBOUNDDIR (ggf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weiterung auf Zone-Outbound)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jedem Toss-Lauf erstellt BBToss eine IMPORT.LOG Datei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reas (Echotags) aufgelistet sind in denen neue Mail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t wurden. Im 2-Phasen-Tossmode wird die IMPORT.LOG bei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II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erneutem Aufruf von BBToss mit TOSS/TOSSII wird die IMPOR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oss selber ben�tigt die IMPORT.LOG Datei nicht, erstell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 um anderen Utilities, die direkt nach BBToss aufgeruf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uzeigen in welchen Areas neue Messages hinzu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t &lt;BBTOSSVERZEICHNIS&gt;\IMPOR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1 Umbenannte PK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enannte PKT-Files und ihr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DST  Der Packet-Absender oder Packet-Empf�ng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kannt. Die Packet-Empf�ger-Aka mu� eine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KA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PWD  Das Packet enth�lt kein, oder ein falsches Passw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XXX  Das Packet von einem unbekannten Node enth�lt Echo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Netmails aus diesem Packet wurden bereits ver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BAD  nicht n�her spezifizierte 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en ein solches Packet (nach manueller Pr�fung) dennoch ver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, so mu� es manuell in *.PKT umben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2 TwoPassToss und TOSS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aktivem TwoPassToss wird w�hrend des TOSS Befehls di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sofort in die Messagebase geschrieben, sondern in ein lok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(LOCALPKT.0 usw. im WORK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TOSSII werden diese lokalen Packets in die Messagebase einso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merkung: Netmails werden grunds�tzlich sofort in das Netmail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 des Mailers geschrie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r geteilte Tossvorgang hat den Vorteil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OSS Befehl schneller ist, da in ein LOCALPKT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chrieben wird als in die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BToss mehr offene Files f�r Downlinks verwend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 f�r die meisten Messagebaseformate 3 oder meh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n gehalten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BToss nicht darauf achten mu� ob z.B. ein Boxus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, oder ein anderes Tool die Messagebase gesper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�r TOSSII in den Packets nur noch Areas enthalt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auch in der Messagebase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oss erstellt beim Aufruf per TOSSII eine IMPORT.LOG Dat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die Echoareas aufgelistet sind, in die neue Messages impo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n. Diese Datei ist dient dazu, anderen Utilities anzu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elchen Areas neue Mail enthalten ist. BBToss selber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IMPORT.LOG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jedem Aufruf mit TOSSII wird IMPORT.LOG 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Der SCA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durchsucht die loake Messagebase nach neuen Messag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ilt diese an die angeschlossenen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zeitig werden als Netmail Area Configurierte Area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t und die dort enthaltenen Messages als Netmail ver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bei weist BBToss eine Besonderheit auf, das Akamatchi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hende Netmails beim t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Feature sucht entsprechend der Netmail-Empf�nger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passende lokale Aka heraus und setzt diese als Abs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sse der Message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 wird aber nur durchgef�hrt, wenn dem Area im Setup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ste EIGENE Aka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Akamatching f�r ausgehende Netmails hat den Vorteil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Mailbox ein einziges Netmailarea ausreicht u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rekt in alle angeschlossenen Netze zu verschicken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sten Mailboxen setzen eine feste Adresse ein und d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� unter mehreren Netmail Areas ausw�hlen.... dies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BBToss getrost vergessen). BBToss �berschreibt beim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auch eine ggf. von der MAilbox eingetragenen Abs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sse. Nur wenn in BBToss f�r das Area eine Aka ei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, dann wird diese auch IMMER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empfiehlt sich das Akamatching zu nutzen (also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a f�r das Netmailarea in der MAilbox anzuge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Der PACK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 durchsucht das Netmailverzeichnis und packt die Netmai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ntsprechenden Nodes. Dabei werden die Routingregeln bea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ehe Abschnitt Rou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s werden nur f�r die Links gepackt, f�r die das PackNet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ein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h�ngig vom Schalter "l�sche gesendete Netmail" werden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eiteten Netmails gel�scht oder als gesendet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oss bearbeitet w�hrend des PACK-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ine Mails mit "crash"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ine Mails mit File "attached"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ine Mails, die nicht entweder "local" oder "forward" Status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ine Mails mit "received" Status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ine Mails die "sent" Status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ils mit HOLD Status nur wenn Flag "pack HOLD Netmail"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ditor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sherum gesagt, es werden nur Netmails gepackt, die "local"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rward" Status haben. Beim tossen setzt BBToss nur bei den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ber den "forward" Status wenn f�r den Empf�nger ein intern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zites Routing bekann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oss hat eine integrierte Routingfehler-Erkennung. Lief ein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hr als 3x �ber das System, geht BBToss wohl zurecht davon aus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Routing der beteiligten Systeme irgendwo einen Fehler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s wird eine Fehlermeldung an das System geschickt an welches BB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Netmail bisher geroutet hat (und zur�ck bek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Netmail  wird an den Absender umadressiert und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einen Hinweis zur�ckge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Originalmail wird ins Badarea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Der IMPORT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IMPORT werden Netmails an eine eigene Aka in des Netmail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Mailbox impo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 kein Netmailarea in der Messagebase (z.B. Hudson, JAM, Squ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legt, verbleiben die Areas im Netmailverzeichnis des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r Befehl erm�glicht das Mailboxuser Netmails von frem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en erhalten. Der IMPORT Befehl ist notwendig, da Us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l keinen Zugriff auf das Netmailverzeichnis des Mailers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ur nach IMPORT an ihre Netmails 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importiert keine Mails, die den Status "lokal" oder "s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en oder an AreaMgr gerichte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enfalls beiben Msgs an einen in der Aliasliste aufgef�hrt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Netmailverzeichnis des Mailers (werden also nicht importi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eren mehr als ein Netmailarea in der Mailbox importiert BB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essage in das Area, welches zur Empf�ngeradresse d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dem Import wird das SENT Flag der Originalmessage im Net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er gesetzt, bzw. wenn der Schalter "l�sche gesendete Net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essage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 Der MG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- und Downlinks k�nnen ihre Einstellungen per Netmail a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ser "Areamgr" ansehen und �ndern. Insbesondere werden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mail-Areas an- und abge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oss durchsucht beim Mgr Befehl das Netmailverzeichnis des To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Netmails an Areamgr und bearbeitet die in der Message enthalt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ehle (au�er auf AREAMGR reagiert BBToss standardm��ig auf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FIX, BBTOSS . Weitere Namen z.B. CONFMGR sind im Langu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TLNG.CFG) in Zeile mit Nummer 1 eingetragen werden und k�nn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arf erg�nz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grunds�tzliche Aufbau einer Netmail an Areamgr (oder AreaFix)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:  Absen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:   Areamgr            2:2469/1254 (= eingetragene Nodenummer im B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: Passwort_des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ABC.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YZ.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Zeile ein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bearbeiten der Befehle sendet BBToss dem Link ein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oder Best�ti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Antwortnachricht wird vom Areamgr auf jeden Fall geschr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der Link nicht bekannt ist wird dann eben ein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hlermeldung an den Absender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es nach meiner Erfahrung h�ufiger vorkommt, das ein Link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hr als eine AKA hat, mit einer Falschen Nodenummer an den Are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eibt pr�ft BBToss ob ein Link mit gleichem Namen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dies der Fall wird es in der Fehlermeldung angegeb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weis eine entsprechende Nodenummer f�r Areamgr-Messages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den. Es wird eine Fehlermeldung mit folgendem Inhalt er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Deine Nodenummer ist nicht im Areamgr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hier im Nodemanager gibt es "Hans Sauer" mit Nodenr 2:2888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wenn du das bist, dann nimm doch bitte die 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.1 Befehle in einer Areamgr-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he auch Datei AREAFIX.HLP. Der Inhalt der Datei AREAFIX.HLP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oss Hauptverzeichnis wird dem Link bei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HELP      als Hilfestellung geschic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ALL       Meldet alle Areas an, f�r die die Gruppe des Links pa�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+ALL      der Link einen entsprechenden Leseleve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-ALL      meldet alle Areas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*         meldet alle Are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ABC*      meldet alle Areas, deren Name mit ABC beginnt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LIST / %L Gibt eine Liste der verf�gbaren Areas f�r den Link a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e Areas die zu einer seine Gruppen geh�ren und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in ReadLevel hoch genu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STATUS    sendet eine Netmail mit Angaben zu den Einstellung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s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spiel f�r eine Antwor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: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r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. Packetgr��e........ 29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. ARCmail Archivgr��e 976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gestelltes Ro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To 49:70/105    49:70/106 49:70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aben zum Routing werden nur gemacht, wenn in BBTROU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 spezielles Routing eingestellt wurde, ansonsten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nweis  "Standard-Routing"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COMPRESS Mit diesem Befehl kann der Link den gew�nschten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stellen, z.B %COMPRESS ZIP stellt den Packer au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. mit %COMPRESS ? erh�lt der Link ein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ierten Packer (in BBToss eingetragene)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 nicht verf�gbarer Packer angew�hlt wird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 Liste der Packprogramme zur�ck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AUSE    setzt den Status des Links auf Pause (Link-&gt;aktiv-Flag=n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it wird an diesen Link keine Echomail weitergel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Link kann dies mit dem Befehl %RESUME wieder 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�ngig machen. Der Befehl ist in in erster Linie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dacht, den Bezug von Echomail tempor�r f�r eine gew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it abzubestellen, ohne die jede Area abzumeld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ESUME sind sofort wieder alle Areas wie vor dem %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ehl auf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QUERY    Sendet als Antwort eine Liste der bestellten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RESCAN   f�r alle nach dem Befehl %RESCAN bestellten Area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 Link alle Messages des Areas zusamme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RESCAN=x f�r alle nach dem Befehl %RESCAN= bestellten Area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 Link x Messages des Areas zusamme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beiden Formen des Befehls werden dem Link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Messages zusammengepackt, wenn er bereits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sprechende Area angeschlossen ist, es kann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 Rescan von bereits angemeldeten Areas durch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A.AREA    diese Area wird nur angemel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B.AREA    dieses Area wird angemeldet und alle Msgs 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ESCA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.AREA    dieses Area wird angemeldet und die letzte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gs 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rescannten Messages wird eine Kludge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ARESCANNED &lt;areamainAKA&gt; eingef�gt um dem empfan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(Tosser) anzuzeigen, das diese Messag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ortiert werden br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RESUME   Macht den %PAUSE Befehl r�ckg�ngig (Link-&gt;activ-Flag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 sendet dem Link eine Statusmessage, sowie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Areas, die f�r ihn angemeldet sind. Alternativ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ch der Befehl %ACTIVE verwendet werden (identis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ESU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WD      �ndert das bestehende Areamgr Passwort (das Passw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� bei Areabestellungen usw. angegeben werden mu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werden nur Pa�worte akzeptiert, die mindesten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ichen und maximal 15 Zeichen lang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: %PWD=MEINPWD  oder %PWD MEIN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te werden von BBToss automatisch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mgewandelt, Gro�-/Kleinschreibung macht daher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ersch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KTPWD   �ndert das bestehende Packetpasswort (das Passw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� in den Messagepackets *.PKT Files verwendet 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etpassworte d�rfen maximal 8 Zeich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Toss akzeptiert in diesem Befehl nur Pa�wort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destens 3 Zeichen lang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: %PKTPWD=MEINPWD oder %PKTPWD MEIN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te werden von BBTOss automatisch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mgewandelt, Gro�-/Kleinschreibung macht daher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ersch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NEWAREAINFO+  %NEWAREA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ndert das Linkflag "New Area Info". Ist NEWAREA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ktiv, erh�lt der Link eine Info Netmail,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automatisch angelegt wurde und dem Area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ink aus dem Uplinkmanager (autom.)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urde. Gruppe und Level des Links werd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r�cksichtigt. Er erh�lt die Infomsg nur, wen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Area auch be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 k�nnen die Befehle im alten Stil in der Subjectzeil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geben werden. Das 1. Wort der Subjectzeile ist bei Areamg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 das Passwort, danach k�nnen die Befehle durch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rennt angegeben werden. Dabei werden die Befehle d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"%" begonnen, sondern mit einem "-" Zeichen und e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k�rzung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e Befehle in der Subject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   entspricht %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Q   entspricht %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H  oder -? entspricht %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U   entspricht %UN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   entspricht %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   entspricht %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   entspricht %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einer Subjectzeile mit 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Are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: passwort -L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et dem Link eine Antwort mit der Liste der bestellte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den Hilfetext. Entspricht also ein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Are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: 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 Der AUTO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UTO Befehl fasst die vorgenannten einzelnen Befehle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erledigt alles automatisch. D.h. es wird SCAN TOSS PACK MG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II intern aufgerufen, wenn es notwendig ist. Der einzigste Befe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derzeit darin nicht enthalten ist, ist der SCAN Befehl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ja die lokale Messagebase nach neu geschrieben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exportieren durchsucht wi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 Der CLEA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Befehl CLEAN dient dazu bereits gesendete ARCMail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vorangegangenen Tage zu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 ist notwendig, da die Mailer diese Files nicht l�schen, s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0 Byte setzen um zu vermeiden, das eine Datei am selbe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gleiche Namen ges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CLEAN Befehl brauch daher maximal einmal am Tag aufgeruf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nur ARCMail Dateien entfernt werden, die nicht das heutige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en und 0 Byte gro� sind. BBToss erledigt das automatisch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en Aufruf des Tages (Erkennung anhand des Logdateidatu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8 Der SAYER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w�hrend des Tossvorgangs in der Datei BBSAYERR.BBT festgehalt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hlermeldungen werden mit diesem Befehl per Netmail an di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9 Der ZIP und UNZIP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de Befehle werden in der Regel nicht ben�tigt, da beim Tos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n die Packer automatisch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 allerdings die eingehenden oder ausgehenden *.PKT File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n Tools vor- oder nachbearbeiten m�chte, welche die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nicht selbst packen/entpacken k�nnen, kann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entpackt die in den Inboundverzeichnissen liegende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  packt die in den Outboundverzeichnissen liegenden *.PK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en die beiden Befehle verwendet werden ist bei TOSS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ZIP zu verwenden, damit TOSS die Packer nicht automatisch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0 Der BAD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 ein BADMAIL Area angelegt, rescannt BBToss dieses Area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t alle Messages, die kein SENT Flag haben und in den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areaname enthalten ist (Kludge AREA: oder ORIGAREA:) erne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 eine Message re-tosst, wird das SENT Flag gesetzt, wo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gleiche Message bei einem erneuten BAD Aufruf nicht no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 re-toss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re-tossten Msgs werden in ein *.PKT File ins Localinbound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ieben und beim n�chsten TOSS Befehl an die Links verte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wie in die eigene Messagebase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nhalt der einzelnen Config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Configurationsdateien sind als Textdateien (ASCII-Dateien)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egt. Sie k�nnen per Texteditor oder men�gef�hrt per BBT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schnelleren Ausf�hrung werden die Text-Configdateien von BB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*.BBT Dateien compiliert (�bersetzt). BBToss startet die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zung automatisch, wenn die entsprechende *.BBT Datei fehl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Text-Configdatei ein j�ngeres Dateidatum besi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Die Tosser Konfiguration (BBTOS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globale ConfigDatei BBTOSS.CFG. Alle hier enthaltenen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 mit BBTCFG.Exe men�gef�hrt ver�ndert werden. Selbstverst�n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man aber auch mit einem Texteditor diese Datei manuell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LER=&lt;Mail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den Mailereinstellungen ist in erster Linie wichtig, welche Ar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bounds f�r die Echomailpackets erstellt werden m��en. Hierbei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grunds�tzlich verschiedene, "Frontdoor-Style" und "Binkley-Sty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bei fehlendem Eintrag ist Frontdoor-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l�ssige Angaben f�r Mailername s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             Bemerkung (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DOOR  oder FD       Frontdoor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AIL  oder IM       Frontdoor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KLEY    oder BT       Binkley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                   Binkley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IA      oder XEN      Binkley-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Frontdoor-Style kompatibler ARCMail-Behandlung stehen die Nam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-Packets in der Subjectzeile einer Netmail mit Absender ARC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werden also f�r ARCMail-Packets "fileattached Netmails"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Binkley-Style kompatibler ARCMail-Behandlung wird in dem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bounddir (Binkley Zone-Outbound wird unterst�tzt, also Ba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mit *.XXX mit XXX=Zonenr in hex z.B. OUTBOUND.002 &lt;- nich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outbound mit vollkommen unterschiedlichen Verzeichnisnamen)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m *.FLO *.HLO File gesucht, in dem die Namen der Msg-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RCMail)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LBOX=&lt;Boxso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t an f�r welche Mailboxsoftware die Areaeinstellungen expo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sollen. Z.Zt k�nnen die Areaeinstellungen in folgende Box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 expo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l�ssige Angaben f�r &lt;Boxso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_ACCESS  oder RA        f�r Remote Acces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250                         f�r Remote Access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YCOM                        f�r Ezycom 1.1/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OARD                      f�r Proboard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_212                        f�r Proboard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S                       f�r Maximu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BOUNDDIR &lt;pf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t das Inbounddirectory des Mailers an in dem Session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ch�tzte Mailpackete la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SECINBOUNDDIR &lt;pf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t das Inbounddirectory des Mailers an in dem die Packets von Nodes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password landen. Aus diesen Packets werden NUR Netmails ver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SGDIR &lt;pf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der Pfad zum Netmaildirectory des Mailers. Hier sucht BBGat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gatenden Netmails und im Frontdoor-Modus nach ARC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tmails mit angeh�ngten Echomailpackets [File attached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UTBOUNDDIR &lt;pf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t das Outbounddirectory des Tossers an, in dem die ARC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rchive mit den Echo- und Netmails) er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Binkley kompatibelen Systemen werden Zoneoutbound-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nt. Der Basisnamen wird beim Tossen zum entsprechenden Z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boundnamen erweitert (Ist also das Directory in dem die *.F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OUT Dateien erstellt werden) Eingabe von c:\bt\outboun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�r die Mainzonenummer) wird beim tossen auf c:\bt\outbound.002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2 erweitert, c:\bt\outbound.031 f�r Zone 49 usw.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sprechenden *.FLO Dateinen in diesen Directories erstellt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zugeh�rigen Mail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MPOUTBOUNDDIR &lt;pf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t das tempor�re Outbounddirectory des Tossers an, in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PKT Files an die Links zwischengespeichert werden und von hi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einem ARCMail Packet im OUTBOUNDDIR gepackt werden. Das Tmp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zu Optimierung der Geschwindigkeit genutzt werden, wen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TmpOutbound auf verschiedenen physikalischen Platten li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zieren sich beim packen die Kopfbewegungen der Platten. Oder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OutboundDir ein Netzlaufwerk ist und das TmpOutbounddir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kale Platte gele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INBOUND &lt;pf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Securityinbound-Directory des Tossers. In diesem diese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indliche PKT's werden ohne jegliche �berpr�fung getos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KDIR &lt;pf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beitsverzeichnis von BBToss. In dieses Verzeichnis werden z.B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packten Echomailpackets bearbeitet. Das Verzeichnis sollte nu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oss benutzt werden. Es wird dringend empfohlen, ein so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 an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AMLOG &lt;pf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 in dem die ECHOMAIL.JAM/NETMAIL.JAM Datei f�r schne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stehen. Die Dateien werden von der Box oder dem Editor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eiben von neuen Nachrichten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CHOTOSSLOG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d und Name zur ECHOTOSS.LOG Datei, die beim SCAN verwende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der Regel bei Squish-MsgBaseFormat) um nur die Areas mit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zu scannen. Die Datei wird vom Boxprogramm oder Editor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Eingeben von neuen Nachrichen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ORTLOG &lt;pfad+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d und Name zur IMPORT.LOG Datei, die beim TOSS/TOSSII erstell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die Echoareatags der Areas enth�lt in die Mails geschrieben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anderen Utilities anzuzeigen in welchen Areas Messages hinzu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PATH &lt;pf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 in dem die Logdatei erstellt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LEVEL=&lt;zah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abe, was in der Logdatei protokolliert werden soll. Je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Zahl, je mehr wird in die Logdatei geschrieben. Defaul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level=0. Z.Zt wird nur Loglevel 0 und 5 unterst�tzt. Loglevel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r�ckt das protokollieren der verarbeiteten Msg pro Area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eintrag "TOSSED &gt;") und das protokollieren f�r welc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s gepackt wurden (also Logeintrag "ARCMAIL &gt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MBDIR &lt;pf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der Pfad zur HudsonMessageBase, wie sie z.B. von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Proboard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ZYMSGBASEDIR &lt;pf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der Pfad zur Ezycom-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th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�ft die Path-Zeile in Echomails um die Message als Dup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C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eerkennung anhand von einer beim Tossen ermittelten Checksumm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der- und Empf�ngername, sowie der MessageID (so vorhanden)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Areas. Die Checksummen der letzten 10000 Messages werd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BBTDUPE.BBT gespeichert und bei jedem Tossvorgang mit den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ver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upeDays  &lt;Zah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eine Message �lter ist, als die hier angegebene Anzahl von T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wird sie als Dupe behandelt. Ist DupeDays 0 ist die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geschaltet. Der kleinste einstellbare Wert sind 15 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Time &lt;Zah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tliche Begrenzung eines Tossvorgangs in Minuten. Z.B. MaxTime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det das Tossen nach ca. 10 Minuten, auch wenn noch nich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s verarbeitet sind. Dadurch besteht die M�glichkeit den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einzustellen, das der n�chste Mailer-Event auf jedenfall ei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. Die noch nicht bearbeiteten Packets werden dann bei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ruf getosst. Der kleinste einstellbare Wert ist 5 Min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woPass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Phasen Toss -&gt;tossII, das heisst Tossen an die Up/Downlink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ortieren in die lokale Messagebase werden in 2 getrennten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BBToss  (toss tossII) ausgef�hrt. Dies ist eine besonders interes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bei Netzwerkbetrieb, bzw. hohem Messageaufkommen oder schn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einanderfolgenden Polls. Mit TOSS werden die aktuellen Packe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Links verteilt und dabei ein lokales Packet (LOCALPKT.1) im 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ellt. Mit TOSSII werden die lokalen Packets in die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Multilinebetrieb unter einem Multitasker oder im Netzwerk sorg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lter daf�r, da� jeweils immer nur 1 Task von BBToss zu gleichen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uft. Dieser Schalter ist dann unbedingt zu setzen, da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hler auftreten k�nnen (z.B. Dupes). Im Multiline-Betrieb mu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SHARE gelad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ill0Byte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s mit 0 Byte L�nge werden ge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illAreaMgr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scht empfangene und bearbeitet AreaMg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unceBadDest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�ckschicken an den Absender von nicht zustellbaren Netm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ill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e-Messages werden nicht ins Dupe-Area geschr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dern sofort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PktSize:&lt;zah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ale Gr��e eines Msg-PKT-Files in Byte. Voreingestell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000 Byte (400 kB) �berschreitet das aktuelle *.PKT File diese Gr�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nachfolgende Messages in ein neues File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al einstellbare Gr��e ist 6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ZipFileSize:&lt;zah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ale Gr��e eines Msg-ARCMail-Archivs. Voreingestell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 Byte (1MB). �bersteigt das Archiv diese Gr��e, wir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n�chsten! Tossvorgang ein neues Archiv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ale einstellbare Gr��e ist 6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das Archiv kleiner als hier angegeben, werden weiter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in das Arcmail-Archiv gepackt, bis die angegebene Gr��e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der �berschritten ist) oder das Datum wechselt (d.h.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ung des Archives *.MO1 *.TH1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die beim aktuellen Tossvorgang immer in ein Archiv gepack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die hier vorgegebene Gr��e z.T. auch leicht �berschrit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DiskSpace:&lt;zah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aler freier Platz auf der Festplatte. Voreingestell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0 (10 MB) Ist weniger Platz auf der Festplatte vorhand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e weiteren Messages an die Downlinks verteilt. Der freie Platten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nur beim TOSS Befehl �berpr�ft, BBPack BBTOSS PACK usw.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hin ausgef�hrt. Der gr��te einstellbare wert ist 200000000 (200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MemSize: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mit wird festgelegt wieviel Byte Speicherplatz im Dosspeich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i sein mu�. Wird dieser Wert unterschritten bricht BBToss oh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ivit�ten ab. Da w�hrend des Tossens z.B. neue Areas erste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ten (siehe Linkeinstellungen) wird empfohlen diesen Wer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estens 10kB also MinMemSize:10000 ei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FilesOpen:&lt;zah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ahl der Files, die BBToss gleichzeitig �ffnen darf. Dies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ngt von der jeweiligen Dos-Einstellung ab und mu� immer kleiner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der Wert von FILES=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wert ist MaxFilesOpen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BBToss w�hrend des Tossens f�r jeden Downlink an den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vorgang Messages gesendet werden 1 File �ffnen m�chte ohne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ofort wieder schlie�en zu m�ssen, ist ein hoher Wert erw�n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Wert von MaxFilesOpen kleiner 10 sollte auf jedenfall vermie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cho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iesem Schalter wird die Echomailstatistik eingeschalte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oss merkt sich, wieviele Messages in jedem Area und f�r jed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arbeitet wurden. Die Werte werden jeweils aufsummiert, bi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k zur�ckgesetzt wird und dadurch alle Werte auf 0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ickAlias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ltet das herauskopieren von Messages beim Tossen ein. Alle Msg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in Passthrough Areas werden gepr�ft, ob sie an einen Namen 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 der in der Config-Datei BBTALIAS.CFG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ehe BBTCFG -&gt; Aliasnamen). Wird eine entsprechende Message entde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sie als Netmail an den Sysop (Mainaka)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hindert, das die ausgehenden Packets sofort beim TOSS-Befehl 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, so das externe Tools noch die *.PKT Files bearbeit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acken in ein ARCMail Archiv kann dann mit BBT.EXE ZIP durch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 Diese Option mu� manuell in die BBTOSS.CFG eingetrag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kann als Parameter beim Aufruf z.B. BBTOSS &lt;befehl&gt; /NOZIP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abe, auch als Parameter anzugeben, mit dem besonders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en zum Programmablauf ausgegeben werden (im Normalfal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wend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Packereinstellung  BBTZIP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Datei BBTZIP.INI sind die Packer/Entpacker und der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i ist folgenderma�en auf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LOB_PACKERDEF] Abschnitt mit globalen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RPATH= globaler Pfad zu den Pack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ZIP]       Beginn eines Setupblocks, hier f�r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=   (Pfad+)Exe mit Parameter zum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=    (Pfad+)Exe mit Parameter zum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ign=   Parameter oder Zeichen des Packers um di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u packenden Files aus einer Textdatei zu entneh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ist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n Compress= und Extract= Aufrufstrings werden folgend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BBToss zur Laufzeit 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mit dem Namen des zu ent-/packende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mit dem Namen des zu packenden Files,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 dem Namen einer ASCII-Liste mit den zu packenden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Pfad in das die Files entpackt werden so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Extract= Befehl ist Parameter %a und %p anzu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Compress= Befehl ist Parameter %a und %f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�glichen Packerabschnitte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,   ARJ,   ARC,   LHA,   LZH,   ZOO,   SQZ,   HYP,   RAR,   U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Aka's BBTAK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Datei BBTAKA.CFG werden die eigenen Nodenummern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eine Nodenummer pro Zeile. Diese Einstellungen k�nn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BBTCFG.EXE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dressen sind in erster Linie f�r die Bestellmessages de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chtig. Es brauchen daher nicht unbedingt alle Aka's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, sondern nur die, auf die BBToss reagieren soll (dies 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 nur auf solche Nodes zu, die mehrere Akas in einem Netz besi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vornehmlich Multilinen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1. Aka in einem Netz sollte immer die Hauptadresse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erschiedenen Funktionen wird nach der 1. angegebenen Aka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Beim scannen der lokalen Messagebase. Wird hier ein Netmail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funden, so wird die Absenderadresse der Netmail auf die erst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etzt, deren Zonenummer gleich der Zonenummer des Empf�ngers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Arbeitsweise von BBToss erlaubt es ein einziges lokales Net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f�r alle Netze einzurichten. Dies betrifft insbesondere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programme, die f�r Netmailareas die Hudson- oder Jam-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utzen (z.B. Remote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Areas BBTAREA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BBTAREA.INI sind alle Einstellungen der einzelnen Area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ten. Bei �nderungen im Setupprogramm (BBTCFG.EXE)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neu erstellt. Manuelle �nderungen per Texteditor sind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es m�glich. BBToss vergleich bei jedem Aufruf das Datei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BBTAREA.INI und der compilierten Version (aus denen BBToss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en liest) und f�hrt automatisch eine Neucompilierung 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die INI-Datei j�ngeren Datums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BTAREA.INI Datei mu� sich im Stammverzeichnis von BBToss be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rt wo BBT.EXE lie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BTAREA.INI Datei ist wie folgt auf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CHOTAG_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luesselwort=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CHOTAG_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luesselwort=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luesselwort=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 einzelnen Areas sind folgende Schl�sselworte (=Daten)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=&lt;zahl&gt;         Areanummer in der Messagebase/Mailbox-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=&lt;dateiname&gt;  Areapfad/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TYP=&lt;char&gt;    Area-Basistyp (J=Jam, H=Hudson, S=Squish, E=Ezycom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=&lt;char&gt;      Gruppen (Buchstabe oder Zahl 0..9, A..Z, a..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=&lt;char&gt;        Area-Typ  (E=Echo, P=Passthru, B=Badarea, N=Netmail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AKA=&lt;aka&gt;     eigene Nodenummer f�r dies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=&lt;zahl&gt;      ASCII-Wert der Flags (bitte nicht �nd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EVEL=&lt;zahl&gt; Schreiblevel de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EVEL=&lt;zahl&gt;  Leselevel de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MSGS=&lt;zahl&gt;    maximale Anzahl Messages (f�r BBTC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MSGS=&lt;zahl&gt;    minimale Anzahl Messages (f�r BBTC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=&lt;text&gt;       Beschreibung des Areas (darf Leerzeichen enth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=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OLD=&lt;zahl&gt;    maximales Message Alter in Tagen (f�r BBTC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DATE=&lt;datum&gt;  Startdatum der Areastatistik im Format tt.mm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=&lt;zahl&gt;       Anzahl getosster Msgs (wird von BBT berech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COUNT=&lt;zahl&gt;  Anzahl der an das Area angeschlossenen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mu� mit der Anzahl jetzt folgender LINK=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bereinstim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=&lt;aka&gt;        Nodenummern der angeschlossenen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Links BBTLIN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z�glich grunds�tzlichem Aufbau und �nderungen gilt das selb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BBTAREA.INI gesag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ufbau: (jeder Link beginnt mit der in eckige Klammern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nu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&lt;noden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uesselworte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:2471/24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uesselworte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chl�sselworte f�r die einzelenen Linkeintr�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=&lt;text&gt;          Syso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AKA=&lt;aka&gt;          als Absender zu verwendende eigen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PWD=&lt;text&gt;         Pkt-Passowrt (max. 8 Buchst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RPWD=&lt;text&gt;         Areamgr-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=&lt;zahl&gt;          Securitylevel des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R=&lt;char&gt;         Packer f�r ARC-Mail Packets (Z=Zip, J=ARJ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=&lt;text&gt;          Gruppen zu denen der Link geh�rt (max. 15 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MAILSTATUS=&lt;char&gt;  Status der ARCmail Packets (C=crash, H=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MAILSTATUS=&lt;char&gt;  Status der Areamgr und Fehler Netmails (C=cras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=&lt;zahl&gt;          numerischer Wert der Linkflags (bitte nich �nd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=&lt;zahl&gt;           Anzahl Messages die der Link erhalten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it letztem Statistik-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KB=&lt;zahl&gt;         Anzahl Kilobyte (ungepackt) die der Link erhi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wird z.Zt nicht aktualisi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 Gruppen BBTGROUP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sind die Messagegruppen von BBToss definiert. Ein Eintrag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m in eckige Klammern gesetzes Schl�sselsort [GROUP 1], ge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einer beliebigen Zahl. In den folgenden Zeilen wird jewei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angegeben. Es sind insgesamt 58 Grupp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roup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=A            Gruppen Buchstabe (Gro�- Kleinschreib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terschieden, zul�ssig 0..9 A..Z a..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=FidoAreas   Beschreibungstext d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Area=        Echotag in dem eine Tagesstatistik erstellt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 Routing BBTROU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g nennt man die Weg, den NETMAILS vom Absender zum 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hmen. Daf�r mu� auf jedem System korrekt angegeben werden, wo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Netmails f�r die verschiedenen Empf�ngeradressen ges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en/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Routing kann entweder der Mailer �bernehmen oder der To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oss bietet die M�glichkeit Netmails an den Empf�nger zu pa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oss arbeitet ohne weitere Angaben mit dem eingebauten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g. Das unterst�tz Point, Direkt-Node und Host-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it BBToss die Netmail auch bei anderen Routingwegen an die kor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adresse packt ist in der Configdatei BBTROUTE.CFG ein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zeile einzugeben.  Der Aufbau einer Routezeile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ROUTE.CFG sieht folgender 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123/8765.0   2:123/8765 2:123/* 2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diesen Node Msg's die an ein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die Msg   Nodenummer gerichte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chickt      werden gepac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atzzeichen sind * und ?, wobei * f�r 0 - 65534 steh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? genau f�r eine Zahl 0 -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2:*         meint alle Nodes in Zo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247/*     meint alle Nodes im Netz 247 in Zo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248/50    meint Node 50 im Netz 248 in Zone 2 incl. sein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248/5?    meint Node 50 bis 59 im Netz 248 in Zo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2:248/5*    ist un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249/5??   meint Nodes 500 bis 599 im Netz 249 in Zo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2:250/?00   meint Node 0 bis node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2:250/1?0   meint Node 100 bis 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ngaben in BBTROUTE.CFG werden von oben nach unten abgearbei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der 1. �bereinstimmung wird nicht nach weiter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2:246/1000 2:246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200/0    2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et alle Netmails mit Empf�nger im Netz 246 and 2:246/1000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n Netmails mit Empf�nger in Zone 2 and 2:2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und so macht mans verkehr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 2:200/0     2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246/1000  2:246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werden alle Netmails mit Empf�nger in Zone 2 and 2:200/0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et, die 2. Zeile wird erst garnicht mehr bearbeitet, da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its alle Netmails mit Zone 2 gepack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oss enth�lt ein voreingestelltes Routing, d.h. wenn nichts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BBTROUTE.CFG st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rden Netmails, die an direkte Up/Down-Links gerichtet si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kt an dies gepackt (incl. f�r deren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t man einen HOST (zone:net/0) als Link, werden Netmails f�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gleichen Net (die nicht bei dir direkt downlinks sind)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gepa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tmails an Points werden mit in das Packet an den Boss-Node 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tmails an eigene Points werden direkt an diese gepac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rseits brauchen diese voreingestellten Routingregeln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ROUTE.CFG aufgenommen zu werden. Eine Routinganweisung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491/1077 2:2491/1077.*  oder 2:2491/1077 2:2491/1077  kann w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ssen werden (wenn 2:2481/1077 ein in BBToss eingetragene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8 Uplinkmanager BBTUPLN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ASCII-Datei BBTUPLNK.CFG werden die Systeme angegeben,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Areabestellungen durch Downlinks eine automatische Area-Bes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gesendet wird, wenn die Area auf dem eigenen Syste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werden nur Bestellmessages von Downlinks an den Uplink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eitet, die das Flag "Areamgr ok" im Linkmanager gesetz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aufbau von BBTUPLNK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Zone&gt;,&lt;Nodenummer&gt;,&lt;Gruppe&gt;,&lt;Mgrname&gt;,&lt;Arealis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Zone&gt;,&lt;Nodenummer&gt;,&lt;Gruppe&gt;,&lt;Mgrname&gt;,&lt;Arealis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Zone&gt; steht f�r die Zonenummer des bestellende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odenummer&gt; f�r die Nodenummer des Uplinks, an den die 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ich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Gruppe&gt;     f�r die Gruppe welcher das neue Area zugeordne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grname&gt;    der Name an den die Bestellmessage gesendet werd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rgabe ist ARE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rea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2:246/100,F,Areafix,fidoarea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,49:70/0,E,Areamg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ellt Downlink  2:2488/1017 eine Area, die nicht vorhand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ird im Listfile 'fidoarea.lst' nachgeschaut ob der 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t enthalten ist (also das Area vom Uplink besorgt werden kan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 der Areaname gefunden, wird eine Bestellmessage an 2:246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ellt Downlink 49:70/306 eine Area, die nicht vorhanden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Message an Uplink 49:70/0 generiert. Da kein Listfile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, wird jedes angeforderte Area b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ellt Downlink 9:4000/1213  eine Area, die nicht vorhand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iert garnichts, er bekommt eine Antwortmail zur�ck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nicht verf�gbar ist (da f�r Zone 9 kein Uplink definiert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eren f�r einen Uplink mehrere Arealisten, so ist einfa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er Eintrag ein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     2,2:246/100,F,Areafix,fidoarea.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,2:246/100,F,Areafix,fidoarea.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verschiedene Uplinks f�r die selbe Gruppe oder ein Uplink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chiede k�nnen so eingetragen werden. Die Uplinkliste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oben nach unten abgearbeitet und das Area bei dem Uplink b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ssen Arealiste es zuerst gefund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9 AliasNamen (BBTALIA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Datei BBTALIAS.CFG wird pro Zeile ein Name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Messages an diesen Namen gerichtet sind, wird eine Kop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m Netmailfolder anlegt (wenn der Schalter PickAlias gesetz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he BBTOSS.CFG). In der Sharewareversion sind 20 Alias-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 [+] (unregistriet = 3 Na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�-/Kleinschreibung wird bei den Namen nicht unt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]Soll die Message nicht in das Netmailverzeichnis des Mailers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, so kann (in der registrierten Version) hinter dem Alia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urch Komma getrennt) ein anderes Area angegeben werden (AREA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as die Mail kopiert wird (z.B. Sysop,MYMAIL). Diese Area mu�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 in BBToss bereits eingerichte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0 Lock-Semaphore BBTOSS.B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oss schreibt im Multilinemode bei jedem Start ein Semapho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OSS.BSY ins BBToss Verzeichnis. Bei einem weiteren Aufruf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Netzwerk oder einen Multitasker erkennt der 2. Task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Tosser bereits l�uft und bricht ohne weitere Operatio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Beendigung seiner Aufgabe l�scht BBToss diese Semaphor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der Multilinemode nicht eingeschaltet, wird das Busy-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 aus irgendeinem Grund ein Fehler aufgetreten sein (z.B.Stro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) l�scht BBToss das Semaphorefile nach 2 Stunden. Dadurch wird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ellt, dass auch nach einem Fehler der Tossvorgang nicht dauer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Zusatzprogramme u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BBToss gibt es einige zus�tzlic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TPOST  - um Textfiles in Echoareas/Netmailareas zu p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TCLEAN - um die Messagebase zu packen (aufzur�u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TCOST  - eine einfache Costsharing Berechnung und 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BBTCLEAN Messagebase aufr�u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CLEAN unterst�tzt in der derzeitigen Version das packen und renumb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Hudson, JAM-Areas und Fido-Msg-Style Areas, die anderen Message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n werden in folgenden Versione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CLEAN dient zum aufr�umen der Messagebase, es entfernt al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�schte Messages aus der Messagebase. Dabei wird die in BBTCFG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ragene maximale Anzahl von Messages in den einzelnen Area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�cksichtigt und das Area auf diese Anzahl gek�rzt (nat�rlich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bei die �ltesten Messages zu erst gel�sc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ufrufparameter von BBTC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ONE:area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Befehl PACK entfernt BBTCLEAN alle gel�schten Messages und k�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reas auf die in BBTCFG angegebene maximale Anzahl v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bei werden nur solche Areas bearbeitet, die mehr als die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ale Anzahl Messages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Befehl PACKALL werden alle Areas gepackt und dabei all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schen Messages aus den Areas entfernt. Dies ist sehr zeitauf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wird einige Minuten in anspruchnehmen, daher wird f�r die t�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r�umarbeit der Aufruf bon BBTCLEAN ohne Argumente empfohl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 die Packarbeit dann auf die Areas beschr�nkt, die lt.  Se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tellung (max. Anzahl Messages) gepackt werden sollen/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Befehl INDEX wird (z.Zt nur JAM-Areas) f�r alle Are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neu aufgebaut. Dies kann notwendig sein, wenn durch ir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n Umstand der Index nicht korrekt ist, was sich in der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durch erkennen l��t, das z.B. nur eine Msg lesbar ist,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entlich mehr Msgs in der Base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Befehl PACKONE:areaname kann gezielt ein angegebenes Are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iert werden. Der Befehl wirkt wie PACKALL nur da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schliesslich das angegebene Area bearbeitet wird.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z.Zt. auf Jam- und Squish-Areas angewendet werd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dson und *.MSG Areas hat er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  bbtclean.exe  PACKONE:REQUEST.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allen Befehlen sind als Parameter /HMB /JAM /SQU /MSG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kein Parameter angegeben, werden alle Messagebase-Forma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 ein oder mehrere Parameter angegeben, werden nur die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-Formate bearbeitet, die in den Parametern angeg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TCLEAN PACK /HMB            packt nur die Hudso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TCLEAN INDEX /JAM /SQUISH   f�r ein Reindex der JAM und S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a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TCLEAN PACKONE:FLEA.GER     packt/reorganisiert das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a (nur Jam/Squ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1 BBToss und das Squish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oss kann im momentanen Entwicklungsstadium in die Squishbase t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'kill on fly' und Mail scannen, das wesentliche eines Tosse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ein 'kill', 'skip','link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erstellen eines Squishareas wird die maximale Anzahl und maxi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alter von BBToss fest in die Squishbase geschrieben. Wae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tossens wird darauf geachtet, dass die Base nicht groess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damit angegeben und bei �berschreiten der Werte w�hrend des tos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ase gek�r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Anfangswerte werden w�hrend eines BBTCLEAN pack Aufrufe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ktuellen Einstellungen in BBToss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Pflege der Squishbase sind die Tools aus dem original Squish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noch hilfr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SET.EXE - zum setzen der Werte 'max day', 'max mail', 'ski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PACK.EXE - zum Packen (physikalischen loes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FIX.EXE/SQREIDX.EXE - zum reparieren einer beschaedigten Squish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Programme sind im Squishpaket von Dudley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Nachrichtenverkettung (linking) QQLink (separates Progra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 Timed benutzt ist fein raus, da genuegt es sqset, sqpack, sqfi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eidx im Pfad zu haben, und mit ALT-U Areaweise seine 'Pfle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ehrend/nach dem lesen zu erledigen. Das wichtigste ist das physikal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n, mit SQPACK *.sqd werden alle Squish Areas im momenta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gepackt, also keine Notwendigkeit sich komplexe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en zu merk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Referenz: Mailer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dem packen von neuen Mails werden f�r die verschiedenen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prechende Semaphorefiles geschrieben um den Mailer dar�b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ieren. Im einzelenen werden folgende Nachrichten (per Sema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den Mailer �ber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dem erstellen/auff�len von ARCMail-Packeten wird FDRESCAN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dem erstellen/auff�len von ARCMail-Packeten wird IMRESCAN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dem erstellen/auff�len von ARCMail-Packeten wird MCMSCAN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dem erstellen/auff�len von ARCMail-Packeten wird XMRESCAN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nn vorhanden) mit neuem Filedatum versehen (getou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Was BBToss nebenher erled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im Netmailverzeichnis eine Msg (*.MSG) mit 0 Byte gefund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sofort gel�scht. Denn das ist mit Sicherheit ein 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1. Aufruf eines Tages l�scht BBToss alle 0 Byte ARCmai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setzt die Messagez�hler f�r "heute verarbeitete Messages"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(Der 1. Aufruf wird anhand des BBTOSS.LOG Datei-Datums ermitte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 eine Netmail mehrmals vom eigenen System weitergeleitet (3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kommt immer wieder zur�ck ("ping-pong Routing")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als Badmail erkannt und an den Absender zur�ck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Nutz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Seiten des Autors wird keine Zusage auf Fehlerfreiheit 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Besch�digung oder Verlust von Daten durch die Benutzung wird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w�hr �bernommen. Jegliche Gew�hrleistungs- und Ersatzanspr�ch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ie H�he der Registriergeb�hr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ierung f�r BBToss betr�gt : DM 25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ierformular BBTOSS.REG liegt 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3 Open Beta 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utor erlegt keine Einschr�nkungen f�r das testen, verwen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geben von Betaversionen auf. Festgestellte Fehler sollte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och mitge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wird ausdr�cklich darauf hingewiesen, da� Betaversionen (erken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der Versionsbezeichnung "�xxxx" wobei xxxx das Erstelldatum angi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Regel neue und ungetestete Features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sichern der Konfigdateien (alle *.CFG und *.INI Dateien im BB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) vor Einsatz einer Betaversion wird als selbst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�ndliche Testvoraussetzung ange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ktuelle Betaversion ist in verschiedenen Boxen unte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BETA reques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e jeweils offizielle Version unter Magic BBTO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khard Buelte                 Fido:   2:2471/2402 (mail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28 Silverbrooke West          e-mail: bbsoft@gn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 Bloomfield, MI 48322       Homepage: http://members.gnn.com/bb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Testumgeb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estet 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5.0, 6.22, NWDos 7.0, 4DOS 5.5, OS/2 Warp (Dos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Warp Connect, Windows 3.11, QEMM 7.1, Novell-Lite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f�r Workgroups, PersonalNetware,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1 Bisher bekannt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3.12: (Mitteilung von: Wolfgang Blecker 2:2435/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s Programm vertr�gt sich nicht mit den alten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s (IPX+NETX). Versucht man , das Programm dam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en , erhaelt man die Fehlermeld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ehler bei der Initialisieru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hang A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Aufruf der Packer k�nnen ggf. folgende DOS-Fehler auftre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fehler  Bedeutung                  Abhil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kein Arbeitsspeicher frei  Packeraufruf �berpr�f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egrenzen des Memory Bedar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s Packers (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MS und/oder XM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