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n auf Version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updaten von BBToss v2.0x auf Version 2.07 sind ledig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EXE Dateien und die BBTCFG.HLP BBTCFG.IDX auszu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urch das automatische compilieren der *.INI und *.CFG durch B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manuelle Updateanpassungen der Vergangenheit 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ckereinstellungen wurden grundlegend gendert. Daher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rollieren ob korrekt umgesetz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