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TPOST Version 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Zu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r BBToss FTS Echomail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posten von Textfiles in beliebi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-Soft (C) 1994,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osten von Textfiles in beliebiges Echomai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osten von Textfiles als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posten von Textfiles als Netmail durch einfache Ak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tmails an alle Nodes einer Gruppe als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TPos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mindestens 2 Parameter und verwendet die 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von BBToss, kann somit nur eingesetzt werden, wenn BB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fr posten von Echom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TPOST.EXE  textfilename echoareaname [-subj: -to: -from: -orig: -dest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weiteren Parameter sind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ubj:betreff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o:Alle_Points         Voreinstellung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rom:Michael_Mann                    : BBT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rig:49:70/1                         : Area Main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st:49:88/1                         : BBToss Main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einem Parameter darf ein Leerzeichen vorhanden sein, Leerzeich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_  zu 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TPOST.EXE c:\conect.txt STATISTIK.NEW -subj:Connectliste -From:Hans_Hu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fr posten von Netm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en beschriebenen Pareameter gelten hier unverndert, jedoch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Stelle des Areanamens (2. Parameter) das Schlsselwort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gibt es 3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entweder BBTPost soll nur EIN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inen ganz bestimmten Link senden, dann ist p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st:&lt;Nodenummer&gt; die Nodenummer des Empfngers 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s  sollen an alle Links einer Gruppe eine Netmail geschick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st der 2. Aufrufparameter mit ,&lt;Gruppe&gt; zu ergnzen und 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st wegzu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BBTPOST textfile NETMAIL,AB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det eine Netmail an jeden Link, der zur Gruppe A B F oder X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ird jeweils nur eine Netmail geschrieben, auch wenn beim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ls eine Gruppe berein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kein Parameter -Orig:&lt;Nodenummer&gt; fr die Absendernode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, sucht BBTPost automatisch die passende Absendernode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r Liste der eigenen Aka's h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3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verwendet eine Aka-Liste um Netmails an alle d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hrten Links zu 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: BBTPOST textfile NETMAIL,@akalist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der Akaliste wird als Kennzeichen, das die Nodenummer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Textfile zu lesen sind ein  "@" vora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alist ist eine einfache Textdatei, in der eine Adresse pro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optional ein Empfngername, Defaultname ist "Sysop") enthal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AKALIST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:247/1400,Eduard Ho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9:70/999,Siefried 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zuerst eine Nodenummer, dem durch Komma getrennt ein Name folg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ier sind im Namen Leerzeichen zulss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weiteren Parameter (wie Subject usw.) sind wie oben als Aufr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TPOST textfile NETMAIL,@AKALIST.TXT -subj:Rundbrief -from:Hans_Hub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