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NSROUTE V1.0.0                                   DATUM: 3.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NINJA SOFTWARE                               Clemens B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Feature-DLL - routet Mails von Point an deren B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, Vio, 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Programm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Versions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eigentlich als "Lernprogramm" entstan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weise der Feature-DLLs der Squish-API besser verst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ausgekommen ist keine kleine DLL die nichts anderes mach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, die an Points geroutet werden, direkt an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zu schicken (keine gro�e Sache also - es wird eine Point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0 durch eine 0 ersetzt :-)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ache funktioniert, mu� man die DLL in einen Pfad ent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Libpath spielen  und in die SQUISH.CFG folgendes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32  BN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 es auch 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Programm v�llig �berfl�ssig sein sollte, weil es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it im Squish gibt, diese l�stige Umadressierung zu vermeiden,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f�r einen L�sungshinweis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gramm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omplette Paket besteht aus 5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SROUTE.EXE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SSNDAT.DOC   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AKT.TXT       Kontakt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.TXT       Verteil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ET.TXT        Informationen zum 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         Version   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-------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1995       1.0.0       Erste Release (wenn fr�h am mor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rksirene dr�hnt, die Stechuh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ch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ist FREEWARE f�r den privaten Gebrauch. Fir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entliche Einrichtigungen und Bill Gates sind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n (!) Nutzung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mu� immer vollst�ndig (siehe Punkt 2) vertei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an den Dateien sind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m Archiv d�rfen weder Dateien hinzugef�gt werden noch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 (weiteres zur Verbreitung in VERTE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den, die durch die Benutzung dieses Programms entstehen (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rekt oder indirekt), kann ich keine Haftung �berneh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utzungsrisiko liegt alleine beim Anw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neue Version verf�gbar ist, werde ich dies im OS2ne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(Area: OS2NET.ANNOUNCE.GER). In meiner Mailbox ist di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zu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m OS2NET sind in der Datei OS2NET.TXT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m�glichkeiten:   KONTAK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�rnich ist JEDER Kommentar oder Hinweis gerne willkommen. Wen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vermi�t, die das Programm enthalten sollte, nu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mungen, wenn es sinnvoll ist, werde ich es bei einem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e Nac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Nin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mens B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AM OS/2 Deutschl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