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escription Manager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Version 1.04 OS/2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(c) 1996-98 by Thomas Muell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1 �� 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free tool adds ECHOAREA descriptions to the ECHOAREA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file of ParToss ((c) by Serge Kog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se descriptions from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FIDO.Z52    35714 31.05.96* [00] Fidonet Forward-Listen nat/int/bad/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2 �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scription Manager you only have to modify the few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CFG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should better save your SQUISH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3 �� Parameter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est supported parameter is NOLOG to switch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escription Manager without using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4 �� Description Fil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s that the Description Manager reads have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this is an example of the BB-FIDO.NAT file of R24 (Germany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.GER                   Discussion about James Bond (-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.GER                  0130 Nummern &amp; Toll Free Numbers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LIVE.GER                 The radio station 1-LIVE (W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.GER                 Talk about 24000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GER                   Discussion about 268,386,486,Pentium Mainboards/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GER                  About 4DO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.GER                   Zy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XX.GER                MicroController der Motorola-Familie 68HCxx, sowie 680xx-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ok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5 �� Errorlevel exit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Manager always exits with one of thes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 normal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a file couldn'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error writing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 missing entry in DES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 �� Output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n your screen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anager v1.04 OS/2 -- (c) 1996-98 by Thomas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config file DES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Squish config file E:\DFUE\PARTOSS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Description file E:\DFUE\PARTOSS\DESC\LISTS\BB-FIDO.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Description file E:\DFUE\PARTOSS\DESC\LISTS\BB-FIDO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Description file E:\DFUE\PARTOSS\DESC\LISTS\MNAREAS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Description file E:\DFUE\PARTOSS\DESC\LISTS\RKL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Description file E:\DFUE\PARTOSS\DESC\LISTS\OS2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temporary file DESC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  1] UFO.GER (UFO sightings, research, starpeople, new-earth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 1] No description found for R24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 2] No description found for GFD.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 this means: second area witho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+  2] RPG.GER (Role Playing Hints / Tips (Mod gesucht)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  3] RPGAME.GER (Roleplay Games via EchoMail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 this means: added description to the thir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 3] No description found for CT.PRUE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+  4] INFORMATIK.GER (Informatik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t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scri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choAreas still without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EchoAreas had description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anager v1.04 OS/2 finished (ErrorLevel: 0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7 �� Warrant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s caused by my Description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8 �� Author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�ller, Bietighei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74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tmm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available on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tmueller.home.page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9 �� 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 * Bugfixes   + Additions   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x   �*+I� different beta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�  I�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� + � multiple description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�*  � partly rewrite; no one reported something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but I think that there could have been problems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�  I� partly rewrite because of compil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�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 �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� DescMan changes to the directory where the 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+ � HPFS filenames including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+ � parameter NoLog disables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� + � a unlimited number of description files are allow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(limited by your (virtual) memory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anuary/1998, Thomas M�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