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utility to get the CRC-32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C32 &lt;filemask&gt; [filemask] [filemask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mask my contain wildcards like * ?. In a network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C-32 runs on a 80386 or better, CRC-32 will use 32-Bit-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32 belongs to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 is copyright (c) 1992, 1993 by Matthias Duesterhoe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