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TRACK Distribution archive files should have an ARJ Security-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nk Prade (Germany) and include the following files to be s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an original by Frank Prade. The files are seperat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11EG?.ARJ :            Magic ITRACK / ITRACK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EXE    Itrack non overlay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CKOVR.EXE  Itrack overlay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_REG.ARJ   Archive containing the various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English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DOK    Germa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11OG?.ARJ :            Magic ITRACK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OS2.EXE    The Itrack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_REG.ARJ   Archive containing the various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English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DOK    Germa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11DG?.ARJ :            Magic ITRAC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DOC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DOK    German Documentation ( not yet avail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ARJ  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E_D.ARJ   Collection of mixed German and Englis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ENG.ARJ   Collection of Englis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GER.ARJ   Collection of Germa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_REG.ARJ   Archive containing the various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English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DOK    Germa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ay contain the following files b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CHANGE.DOC  Inkompatible changes in configuration tha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one whil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