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 EXE    325760  05-29-96  10:54p   F60C   0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 EXE    385309  05-29-96  10:54p   FA86   A5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MK EXE    392112  05-29-96  10:54p   9F0C   24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DPMI  EXE    429568  05-29-96  10:55p   E8D7   78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OS2   EXE    435968  05-29-96  10:54p   E5F6   BD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SP    EXE    583680  05-29-96  10:56p   CBF1   0D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