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Ma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pi32.dll Copyright SC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beta soft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Man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Man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Man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Man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Man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Man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Man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Man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Man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Man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Man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MAN=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Man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Man looks for the environment variable MAILMAN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man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Man.EXE to a directory in your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scans the Email message base defined in MailMan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Man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Man will create the file MailMan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Man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Man ( or MailMan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Man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Man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Man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Man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Man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Man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Man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Man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Man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Man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Man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Man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Man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Man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Man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Man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Man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Man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Man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Man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Man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Man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Man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Man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Man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Man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Man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Man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simp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Man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Man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s is a beta product, we are continually working on it.</w:t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MAN, or you can download i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