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of Mai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re can be some bugs, but I think n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BETA that means, everyone can use it and upload i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 beg you to inform me about them, so 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useful, tell it your friends and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program although it is an earl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written BETA 0.95 but I think it is better to rais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 when I have implemented some features and so Mailman com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jo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