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TSP 1994-96 Matthias Ti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a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022 somewhere,sometimes I lost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6 on one system the 003 bugfix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  : 020 little upspeeding, don't process kludge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019 if there is no INTL kludge the zone of the first reac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1 REPLY-kludge added (I've really forgotte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 OS2-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4 Commen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5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7 FORCEK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 for loop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a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011 on one system there seems the 006 bugfix n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5 ok.exe gives wrong erro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6 some vars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  : 010 debug log added, "D" in Log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4 now all statements behind the SCRIPT &lt;script-file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command are put in ARG1 to ARG19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of parameters is stored in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8 route-to in route.cfg renamed to Reac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012 UUENCODE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3 nokill in mailman.cfg added (Martin Pang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7 ARGC and ARG* included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all beta-test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002 swapfilepath with a root-directory doesn't work (Martin Pang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fido-msgbase in a network doesn't work (Martin Pang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 brackets do no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6 unknown users get nearly always notall.txt (Juergen Schoettler/Michael Faehr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7 Variables don't have the r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  : 008 task variables can have a length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001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 automatical splitting after a specifie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9 enviroment variable %task% is recognized but overriden by the t switch at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all beta test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mmil.c now recognizes a correct mm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 release now memory in _both_ pa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expressions added to script (kinda hard stuff, I rela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riting a little copy-prog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beta test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  : complete rewrite of Script-Interpreter using LEX and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il.dat now includes version and program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press ESC and Mailman terminates and deletes al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dded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added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severel peop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the c-mmil code now rel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s seemed not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osting last line if end not with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  : Internal mai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il now contains level and key (password renamed to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Basic-script (using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e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crash if more than one file is specified after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s  : tossing routine to allow scrip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file post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mmil.c - string was not erased (problem with IBM C/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if posting not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multilin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C-set++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 closed bet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errorcheck for config 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errorcheck for configs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3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a few frien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Mirk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 for Mirk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_M_ail_M_an _I_nformation _L_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fixes :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: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