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oftware is dedicated to Anja Hellbach!                             MAI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reeware-program to process Netm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0.23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and Documentation copyrighted 1994-96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tthias Ti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 SOFTWARE AT YOUR OWN RISK! The origin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 may  be  freely  copied  and  distrbuted  as  long  a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fications are  done to  one of  the Files  and/or  th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.  Also you  are not allowed to repack the archive from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other formats. Mailman is provided "as is", that means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uarante  the functioning  of the  software neither do I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ilman  does not  make any  damages, but  I tried my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man is Freeware, that means everybody can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ying  for it,  but I  cannot provide a full suppor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ask   me  questions   troughout  Fido-Netmail  or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Internet and via Fax and Snail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 are a commercial user of this software package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 profit by using it, you are encouraged to get i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 prohibited to  change any  of this  softwa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ver  the whole archive to the EXE-Files. Sure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dify the Config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man is  a program  which scans  all netmails  for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 You can very freely set how Mailman will reac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uch  a statement.  You can post a mail back to provide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 can exec  own or  other programs.  Or you  can both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omething and then the result of this post. Al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 file-attach for  some mail. For  example to give some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dditional  feature is the buildin script language.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 the full  access over  the Mail  and can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s following a special syntax of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you  can write  your own  programs where  you  have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 the messages because Mailman creates a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 some infos  about the  mail just proces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 there. This file is calles MMIL.DAT. I implemen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 view this  file to  show you  how you can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 one source  is VIEWMMIL.PAS a Borland Pascal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 MMIL.INC file.  In this  file is  the  pascal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s I use in Mailman. The other one is written in 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 little  bit longer because it is a little difficul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cal  datas  in  C.  The  file  MAKEFILE.  Is  for  the 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In  the file  ICC.LZH there are the makefil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  the  IBM  Cset/2 2.01.  After buying  the Watcom V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ied  the source-files  also with  this compiler  and the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 I  do not  implement any  Basic file for it because Bas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y  preferred programming  language &lt;g&gt;. So you can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rograms to make anything only by writing a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Mailman  executes a  external program it swaps itself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 to  provide  the  program  a  full  amount  of 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you can give the program parameters on ist way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you starts the program from the OS/2 command-shell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 is not yet all, you can also set levels and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ctions  and users,  so you  have the  full control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 do something.  And for  disliked persons  you ca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 Twits, give them a level of zero, and they will on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c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ing about  a Log-file. What do you think of me?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. It  is very  flexible because you can freely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ble  Log-groups with  the logkey  statement an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OGS.DAT you  can even  change the belonging of the certain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o  a group. I think this gives you the most flexi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log-files, where the things are include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nd  in your  preferred language, of course after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you or other per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ink  I have enough explained the features of Mailman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 are not  confused and  can follow me to some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 Before that you are encouraged to look to the exampl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below  because a  example or  picture  says  more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words I wrote in the las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read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just  downloaded the  archive mm023b.zip from a BB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 you must have gotten these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least a 80286 PC or 100% compatible. for os/2 a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PC-DOS or compatible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little bit hard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Fido, Hudson, Squish, Jam or Ezycom message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fido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onfig-Files a Comment begins with a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MA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ain config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 specify where  the netmails  are stored,  which  Mai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xamine. Up to now five different mailbase-format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:       S   followed    by   the    path\filename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SC:\Max\Msg\Muf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dson:   H followed  by a  3 digit  area number follow by th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H007C:\Quick\Msg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(*.Msg):  F followed by the messag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FD:\FD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: J  followed by the path\filename of 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JC:\RA2\MSG\RA_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zycom:  E followed by the 4 digit area number followed by th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E0001F:\EZY\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define where the log-file is stored. A %task%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 3 digit task number. If a enviroment variable %task%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, but overriden by the t switch at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e:\log\mm%task%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man uses  for his  log-file some  type of  keys. This  me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og-entry  has a  own key-code.  If this  key-cod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keys-statement included  then Mailman  will write the log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els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123456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_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set the file which is postet to users who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requeste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:\bp\dosprog\mailman\notal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 this statement  Mailman knows  which text should it p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ich  are stated  as twits.  A twit  has no  access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:\bp\dosprog\mailman\twi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 the name  of your  BBS. This  entry is 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 line   in  the   netmail.  The   line  gets  the  c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ormations of &lt;BBS&gt;". So you can also write your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LeeteBrok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 is in  the to user line in the message and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d to  one of the adresses, written in the user.cfg, Mai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amine  the Message. It is allowed to use two words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x hundred sixty six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AI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thias Ti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ime when  Mailman executes a extern program, it swap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memory to provide the executed program a maximum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 space. Mailman  can swap  itselfs to different lo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, XMS  and to  the Hard-Disk.  Here can  you state wher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rder Mailman should search for free space to swap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oices: EMS, XMS, DISK,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and  XMS puts  the code  of Mailman  to memory.DISK  puts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temp-file created in the path where  the SWAPPATH-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NONE will force Mailman no to try to 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non NONE-entry is required. (Nice sentenc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EMS XMS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 stated where  the temp-file  for swapping  is crea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:\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P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 must define  where semaphor-files  are  stored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is  affects only  multiline systems,  where no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 Mailman can  run. You  must  always  include  a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See   Internal.Multiline  for   more  informatio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e:\semap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a boolean  statement. This means that you can wri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 yes or no (or the german equivalents Ja/Nein) and t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boolean variable togg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Kill No"  means that all mails that are adressed to mail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t least one entry which is in define.cfg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Kill Yes"  means that no mail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Kill No is the standard state if you do not have th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man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a boolea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ceKill Yes" means all mails which are adressed to MAILM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. This overrides the NoKil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Kill No is the standar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you  can define  your addresses  and where  they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This Config  has actually  only one entry to use.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T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parameter of  this entry  shows  Mailman  one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s. That  means you  must include for every Addr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ilman  should use to detect Mails adressed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need not to be any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ome  other adresses  can come  which say for whic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man use  the first  address.  This  additional  addresse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Wildcards as in th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Addr 2:2433/920.14     1:*    2:*   3:*   4:*   5:*   6: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Addr 100:494/300.18    100: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Addr 2:2440/210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il does not contain the intl-kludge the zon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addr statement  is taken.  So use  for your  first  React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your Main-A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nfig   has  no   hardcoded things  as the above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line started  with the  string which  should be recogni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man in  the   message adressed   to  him. Then  it  com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evel  and the   optional  key preceded by a backslash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an  be from  0 to   65000.  But   some values    hav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eanings. If you insert here  a level  of 5,  near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can get the file because unlisted persons, not in USER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 level of 5 and no key. After the level and the key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he  actions Mailman  should perform. Up to now 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interpretes  all parameters  behind it  as (text)fi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osted to the user in on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 is with  FILE but  this makes a file-attach mail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interpretes all the paramaters until a end of line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ment as  his parameters  and executes  the first param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st of the parameters together and gives it th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invokes  the script-interpreter.  All filenames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re  processed seperately.     This means 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message in one script and continue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tter to write these keywords in uppercase to g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iy. You  can mix  these statement  up  to  have  a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thing. For this basic things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%AHA 5 POST ah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 65000\abcd EXEC echo y | format.exe c: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%BOTH 5 EXEC dir *.pas &gt; pas.txt POST p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FILE pat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G 5\xz SCRIPT register.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but  that is  not all which Mailman can perform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.CFG there are also some parameter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the example 3 below and try to understa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think the "%" parameter should be clear. It is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word after  the request  the user does by his mail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"%" parameter is substituded with the next word and so on. The "$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 a little  bit difficulter to understand. After the $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must  be a  a number  between 1  and 9. Mailman go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of words in the mail back and substituted the $+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word and then goes to the former word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ow  take a  second look on the example 3 and if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you  can gratulate yourself, if not do not care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simple do no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 config of  this software is where you can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evels,  keys, passwords  and addresses of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The  address  and  the  name  of  the  users  let  Mai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em.   The  level   goes from   0  to ca. 65000.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the level  of 0  is a Twit and gets a nice mail. Unlist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key  and a  level of 5. The key consists of characters from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z".  If the  level is  equal or  greater  to  the  def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.CFG and  the keys  includes the keys in DEFINE.CFG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 allowed to  use the function. The password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line of the mail. The name must be in apostro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thias  Tichy"   xxx    2:2433/920.14  65535 abcdef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rko Mucko"       xyz    2:2433/920     20000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man has two different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s  Mailman to  look for  netmails which  it exam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s, according to the config-files, what to d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 get a few information about Mailman and the comma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give   by  command   line.  You   also  get  some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like the internal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ultiline  systems (definition see internal.multilin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pecify the task number by giving the command line switc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&lt;t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 information Mailman  is able to create the semap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to change the log-file name accord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nviroment variable called task will automatically det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"/"  command line switches may be either leaded with a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"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man Script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man has a buildin script language. This script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while  processing the  mail. There  is no  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  coded an interpreter because I think it is much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wait a shorter time to get it as if I tried to cod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 version of  this  interpreter  is  probably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y,  because   I  had   nearly  no   experience  with 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s and  related stuff  before this  project, so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ill any bug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take a look on a example listing of a scrip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('DIR *.pas &gt; pas.tx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LINE('Hall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('Information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LINE(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LINE(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FILE('file_id.diz')      INSERTLINE(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FILE('pas.tx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see I write all thing except the character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'  upcase. This is only since the old version of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ndle different cases. This is not anymore, so you can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 and downcase in a fashion you lik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tioned  characters in  ' ' are strings, that mea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osen totally freely. On some statements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correct text, e.g. defining a file-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 script must  begin with  a START and end with a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following by a dot. So the shortest script looks s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es  nothing but  to invoke  the interpreter  and 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t  is not  total true  because the  interpreter is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processing the DEFINE.CFG, but this does no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mple  script which reacts by incoming mail with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 World" Mail looks lik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LINE( Hello World!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 the flags  you must  write  the  keyword  a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there  must stand  either a  true expression  or a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base-classes of express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Bool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variable has ist classtype, it has one of the typ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can 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     eg.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     eg 'ed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        eg.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       eg.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    eg.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 = expr   eg. LEVEL = 666 (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 != expr  eg. KEY != 'abc' (non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 &lt; expr   eg. LEVEL &lt; 20 (les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 &gt; expr   eg. LEVEL &gt; 20 (big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 &gt;= expr  eg. LEVEL &gt;= 20 (bigger or 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 &lt;= expr  eg. LEVEL &lt;= 20 (lesser or 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 + expr   eg. 30 + 20, but also 'abc' +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 - expr   eg. 30 -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 * expr   eg. 30 *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 / expr   eg. 15 / 2 (the result is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 &amp;&amp; expr  eg. true &amp;&amp; false (expr and 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 || expr  eg. false || true (expr or 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!expr         eg. !false (result: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('dir *.pas &gt; pas.tx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('f:\bp\dosprog\mailman\mm018b.zip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hold(LEVEL&gt;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LINE('HALL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ROMNAME= 'Matthias Tichy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line('edd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line('budd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line(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file('pas.txt')      insertline(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line('Edde Budd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line(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file('file_id.diz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line(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 may already  have been  realized, all variable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an be assigned using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iablen-name&gt; :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AFTERLINES := 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:= LEVEL *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cannot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NAME     Typ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NUMBER    Typ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_ZONET     Typ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_NET       Typ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_NODE      Typ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_POINT     Typ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LINE  Typ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        Typ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      Typ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C         Typ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number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the x.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can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       Typ_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AFTERLINES Typ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LITAFTERLINES &lt;&gt; 0 then every message will b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fter the stated lines. messsages according to FSC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new variables using the following constru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: STRING;  Count :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 is introduced with a { and ended withg a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between these two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man understands a C-like for-loop in the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( &lt;INIT&gt; ;&lt;expression&gt; ;&lt;coun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mt_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 is  executed  on  the  beginning  of  the  loop.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is  true  the  count  and  the  statement_sequen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next  part I  explain every keyword and the w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s  a new  message. All flags and information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created message to the messag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 subjectline is  "Informations of  &lt;bbs&gt;".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you  can replace the normal subject by the string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ameter to th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s inserted at the current line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 of the  file are  inserted originally  in the 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only  insert  files  with  characters  with  a  ascii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ween 32 and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 in the  string given program and creates as th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in DEFINE.CFG the MMI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ets the local flag of the message. If false clear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RCV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 sets the  received flag  of the message. If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RIV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ets the private flag of the message. If false clear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ets the crash flag of the message. If false clear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KILL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ets the kill after sent flag. If false clear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 sets that  the message  is already sent. If false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F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 sets the  flag that  there is  a file  attach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the  full filename  must stand  in the  subject fiel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clear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REQR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ets the request return receipt flag. If false clear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REQ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ets the request audit flag. If false clear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RETR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ets the return receipt flag. If false clear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LEREQif true,   sets the  file request  flag. If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must also be in the subjec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ets the hold flag. If false clear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explanation of  these flags see FTS 1. Available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N [E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 IF there must be a expression within brackets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N  must be a statement, which is executed i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. If there is the optional else case it will be execu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uuencoded and included in the mail. Us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arefully, because there are much sysops who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uuenco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after  configuring the  whole thing, here are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  Mailman does or can do, if you do not have mis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First  I will  show the  certain config-files  with the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important for  the examples.  Then I  will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which comes to Mailman then the backgoing one (from Mailm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DEFINE.CFG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OUT 5 POST about.doc--- MAIL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ACK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e content of ABOUT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DEFINE.CFG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PATCH 5 FILE PATC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MAIL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ACK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A file-attach mail with patch.exe attached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XEC and 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DEFINE.CFG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PAS 5 EXEC dir *.pas &gt; pas.txt POST pa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MAIL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ACK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dir *.pas  is executed and the resulting thing is first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.txt and then pos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EXEC and 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DEFINE.CFG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DIR_TWO 5 EXEC dir % &gt; % EXEC dir % &gt;&gt; $2 POST $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MAIL ---%DIR_TWO *.pas pas.txt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ACK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rst is  dir *.pas  exetuded, the  result is  stored in pas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r  *.exe is executed and the result is appended to pas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whole pas.txt is pos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DEFINE.CFG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ALL SCRIPT all.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MAIL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ACK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The script file all.mms is process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DEFINE.CFG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NY 20000\a POST secre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USER.CFG ---"Ron Sight" passwd 2:0/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thias Tichy" xxx 2:2433/920.14 2500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rry Hirsch" xyz 2:2435/666.72 20000 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rbra Smith" zyx 2:2455/22 1900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MAIL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ACK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n Sight  is defined as Twit, so he gets the Twit file s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MA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Tichy  gets the  File if he has the right pass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line because his level is  big enough and the requir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to him in the US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Hirsch will not get the file because he has not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lthough his level would  be high a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ra Smith  will also  not get  the file  because  she  h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quired key but not the required minimum of the level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man creates  a file  called  MMIL.DAT  everytime  w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 a   external  program   via  the  EXEC  comma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.CFG. This file gives the executed program some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 mail and the user which has written it. This fil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following inform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M if this is an file created by Mai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jor version number of Mail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O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inor version number of Mai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the message in the messag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user which has written the message to Mail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nenumber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number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number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number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n the subject line of the message. Mailman interp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 a password  for the  user to  allow access to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DEFIN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 which is  in the DEFINE.CFG. All variable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how the external program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 languages there  is a  routine called  FREADMMIL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rea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 a file  included called  MMIL.INC, which 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man to  create the  MMIL.DAT file.  The VIEWMMIL.PAS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-source to show how this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is alread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-Coder  I include four files. The VIEWMMIL.C does the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 the VIEWMMIL.PAS. But it uses first the MMIL.H and the MMI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IL.C is the file where the routines are included for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MIL.DAT. The  MMIL.H is  the header  file.  The  MAKEFILE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VIEWMMIL.C to VIEWMMI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ll the  c-related files  I have  programmed in GNU C(++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6.1  and the  GNU Makeutility, so I do not know if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 all C-implementation.  If you  find any  other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  not  support   my files,  please let  me  know  i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olucion for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work also under the IBM C-Set++ 2.01 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om C++ 1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hin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man makes  use of  several kludges  which must  b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.  These kludges  starts with a ASCII char value of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ilie, then a special keyword and then th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 comes the  point number  of the  man who 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number of the se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ailman  can get the zone number of the sender and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 message,  if  this kludge  is not  found, the z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actAddr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man can  handle Messages up to a length of 16384 lin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a message with a length below 256 is one line for Mail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 in a Message with a length greater as 255 will be spl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y Mailman in different lines, with a length of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man comes  also in  Dos Protected  Mode Interfac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 is better  crashprotected, which  shows many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gs,  especially in the memory handling. Also Mailman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 16mb of  RAM, so  there should  not be  real lim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length except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man is also shipped as a native OS/2 32-bi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 problem is,  that the  Compiler is  in beta  state so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guarantee  that all  functions do  the same  as in the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But on my system it does all that I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 the non-Beta  of the  Compiler comes  I buy  i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very stable Mailma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man allows  you to  use it in a multline envirom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 Mailman a  system where  it can  happen tha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man task  is started.  This means if you have a multilin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 one TOSS-task, you do not have to use the 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 start different Mailman tasks only by giving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y  the command line. You do not have to install Mail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rectories for every task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ystems  with more  possible TOSS-tasks,  you  must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man  with the commandline option t followed by the tas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ave  a  enviroment  variable  called  task, which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man uses this informationen to create semaphores to sh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man-tasks  that  there  is  already  one  Mailman  running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s have the following 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&lt;Task&gt;.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ailman detects a semaphore which is older than 2 hours Mai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 this is  an old semaphor of a Mailman which is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can delete the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ilman delete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Pascal is a trademark of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Pascal is copyrighted by B&amp;M&amp;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AM(mbp) -  Copyright 1993  Joaquim Homrighausen,  Andrew Mi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 Birch, Mats Wallin. ALL RIGHTS RESERV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y first two Alpha-Tester Knut Esztermann &amp; Roland Wodit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of my beta-tes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ost Greve    Michael Faeh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tin Pan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ergen Schoet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bert Die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USSG-Team, especially Peter Holschbach and Orazio Czerwenk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est Unit System I ever used and wor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oss, Mirko Mucko for using his BBS and his friendfu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f Joostema for teaching me C and helping development of MMI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 Joostema for teaching me LEX and YA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May for the great MK Msg Src -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ert Graef for the LEX and YACC for TP which I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 script-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MAIDEN  for their  great music.  Take a look at the br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m "the X-factor".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 to all I have forgotten to mention, without YOU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ere not able to code this fi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ifts or other serious reason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via different wa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Ti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holzer Weg 4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72 Duesseldor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433/920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_Tichy@plutonium.seat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:</w:t>
      </w:r>
    </w:p>
    <w:p>
      <w:pPr>
        <w:pStyle w:val="PreformattedText"/>
        <w:bidi w:val="0"/>
        <w:spacing w:before="0" w:after="0"/>
        <w:jc w:val="left"/>
        <w:rPr/>
      </w:pPr>
      <w:r>
        <w:rPr/>
        <w:t>+49 211 4104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ive me some money because this shit programs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y for you, here is my bank accou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Ti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o-nr. 872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Z 300 70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sche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 send me  some money  in cash  but please  in som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like DM/ATS/USD or 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 find any  bugs, so  do not hesitate to contact me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stroy  them. And do NOT kill Mailman first.I can give you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 so we  can discuss  the bugs  on phone.  But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a  fast reply  via Snailmail because of the software be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Via  Fido or Fax there is a better chance for it but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thing  because I  have to  do also  to do some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but I do my best to give you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HE IRON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