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things I will include in forthcoming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routine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access in OS/2 and dpm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incoming mai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speeding (header-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memory handling rewrite to speed up scri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script for all new NM for readress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 guarantee that I really include those feature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st to show you that Mailman is still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ideas just let me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above are chronologically or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 to be first impl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