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NEFDES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FDESC.DLL is a Feature DLL for NEF 2.30 and above. It wri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the file's .COMMENTS standard EA instead of FILES.BB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can be viewed and changed in the settings noteboo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 written by NEF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S: File description (taken from the "Desc" keywords in TI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FDESC.DLL also adds a .HISTORY EA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VD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ys&gt; is the number of days since 1.1.1 (same as DATE('Basedate') in Re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A is useful for generating new-files-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.CRC32: Binary value of CRC-32 of the file (written if present in 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.ORIGIN: ASCII value of origi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NEF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Load NEF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Load D:\path\NEFDES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Rep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pecifies a file name that is updated by NEFDESC when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"Replaces" line. The following line is th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&lt;area&gt; &lt;replace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may not be of any use for you. For some it 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FDESC.DLL is Copyright 1996 by Michael Hohner. You may use the D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F for free. You may not sell, rent or otherwise commercially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FDESC.DLL is not part of the regular NE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 or loss of data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Street, the Fidonet message editor for OS/2 PM, handling *.MSG, Squ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 areas, supporting Squish, Fastecho and several other toss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, german, italian and swedish language. Written by Michael Ho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F, the ticker. Written by Alberto Pasq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ner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2:2490/25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:     81:449/903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miho@os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425,1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 - Added RepFi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.HISTORY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  - Added FILEBASE.CRC32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ILEBASE.ORIGIN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  - Added support for multiple replaced files (NEF 2.37). NEFDES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older NE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  - Uses LDesc lines (if present) instead of Desc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