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date Information to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the program INSTALL to install PktXCode. All sett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or installed version well be taken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uses an new database format and is not  compatibl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version. An existing  database  of  an  older  versi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automatical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