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ktXCode v1.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versal decoder for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by Ulrich Mueller, 1996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  Introduction - What can PktXCode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  Linking with direc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  Linking connected with an 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  Linking to stand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1  Linking to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2  Linking to Squish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3  Linking to Fast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  How decodin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1  Distinction between text and en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2  Detecting messages belong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 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 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  Sectio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  Section DECOD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4  Section MODIFY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  Section EXTRAC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  Datab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   Licenc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 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   Copyrights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    Getting a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 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   Where to get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 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    Thank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Introduction - What can PktXCode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mail networks like Usenet or Fidonet it is not  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n usual file together with a mail.  So  various  methods 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existence that allow the conversion of a  binary  file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and vice versa (UUENCODE, XXENCODE, BASE64, BINHEX, 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). So it is possible to send binary files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missible size of a message in the various  networks  i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. But it is often smaller than the size of a file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. So files are often split into sever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  only  a  few  newsreaders  can  detect  such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, so often you have to link the messages  on  you 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them into a text file and use an external  decoder.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ly ready to do this if you receive a file once a year,  bu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ily usage this method ist really getting on one's ne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rk can be done by PktXCode. It analyses all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ded files, decoded them and joins  parts  belonging 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 this are 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ads messages in ASCII-text, Fido-PKT- or ZConnec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coded files in UUENCODE, XXENCODE, BASE64 and BINHEX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cognizes messages belonging together independen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by means of their subject, UUENCODE split lines or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 to Fido-FSC-0047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cognizes whether all parts of a file that is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message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ores parts of incomplete files i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ives you various functions for maintenance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reates of logfile with adjustabl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s to remove decoded data out of the origi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one of the fastest decoders due to optimize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uns under DOS ans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can easily be installed in any  tosser.  The  forma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packet is detected automatically.  The  DOS-  and  OS/2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mpletely identical in their call and output, so  they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ktXCode package consits of seve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-  a short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DOC   -  documentation for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   - 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.DOC  -  the documentation you are ju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.EXE  -  the executable for DOS &amp;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.INI  -  configuration file in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.DOC    -  notes for updating from a pri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can be installed into any directory of your  hard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PKTXCODE.EXE  and  PKTXCODE.INI  have  to  be  in  the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!  If  you  haven't  installed  PktXCode  by   using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program, you should verify the set  directory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 file. That's all you have to do to  get  a  running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ktXCode does not run in the way you expected,  please  r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"configur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can be called both directly  from  the  prompt  and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bound filter  from  a  tosser.  Using  the  default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reads the mail packets without  modifying  them.  A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ur must explicitly be set in the INI file. The  EXE  fi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contains  the  DOS-  and  OS/2-version.  Dependen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you call PktXCode from  the  corresponding  versio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is able to run in a multitasking system.  If  another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ccessing the database it will wait until the files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Linking with direc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way to  call  PktXCode  is  "PKTXCODE  [filename]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may content  wildcards.  So  the  easiest  way  of 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to your tosser  is  given  when  your  tosser  support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bound filter, a program that is called  to  process  all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packets. Then you just have to call PktXCode with  the  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ew packet(s) that is usually given by a key name or  a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KTXCODE $PUFFER" (key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KTXCODE c:\inbound\*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ailled information read the documentation of your tosser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tosser only supports one inbound filter,  you  hav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one and want to use PktXCode additionaly, then you can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y using a batch file. Just create  a  batch  file  that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your old inbound filter and PktXCode and call this  bat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r new inbound filter. Please note that  you  have  to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arameters within the batch file to the parameter nam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 (DOS: "%1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Linking connected with an 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ng PktXCode to an unpacker is not as  complex  as  it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according to the following descriptio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tossers allow to define external unpackers to unpack  new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s. You have to create separate batch files for  each  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ight be used for mail packets. This batch file must b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unpacker an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 EXAMPLE.BAT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TXCODE /R=C:\INBOUND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ACK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TXCOD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 BEISPIEL.CMD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 ON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PKTXCODE.EXE /R=C:\INBOUND\*.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UNZIP.EXE -J -N -C 'ON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PKTXCODE.EXE /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first time PktXCode is called it reads  the  given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ores all  found  filenames  in  a  temporary  file.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er is called. Finally PktXCode  compares  the  director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orary file and processes all files that have been  ad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packer. This ensures that only these files are process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xtracted by the call of the unpacker. The file name  "*.*"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duced to e.g. "*.PKT" if you know that  only  ".PKT"-file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Linking to stand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ree examples how to link PktXCode  to  a  program  so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1  Linking to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way is to use the installation program INSTALL.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PktXCode to Crosspoint automatically.  If  any  errors 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installation, then you can do  it  on  your  ow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vidable way to install  PktXCode  is  to  install  it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bound filter. Go to the menu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dit/Servers/Edit/Misc/Filter: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sert "PKTXCODE $PUFFER" as filter for incom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lready using an input filter, you have got to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(e.g. FILTER.BAT) that calls  both  the  old  fil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FILTER.BA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TXCOD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FIL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 have  to  insert  "FILTER  $PUFFER"  at  the  menu 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dit/Servers/Edit/Misc/Filter: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lready some coded messages in  your  database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 them by typing "PKTXCODE MPUFFER.*" at the prompt in  your 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2  Linking to Squish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sh does not give the possibility to install an  inbound 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have to join PktXCode with the unpacker. Squish uses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COMPRESS.CFG to define the (un-)packer, e.g. for ZIP-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sion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nt           0,504b0304                   ; "PK^c^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2     Add             C:\UTILS\ZIP201.EXE -D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2     Extract         C:\UTILS\XTRACT.CMD ZIP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Arch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can call a small REXX-file in the line "Extract"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unpacker. In the above case, i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 XTRACT.CMD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xtract.cm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 eins zwei dr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ins=zip then call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ins=lzh then call un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:\utils\pktxcode\pktxcode.exe /R=c:\mail\inbound\*.pk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:\utils\unzip.exe -j -n -C 'zwei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:\utils\pktxcode\pktxcode.exe /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z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:\utils\pktxcode\pktxcode.exe /R=c:\mail\inbound\*.pk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:\utils\lh.exe x 'zwei drei' /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:\utils\pktxcode\pktxcode.exe /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 you have to adapt the pathes to  your  own  configu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an easily be added to support further p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3  Linking to Fa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scription refers to version 1.45 of FastEcho, both  the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OS/2-version. The linking functions in  both  cas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way. Call the setup  program  FESETUP.EXE  and  open 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Now select  the  option  EXTERNAL  PROGRAMS  and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n the dialog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:\path\]PKTXCODE.EXE &lt;Secured Inbound&gt;\*.P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ured Inbound" must be identical with the path you  have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YSTEM &gt; PATHNAME&gt; "Inbound" ("Temp. Inbound" must  be  empt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process even compressed mails with PktXCod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ktXCode there are some adjustments that are absolute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some that are really only needed in some  unusual 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hange anything you first should  know  how  Pkt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How decodin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processes each line of a message separately and  check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ntains data in one of the encoding formats. If so, then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entry in the database will be created and the whole  messag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co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eading all messages PktXCode checks  if  there  ar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r all parts of a file in its database.  If  so,  it 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file and deletes the corresponding database ent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y sound very easy, but there are two main  problems: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 between text and  decoded  data  and  how  to 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belonging toge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1  Distinction between text and en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ding types are based on the idea to convert three  byte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 text  characters.  For  that  purpose  they  use  normal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So it can happen that a line with pure text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s to one of the decoding algorithms. That's why PktXCode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with  the  following  lines.  Due  to  that  fact  i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  between  text  and  encoded  data  with  a  very 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ktXCode would not make this decision with  very  high 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ould be many misdecoded  file  entrys  in  the  datab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would not be able  to  delete  decoded  lines  ou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message without the danger "damage" man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decoders try to  decode  everything  and  only  ignore 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, PktXCode trys to ignore  everything  and  only  decoded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lines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2  Detecting messages belong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supports three kinds of  how  messages  belonging 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marked: by a marker  in  their  subject,  by  UUENCODE 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or by marks according to  Fido-FSC-0047  definition.  I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tell much  about  the  last  two  points  because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nfusable. These markers consist of single lines in fron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d data an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ENCODE spli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/2 of file HEHO.ZIP  by Witzcod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-FSC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ASPLIT: 20 Feb 97 16:42:17 @2453/20   12322   02/03 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rking within  the  subject  is  unfortunately  more 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re isn't an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istinguish two kinds  how  messages  belonging  together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d in the subject. The usual method is a  marking  of 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[x/y]" or "(x/y)" somewhere  in  the  subject.  I  also  acce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method "x of y" and "x von y". This method allows a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 of several messages. I will  call  this  method  as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ing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econd method I use numbers at the  head  of  the  subject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ser that split messages enumerate  the  new  messages  with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 But unfortunately there isn't any standard at  all,  so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ossible to define the appearance of this number via  the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TEXT in the INI file. Preset is that the number is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on and an optional space. I will  call  this  method  as 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ing in  the  following  because  it  usually  originat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ting of tos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: PICTURES.ZIP [2/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               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par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li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ktXCode checks if all parts of a file are available, it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for the next split part and then for the  next  par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numbering. To find out if a file is complete,  all  part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gin- up to the end-marker are searched. As for  UUDECODE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DECODE-files the begin-marker is a single line with  "begin  [nn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lename]", the endmarker is a line with "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E64 format does officially not have such markers so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detect the begin or end of a file. But BASE64 form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used in  messages  in  MIME  format  where  such  mark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 The  begin  marker  used  here   is    a    line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ent-Transfer-Encoding: base64", the end-marker is a  lin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hyphens ("-----"). You can  set  in  the  INI  file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shall decode BASE64 files without markers automati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NHEX format is  absolutely  unproblematic  in  this 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data stream begins and ends with a  colon  and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above file lenght and CRC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ailer split huge files  into  several  files  with  thei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- and end-marker. So PktXCode cannot notice  that  they 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 and  extacts  them  separatly.  By  setting  the  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FILEJOINING in the INI file to "yes" you can force PktXCo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files that  merely  differ  in  their  split  or  part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ng  this  option  can  result  in  unjustified  joining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 of UUDECOD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ld UUENCODErs use the ASCII-charachter 32 (" ") instead of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`"). Some mailer delete all  spaces  at  the  end  of  a  line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thinks that these lines are too short and ignores them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ay arise "wholes" in the af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dy: use a newer UUEN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 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uration file PKTXCODE.INI various  parameters  ar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x how the program works. This file can  be  edited  wit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editor. Empty lines and lines beginning with a semicolon ("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 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PktXCode v1.1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irectory that is used for PktXCode's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PATH=C:\PKTXCODE\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irectory decoded files are written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PATH=C:\PKTXCODE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irectory incomplete files are written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BADPATH=C:\PKTXCODE\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irectory of a statistic file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LOGSUMPATH=C:\PKTX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irectory of a log file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LOGPATH=C:\PKTX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Mail area a log mail is send to (ZConnect-files only, 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LOGMAILAREA="/�Netc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xtent of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"EXTRACT"       = creation of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"FILEDESC"      = subject and area of the origi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"ERRORS"        = errors happening while crea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"DELETE"        = deleting identic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"RENAME"        = automatic renam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"SKIP"          = skipping files during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"OVERWRITE"     = overwriting files during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"STATISTICDATA" = insertion of statistic in log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     some data were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"STATISTICEVER" = always insertion of statistic in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"ALL"           = "EXTRACT, FILEDESC, ERRORS, DELETE,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      SKIP, OVERWRITE, STATISTIC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everal settings can be sepa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Preset: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LEVEL=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efinition of split number de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preset: "x:[ ]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SPLITTEXT="x:[ 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Marker to detect subject line in text files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TEXTMARK="BET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Limitation of maximum position of part number in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line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CRITICALSUBJLEN=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Link complete files to one file when they only diff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numbe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setting: "yes"/"no", preset: "n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FILEJOINING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upport of long filen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setting: "yes"/"no"/"force", preset: "y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LONGNAMES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utomatic renaming of files to detected file exten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setting: "yes"/"no", preset: "y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FILEEXTENSION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Create BASE64-files only if they have complete MIME-head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setting: "yes"/"no"/"auto", preset: "aut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BASE64HEADER=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What to do if new file already exis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"SKIP"       = the new file will not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"OVERWRITE"  = the old file will be overwritten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"RENAME"     = the new file will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"COMPARE"    = if the new file is identical with the ol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  will be deleted; otherwise it will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"COMPAREALL" = every file will be compared with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  same directory and deleted if i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Preset: "COMPA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EHANDLING=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Create file descrip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setting: "BBS" for FILES.BBS-files, "4DOS" for 4DOS-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or both separated by a comma, preset: no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FILEDESC=BBS, 4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Maximum amout of additional memory to cache file accesses (kb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setting: 0, 256-32768 or "AUTO", preset: "AUT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SIZE=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Number of days incomplete files may remain in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preset: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DAYS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registration key ("SHAREWARE" for shareware-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KEY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ECODE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etting which areas shall be scanned for deco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Preset: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yntax: [+/-][area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+: scan, -: don't scan, area names may contain wildcards 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xample: -AL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ODIFY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etting which types of mail packets may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Preset: no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yntax: [area name],[kind of modification],[file type[+file typ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Kinds of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NO        - no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DELETE    - delete who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SHORTEN   - only deleted 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MAYDELETE - PktXCode chooses between DELETE and SHO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the first message of a file will be short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the rest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PKT      - messages in Fido-PK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ZCONNECT - messages in ZConnec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TEXT     -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xample: *BINARIES*,MAYDELETE,PKT+Z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XTRACT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etting which files shall be written into a speci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epends on area and/or file extension of file.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 special DUPEHANDLING-mode for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yntax: [directory],[dupehandling],[area],["file extension.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xample: C:\PKTXCODE\PICS,COMPAREALL,,"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  Sectio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  Switch: DATABA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with the database directory is defined. First  of  all  Pkt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 this  directory  to  store  both  files  of    the  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KTXCODE.IDX as index file, PKTXCODE.DAT as data  file).  Bu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emporary files are saved here. For example  the  conten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fter a /READDIR call is saved here (.DAT), the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message (.ZER) when you want to  receive  a  log  mail,  o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 files  (.ID_  and  .DA_)  when  the  database  is 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ktXCode has extracted a file it marks the refering  entry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base as  deleted.  When  PktXCode  closes  the  databa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if more than 50 percent  of  the  data  file  (.DAT)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d. If so, both the  index  file  and  the  data  fil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. Otherwise  only  the  index  file  will  be 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ensure that there is always enough free memory  on  th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2  Switch: EXTRAC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ktXCode has decoded a complete file, it  will  be  writte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ory. See also "Section: EXTRACT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3  Switch: EXTRACTB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are created manually will be written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4  Switch: LOGSUM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can create log file that containts a  statistic  abov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 files ("PKTXCODE.SUM"). If the  file  already  exis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um values will be added to the old. If you  want  to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 then define a path the file is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: n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5  Switch: LO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can protocoll the creatin, renaming, deleting or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in a log file. For that purpose you  only  have  to  specif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 the  file  is  stored  in.  The  log  file's    filename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KTXCODE.LOG". Its extent can be set with the switch LOG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: n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6  Switch: LOGMAIL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can send the log reports as a mail, too.  This  only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ZConnect packet is processed where PktXCode can add a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e send to the 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: no lo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7  Switch: LO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 file can be more or less detailled.  The  following 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protoc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XTRACT"       = creation of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EDESC"      = subject and area of the origi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RRORS"        = errors happening while crea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LETE"        = deleting identic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NAME"        = automatic renam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KIP"          = skipping files during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VERWRITE"     = overwriting files during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ATISTICDATA" = insertion of statistic in log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 data were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ATISTICEVER" = always insertion of statistic in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LL"           = "EXTRACT, FILEDESC, ERRORS, DELETE,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KIP, OVERWRITE, STATISTIC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ettings can be sepa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: "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8  Switch: SPLI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can redefine how to detect a split number at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essage  subject.  If  the  subject  does  not  fit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the message will get  the  split  number  1.  The 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 like this: the split number is given at the  begin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nd is  followed  by  a  colon.  Behind  it  there  may 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space character. This setting  looks  in  th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like this: "x:[ ]". "x" corresponds to the split numb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 brackets for an optional character. Besides  a  "y"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parts  (e.g.  "2/3")  is  allowed.  Stateme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 brackets may be 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tting should work on nearly all systems:  "x[/y][: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". You should do without optional characters  as  far  a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y increase the danger that a  message  receives  a 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un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9  Switch: TEXT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can read any message format that  is  based  on  ASCII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To detect split files and to put them in  the  correct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quired that PktXCode can  read  the  subject  line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. This switch  determines  the  beginning  of  a  subject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will search for it  in  each  line.  Spaces  and  tab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s behind the text specifie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ZConnect messages use the short cut "BET:" to indi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. Please note that  PktXCode  cannot  distinguish  betwen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line and a normal text line that  accidentally  begin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gnition text in normal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0  Switch: CRITICALSUBJ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you receive a message with a split number,  the  subject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ened by this. If the subject line has already had  it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before, a part number at the end of the  subject  text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utilated. This often happens to messages  that  are  gat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 to FidoNet. Example: "Test [...] (1/1)", "2: Test  [...]  (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PktXCode will assign a part number to  the  first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to the second one. So it will not join these message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you can determine that  PktXCode  will  search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number only up  to  the  specified  char  position.  E.g.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subject length in the FidoNet ist 72, so 66 is a 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that might help detecting more spl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: no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1  Switch: FORCEFILE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me strange mailer (e.g. W3Mail) that divide larg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smaller pieces and give them own  begin-  and  end-marker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will decode these pieces as own  files.  With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determine  that  PktXCode  shall  join  files  that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 in there split or part number.  Activating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result in wrongly lin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: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2  Switch: USELONG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OS/2 and Windows95 long filenames can be used by norm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eantime. So it happens that files  arriving  via  a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long filename. Then there are two possibilities: eithe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supports long filenames (Windows95 or  OS/2  with  HPFS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use long filenmes ("YES"), or you do  not  want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("NO"). Well, and there is a third possibility: your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supports long filenames,  but  PktXCode  cannot  access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Windows NT). In the last case you can use the setting  "FO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t PktXCode create a batch file "PKTXREN.BAT"  in  the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hat can be used to restore the long filenames.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deleted after  using  because  PktXCode  always  add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can access long filenames only in a Windows95  DOS-tas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under OS/2 (with HPFS). If you want to use  long 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version of PktXCode checks if the  Windows95  long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available. The OS/2 version checks if the fil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long  filenames.  If  the  system  does  not  support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, both versions activate the shortening of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: 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2.1  Support of long filename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port of long filenames from a DOS task under OS/2  is  a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g. As far as I know, OS/2 does not give DOS  tasks  any 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long filenames. So you have to use  the  OS/2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. But usually it is not possible to start  an  OS/2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a DOS task without getting difficulties. So I  want  to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 possibility to avoid this problem  using  the  program  H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enk Kelder. This program allows to start an OS/2 program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S program and to wait for its termination. This  last  poi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avoid access conflicts during both  tasks,  beca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happen that both tasks want to  access  the  mail  packe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solution is of course to copy the  mail  packet  for  the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, but this is not recommendable for performanc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HSTART can be found in many BBSs and nets.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  can    be       requested        via        ftp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p://hobbes.nmsu.edu/os2/textutil/hstart03.zip". Please  no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instructions  of  HSTART  (cue:  LIBPATH).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you can now call the follow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 PKTXCDE.BAT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d:\tools\hstart /fs /f /c d:\tools\pktxcmd.cm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d:\tools\hwait /w:PKTX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 PKTXCMD.CMD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Aufru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ll RxFuncAdd 'SysLoadFuncs', 'RexxUtil', 'SysLoadFun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ll SysLoadFu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:\tools\pktxcode" arg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ll syssle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:\tools\hwait /s:PKTXF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 - these lines are optional and cause that OS/2 waits on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termination of PktXCode. This may be necessary  to 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the  DOS  task  receives  the  termination  signal  even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has nothing to do and terminat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state full path names in the CMD file. Please not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.g. Crosspoint does not  hand  over  the  full  path  n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but it has  to  be  completed  by  "D:\XP\SPOOL\%1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creates an OS/2 task  that  calls  PktXCode  and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task message. Only now the DOS task in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2.2  Shortening of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ktXCode creates a file  that  has  a  long  filenam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long filenames is  deactivated,  the  filenam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ned. This shortening will be done "intellectual", so that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features will be k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file extension will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ecial characters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umbers at the end of the name will be k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stbilder.gif"              -&gt;  "TESTBILD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S/2 config.sys"             -&gt;  "OS2CONFI.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udia Schiffer 06/96.jpg"  -&gt;  "CLAU0696.JP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3  Switch: AUTOFILE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can detect some file types  and  rename  them  to 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file extension if it  is  wrong.  So  you  can  handl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. Supported file types are: ARJ,  ARC,  BMP,  GIF,  JPG, 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, RAR, SQZ, VOC, WAV, ZIP, ZOO. Files that do not fit to 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ypes will not be renam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: 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4  Switch: USEBASE64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E64 format officially does not have a begin- or end- 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PktXCode cannot detect reliable wheter  all  parts  of  a 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 available. BASE64 is often used in mails  in  MIME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t gets a begin- and endmarker. So PktXCode can handle 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YES"  - files are only extracted when they hav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"   - BASE64 files are extracte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UTO" - PktXCode trys to find out itself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: "AU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5  Switch: DUPE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ktXCode trys to extracet a file but the  filename  is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se, it can react in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KIP"       = the new file will not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VERWRITE"  = the old file will be overwritten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NAME"     = the new file will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MPARE"    = if the new file is identical with the ol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deleted; otherwise it will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MPAREALL" = every file will be compared with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e directory and deleted if i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: "COMP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naming  a  file  there  are  two  possibilities: 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contains a number at the end of the filename or  no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increases its value. For example,  "FILE2.DAT"  is 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FILE3.DAT". If "FILE3.DAT"  already  exists,  the  new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d to "FILE4.DAT". In the other case PktXCode  adds  a  "0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. When another  file  with  this  filename  aris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will be increa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ktXCode has renamed a file because its name is already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afterwards compare both files and  delete  the  new  fil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identical (DUPEHANDLING=COMPARE). But PktXCode can do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:  imagine  that  you  have  the   files    "FILE01.DAT"   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10.DAT" in your extract path. Now the file  "FILE05.DAT"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reated. PktXCode will rename  it  to  "FILE11.DAT".  Finally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verify whether the new file is identical with one of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"FILE05.DAT" upto "FILE10.DAT", because these files coul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 renamed  too  and  "FILE05.DAT"  could  haven  been  sav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08.DAT"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6  Switch: FIL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can create file descriptions of decoded files. Two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supportet:  FILES.BBS  files  ("BBS")  and  4DOS  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4DOS"). The descriptions consist of  the  subject  of  the 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nd it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: "BBS", "4DOS" or both separated by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: no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7  Switch: DEL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parts of a file are missing, PktXCode will wait several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est of it before deleting.  The  amount  of  days  Pkt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ait can be set  here.  When  setting  0  days,  PktXCod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incomplete fil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: 5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8  Switch: ME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can use additional memory to cache file accesses. Thi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up the program execution clearly. A minimum memory of  256 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eeded, a maximum of 32 MB is supported  (DOS:  XMS,  OS/2: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). The use of this function is strongly recommended. If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ny problems anyway, it can be deactivated by  "MEMSIZE=0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advantage in opposition to  a  usual  software  cache 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knows which files it will need again later. So it 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ory more efficiently what can result in a better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amout of memory is small compared with the  processed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ar as multitasking systems are concerned you should not s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than physically free. Otherwise the system has  to  swa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nd the speed advantage is lost.  So  PktXCode  can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siz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ching method results in less access of your harddisk, 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seek less between several files. Unfortunately a softwar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have a  negative  influence  to  this  function:  when  Pkt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ies the additional memory it ought to be written in one ste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arddisk. Afterwards PktXCode usually accesses another file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 of the hard disk must be moved one time. But som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es prevent PktXCode writing the whole additional memory to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ne step and write this stream of  data  in  small  pieces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is processing the next file.  So  the  harddisk  must 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frequently than it would without the  additional  mem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should not occur with the current  software  caches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calls a cache flush function  that  is  supported  by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: "AU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9  Switch: REG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can enter theis registration  key  here  to 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unctions  MODIFYAREA  and  EXTRACTPATH.  Using  the  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AREWARE" enables these functions as well, but  then  PktX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and may only be used for a trial period of 30 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  Section DECOD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can specify which areas shall be scanned for  coded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fault *ALL* areas will be scanned. Before the area name a  "+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"-"-character sets if this area shall be  scanned  ("+")  or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-"). You can use the wildcard  ("*")  at  the  beginning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or end of a name that stands for any number of chars  to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 group of areas. The settings will be evaluated in  their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so you can restrict or abolish a setting given  befor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case  sensitivity.  Netmails  have  the  area  name  "NET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mpf�nger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1: all areas shall be scanned. No statemen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2: only netmails shall be scan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*           (=scan no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NETMAIL:*   (=scan all areas beginning with "NETMAIL: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3: all areas shall be scanned. However, no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"ALT.BINARIES.". The area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.BINARIES." and "PICTURES" somewhere behind in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be scanned y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LT.BINARIE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ALT.BINARIES.*PICTUR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4  Section MODIFY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is not available in PktXCode  Lite.  In  this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efine wheter mail packets shall be modified. If  a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encoded data, the concerned lines or the whole messag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leted. This setting can be set depending on  the  message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packet type. The area names may contain wildcards  as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 All settings will be evaluated in their given  order 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strict or abolish a setting giv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: no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[area name],[kind of modification],[file type[+file typ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s of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       - no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  - delete who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EN   - only deleted 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DELETE - PktXCode chooses between DELETE and SHO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message of a file will be short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st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T      - messages in Fido-PK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CONNECT - messages in ZConnec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    -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BINARIES*,MAYDELETE,PKT+Z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ting only refers to Fido-PKT- and ZConnect-mail packe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reas that include the string "BINARIES". The encoded 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will be deleted. As far as split messages are 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essages will be deleted except of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having donwlinks should  not  use  this  funcion  for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  Section EXTRAC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is not available in PktXCode  Lite.  In  this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efine several pathes special areas and/or  file  typ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in.  You  can  define  an  own  DUPEHANDLING-mode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[directory],[dupehandling],[area],["file extens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rea and file extension are given, both stateme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it to a file so it is affected by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PICS,COMPAREALL,,"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having the file extension "JPG" will  be  writt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" Alle Dateien mit der Erweiterung  "JPG"  werden  i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 "C:\PICS". The DUPEHANDLING-mode is COMPARE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PICS,,*BINARIES*,"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both having the file extension  "JPG"  and  in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"BINARIES"  in  their  area  name  will  be  writt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"C:\PICS". The DUPEHANDLING-mode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Datab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happen that there is a large amount of data in  the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oes not contain complete files and so it cannot be 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view these data with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alling "PKTXCODE /L" you get a list of all  entry  in 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"/L[filename]" you can write this list  into  a  file.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 there  is  a  just  a  litte  place  :-)  so  here  i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ation for the used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" =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" = spl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" = coding typ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U" = 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X" = XX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B" =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H" = BIN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" = begin- or end-marke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B" = begin-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E" = end-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" = both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"PKTXCODE /M" you can modify the database  manually.  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xport or delete parts of the database.  PktXCod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for parts belonging together.  The  files  you  can 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ere are logically not complete so they will be extracted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path that is set as EXTRACTBADPATH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version 0.91 PktXCode was freeware. I was very  surprised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used this program. As a  result  I  continued 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and spend much time on it. I hope that this work wasn'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in and for nothing. But at the same time  I  don't  want  to 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e amout of users that used this program  also  due  to  the 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it  is  freeware.  So  from  now  on  I  make  the 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 Licenc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ktXCode Lite" is meant for private use and  free  of  char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purpose  it  can  be  used,  copyed  and  distributed 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ktXCode Lite" must not  be  used  for  commercial  purpose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 purposes  I  mean  applications  that  are   used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mmercial purposes or are involved in a process  that 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unctionally  unlimited  version  "PktXCode"  is   meant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use and  use  by  power  users.  It  has  two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The switching of "PktXCode Lite"  to  "PktXCode"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by entering a registration key  into  the  configuration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gistration key is obtainable from the author  for  a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terested in using  the  additional  functions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them  by  using  the  registration  key  "SHAREWARE".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to use this key for a trial period of 30 days. After i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have to remove the key or you have to delete PktX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is program on your own risk.    The  author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 for  any  damage  or  loss  which  may  result  directl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may be copyed and distributed freely,  as  long  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is charged for it. Do not modify, disassemble, reengineer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use this program.  Always  distribute  this  documentation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ogram. Distribution on CD-ROMs is explicitly allow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 Copyrights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s of programs and product mentioned here do only  ser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f identification. They may be trademarks of their produ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e legally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trouble with PktXCode or  if  you  have  a  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idea what might be improved, then please do not be  afrai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a mail to me. Please mention the  version  of  PktXCod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urrently using. If PktXCode did not decode a message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lease keep the affected  message  on  your  system  unti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is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rich Mueller, Amselweg 49, 53844 Troisdorf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ail: Uli@probit.inf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:  Ulrich Mueller@2:2453/20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  Getting a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se PktXCode  with  the  additional  funtion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-term period, you have to register. For that  purpose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ay a unique registration few. You will  receive  a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hat allows you to switch "PktXCode  Lite"  to  "PktXCod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for private users within Germany is  DM  30.-  (about  20  US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me to get information about  prices  for  other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ssume that readers of the english  documentation  don't  liv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 so I spare the place of how  you  can  pay  the  few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. If you  live  outside  Europe,  please  don't  hesit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me if you are interested in getting a  registration  ke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want to get millionaire nor to make you much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ktXCode requires the following system: DOS from 3.3 or OS/2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3.0 about 500 kb free conventional memory six  free  file 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see  "FILES="  statement  in  your  CONFIG.SYS)  80286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 for the DOS-version, 80386-compatible processor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commended: a fast harddisk a large  (software)  cache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rd disk (1 MB and above) several MB free memory (DOS: X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           Where        to        get        new      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versions of PktXCode will  be  hatched  through  XP-Toolne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D-Net so they are available in  all  linked  mailboxes  some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 Additionaly there are three ways where you  can  receiv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a file request in 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it BBS Bonn  Line 1/2: 2:2453/20  V.34  28.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 3/4: 2:2453/21  ISDN  64.0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c "PKTXCODE" for the current German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c "PKTX-ENG" for the current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a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ftp.ping.at/pub/pc/uucp/xpoint/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a email 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send a mail with the subject "PKTXCODE"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KTX-ENG" to SERVER@PC-POWER.MCNET.DE. The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ublic version: v0.5 von 05-19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program version 0.6 of 06-11-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of XXDECOD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coding and loading lines out of the internal buffer is now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very fast asseml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ossibility to export and delete files out of databas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ression of database only when new files have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dentical files can be dele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the statistic data throughput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logfile can be sent as logmail using PktXCode with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part from FILES.BBS now also 4DOS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log function can be adjusted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mall bugfixes in BASE64-decoding, access of PKT-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ion of mulit par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program version 0.7 of 06-27-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of long file names under OS/2 and Windows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ror tolerant decoding (accepts too long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tting of separate extract pathes now more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of splitting in separ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mall bugfixes (UU/XX-decoding, buffer managem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ion of mim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program version 0.71 of 07-21-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me files are only decoded when they have a correct begin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refore recognition of complete files could be simpl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cognition of areas now gets along with downcas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ForceFileJoining" now real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lightly improved decoding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itional small 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elp for installation under Squ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program version 0.8 of 09-26-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eed improvment by selection which areas to scan for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re comfortable way to set additional extract pa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automatical recognition of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rt number can be given as a number behind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end of the subject line (e.g. "Test_1", "Teil-2"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uncions of manual decoding can now be applyed to all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switch for BASE64 format to decode without begin- and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rors in INI file are reported with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s that only contain hyphens are no longer accep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- or XXEN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screen outpu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when automatically rena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in statistic ou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recognizing mails belong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recognizing if operating system support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that occured when PktXCode ran simultaneous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english program vers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mall installatin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program version 0.82 of 10-10-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reen output now in nice textmod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recognition of ZConn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y fast databas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function to te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logleve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veral possibilities selectable what to do when extrac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ilename alread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ean program abort by pressing CTRL+C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S/2 version: no restrictions of area settings in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S version: XMS memory can be used to cac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ne EXE file for DOS and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cognition of Windows95 file function for long filenam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installation program that allows updates of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error that occured with /R-call when no files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error with downcase written area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program version 0.9 of 11-08-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and faster data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of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and better recognition of ZConnec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of BINHEX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recognition of BASE64 end-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nouncement of coding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recognition of messages belong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of cursor keys in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 of additional memory for fil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error with verification of UU-/XX-linelen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in UU decoding when line began with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and comfortabl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program version 0.91 of 11-28-96 (German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tinction between decodable and maybe-decod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of up to 32 MB additional memory (before: 8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recognition and handling with errors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cognition of file names in messages in M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verification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S/2 version: faster access to addi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mature program abbort does not cause data loss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cognition of other tasks with PktXCode d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d conditions when to store a message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INI file switch: CRITICALSUBJ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ic recognition of BASE64 files without begin-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in INI file concernig switch LOGMAIL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when determining split- and pa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in BINHEX decoding (check of header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in write chache of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when deleting database entry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ror in installation programm replaced by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program version 0.91 of 01-04-97 (English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resulting in FORCEFILEJOINING=YE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when verifying path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in XM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with unusuall UUENCODE line len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1.0 never existed. Or  do  you  ust  program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on number 1.0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program versiom 1.1 of 02-28-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eeware version "PktXCode Lite" &lt;-&gt; shareware version "PktX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U-/XX-decoding gets along with "short" lines tha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nda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SE64-decoding has improved file end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coded data can be removed out of the origi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thes for new files can be defined by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switch SPLITTEXT allows definition of split numb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files can be compared with all files in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distinction between text and en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with decompressing BINHEX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do-FSC-0047-compatible spli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case sensity reading MIM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lete support of long filenames and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long filenames cannot be created, a batch file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store the long names with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nks in database index are restored aft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tabase entrys can be linked and dissolve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rectorys set in INI file that do not exist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, improved file cac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witch MATCHSIZE does not exist any more, ALLOWLONGNAME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LONG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  Thanks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nt to thank the following persons who helped making PktXCo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hat it is to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n Austermeier, Herwing Bauernfeind,  Andreas  Brassel, 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gel, Michael Briegl, Grischa Brockhaus, Arne de  Bruijn,  Lot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mers, Volker Lange, Peter Liebel, Gena Makhomed,  Stefan  M�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sten Rossner, Joachim Thewes (for the "rubber bears")  and  E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S.: and of course Claudia Schiffer, whose pictures ser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serve for testing PktXCode 8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