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- installation program for PktXCod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installation HELP for PktXCode v1.1.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installatinon, but its  use  is  strongly  recomm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necessary settings in the INI file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tings of a prior installed version will be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as far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use the program Crosspoint of Peter Madr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XCode can automatically get installed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searches  all  your  harddisks  immediately  for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After  your  selection  in  the  main  menue  it 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automatically and processes all required steps to  g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version of PktXCode. The main relief done  by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it can overtake the settings of a  prior  installed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possible. In the best case the new installed  version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trouble using this program, then please  install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as described in th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