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 L U S   M A N A G E 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쪠� �</w:t>
      </w:r>
      <w:r>
        <w:rPr/>
        <w:t>p��p����� ����</w:t>
      </w:r>
      <w:r>
        <w:rPr/>
        <w:t>ᠭ� �� �</w:t>
      </w:r>
      <w:r>
        <w:rPr/>
        <w:t xml:space="preserve">몥 </w:t>
      </w:r>
      <w:r>
        <w:rPr/>
        <w:t>REXX � ������ ����p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</w:t>
      </w:r>
      <w:r>
        <w:rPr/>
        <w:t>樨 � ����訬 �</w:t>
      </w:r>
      <w:r>
        <w:rPr/>
        <w:t>p�</w:t>
      </w:r>
      <w:r>
        <w:rPr/>
        <w:t>䨪�� � ����訬 ������</w:t>
      </w:r>
      <w:r>
        <w:rPr/>
        <w:t>⢮� ��p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>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㬥�� �� ������ ������ � </w:t>
      </w:r>
      <w:r>
        <w:rPr/>
        <w:t>GoldEd'e ���p��p���� ���</w:t>
      </w:r>
      <w:r>
        <w:rPr/>
        <w:t>ᠣ� � ��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SG �p��. �����, ITrack ��p����</w:t>
      </w:r>
      <w:r>
        <w:rPr/>
        <w:t>뢠�� ��� ���</w:t>
      </w:r>
      <w:r>
        <w:rPr/>
        <w:t>ᠣ� � � ������� 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</w:t>
      </w:r>
      <w:r>
        <w:rPr/>
        <w:t>p���</w:t>
      </w:r>
      <w:r>
        <w:rPr/>
        <w:t>뫠�� 㢥�������� ��</w:t>
      </w:r>
      <w:r>
        <w:rPr/>
        <w:t xml:space="preserve">p��⥫�. �� </w:t>
      </w:r>
      <w:r>
        <w:rPr/>
        <w:t>㬮�砭�� �</w:t>
      </w:r>
      <w:r>
        <w:rPr/>
        <w:t>p�</w:t>
      </w:r>
      <w:r>
        <w:rPr/>
        <w:t>稭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OFFTOPIC. � �</w:t>
      </w:r>
      <w:r>
        <w:rPr/>
        <w:t>㬠�</w:t>
      </w:r>
      <w:r>
        <w:rPr/>
        <w:t>, �᫨ ������� �����p������,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�� p����� � ��᪮�</w:t>
      </w:r>
      <w:r>
        <w:rPr/>
        <w:t>쪨�� �</w:t>
      </w:r>
      <w:r>
        <w:rPr/>
        <w:t>p�</w:t>
      </w:r>
      <w:r>
        <w:rPr/>
        <w:t>稭���</w:t>
      </w:r>
      <w:r>
        <w:rPr/>
        <w:t>, �� ��� ���� �� ���� �� 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Itrack ���� ���p���� � ��p��⥫�� � </w:t>
      </w:r>
      <w:r>
        <w:rPr/>
        <w:t>䠩�</w:t>
      </w:r>
      <w:r>
        <w:rPr/>
        <w:t xml:space="preserve">. ��� </w:t>
      </w:r>
      <w:r>
        <w:rPr/>
        <w:t>䠩� �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�� �p����� ������⢨� ���, � ���. �᫮ ���</w:t>
      </w:r>
      <w:r>
        <w:rPr/>
        <w:t>ᮢ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p���p���� </w:t>
      </w:r>
      <w:r>
        <w:rPr/>
        <w:t xml:space="preserve">䠩� � </w:t>
      </w:r>
      <w:r>
        <w:rPr/>
        <w:t>ᯨ᪮� �⪫�</w:t>
      </w:r>
      <w:r>
        <w:rPr/>
        <w:t>祭��� �� �</w:t>
      </w:r>
      <w:r>
        <w:rPr/>
        <w:t>p����� "� �� ���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���� </w:t>
      </w:r>
      <w:r>
        <w:rPr/>
        <w:t xml:space="preserve">㦥 �⪫�祭���� 祫����� </w:t>
      </w:r>
      <w:r>
        <w:rPr/>
        <w:t>? - ���⠢��� ? - 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⪫�</w:t>
      </w:r>
      <w:r>
        <w:rPr/>
        <w:t xml:space="preserve">稫� </w:t>
      </w:r>
      <w:r>
        <w:rPr/>
        <w:t xml:space="preserve">:(". � ���� p����� ����p���� </w:t>
      </w:r>
      <w:r>
        <w:rPr/>
        <w:t>ᮮ�</w:t>
      </w:r>
      <w:r>
        <w:rPr/>
        <w:t>饭�� � �⮣�� 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 xml:space="preserve">H� </w:t>
      </w:r>
      <w:r>
        <w:rPr/>
        <w:t>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 xml:space="preserve">㬥�� </w:t>
      </w:r>
      <w:r>
        <w:rPr/>
        <w:t>ᠬ� ��</w:t>
      </w:r>
      <w:r>
        <w:rPr/>
        <w:t>室��� ���쬠 �� �⪫�祭��� ��� ��� �</w:t>
      </w:r>
      <w:r>
        <w:rPr/>
        <w:t>p��� 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⢨� ��� ��� � </w:t>
      </w:r>
      <w:r>
        <w:rPr/>
        <w:t>ᨭ���� � �����</w:t>
      </w:r>
      <w:r>
        <w:rPr/>
        <w:t xml:space="preserve">. ��� </w:t>
      </w:r>
      <w:r>
        <w:rPr/>
        <w:t>ᮧ��⥫</w:t>
      </w:r>
      <w:r>
        <w:rPr/>
        <w:t xml:space="preserve">쭮 �� 㬥�� </w:t>
      </w:r>
      <w:r>
        <w:rPr/>
        <w:t xml:space="preserve">ᠬ� </w:t>
      </w:r>
      <w:r>
        <w:rPr/>
        <w:t>p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⪫�祭��</w:t>
      </w:r>
      <w:r>
        <w:rPr/>
        <w:t xml:space="preserve">, �.�. ⠪�� ��� ���� ������ </w:t>
      </w:r>
      <w:r>
        <w:rPr/>
        <w:t>ᠬ���</w:t>
      </w:r>
      <w:r>
        <w:rPr/>
        <w:t>. ��� _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�� �뢮���� ���</w:t>
      </w:r>
      <w:r>
        <w:rPr/>
        <w:t>p���� � ���⠢������ ���</w:t>
      </w:r>
      <w:r>
        <w:rPr/>
        <w:t>ᨪ�� � �� �⪫�</w:t>
      </w:r>
      <w:r>
        <w:rPr/>
        <w:t>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</w:t>
      </w:r>
      <w:r>
        <w:rPr/>
        <w:t>. H� �� �</w:t>
      </w:r>
      <w:r>
        <w:rPr/>
        <w:t>室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p����� ��� ���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Message Editor. �������� � �� �p</w:t>
      </w:r>
      <w:r>
        <w:rPr/>
        <w:t>㣮�</w:t>
      </w:r>
      <w:r>
        <w:rPr/>
        <w:t>, ��� �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⠢��� ��� �p��p���� ���</w:t>
      </w:r>
      <w:r>
        <w:rPr/>
        <w:t>쬠 � 㤮����</w:t>
      </w:r>
      <w:r>
        <w:rPr/>
        <w:t>p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 ��� ���� ��������� �p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 by Pete Kvitek. �������� � �� �p</w:t>
      </w:r>
      <w:r>
        <w:rPr/>
        <w:t>㣠� ���⨫��</w:t>
      </w:r>
      <w:r>
        <w:rPr/>
        <w:t>. �����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p����� cmd'</w:t>
      </w:r>
      <w:r>
        <w:rPr/>
        <w:t xml:space="preserve">譨� �� </w:t>
      </w:r>
      <w:r>
        <w:rPr/>
        <w:t>~116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exe �� ���⠢�� OS/2. ������ ������ � ��</w:t>
      </w:r>
      <w:r>
        <w:rPr/>
        <w:t xml:space="preserve">襩 </w:t>
      </w:r>
      <w:r>
        <w:rPr/>
        <w:t>\OS2 ���p���p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⠬ �p�</w:t>
      </w:r>
      <w:r>
        <w:rPr/>
        <w:t xml:space="preserve">襭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Msg &amp; Sort.exe ������ ��</w:t>
      </w:r>
      <w:r>
        <w:rPr/>
        <w:t>室����� � ��</w:t>
      </w:r>
      <w:r>
        <w:rPr/>
        <w:t xml:space="preserve">p���p��, </w:t>
      </w:r>
      <w:r>
        <w:rPr/>
        <w:t>㪠������ � ��</w:t>
      </w:r>
      <w:r>
        <w:rPr/>
        <w:t>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</w:t>
      </w:r>
      <w:r>
        <w:rPr/>
        <w:t xml:space="preserve">㦥���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p���� �p��p���� ���� ���p����� cmd'</w:t>
      </w:r>
      <w:r>
        <w:rPr/>
        <w:t>譨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riables: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y be changed for your needs.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ame     - Your name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do     - Your FidoNet 9or any other FTN) addres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lusList - List of '+'. Format _MUST_ be the following: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3D-Address,PointNumber,Date,Here may be any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Example: 2:520/512,0,01 Jan 96,H��������� ���� :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rningList - Where info about nodes, who has more then 3 '+'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will be stored.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tklList - List of excommunicated nodes. Format _MUST_ be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following: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3D-Address,Any Comment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mplate - File with footer of notification messag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g      - Name of the log file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etmail  - Path to your netmail Directory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track   - Directory where ITrack is located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trackBlock - Name of Itrack Block to be exetuted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'Serge Gribk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='2:5020/512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List='plusofft.m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lList='otkl.m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'plusmgr.t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'plusmg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='e:\net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='e:\xenia\bbs\itrack\itros2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Block='Do_Pl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��. ���� � ��� ����� ��� ��⬥���� �� ��p��� 2:5020/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 Gribk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