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Q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  v1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PKTSec filtert einfach nicht!!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Hast Du auch daran gedacht,  da� PKTSec nur PKTs filtert, wen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Zieladresse, also die Adresse, *AN* die  das  PKT  geht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datei  eingetragen  ist?  Kommt das PKT *VON* einer 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 PKTSEC.CFG  eingetragen  ist,  dann  filtert PKTSec das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nach der f�r diese Adresse eingetragenen  Filterdatei, 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n  es  sucht  nur  nach  Nachrichten  an sich selbst, also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uernachrichten, mit denen  der  eingetragene  User sein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datei ggf. konfigurier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zus�tzlich die Zieladresse eingetragen, wird gleichzeiti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ilterdatei gefiltert und nach Nachrichten an PKTSec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Ich habe  das  folgende  Kriterium  definiert, aber PKTSec fil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 nicht die Nachrichten von Bill G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terium = Bills Nachricht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tt =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ion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e_nach = ABS:"Bill G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as liegt daran, da� das ABS-Feld nicht nur den Namen  des  Ab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s  der Nachricht enth�lt, sondern auch noch dessen Adresse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TER.TXT beschrieben, hat  das  Feld den Inhalt Name@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also "Bill Gates@1:234/567.666". Wenn Du dann nur nach  "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" suchen l��t, findet PKTSec nat�rlich 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' die Beschreibung auf "Bill Gates*", und schon klapp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Wie filtere ich eigentlich ungepackte PK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u k�nntest einen zus�tzlich  PKTSec-Aufruf  einrichten,  der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 Tosser-Aufruf  direkt  nach  *.PKTs in Deinen Inbounds 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Dein Tosser nicht  die  M�glichkeit  hat, sowieso direk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nach dem Tossen ein Programm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e in diesem Fall aber bitte nicht MARK_PKT in  PKTSEC.CF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 da  sonst PKTs ggf. mehrmals hintereinander von PKTSec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Mein LOGFile wird immer so gro�, mu� das se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at�rlich nicht. Wenn Du  (oder  die  User  im  Multiuser-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n  gro�en  Wert  darauf legst, kannst Du den Debug-Modu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meldungen  stehen  dann  trotzdem im LOGFile und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Usern zu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 kannst Du das LOGFile  sonst  auch noch nach jedem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f l�schen. Mir sind keine Informationen im LOGFile bekann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fl�ssi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Warum befinden sich in den  REPLY Texten meiner User im Multi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ieb eine Tearline und ein Ori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il Deine User wahrscheinlich in Ihrem Mailreader eine Option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iert  haben, die auch bei Netmails eine Tearline und ei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uegt. Sie sollten  bei  NetMails  an  PKTSec  das Kommando %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Die Statistik berechnet mir die prozentuale Gr��e der Areas a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ten Paket irgendwie falsch: Werte �ber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KTSec merkt sich die Gr��e aller eingetroffenen Pakete nur in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durch kommt es zu Rundungsfehlern, die sich aber nur bei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eten so bemerkbar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Darf ich  als  unregistrierter  Benutzer  auch Vorschl�ge f�r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mac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Gute und n�tzliche Vorschl�ge sind von jedem gerne ge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Kann ich auch ausgehende Nachrichten irgendwie filtern, z.B.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meiden, da� ich  oder  einer meiner Points/Downlinks verseh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 �ffentlich an Areafix schreib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Ja, Du mu�t nur  Deinen Uplink in Deiner PKTSEC.CFG konfigur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l Du ja PKTs an ihn filtern willst, und da dann einstell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Nachrichten an EMP:"*fix*" oder  mit  Passw�rtern  im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eh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hentliche �ffentliche Nachrichten Deiner Downlinks an  D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fix solltest Du aber besser filtern, indem Du f�r D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ine Filterdatei konfigurie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f-faq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