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terdatei-Dokumentation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  v1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Datei  beschreibt  die Funktionsweise der sog. Filt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PKTSec. Die Installation  von  PKTSec  selbst ist in PKTS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�nderungen zur Vorversion 1.30 sind  am  Rand durch ein | a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nd kenntlich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ine komplette Liste der �nderungen findet sich in PKTHI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gemeines zu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gemeine Einstellungen in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ND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ND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KOPIE_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n�tigtes Vorwissen: Was ist &lt;Beschreibung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onfiguration des Filters: Definition der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KRITERIUM - Das aktuelle Kriterium 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REA - Die zu durchsuchende(n) Area(s)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UND-Ver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ODER-Ver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KTION - Was mit der gefilterten Nachricht passier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ADD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ADD_PATH &lt;2D-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. ADD_SEENBY &lt;2D-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. CHANGE &lt;Feld&gt; &lt;Neuer_Inh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. DEL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. DEL_PATH &lt;2D-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. DEL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. DEL_SEENBY &lt;2D-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. EXE &lt;Programm&gt;[;&lt;Format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11). KIL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12). KILL_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). KOPIE &lt;Zielbre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)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). MOVE &lt;Zielbre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).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7). WRITE [&lt;TXT&gt;];[&lt;an&gt;];[&lt;Subj&gt;];[&lt;von&gt;];[&lt;attr&gt;];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8). ZEICHEN_ERSETZEN &lt;Zeichen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OPTIONEN - Wie soll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EINMAL - Pro Absender Aktion nur einmal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UCHE_NACH - Suche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1)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2). &lt;F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3). &lt;Beschreib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.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. &lt;Filterbegr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. Besondere &lt;Beschreibung&gt;en f�r das Fel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4). UND- und ODER-Verkn�p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Verf�gbare Write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achrichten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 Allgemeines zu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Filterdatei ist eine normale Textdatei, die mit ein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 Editor erste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ann Kommentare enthalten. Eine  Kommentarzeile mu� mit eine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darf maximal 160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nn mehrere Filterdateien f�r PKTSecretary geben.  Wann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 wird, geben Sie �ber PKTSEC.CFG mit dem Eintrag US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ieren Sie also zun�chst bitte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Original-Archiv von PKTSec  liegt  auch noch eine Beispiel-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datei FILTER.TXT bei, in der Sie viele  Anwendungsbeispie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fin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 Allgemeine Einstellungen in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ilterdatei kann einige allgemeine Einstellungen enthalt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Einstellungen, die NICHT sagen,  was,  wann, wie und wo ge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e Einstellungen k�nnen nur EINMAL in der Filterdatei 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ND_LOG - Das Logfile als Nachricht mit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Send_Log = &lt;Anzahl_Nachrich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kein LOGFile versc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in Ihrer Filterdatei irgendwo "SEND_LOG =" angeb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der  Abschnitt  des  LOGFiles  zu  dem  jeweiligen  PK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jenigen User geschickt, an den auch das gefilterte PKT 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ichen Sie SEND_LOG aus  Ihrer  Filterdatei, wenn kei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ist im  Multiuser-Betrieb sinnvoll, damit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lnen Benutzer des Filters kontrollieren k�nnen, ob etwas s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uf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Anzahl_Nachrichten&gt; kann bestimmt werden, ab wann  das 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erschickt we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nzahl_Nachrichten&gt; gr��er N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 LOGFile  wird  verschickt,  wenn mindestens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 an Nachrichten in dem PKT enthalt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nzahl_Nachrichten&gt; kleiner N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LOGFile  wird  verschickt,  wenn  mindestens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 an Nachrichten gefilter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nzahl_Nachrichten&gt; gleich N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LOGFile wird immer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verschickte LOGFile ist identisch zu dem  Teil  des 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PKTSecretary, der sich auf das aktuelle PKT bezieht. Da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et,  ohne  aktivierten  Debug-Modus  (in PKTSEC.CFG)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�nger anhand des LOGFiles nicht kontrollieren,  welche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 warum gefilter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�ber Fehler in der Filterdatei bzw. beim Fi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em jeweiligen Benutzer  unabh�ngig von dieser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r separaten Nachricht zu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ND_STAT - Eine Filter-Statistik mit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Send_Stat = &lt;Anzahl_Nachrich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SEND_STAT in der Filterdatei angeben, erzeugt PKTSec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vorg�ngen f�r gefilterte PKTs einen Statistik  und  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 denjenigen, an den auch das PKT adressier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 Sie keine Statistik erstellen, geben Sie SEND_STAT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Anzahl_Nachrichten&gt; kann bestimmt werden, ab wann  die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stik verschick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nzahl_Nachrichten&gt; gr��er N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tatistik wird  verschickt,  wenn mindestens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 an Nachrichten in dem PKT enthalt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nzahl_Nachrichten&gt; kleiner N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tatistik wird  verschickt,  wenn mindestens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 an Nachrichten gefilter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nzahl_Nachrichten&gt; gleich N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tatistik wird immer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 zu EINE_STATISTIK  in  PKTSEC.CFG: Mit SEND_STA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jedes PKT eine Statistik erstellt,  mit  EINE_STATISTIK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jeden Filteraufruf eine Gesamtstatistik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Sie EINE_STATISTIK NUR IM POINTBETRIEB! SEND_STAT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iert nicht, wenn Sie EINE_STATISTIK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KOPIE_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Kopie_markieren = 0|1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 Sie  diese  Option  nur, wenn die von PKTSec an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n auf Ihrem  System  als  Dupes  erkannt werden und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_markiere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werden nicht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_markier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bgelegten Kopien im Zielbrett werden mit einem K: am 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treffs  markiert.  Das hat u.a. zur Folge, da� dies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bei einem Dupecheck nicht  mehr als Dupes erkann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auch das Subject zur �berpr�fung des Dupechecks mit h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zogen wird (wie in Squish mit der HEADER DupeCheck Meth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_markiere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pierte Nachricht erh�lt  eine  neue  MSGID, so da�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SGID basierenden Dupechecks keine Probleme verursacht.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 dann allerdings beim Antworten auf diese Nachrichten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sverkettung  ins  Leere.  Falls  diese  f�r  Sie  wichti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en Sie besser auf da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 Ben�tigtes Vorwissen: Was ist &lt;Beschreibung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folgend wird oft &lt;Beschreibung&gt;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ist eine  Zeichenkette  damit  gemeint,  die  aus 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best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kann Sie die von der Kommandozeile bekannten Wildcar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* enthalten,  wobei  ?  f�r  ein  beliebiges und * f�r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 beliebige Zeichen steht. Soll nach einem ? oder einem  *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 werden, so ist diesem ein weiteres * vora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&lt;Beschreibung&gt;en sind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lo   Nur "Hallo" 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?llo   Es passen "Hallo", "Hillo", "Hollo", "Hkllo", ...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 z. B. "H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*o     Es passen "Hallo", "Ho", "Haoooo", "Hq329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**lo   Nur "H*lo" 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N!!! BEACHTEN!!! BEACHTEN!!! BEACHTEN!!! BEACHTEN!!! BEA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  nach &lt;Beschreibung&gt;en innerhalb von laufenden Texten 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mu� sich am Anfang und am Ende der &lt;Beschreibung&gt; ein *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llo   � pa�t auf "Hallo",  nicht  aber auf "Hallo, Du!"  o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</w:t>
      </w:r>
      <w:r>
        <w:rPr/>
        <w:t>auf "Heh! Hallo!"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llo*  � pa�t auf "Hallo", "Hallo, Du!", nicht aber  auf "Heh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</w:t>
      </w:r>
      <w:r>
        <w:rPr/>
        <w:t>Hallo!"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Hallo  � pa�t  auf  "Hallo",  "Heh! Hallo!",  nicht  aber  au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</w:t>
      </w:r>
      <w:r>
        <w:rPr/>
        <w:t>"Hallo, Du!"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Hallo* � pa�t auf "Hallo", "Hallo, Du!" und "Heh! Hallo!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&lt;Beschreibung&gt; bezieht sich immer auf den gesamten 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en Suchfelder, NICHT NUR AUF EIN W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 Konfiguration des Filters: Definition der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folgenden wird die  Erstellung der einzelnen Filterkriteri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�rt. Es k�nnen beliebig viele Kriterien (begrenzt nur  dur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baren Speicher) in einer Filterdatei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efinition  eines  neuen  Kriteriums  beginnt  jeweil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 KRIT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ach folgen die  Schl�sselw�rter  BRETT,  AKTION  und OP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biger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 darf dabei nur einmal pro Kriterium auftauchen, AKTIO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30mal und Brett beliebig 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Schlu� eines Kriteriums folgt SUCHE_NACH  -  beliebig  oft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SUCHE_NACH Zeile wird ein Suchvorgang durchgef�hrt. N�her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_NACH finden Sie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, BRETT und AKTION m�ssen nicht angegeben werden,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�r das jeweilige Feld (vgl. weiter unten) gel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KRITERIUM - Das aktuelle Kriterium 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Kriterium 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"unbenanntes Kriteri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�nnen Sie dem aktuellen Kriterium einen Namen  geben. 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Name erscheint dann  ggf.  im  Logfile und einer evtl.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gten Info-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erium  kennzeichnet  den  Anfang  eines neuen Kriterium,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REA - Die zu durchsuchende(n) Area(s)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Area  = &lt;Name&gt; [, &lt;Name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Brett = &lt;Name&gt; [, &lt;Name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k�nnen  Sie  einstellen,  welche  Areas  durchsuch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 AREA und BRETT haben dabei dieselb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 kann dabei bestehen a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E             � Alle Areas werden durchsuch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&lt;Beschreibung&gt;" � Alle Areas, die  auf &lt;Beschreibung&gt; pass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</w:t>
      </w:r>
      <w:r>
        <w:rPr/>
        <w:t>werden durchsuch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!"&lt;Beschreibung&gt;"� Alle Areas, die nicht auf &lt;Beschreibung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</w:t>
      </w:r>
      <w:r>
        <w:rPr/>
        <w:t>passen, werden durchsuch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@&lt;Datei&gt;         � Alle in der Datei gelisteten Areas wer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durchsucht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Die Areas k�nnen die Wildcards * und ? en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halten. Alles nach einem Leerzeichen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einer Zeile wird ignoriert, so da� au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Dateien im AREAS.BBS Format hier angegeb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werden k�nne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!@&lt;Datei&gt;        � Alle nicht in der Datei gelisteten Are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werden durchsuch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Die Areas k�nnen die Wildcards * und ? en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halten. Alles nach einem Leerzeichen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einer Zeile wird ignoriert, so da� au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Dateien im AREAS.BBS Format hier angegeb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� werden k�nne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ezieller Inhalt f�r "&lt;Beschreibung&gt;" ist hier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"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nur NetMails fi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!"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alles au�er NetMails fil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 mehrere  &lt;Beschreibung&gt;en  f�r  die zu durchsu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mit UND oder mit ODER verkn�p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UND-Ver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Sie die &lt;Beschreibungen&gt;, durch ein  Komma  vo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nnt, in eine Zeile, dann werden diese mit UND 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ODER-Ver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Sie die &lt;Beschreibungen&gt; untereinander in mehrere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, dann werden diese mit ODER 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KTION - Was mit der gefilterten Nachricht passier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Aktion = &lt;Aktion&gt; [, &lt;Aktion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Kopie 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�nnen Sie angeben, was mit der gefilterten  Nachricht 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en  soll.  Sie k�nnen maximal 30 Aktion-Zeilen angeb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aber direkt untereinand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ADD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gt  die  anschlie�end  (ohne  vorangestelltes  ASCii 1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 Kludge-Line der Nachricht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tion = ADD_KLUDGE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generiert PKTSec f�r die Nachricht eine neue 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sonstigen Kludges werden so �bernommen, wie Sie si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ADD_PATH &lt;2D-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ngt die  angegebene 2D-Adresse (Netz/Node, z.B. 240/2188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er aktuellen Nachrich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ADD_SEENBY &lt;2D-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gt die angegebene  2D-Adresse (Netz/Node, z.B. 240/2188)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BYs der Nachricht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beachten Sie, da� das  Hinzuf�gen von SEEN-BYs  eines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es,  ohne das Einvst�ndnis des betroffenen Nodes zu hab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B gewer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HANGE &lt;Feld&gt; &lt;Neuer_Inh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dieser Aktion k�nnen Sie Nachrichten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 zu WRITE (s.u.):  CHANGE ver�ndert eine durch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, d.h. SEEN-BYs, Path, etc. bleiben unver�ndert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eine neue Nachricht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ld&gt; gibt dabei das zu �ndernde Feld der Nachricht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S    � Der Absender der Nachricht. Format: Name[@Adress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    � Der Betreff (subject) der Nachrich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P    � Der Empf�nger der Nachrich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bei NetMails: Name[@Adresse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bei EchoMails: N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bei ABS oder EMP @Adresse nicht angeben,  wird  nu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ge�ndert, die Adressierung der Nachricht aber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on = Change EMP Christian von Busse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t die ausgew�hlte Nachricht an den angegebenen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ohne Path etc.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die Nachricht an  ein komplett anderes System geschick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also Path etc. gel�scht werden, verwenden Si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 DEL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 (ohne  vorangestelltes  ASCii  1  Zeichen)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-Line aus der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. DEL_PATH &lt;2D-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angegebene 2D-Adresse (Netz/Node, z.B.  240/2188)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PATH der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. DEL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as Re: und das Re^x: am Anfang des Subjects der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. DEL_SEENBY &lt;2D-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angegebene 2D-Adresse aus den SEEN-BYs der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. EXE &lt;Programm&gt;[;&lt;Format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das angegebene &lt;Programm&gt;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 der aktuellen  Nachricht  wird  dabei als MSGTEXT.TX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von PKTSec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den  Inhalt  von  MSGTEXT.TXT bestimmen m�cht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inter &lt;Programm&gt; ein Semikolon setzen und nach diesem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lon  eine Datei angeben, die das Format von MSGTEXT.TXT bes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handelt  sich  bei  dieser  &lt;Formatdatei&gt;  um  eine 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datei, in die s�mtliche Reply-Makros eingebau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.u., Kap. 5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&lt;Formatdatei&gt;  wird  im f�r den aktuellen Us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n Verzeichnis  gesucht.  Ist  kein Verzeichnis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ie im PKTSec-Verzeichnis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1). KIL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�scht den Path der aktuellen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2). KILL_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�scht die SEEN-BYs der aktuellen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. KOPIE &lt;Zielbre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die Nachricht in die Area &lt;Zielbre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&lt;Zielbrett&gt; hat dieselb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mmt die Nachricht in  eine  Liste  auf,  die  Ihnen dann per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sch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. MOVE &lt;Zielbre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t die Nachricht in das Echo &lt;Zielbre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.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t gar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ktion kann dazu verwendet  werden, zusamme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bestimmte MSGs von  der  Bearbeitung  mit  der 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schlie�en:  Mit  der MSG wird NIX gemacht, anschlie�e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�berpr�fen der MSG  anhand  der  in der Filterdatei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erien wegen BREAK abgebrochen. Die MSG wird  also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 gefil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. WRITE [&lt;TXT&gt;];[&lt;an&gt;];[&lt;Subj&gt;];[&lt;von&gt;];[&lt;attr&gt;];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ntwortet bzw. forwardet die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in [] angegebenen Felder m�ssen nicht angegeben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in Feld nicht angeben, m�ssen Sie aber in jedem Fall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 Semikolon setzen. Diese stehen nicht in [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 zu CHANGE (s.o.): CHANGE ver�ndert eine durch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, d.h. SEEN-BYs, Path, etc. bleiben unver�ndert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eine neue Nachricht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XT&gt;:  Der Text,  mit dem die MSG beantwortet werden soll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XT&gt;  nicht  angegeben wird, wird der Original-T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ckt. (Forward einer Nach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 Reply-Text   kann   Makros   enthalten.  Ein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Makros findet sich im Anhang dies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n&gt;:   Die neu MSG wird standardm��ig an den Absender geschi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s  aber  &lt;an&gt;  angegeben  ist,  wird  sie an &lt;an&gt;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&lt;Name&gt;[@&lt;Adres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dresse&gt;: Adresse des Empf�ngers der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 &lt;Adresse&gt;  nicht  angegeben,  wird  der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 der Adresse des Absenders der  OriginalMSG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weis: Wenn Sie  Nachrichten  an ein InterNet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ressieren m�chten, da� die eMail-Adresse als  Empf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name  akzeptiert, k�nnen Sie die Empf�ngeradres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gendem Format a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@domain.de@2:240/2188.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:240/2188.911 w�re dann die AKA des Gat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$EM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Original-Empf�nger wird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@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TSec  kann die Empf�nger-Adressen, falls mehre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det werden sollen, auch aus einer Datei lesen.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diese Datei mit @&lt;Datei&gt; im &lt;an&gt;-Feld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Datei mu�  pro  Zeile  einen  Empf�nger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ame&gt;@&lt;Adresse&gt; (s.o.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Area:&lt;Area&gt;[:&lt;Name&gt;][@&lt;Adres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r �ffentliche Replies/Forwards 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ea&gt; ist der Name d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ame&gt;  kann  angegeben  werden,  wenn die Nachric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n bestimmten Empf�ngernamen adress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&lt;Name&gt; nicht angegeben, geht die Nachricht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n des Absenders der Original-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�ffentliche  Reply/Forward  wird  als PKT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von &lt;von&gt; (s.u.) an &lt;Adresse&gt; adress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&lt;Adresse&gt; nicht angegeben,  wird das PKT an den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gen adressiert, von dem  das  gerade  gefilterte 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mmt. Als Absender des  PKTs wird &lt;von&gt; (s.u.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  verwendete   PKT-Passwort   entspricht   dem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TSEC.CFG  f�r  den  aktuellen   User   konfigu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ubj&gt;: &lt;Subj&gt; gibt  das  Subject  des  Replies/Forwards a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ubj&gt; nicht angegeben, wird das alte Subjec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ie k�nnen innerhalb von &lt;Subj&gt; das Makro $BET$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, um den Inhalt des originalen Subjects e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geh�ngte Files verschi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n  Sie  bei FileAttaches die angeh�ngte Datei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eres Verzeichnis verschieben  m�chten,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esem Feld MOVEFILE &lt;PF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ern dann zu der Nachricht  eine  passende  Datei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m  der  PKTDIRs  (aus  PKTSEC.CFG)  gef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n,  wird  die   Datei   in  den  angegebenen  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choben und das Subject der mit WRITE neu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richt zeigt dann auf die neue, verschoben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gessen Sie nicht, die Original-Nachricht  anschl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noch mit KILL zu l�schen, wenn Sie si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�tig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on&gt;:  Die MSG bekommt standardm��ig denjenigen als Absend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die OriginalMSG gerichtet war. Wenn  &lt;von&gt;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wird stattdessen &lt;von&gt; als Absender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&lt;Name&gt;[@&lt;Adres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 @&lt;Adresse&gt;  weggelassen,  wird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f�ngers der OriginalMSG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r Replies  auf  EchoMails  sollte &lt;Adresse&gt;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, da aus EchoMails der Empf�nger der  Original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ht immer sauber ermitte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$AB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n Sie $ABS$ als Absender angeben, wird der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ender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tr&gt;: Gibt die f�r die neue Nachricht zu  setzenden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nnen Sie die einzelnen Attribute durch + von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Sie nichts angeben, nimmt PKTSec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L+PRV+ITR+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 Liste der m�glichen  Attribute findet sich im A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ieser Dokumentation. Zus�tzlich kann hier  das 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"ORG" mit angegeben werden. Es bewirkt, da�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nicht als  Reply  zum  Original  generiert wird. Viel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wird die Nachricht ein Duplikat des  Originals 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.h.  MSGID und REPLY Kludge werden wie bei der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Nachricht gesetzt - es  wird  ein  Dupe erzeug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eim  automatische  Forwarden  von  Nachrichten  n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in, weil dadurch die Bezugsverkettung intakt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r Userkonfiguration in der Datei PKTSEC.CFG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f�gbarkeit der Attribute f�r einzelne User 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. F�r  �ffentliche  Replies  k�nnen kei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&gt;:  Das Verzeichnis,  in das  die  neue Nachricht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, wird in folgender Reihenfolge ermitt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enn bei &lt;dir&gt; etwas angegeben ist, wird  sie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er angegebene Verzeichnis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ie NMDIR-Angaben in  PKTSEC.CFG werden nach eine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aktuelle Zone passenden Verzeichnis ab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Wenn da nichts passendes gefunden wird, wird das N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ne Zonenangab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s (also EchoMails) werden immer in das Verzeichni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rieben, das mit  PKTINDIR  in der PKTSEC.CFG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sches Beantworten der Nachricht mit eine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ion     = Write 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bei den Betreff "automatische Antwort"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ion     = Write TEXT.TXT; ;automatisch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sches Weiterleiten der Nachricht an Hugo, 2:240/2188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ion     = Write ;Hugo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. ZEICHEN_ERSETZEN &lt;Zeichen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setzt  im  Text,  Absender, Empf�nger und Betreff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anhand der Anweisungen in der &lt;Zeichendate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&lt;Zeichendatei&gt; hat dabei folgend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Kommentarzeilen beginnen mit einem Semik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 der folgenden Zeile steht die Anweisung, da� im 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ext die Zeichenkette &lt;alt&gt; durch &lt;neu&gt; zu er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alt&gt;" = "&lt;neu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eichendatei&gt; darf beliebig viele  Zeilen  und  Ersetzungs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le in &lt;Zeichendatei&gt; darf maximal 160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PTIONEN - Wie soll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Optionen = &lt;Option&gt; [, &lt;Option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N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�nnen Sie einstellen, wie  in den einzelnen Suchfelder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werden soll. Die folgenden Optionen sind g�l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reak  � Aktuelle Nachricht nicht weiterfiltern. Dies betrif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alle folgenden Kriteri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Das Filtern der aktuellen Nachricht wird abgebroch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es wird mit der n�chsten Nachricht fortgefahr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e   � Gro�- und Kleinschreibung beachte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Case � Gro�- und Kleinschreibung ignorier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ea   � Eine zus�tzliche AREA: Zeile mit der Original-Are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bei kopierten oder verschobenen Nachrichten am Anfa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des Nachrichtentextes einf�ge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ludge � Wie AREA, allerdings wird die AREA:-Zeile hier ni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an den Anfang des Nachrichtentextes gesetzt, sonde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als Kludge in die Nachrich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   � F�gt am Anfang von kopierten oder verschobenen Nac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richten eine Informationszeile ein, aus welcher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die Nachricht warum gefiltert worden is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EINMAL - Pro Absender die Aktion nur einmal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Einmal =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k�nnen Sie verwenden, falls  bestimmte  Aktionen  pro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nur  einmal  ausgef�hrt  werden sollen, unabh�ngig da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viele Nachrichten der Absender  verfa�t  hat, die auf das K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um zutre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as z.B. verwenden, wenn Sie NetMails automatis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Urlaubsbenachrichtigung  beantworten  wollen oder um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n Schreiber in einer Area mit einem kleinen Text zu begr�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merkt sich diejenigen, f�r die die angegebene Aktio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wurde, in der mit &lt;Datei&gt; angegebenen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handelt sich dabei  um  eine  normale Textdatei, die auch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t werden kann. Soll eine Aktion  f�r  eine  bestimmt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mal  ausgef�hrt werden, l�schen Sie diese Person einfa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s der &lt;Date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die Aktion f�r alle User einmal von neuem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Sie einfach die &lt;Datei&gt;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UCHE_NACH - Suche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Suche_nach = [&amp;][&lt;Feld&gt;[+&lt;Feld&gt;+...]:]"&lt;Beschreibu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, [&lt;Feld&gt;[+...]:]"&lt;Beschreibung&gt;"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eine Angst, das ist nicht so kompliziert, wie es aussie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"&lt;Beschreibung&gt;":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eld&gt;: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jede  angegebene  Suche_nach  Zeile  f�hrt PKTSec ein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ung der aktuellen Nachricht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_nach mu� innerhalb des  Kriteriums  immer als letzt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da w�hrend der �berpr�fung die unter Option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en  Optionen  beachtet  werden  und  bei �bereinstimm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mit der  angegebenen  &lt;Beschreibung&gt; die angegebene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_nach enth�lt einen oder mehrere Eintr�ge, die aus zwei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bestehen. Beide Teile  sind durch einen Doppelpunkt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etrennt: [&lt;Feld&gt;:]"&lt;Beschreibu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&lt;F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K�NNEN ein oder mehrere  Suchfelder  (&lt;Feld&gt;)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.h.  diejenigen  Teile  der  Nachricht, IN denen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der  danach  angegebenen  &lt;Beschreibung&gt;  suchen  soll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Felder sind g�l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S    � Der Absender der Nachricht. Format: Name@Adres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   � Die Attribute der Nachricht (Crash, FileAttach, 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    � Der Betreff (subject) der Nachrich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P    � Der Empf�nger der Nachrich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bei NetMails: Name@Adres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bei EchoMails: Name@&lt;eigene_Adresse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(EchoMails sind immer an die eigene AKA des Em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�ngers gerichtet!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LUDGE � Die Kludges der Nachrich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IGIN � Das Origin, d.h. der Text nach * Origin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AR   � Die Tearline, d.h. der Text nach --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XT    � Der Nachrichtentex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A    � Die Via-Zeilen der Nachrich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in mehreren Feldern nach der anschlie�end angegebenen  "&lt;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ung&gt;"  gesucht  werden,  trennen  Sie die einzelnen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+ voneinander ab. Es  reicht  dabei aus, da�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Beschreibung&gt;" in einem  der  angegebenen  Suchfelder 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(d.h. die Felder sind mit einem logischen ODER verkn�p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sie  keine  Suchfelder  angeben,  wird  zun�chst  BE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feld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 Sie jedoch zuvor in diesem Kriterium schonmal ein Such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, so merkt sich  PKTSec  dies  und  verwendet es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Kriterium weiter, solange Sie kein neues Suchfeld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terium    =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e_nach = ABS:"&lt;B1&gt;", "&lt;B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terium    =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e_nach = "&lt;B3&gt;", ABS+TXT:"&lt;B4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Kriterium K1 ist  als  Suchfeld zun�chst der Absender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. PKTSec sucht also im Absender nach der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. Anschlie�end ist kein Suchfeld angegeben. ABS bleibt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Suchfeld bestehen, so da� auch nach B2 im Absender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anschlie�end angegebenen Kriterium  K2  ist  zun�chst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feld angegeben. Da auch zuvor in diesem Kriterium (!)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  Suchfeld  angegeben wurde, nimmt PKTSec das Standard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(das Subject) und  sucht  dort  nach B3. Anschlie�end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und TXT als Suchfeld angegeben, so da� in beiden  nach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&lt;Beschreib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. Allgem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Format von &lt;Beschreibung&gt; ist bereits am Anfang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 worden. Beachten Sie, da�  die Suchfelder vo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ung immer durch einen Doppelpunkt abgetrennt werd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� &lt;Beschreibung&gt; in Anf�hrungsstriche  eingeschlossen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uch  nach  dem  Gegenteil  einer "&lt;Beschreibung&gt;"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indem Sie ein ! vor die "&lt;Beschreibung&gt;" 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Beschreibung&gt;" sucht nach &lt;Beschreibung&gt; in &lt;Feld&gt;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"&lt;Beschreibung&gt;" sucht nach &lt;Beschreibung&gt; in &lt;Feld&gt; nich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. &lt;Filterbegr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att  "&lt;Beschreibung&gt;"  k�nnen  Sie auch &lt;Filterbegriff&gt;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!) angeben. Die folgenden &lt;Filterbegriff&gt;e 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 zur Aus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E    � Filtert alle Nachrichte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REPLY � Filtert alle Nachrichten mit einer bestehenden Be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zugsverkettung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UUE   � Filtert Nachrichten mit UUencodes, MIME, et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E&gt;x � Filtert Nachrichten mit einem Quoteanteil gr��er x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wobei x zwischen 01 und 99 liegen kann (Angabe in %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&gt;x  � Filtert Nachrichten, die gr��er als x Bytes si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GE&gt;x  � Filtert Nachrichten, die �lter als x Tage si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AEHLX=Y� Wenn PKTSec zu diesem Filterbegriff kommt, wird e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interner Z�hler um 1 erh�ht. Erreicht der Z�hler 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Wert Y, dann wird die Bedingung als erf�llt anges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hen. X ist dabei eine Zahl zwischen 0 und 9 und gib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an, welcher der verf�gbaren 10 internen Z�hler e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h�ht werden soll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Dieser Filterbegriff kann z.B. eingesetzt werden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wenn Alarm geschlagen werden soll, falls von besti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ten Personen mehr als Y Nachrichten auf einmal an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komme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GELISTET� Filtert MSGs an oder von Personen, die nicht in 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Nodeliste gelistet sind. Damit dieser Filterbegri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funktioniert, mu� in PKTSEC.CFG mit NL_INDEX e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Nodelisten-Index konfiguriert sei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Points z�hlen als gelistet, wenn der zugeh�rige N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gelistet is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GELISTET funktioniert nur in den Suchfeldern A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und EMP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z.B.: ABS:GELISTET - sucht nach gelistetem Abse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      EMP:!GELISTET - nach nicht gelistetem Empf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      usw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HOLD    � Filtert Nachrichten an oder von Personen, die in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Nodeliste als Hold gelistet sin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HOLD funktioniert nur in den Suchfeldern ABS und E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DOWN    � Filtert Nachrichten an oder von Personen, die in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Nodeliste als Down gelistet sin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DOWN funktioniert nur in den Suchfeldern ABS und E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PVT     � Filtert Nachrichten an oder von Personen, die in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Nodeliste als Pvt gelistet sin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� PVT funktioniert nur in den Suchfeldern ABS und 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f�r &lt;Filterbegriff&gt; k�nnen Sie durch das Voranstell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nach dem Gegenteil suchen lassen, z.B. filt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e_nach = SIZE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lle Nachrichten, die gr��er als 500 Bytes sind, w�hr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e_nach = !SIZE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lle Nachrichten filtert, die  nicht  gr��er  als  5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die also 500 Bytes  oder kleiner sind. Entsprechendes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iert auch f�r TAGE&gt;, QUOTE&gt;, ISUUE und IS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. Besondere &lt;Beschreibung&gt;en f�r das Fel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lich gibt es  f�r  das  Suchfeld  ATTR noch spezielle &lt;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ung&gt;en, nach denen  (NUR  nach  diesen!) Sie su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 Diese sind in einer Tabelle im Anhang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, um Nachrichten mit dem RRQ Flag zu fil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e_nach = ATTR:"RR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  Sie  auf das Vorkommen von mehreren Attributen gleich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 testen, dann k�nnen Sie auch diese Attribute mit +  komb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e_nach = ATTR:"RRQ+C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UND- und ODER-Verkn�p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in  einer  Zeile  mehrere "&lt;Beschreibung&gt;"en (durch 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nnt) angegeben  werden,  m�ssen  diese  gleichzeitig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auftauchen. (UND-Verkn�pf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 mehrere Suche_nach Zeilen untereinander in die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tei schreiben, erhalten Sie eine ODER-Verkn�f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e UND-Verkn�pfung ben�tigen, die �ber die maximal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l�nge von 160 Zeichen  hinausgeht, k�nnen Sie auch UND-Verkn�p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n �ber mehrere Zeilen erreichen, indem Sie als  erstes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olgenden Suche_nach Zeile ein &amp;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Verf�gbare Write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 Makros k�nnen in den  Textdateien verwende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ie bei der Aktion WRITE an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ro     � Wird ersetzt durch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ABS$     � Absend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ABSADR$  � Adresse des Absender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AREA$    � Are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BET$     � Subjec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DATE$    � Datum im amerikanischen Form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DATUM$   � Datum im deutschen Form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EMP$     � Empf�ng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EMPADR$  � Adresse des Empf�ngers (nur sinnvoll bei NetMail!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GROESSE$ � Die Gr��e des Nachrichtentextes in Byt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KLUDGES$ � Die Kludge-Zeilen (ver�ndert: ASCii 1 zu @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MID$     � Message-I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REPLY$   � Bezugsverkettung (REPLY-Kludg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$     � Nachrichtentex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$+x   � Nachrichtentext ab Zeile 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$TXT$-x   � Nachrichtentext bis Zeile 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GANZ$ � Nachrichtentext, Via, Path &amp; SEEN-BY ver�nde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TXT$    � $TXT$ gequot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TXT$+x  � $TXT$+x gequot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$QTXT$-x  � $TXT$-x gequot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TXTGANZ$� $TXTGANZ$ gequot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KLUDGES$� $KLUDGES$ gequot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ZEIT$    � Zei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achrichten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Beschreibung&gt; � Attribut                      (nach FTS-000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AR             � AuditReques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CRA            � Crash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FA             � FileAttache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Q            � FileReques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R            � FileUpdateReque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LD            � HoldForPicku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IRR            � IsReturnReceip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</w:t>
      </w:r>
      <w:r>
        <w:rPr/>
        <w:t>(Nachricht ist eine Empfangsbest�tigu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R            � InTrans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/S            � Kill/Sent (Nachr. nach Versenden l�schen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CL            � Loca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P            � Orpha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PRV            � Priva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CD            � Received (Nachricht erhalten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RRQ            � ReturnReceiptReques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</w:t>
      </w:r>
      <w:r>
        <w:rPr/>
        <w:t>(Empfangsbest�tigung anfordern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NT            � Sent (Nachricht versand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007            � offiziell unbenutz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ie mit einem * gekennzeichneten  Attribute  k�nnen  lt. 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  sicher  beim  Suchen  ausgewertet  werden,  die 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 k�nnen  nach  dem  Umwandeln  der Nachricht in ein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Replies k�nnen alle dieser Attribute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 f�r die Filterdatei finden Sie in der Datei FILTER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