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nuar 2001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Unterschiede zur Vorversion 1.30 sind in dieser Doku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'|' am linken Rand kenntlich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ine komplette Liste der Ver�nderungen findet sich in PKTHI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te  lesen.  Hier finden Sie auch Hinweise zu �nderung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�glicherweise an Ihrer Konfiguration vornehmen m�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FILTERDATEI SYNTAX MUSS GE�NDERT  WERDEN, wenn Sie vo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r Version &lt;1.01 auf diese Updaten m�chten!  Bitte 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 das  Kapitel  zu  BRETT  bzw. AREA in FIL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of�r braucht man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as ist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as macht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halt des PKTSecretary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e installiert man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ystem-/Program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as PKTSec-Archiv in ein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ie Umgebungsvariabl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Die Konfigurationsdatei (PKTSEC.CFG)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Der Aufruf von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R�ckgabe von Errorleveln durch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Fehler beim Ablauf von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. Der Nodelistencompiler von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ispiele zum Einbinden in verschiede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.I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a. OS/2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b.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W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Sonst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ultiuser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achrichten an den Robo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as Auffinden der Nachrichten an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Die Datei PKTS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rights, Warenzeiche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Aktuel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�lf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Kopierte/verschobene Nachrichten landen im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gistrierung - wie geht d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�bertragung ein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ammelregistr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: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Wof�r braucht man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as ist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retary (PKTSec) ist ein Nachrichtenfilter f�r das im 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verwendete PKT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kann auf zwei verschiedene Arten ein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s pers�nlicher Nachrichtenfilter auf jedem System, um d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selbst (Node oder Point) gerichteten Nachrichtenpake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m folgenden Singleuser-Betrieb genan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s Nachrichtenfilter  f�r  den  Sysop  und alle Downlink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en Systems.  In  diesem  Modus  k�nnen  Nachrichten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.PKT)  f�r  unterschiedliche  Empf�nger  (incl.  des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) gefiltert werden. Die Downlinks,  f�r  die 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 gefiltert  werden  sollen, k�nnen dabei ihren Filt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an "PKTSec"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m folgenden Multiuser-Betrieb genan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im Multiuser-Betrieb  bedeutet  PKTSec f�r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n Systeme u.U. eine enorme  Erleichterung,  da 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rw�nschte  Nachrichten direkt gel�scht werden k�nn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och �ber die Telefonleitung transport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as macht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 kopiert,  verschiebt, l�scht, beantwortet, listet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d automatisch  Nachrichten,  die  sich im ftn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-Format der Typen 2, 2.2 oder 2+ befinden. Au�erdem k�n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bige Kludges aus diesen Nachrichten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halt des PKTSecretar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KTSec-Archiv enth�lt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  - Das PKTSecretary Programm f�r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32.EXE   - Das PKTSecretary Programm f�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PSNDX.EXE   - PKTSec Nodelistencompiler f�r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SNW32.EXE  - PKTSec Nodelistencompiler f�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DOC  -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HIS.DOC  - History, die Geschichte von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FAQ.DOC  - H�ufig gestellte Fragen zu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- Beispiel-CFG und Dokumentation de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 Falle einer Neu-Installation diese  Datei 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KTSEC.CFG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HLP  - Beispiel-Hilfedatei f�r den Multiuser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TXT  - Beispiel-Filterdatei und Dokumentation  der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Beschreibung f�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_OBJ.ZIP  - Lizenzen der  verwendeten  freien Programm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ktdatei, die zum Linken einer neuen PKTSec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y .EXE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 Wie installiert man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ystem-/Program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Betrieb ben�tigt PKTSec einen mathematischen Coprozessor (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alls 486DX CPUs und Pentium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 und OS/2  (nicht  unter  Win32!)  wird au�erdem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er Speicherverwaltung EMX oder RSX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EMX (OS/2 und DOS VCP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ird ben�tigt, wenn Sie PKTSecret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 OS/2 (EMX.DL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 DOS (EMX.EXE) als VCPI clien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hne EMM386.EX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MM386.EXE  (oder  einem  anderen  EMM-Treiber wie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UND zur Verf�gung gestelltem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laufen lass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ft keine dieser Bedigungen  auf  Sie  zu, ben�tige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, sondern RSX (s. unten 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von Eberhard Mattes ist in dem  Archiv  EMXRT.ZIP 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Archiv k�nnen Sie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 Fido FileReque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0/2188, 2:240/2187 als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 anonymous ft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vo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Installation  sowohl  f�r  DOS  als auch f�r OS/2 i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EMXRT.DOC innerhalb des  EMXRT.ZIP Archives beschri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komplizier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llgemeinen ist folgendes als Installation ausreich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: EMX.DLL nach \OS2\DLL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:  EMX.EXE �ber den PATH erreichbar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RSX (DOS DPM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wird ben�tigt, wenn Sie PKTSec unter DOS  in  einer 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OS/2  DOS-Emulation  oder  mit XMS (als DPMI client)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von Rainer Schnittker ist erh�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 Fido FileRequest als RSX510B.ZIP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0/2188, 2:240/2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 anonymous (Uni Bielefeld nicht tags�ber!) ft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uni-bielefeld.de       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mes.hrz.uni-bielefeld.de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vo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Installation von RSX unter DOS bzw. Windows ist  es 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reichend,  wenn  die  Datei  RSX.EXE  �ber den PATH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as PKTSec-Archiv in ein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 Sie  ein  eigenes Verzeichnis f�r PKTSec und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s PKTSec-Archiv in diese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ie Umgebungsvariabl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empfehle  ich,  die  Umgebungsvariable  PKTSEC auf dasj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zu setzen, in dem sich PKTSec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etzen dieser Variable ist nicht notwendig,  PKTSec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noch auf anderen  Wegen herauszufinden, in welchem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es und seine Konfigurationsdateien sich befinden. Das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Variablen  kann  jedoch  dabei  entstehende Proble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achten Sie darauf,  da�  sie den Variablennamen PKTSEC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t in GROSSBUCHSTAB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ie Konfigurationsdatei (PKTSEC.CFG)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Sie nun die Konfigurationsdatei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CFG enth�lt allgemeine Konfigurationsparameter f�r d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 von PKTSec. Sie  m�ssen  sowohl  f�r den Multiuser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Singleuser-Betrieb PKTSEC.CFG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von PKTSEC.CFG k�nnen Sie au�er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m Singleuser-Betrieb f�r jede ihrer Adressen, d.h. also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Netz eine eigene Filterdatei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m Multiuser-Betrieb  diejenigen  User  konfigurier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Lage sein sollen, PKTSec zu nutzen. Im  Multiuser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Sie  selbst  keine  Filterdatei  erstellen, 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uch Nachrichten f�r  Ihr  eigenes System filtern m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 Dies kann jeder User mit Steuer-Nachrichten  individ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sich machen (vgl. u. 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nur diejenigen Filterdateien zum Filtern verwert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n PKTSEC.CFG �ber einen USER Eintrag konfiguriert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ungen zur Konfiguration der Datei  PKTSEC.CFG  enth�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PKTSec Archiv beiliegende Beispieldatei SAMPLE.CFG.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f�r die Erstinstallation diese Datei auf eine neue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ditieren Sie dan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spiel-Datei ist in 3 Abschnitte auf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STER ABSCHNITT: Allgemeine Einstellungen f� r Multi- und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user-Betrieb. Konfiguration mu� auf 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l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WEITER ABSCHNITT: Multiuser-Betrieb Einstellungen. Konfigu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  Sie  diesen  Teil nur, falls Si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 Multiuser-Betrieb einsetzen m�cht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ls  Sie  PKTSec   als   Filter  f�r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inks (und evtl. sich selbst) 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chten (vgl. Kap.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ITTER ABSCHNITT: Singleuser-Betrieb  Einstellungen. 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eren  Sie diesen Teil nur, wenn Si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r f�r  sich  selbst diejenig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tern lassen m�chten, die  Sie  vo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ink bzw. Bos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yntax der Filterdatei ist in  der  Beispieldatei 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Der Aufruf von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im  PKTSEC-Archiv  befindliche PKTSEC.EXE l�uft sowoh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ls auch  von  einer  DOS-Kommandozeile. Die Datei PS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t unte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ist so gestaltet worden, da� es sich  in  m�glichst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Systeme einbind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s  zu erreichen, gibt es unterschiedliche Arten, um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Der Aufruf oh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PKTSec  ohne  Parameter  starten,  sucht es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 nach  *.PKT  Dateien  und filtert diese, wenn s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in PKTSEC.CFG konfigurierten User adress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ethode kann z.B. verwendet werden, um im Inbound lieg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packte *.PKTs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pezielle PKT-Datei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 besteht  die  M�glichkeit,  PKTSec  speziell 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PKT-Dateien anzugeben, die gefil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&lt;Dateiname&gt; &lt;Dateiname&gt; &lt;Datei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PKTSEC&gt;PKTSEC 1.PKT 2.PKT blablubb 3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iesem  Fall  w�rden  die  Dateien  1.PKT,  2.PKT  und  3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iltert.  Der  Parameter  blablubb w�rde ignoriert, da 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  *.PKT   Datei   verweist   und  auch  keine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Aufruf anstelle eines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lich k�nnen Sie PKTSec anstelle eines Packers in Ihr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z.B. der bei Ihnen in der Konfiguration eingetragen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Entpacken der Nachrichtenpakete,  die  die zu filternden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tet, dann k�nnen Sie diesen einfach �nder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 -1 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ist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  der oben angegebenen Schreibweise mu� PKTSEC.EXE 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erreichbar sein. Ist es  das nicht, mu� vor PKTSEC.EX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rlich noch der Pfad zu PKTSEC.EX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ch das Programm, das  dann  von PKTSEC gestarte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� entweder �ber den PATH erreichbar sein, im  aktuelle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nis  liegen  oder  aber  mit  vollst�ndigem Pfad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Bedeutung des Parameters 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Parameter bedeutet, da� ZUERST das  angegebene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f�hrt  wird  und  DANACH  gefiltert wird. Soll n�ml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richtenpaket erst ausgepackt  werden,  mu�  auch zuer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e Entpacker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 mu�, wenn das externe Programm erst nach dem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n gestartet werden soll, der Parameter -2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TSEC.EXE -2 PKZIP.EX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ethode kann dazu verwendet  werden, PKTSec als "Pack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(Tosser-)Konfigurationen einzu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Sie  mit  diesem gemeinsamen Aufruf Probleme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PKTSec auch zusammen  mit  einem  Packer eintrag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att des Packers eine Batchdatei  konfigurieren,  in  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erst den Entpacker und  dann den PKTSec-Aufruf bzw. ers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und dann PKTSec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Die Umgebungsvariable P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statt nach *.PKT  nach  anderen Dateien gesucht werd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erstellt  *.QQQ  Dateien),  dann  mu� �ber di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variable PKTEXT PKTSec  die  Extension angegeben werde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esucht werden soll (z.B. SET PKTEXT=QQ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Umgebungsvariable wird nur f�r die bessere Integra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in manche Programme ben�tigt. (S. z.B. Beispiel unter 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R�ckgabe von Errorleveln durch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PKTSec ein weiteres Programm, z.B. einen Entpacker,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, gibt es  am  Ende  den  Errorlevel  zur�ck,  den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e Programm zur�ckgegeb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PKTSec  kein  weiteres  Programm  starten  sollte,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 zur�ckgegeben, falls  beim Ablauf kein Fehler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en Fehler beim Ablauf von PKTSec auf, so gilt da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n F�llen gibt PKTSec einen der folgenden Werte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LOGFile konnte nicht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Tempor�rdatei konnte nicht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Fehler beim Lesen von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Funktion erfordert einen Multiuser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PKTSEC.CFG konnte nicht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Fehler in der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Fehler beim Ablauf von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beim Ablauf von PKTSec  ein  Programmfehler  auftritt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ert das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r Programmablauf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s Original-PKT bleibt unangetastet, d.h. PKTSec hat dann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Ver�nderunge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Datei mit den von PKTSec bereits geschriebenen Dat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 der Platte liegen. Sie hei�t wie das PKT auch, sie ha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Extension, die sich im letzten Buchstaben von de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ein p unterscheidet -  d.h. normalerweise hat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e Extension .pk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diese Datei normalerweis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r Speicherinhalt wird in die Datei COR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Ihren Daten geschieht  im  Falle  eines  Programmfehler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er Fehler behoben werden kann, organisieren Sie bit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  eine  Kopie des PKTs, bei dem der Fehler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Benachrichtigen Sie mich aber bitte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gl. Kapit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h. Der Nodelistencompiler von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e ben�tigen den Nodelistencompiler nur,  wenn  Si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nach  filtern  wollen, ob sie von einem Absender kommen o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inen Empf�nger  gehen,  der  in  der  Nodeliste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hat (gelistet, ungelistet, hold, down, p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ollen Sie das nicht, brauchen Sie den  Nodelistencompil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d m�ssen ihn weder konfigurieren noch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e  konfigurieren  den  Nodelistencompiler  �ber eine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onsdatei. Standardm��ig ist ihr Name PSNDX.CFG, Sie k�nn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ch einen anderen Namen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fbau der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; Kommentarzeilen werden mit einem Semikolon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; Nodelisten, die PKTSec �berpr�fen soll, werden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;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DELIST=C: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DELIST=C:\NODELIST\OS2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DELIST=C:\NODELIST\PCSNE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DELIST=C:\NODELIST\VIRNOD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; Hier k�nnen nur Nodelisten angegeben werden, keine Poin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; Points bekommen denselben Status wie ih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; und so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; Das war's auch sc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:\&gt;PSNDX [-cfg:&lt;Konfigdatei&gt;] [-ndx:&lt;Index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cfg: Hier k�nnen Sie  Pfad und Dateiname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geben. Standard ist PSNDX.CFG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ndx: Hier k�nnen Sie Pfad und Dateiname der Indexdatei 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ie  der  Compiler  anlegt.  Diese Indexdatei m�ss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KTSEC.CFG unter dem Schl�sselwort NL_INDEX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tandard ist PSNDX.DAT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 Beispiele zum Einbinden in verschiede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Alle nun  folgenden  Anleitungen  sind Beispiele! 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rauf, da� Sie evtl. Laufwerke und Pfad  f�r  sich  an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spiele f�r GEcho  wurden  nur  anhand  der Dokus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erstellt, ein Testlauf hat nicht statt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/Edit/Boxen/Edit/Point vor  die Packer-Eintr�ge einf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-Aufruf setzen.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-Packer       PKTSEC -2 pkzip $UPFILE $PUFFER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-Entpacker  PKTSEC -1 pkunzip $DOWNFILE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PKTSEC.EXE nicht �ber den PATH erreichbar  ist  denk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n, den Pfad zu PKTSEC.EXE mit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essen Sie au�erdem nicht, PKTSEC.CFG anzup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.I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Sie in den  Packer-Einstellungen den von Ihn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(i.a. wohl ZIP)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kunzip -o %f %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cksort.bat %f %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rstellen  Sie  in einem Verzeichnis, das im PATH lie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PACKSORT.BAT mit folgendem  Inhalt (Sie k�nnen PACK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auch mit komplettem Pfad angeben, dann brauc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datei nicht in einem Verzeichnis zu erstellen, da�  im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usgehende Mails mit der Funktion REMEMBER (s. PKTSEC.CFG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n, ersetzen Sie in den Packer-Einstellungen den Packer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kzip -m %f %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inpack.bat %f %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rstellen  (unter den gleiche Voraussetzungen wie oben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datei namens EINPACK.BAT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m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ergessen Sie nicht, PKTSEC.CFG  anzupassen, insb.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PSDIR mu�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. OS/2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in FESetup unter System/External  programs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External programs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fter Unpack: z:\xenia\pktsec\in.b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fore Pack: z:\xenia\pktsec\out.b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Pfade m�ssen Sie nat�rlich anpas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au�erdem unter System/Pathnames ein Temp. Inbou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mp. Outbound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 Inbound: Z:\XENIA\TE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 Outbound: Z:\XENIA\TEM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erstellen Sie noch im Verzeichnis von FastEcho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dateien (Extension .CMD unter OS/2 :-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uchen im Temp. 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DIR=Z:\XENIA\TE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peicher wieder frei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uchen im Temp. Out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DIR=Z:\XENIA\TEM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s soll nach *.QQQ gesu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EXT=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peicher wieder frei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! Falls Ihr TEMP-Outbound auf Ihrer Harddisk lieg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*.QQQ Dateien von Ihrem  normalen Outbound aus gepackt.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 diesem Fall in  OUT.BAT  statt  des  Temp.  Outbounds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s Outbound mit der Variablen PKTDI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ergessen Sie nicht, PKTSEC.CFG anzup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b.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 die DPMI-Version von  FastEcho Schwierigkeiten beim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grammen mit eigenem Extender hat (GW4DOS.EXE, etc.), k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MPI-Version PKTSec nicht  immer  fehlerfrei  aufrufen (vgl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s README von FastEcho  zur  DPMI-Version).  Es  empfiehl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her, die PKT-Archive  vorher  zu  entpacken  und die ent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KTs vor dem Tosser-Durchlauf zu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in guter WorkAround ist, zun�chst alle m�glichen Archivfor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packen  und  danach PKTSec zu starten. Wenn definitiv all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ive mit PKZip gepackt sind, dann reicht ein Aufruf vo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sonsten ist es sinnvoll, GUS.EXE (General Unpack Shell)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enden. Dadurch wird auf jeden Fall das richtige Packerforma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annt. Sobald alle  archivierten  PKTs  entpackt sind, m�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iginalarchive gel�scht werden, damit  der  DupeChecker  von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icht ganze Pakete verwerf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ch dem Entpacken der PKTs wird PKTSec wie gewohnt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 Archive entpacken, dann PKTSec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D 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mo? GUS *.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tu? GUS *.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we? GUS *.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th? GUS *.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fr? GUS *.FR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sa? GUS *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su? GUS 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mo? DEL *.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tu? DEL *.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we? DEL *.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th? DEL *.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fr? DEL *.FR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sa? DEL *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su? DEL 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exist *.pkt 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 Das war's, jetzt kann FastEcho-DPMI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nach  wird  FastEcho aufgerufen und verarbeitet die gefil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�r ausgehende  Pakete  kann  PKTSec  auf  diese Weise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icht verwendet werden. Vor dem Scannen  nach  ausgehenden 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egen  noch  keine verwendbaren PKT-Dateien vor, danach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ls bereits in Archiven ver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eren  Sie  die  Datei  COMPRESS.CFG  und  stellen  Sie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eintrag den Programmaufruf von PKTSec voran.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dd     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Add     pkzipos2 /add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tract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Extract pkzipos2 /extract /overwrite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dd     z:\xenia\pktsec\pktsec -2 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Add     z:\xenia\pktsec\pktsec -2 pkzipos2 /add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tract z:\xenia\pktsec\pktsec -1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Extract z:\xenia\pktsec\pktsec -1 pkzipos2 /extract /overwrite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"View" Eintrag mu� nicht ver�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sicher, da� in PKTSEC.CFG  das  Verzeichnis,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die  Mailpakete entpackt  (normalerweise OUTBOUND.SQ)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DIR=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 zus�tzlich  noch  ungepackte  PKTs  erhalten, die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iltert werden sollen, sollten Sie PKTSec vor  dem  Aufru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einmal starten und die Inbounds nach PKTs absuch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diese ebenfalls mit PKTDIR= in PKTSEC.CFG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 in  diesem  Fall  aber  bitte  *NICHT*  MARK_PK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CFG  auf  OFF,  da  sonst  PKTs  doppelt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ergessen Sie nicht, PKTSEC.CFG anzup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das FMail  Setup  Utility  und  tragen Sie PKTSe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/System Info/Compression/Pre UND Compression32/P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.BAT (bzw. OUT.CMD unte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Batchdatei mu� dabei folgenden Inhal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Suchen im Outgo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KTDIR=Z:\XENIA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Speicher wieder frei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in/System Info/Decompression/Post UND Decompression32/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.BAT (bzw. IN.CMD unte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Batchdatei mu� dabei folgenden Inhal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Suchen im Incom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KTDIR=Z:\XENIA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Speicher wieder frei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Batchdateien sollten �ber den PATH erreichbar sein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angab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 zus�tzlich  noch  ungepackte  PKTs  erhalten, die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iltert werden sollen, sollten Sie PKTSec vor  dem  Aufru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il einmal starten und  das  bzw.  die Inbounds  nach  PKT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lassen,  z.B.  indem  Sie  Ihre Inbounds in PKTSEC.CF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DIR=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 in  diesem  Fall  aber  bitte  *NICHT*  MARK_PK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CFG  auf  OFF,  da  sonst  PKTs  doppelt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ergessen Sie nicht, PKTSEC.CFG und die Pfade anzup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Theoretisch ist folgendes ausreich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das IMail Setup und tragen Sie  PKTSec  in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er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l Configuration/System Settings/Before Compr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neral Configuration/System Settings/Before Tos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en Sie dort PKTSEC.BAT (bzw. PKTSEC.CMD unter OS/2)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atchdatei mu� dabei folgenden Inhal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uchen im aktuellen 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(Wird von IMail richtig eingestel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peicher wieder frei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atchdatei sollte �ber den PATH erreichbar sein oder mit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Ein Bug in IMail v1.85g1 und der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hat die v1.85g1 von IMail einen Bug (best�tigt von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), so da� der  Eintrag  unter  "Before  Compress  II"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gen  mu�  f�r die v1.85g1 (ab der 1.88beta ist der Bug be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)  statt  der  Batch-Datei   in  "Before  Compress  II"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chiver Management/ Compression programs PKTSec bei den Pa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COMPRESSION,  nicht  DECOMPRESSION,  denn stat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ja Before Toss II g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Compression-Abschnitt mu� d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PS\PKTSE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n Packer-Aufruf gesetzt werden, also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1  PkZ E:\ps\PKTSEC.EXE -2 PkZip.Exe -m- -~ -ex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2  Arj E:\ps\PKTSEC.EXE -2 Arj.Exe m -c -e+ -y -i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3  Lha E:\ps\PKTSEC.EXE -2 Lha.Exe m /m2n1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4  Pak E:\ps\PKTSEC.EXE -2 Pak.Exe m /WN /S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5  PkA E:\ps\PKTSEC.EXE -2 PkArc.Exe -o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6  Arc E:\ps\PKTSEC.EXE -2 Arc.Ex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7  Zoo E:\ps\PKTSEC.EXE -2 Zoo.Exe aM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8  Sqz E:\ps\PKTSEC.EXE -2 Sqz.Exe aM -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9  UC2 E:\ps\PKTSEC.EXE -2 Uc.Exe A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10 Rar E:\ps\PKTSEC.EXE -2 Rar.Exe m -m5 -ep -y -c- -std -tl -cf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�uft PKTSec dann auch mit IMail v1.85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Zus�tzliche Konfiguration beim Empfang ungepackter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 zus�tzlich  noch  ungepackte  PKTs  erhalten, die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iltert werden sollen, sollten Sie PKTSec vor  dem  Aufru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il einmal starten und das  bzw. die Inbound nach PKTs ab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, z.B. indem Sie Ihre Inbounds in  PKTSEC.CFG  mit  PKT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 in  diesem  Fall  aber  bitte  *NICHT*  MARK_PK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CFG  auf  OFF,  da  sonst  PKTs  doppelt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ergessen Sie nicht, PKTSEC.CFG und die Pfade anzup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GEcho Setup und  dort den Punkt /System data/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eren Sie die verwendeten Packer anhand  des  folgenden 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s f�r PK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  PKTSE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itches -2 PKZIP -a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mory   5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  PKTSE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itches -1 PKUNZIP -o -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mory   5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er  Platz in dem Program-Feld beschr�nkt ist, mu� dies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methode  gew�hlt  werden:  Als Packer wird immer PKTSEC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en, der eigentliche Packer  wird innerhalb der Switch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. Vor dem Packer-Programm mu� immer -2 stehen, vor dem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immer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 Sie,  da�  PKTSEC.EXE und der jeweilige Packer (i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 PKZIP.EXE)  �ber  den  PATH  erreichbar  sein m�ss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Eintellungen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 zus�tzlich  noch  ungepackte  PKTs  erhalten, die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iltert werden sollen, sollten Sie PKTSec vor  dem  Aufru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 einmal starten und das  bzw. die Inbound nach PKTs ab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, z.B. indem Sie Ihre Inbounds in  PKTSEC.CFG  mit  PKT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 in  diesem  Fall  aber  bitte  *NICHT*  MARK_PK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CFG  auf  OFF,  da  sonst  PKTs  doppelt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ergessen Sie nicht, PKTSEC.CFG und die Pfade anzup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WtrConf und gehen Sie  in  /System  Configuration/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/Archivers und dr�ck Sie dor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 Sie  nun  einfach  jedem  Packer-Eintrag  den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-2 voran, jedem  Entpacker  PKTSEC  -1. Achten Sie dar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PKTSEC.EXE �ber den PATH erreichbar ist oder da� Sie d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 (PKTSEC.EXE �ber den PATH erreich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     PKTSEC -2 PKPAK -OCT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ARC   PKTSEC -1 PKUNPAK /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J     PKTSEC -2 ARJ A -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ARJ   PKTSEC -1 ARJ E -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ZH     PKTSEC -2 LHA A /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ZH   PKTSEC -1 LHA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K     PKTSEC -2 PAK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K   PKTSEC -1 PAK E /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IP     PKTSEC -2 PKZIP.EXE -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  PKTSEC -1 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OO     PKTSEC -2 ZOO -Ad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OO   PKTSEC -1 ZOO -Extra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R     PKTSEC -2 RAR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RAR   PKTSEC -1 RAR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 zus�tzlich  noch  ungepackte  PKTs  erhalten, die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iltert werden sollen, sollten Sie PKTSec vor  dem  Aufru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einmal starten und die Inbounds nach PKTs absuch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diese ebenfalls mit PKTDIR= in PKTSEC.CFG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 in  diesem  Fall  aber  bitte  *NICHT*  MARK_PK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CFG  auf  OFF,  da  sonst  PKTs  doppelt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ergessen Sie nicht, PKTSEC.CFG anzup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A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leitung von Harald Brinck, dem Autor von A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der Version 1.0 Beta 7  k�nnen im Mailer Tools an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or  und nach einem Anruf aufgerufen werden. F�r di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(so sie denn  jemals  fertig  wird :-) ist zus�tzlich ge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ufruf eines Tools nach dem Entpacken der Mails aber no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Tossen zu erm�glichen.  Bis  zum  Erscheinen  dies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 es  dem  PKTSec-User  �berlassen  die gepackten Mai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geeigneten Batch-Datei zu entpacken und zu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c:\apoint\in\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:\apoint\in\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as gleiche f�r mo?,tu?,we?,th?,fr?,sa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point\pktsec\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 die  M�glichkeit  genutzt  werden  automatisch  Mail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erstellen zu lassen, so muss die  entsprechende  Area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 "MSG"  sein.  Der entspechende Pfad kann der Areas.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nommen werden. Da die  entsprechenden Antwort-Mails von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IBMPC-Zeichensatz  verwenden  und   direkt  in  die 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 werden  muss  in den Optionen/Divers/Zeichensatz-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lung "Beim  Anzeigen"  gew�hlt  werden,  ansonste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falsch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W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leitung von Holger Tee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KTSec im Pfad c:\winpoint\pktsec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lls Winpoint in nem anderen Pfad  ist,  alles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ndern, log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SX irgendwo entpacken  und nur RSX.EXE ins PKTSec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 (der Rest wird nicht gebrau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e Batchdateien IN.BAT und  OUT.BAT  im  Winpoint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SEC=c:\winpoint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DIR=c:\winpoint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point\pktsec\pktse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SEC=c:\winpoint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DIR=c:\winpoint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point\pktsec\pktse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:\winpoint\pktsec\*.msg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amit werden die unnoetigerweise angelegten MSG-Dateien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etzt muss Winpoint nur noch wissen, dass der Filter da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stellungen--&gt;Tosser--&gt;externe Paket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i Import: c:\winpoint\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i Export: c:\winpoint\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leitung von Heinz Lindema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estet unter Win95b mit RSX sollte unter DOS mit EMX lau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erzeichnis ..\TER500\PKTSEC erste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PKTSecretary Dateien darin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SX.EXE in ein PATH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die AUTOEXEC.BAT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KTSEC=D:\TER500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der TM.BBS die Flags JAM loeschen oder in MSG 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der TM.CFG die 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NewAreas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Areas    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EchoMailJam ECHO\ECHOMAIL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Toss BEFORE-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tragen bzw.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-T.BAT liegt in ..\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-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D:\TER500\IN\*.*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:\TER500\IN\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:\TER500\IN\*.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:\TER500\IN\*.t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:\TER500\IN\*.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:\TER500\IN\*.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:\TER500\IN\*.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:\TER500\IN\*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ER500\PKTSEC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ie PKTSEC.CFG anpassen, z.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 = D:\temp\pktse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_log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dir =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indir =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A = 2:2461/33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dir = d:\ter500\termail\echo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_Statistik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= 2:2461/332.29,,D:\TER500\PKTSEC\FILTER.TXT,,2:2461/3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&lt;end-of-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Sonst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Sie  PKTSec mit anderen Programmen verwenden,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bitte  entsprechende  Installationshinweise,  damit i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auf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 Multiuser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PKTSec im Multiuser-Betrieb betreiben,  d.h.  we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 Downlinks PKTSec nutzen k�nnen sollen, dann m�ss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age sein,  PKTSec  mitteilen  zu  k�nnen,  was wie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geschieht, indem Ihre Downlinks Nachrichten an PKTSec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Ihrer AKAs schreiben (PER NETMAIL, nicht �ffentli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.: (ausgehend davon, da� eine Ihrer Akas die 2:240/2188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: PKTSec,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: &lt;Passw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: &lt;Kommando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sswort&gt; ist dabei  das  Passwort,  das  Sie mit dem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vereinbart haben. Das Passwort dient zur �berpr�fung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 User auch berechtigt ist, PKTSec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ussetzung ist nat�rlich,  da�  der  entsprechende Down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CFG mit USER= konfigurier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Kommandos an den Robo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Kommandos sind im Text der NetMai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ommando      � Wirku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SEND FILTER  � PKTSec versendet die aktuelle Filterdatei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NEU          � Liest aus dem Nachrichtentext eine komplet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neue Filterdatei ei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ADD          � F�gt das oder die neuen Kriterien aus d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MSG-Text am Ende der Filterdatei 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DEL &lt;Krit&gt;   � L�scht das Kriterium &lt;Krit&gt; aus der Filte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atei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PASSIV &lt;Krit&gt;� Setzt das Kriterium &lt;Krit&gt; auf passiv, so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Nachrichten nicht mehr nach &lt;Krit&gt; gefilt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werde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AKTIV &lt;Krit&gt; � Aktiviert mit PASSIV "abgeschaltete" Kriter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 wieder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TEXT NEU Dat.� Schreibt folgenden Text in die angegebene Da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ei, so da� er f�r die Reply-Funktion zur V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�gung steh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Bestehende Dateien werden nicht �berschri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TEXT DEL Dat.� L�scht eine mit TXTNEU angelegte Datei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s k�nnen nur Dateien gel�scht werden, die v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inem selbst auch angelegt worden sind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TEXT INFO    � Versendet als Antwort Informationen �ber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- Welche Dateien der User angelegt ha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- Wieviele Dateien er noch anlegen darf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TEXT SEND Dt.� Versendet als Antwort den Inhalt des Reply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extes der angegebenen Datei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SEND_LOG Wert� �ndert den Wert der SEND_LOG Zeile in 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ilterdatei auf "Wert"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SEND_STAT Wrt� �ndert den Wert der SEND_STAT Zeile in 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ilterdatei auf "Wrt"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END          � Beendet das Einlesen von Filterdatei/Text n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%NEU, %ADD und %TEXT NEU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HELP         � Versendet die Datei PKTSEC.H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XT* Kommandos werden von PKTSec nur erkannt und b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in  PKTSEC.CFG  der  Parameter USER_TXTS mit einem Wer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�nnen mehrere Kommandos pro Nachrich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Kommandos,  die  Angaben aus dem Text der Nachricht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U, ADD, TEXT NEU), lesen  diesen Text dabei bis zum Auf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mit  % beginnenden Zeile (einer Kommandozeile) oder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des Nachrichtentexte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as Auffinden der Nachrichten an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sucht auf 2 verschiedene Arten nach NetMails an s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enn Pakete eintreffen,  die  VON  einem  konfigurierten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men, werden diese auf NetMails an PKTSec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ie k�nnen PKTSec starten mit "C:\&gt;PKTSEC SCAN".  Dies  v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�t PKTSec dazu, alle  konfigurierten NM-Folder nach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ich zu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ie Datei PKTS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PKTSEC.HLP enth�lt einen Hilfetext, der an  jeden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ckt  wird,  der  eine  Nachricht  mit  dem Betreff HEL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schickt (s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handelt sich um eine normale Text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PKTSec-Archiv liegt  eine  Beispiel-Datei  bei,  die hi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m System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 Copyrights, Warenzeiche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7, 01 f�r PKTSecretary: Christian von Busse, Altenholz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7     f�r APoint: Harald Brinck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2, 99 f�r CrossPoint: Peter Mandrella,   Andernach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1, 97 f�r FastEcho: SoftWare Technik Burchhardt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5, 97 f�r FIPS: J. Weinzierl,            O.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henthann, GER          Rottenburg, 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1, 96 f�r FMail: Folkert J. Wijnstra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2     f�r GEcho: Gerard J. van der Land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2, 97 f�r IMail: Andreas Klein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0, 94 f�r Squish: Lanius Corporation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2, 96 f�r Terminate: Strathrory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3, 99 f�r WaterGate: Waterline SoftWare Development (S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usf�hrbare  PKTSec-Datei  wurde  mit der Library libg++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. Diese Library  untersteht  der 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(s. COPYING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1 f�r libg++ und copying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0-1996 f�r EMX: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6 f�r RSX: Rainer Schnitt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Point ist ein eingetragenes Warenzeichen von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und FidoNet sind  eingetragene Warenzeichen von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t ein eingetragenes Warenzeichen der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st ein eingetragenes Warenzeichen der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und Windows  sind  eingetragene Warenzeichen 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s danken m�chte ich an  dieser  Stelle S�nke Uf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rm�dliche Beantworten meiner bl�den Frag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herzlichen Dank an Holger  Teege  und Uwe Loyal f�r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ven Tests sowie an Oliver Kopp f�r  zahlreiche  Verbe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svorschl�ge (auch wenn sie  noch  nicht  alle  umgesetz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 haftet nicht f�r durch diese SoftWare oder ihr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ntstehende Sch�den. Es wird empfohlen, vor dem Einsatz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 SoftWare ein Backup aller potentiell gef�hrdeten Dat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Die aktuelle Version von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jeweils aktuelle Version von PKTSecretary k�nnen Sie er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 Fido-Filerequest von 2:240/2188, 2:240/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dem Magic PKTSEC die deut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dem Magic PKTINT die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n der PKTSecretary-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userpage.fu-berlin.de/~akb/pktse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darf und soll in Mailboxen und  nichtkommerziellen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en in unver�nderter Form, d.h. im Originalarchiv, ohn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araus zu l�schen oder sie dem Archiv hinzuzuf�gen, wei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Weitergabe  durch  ShareWare-Vertriebe  ist zul�ssig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ggf. erhobene Kopiergeb�hr nicht �ber 5,- je Exemplar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Weitergabe auf  CD-ROM  entf�llt  diese Einschr�nkung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in Belegexemplar an die untenstehende  Registrierung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cken.  Jede  dar�ber hinausgehende Verbreitung sowie das B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 mit anderen Produkten ist nur mit  ausdr�cklicher, 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r Erlaubnis des Programmautors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. H�lf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Hilfe zu  PKTSec  ben�tigen,  Fragen  zur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einen Fehler melden m�chten oder W�nsche f�r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neue  Funktionen  �u�ern  m�chten,  k�nnen Sie mich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We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ea: FIDOSOFT.MISC.GER oder FIDOSOF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sind wohl  die bestehenden Areas,  in die das Thema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n 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ch lese aber auch  noch  die folgenden anderen Areas,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a Programme haben, f�r die PKTSec eingesetzt werden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TOS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TOOL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CHO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SOFT.APOIN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SOFT.FANTASYPOINT2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SOFT.SHOTGUN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SOFT.WATERGATE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SOFT.WINPOIN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P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IL_HELP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CHO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IL_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BB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 NM/Crashmail: Christian von Busse, 2:240/21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2:240/2188 gibt es  auch  die  jeweils  aktuelle 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von PKTSec unter dem Magic PKTSEC zu requ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er eMail an 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gibt es nat�rlich  f�r  jeden,  unabh�ngig davon, ob 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f�r PKTSec registriert is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Kopierte/verschobene Nachrichten landen im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ist f�r Sie nur wichtig, wenn  von  PKTSec  kop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verschobene  Nachrichten bei Ihnen im BADMail folder l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e keine Ahnung haben,  warum  das  so  ist bzw. wie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k�nnen Sie diesen Abschnitt getrost �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bei Ihnen die  Nachrichten,  die  PKTSec  in eine neu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Area kopiert oder verschoben hat, im BAD  landen,  so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eistens den folgenden Gr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Tosser tosst Nachrichten aus PKTs nur dann in Areas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der  der  Nachricht (bei EchoMails der Absender des PK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Tosser-Setup eingetragen  und  mit  der Area auch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Nur wer mit der Area verbunden ist, darf auch Nachrich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rea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Probleme bei mehrer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k�nnen auftreten, wenn Nachrichten von mehreren L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rea verschoben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m��ten alle Links mit der Area im Tosser Setup verb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werden,  damit  der Tosser auch Nachrichten von all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im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�tte aber auch zur Folge, da� jede neu importiert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le anderen angeschlossenen Links wieder expor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u� verhindert werden - z.B. in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 Links auf SEND ONLY gesetzt werden, falls der  Toss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�r jeden Link eine eigene Area zum Kopieren/Verschieb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tet wird. In diesem Fall kann auch gefahrlos in die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antwortet werden. Die REMEMBER-Funktion von PKTSec ver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 (falls  sie aktiviert ist) die Antwort automatisch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as richtige B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kopierten/verschobenen Nachrichten  in ein extra PKT 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 F�r dieses Extra-PKT k�nnen in der PKTSEC.CFG di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 und das  Passwort  im  Usersetup  konfigurier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 kommen  dann  verschobene  und  kopierte Nachrich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n Tosser immer nur von  einer  Aka.  Also mu� auch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 im Tosser-Setup mit der Area verbunden werden und  kop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 verschobene  Nachrichten  werden nicht ungewollt a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wieder exp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retary ist  ShareWare.  Sie  d�rfen  das  Programm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phase von 30 Tagen ab Erstinstallation kostenlos test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s Programm  danach  weiterverwenden  m�chten, m�ssen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 lassen. Eine Verwendung �ber  die  Testphase 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ohne Registrierung illegal und straf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egistrierung - wie geht d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PKTSecretary registrieren zu lassen, f�llen Sie das 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formular (unten am Ende dieser Datei) aus  und  schicke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per FidoNet NetMai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,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rucken Sie das Registrierungsformular aus und  schicke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ll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 vergessen Sie nicht, ihre Registrierungsgeb�hr wi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sformular angegeben zu 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14 Tage nach  dem  Absenden  Ihrer  Registrierung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R�ckmeldung erhalten haben, nehmen Sie bitte erneut mi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ak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2 Arten von Registri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PKTSecretary  im  Singleuser-Betrieb  auf  Ihrem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  haben  und  nur Nachrichten f�r sich selbst filter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Point), d.h. nur  f�r  Adressen,  hinter  denen sich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lbe Person verbirgt, kostet Sie die Registrierung 10,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PKTSecretary im  Multiuser-Betrieb  einsetzen 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inen Multiuser-Key f�r  25,-.  Es hindert Sie niemand d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jenigen User, die von PKTSecretary profitieren, an den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eteilig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Registrierung erhalten  Sie  eine  Datei,  die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  in  das  Verzeichnis kopieren. Die Schl�ssel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jeweilige volle Versionsnummer (1.xx, 2.xx, etc.)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wird eine kleine Update-Geb�hr 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Registrierungskey erhalten  nur Sie ein Nutzungsre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retary. Durch die Registrierung  geht PKTSecretary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Eigentum �ber. Alle Rechte verbleiben bei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werben  mit  der  Registrierung  kein  Recht  auf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ort  bekommt  hier sowieso jeder) oder Weiterentwick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halte mir das  Recht  vor,  die Entwicklung und d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PKTSecretary jederzeit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�bertragen ein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Sie ihren Key verkaufen, so m�ssen Sie  alle  Kopi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bei  sich  vernichten  und mir dies schriftlich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erneute Registrierung  d�rfen  Sie anschlie�end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wieder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ey  mu�  dann  hier  auf  den  neuen  Benutzer um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Bitte senden Sie auch bzgl. der Umschreibung ein 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rungsformular des neuen Keyinhaber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ammelregistr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elbestellungen sind m�glich. Es ist dabei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alle Besteller dieselbe  Art  Key (Multiuser oder Single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llen m�chten. Die Rabatte bei Sammelbestellung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is 10 Registrierungen: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bis 20 Registrierungen: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bis ?? Registrierungen: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Registrierungs-Formular PKTSecretary v1.40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: ________________________________________     (ben�tig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.....: ________________________________________       (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 / Ort..: ________________________________________ NetMailadr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-Tel..: ____________________    (empfohlen f�r evtl. R�ck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...: ________________________________________     (ben�tig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a. Neue Registrierung             �  Zahlung wahlweis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 � � � � � 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Singleuser-Key        zu � 10,00 DM �  5,0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Multiuser-Key         zu � 25,00 DM � 12,5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mme � _____ DM � _____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Bereits registrierte User      �  Zahlung wahlweis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      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Upgrade von Singluser-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f Multiuser-Key     zu � 20,00 DM � 10,0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Umschreiben des Keys auf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n anderen Namen   zu �  5,00 DM �  2,5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KTSEC.DOC, Kap. 7c)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Neu-Ausstellen eines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lorenen Keys       zu �  5,00 DM �  2,5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mme � _____ DM � _____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:     [ ] Scheck/Bargeld an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�berweisung am __.__.__ auf 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Z 702 3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nto-Nr.: 3002 6246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meinen Key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er CrashMail an Adress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Download aus der Kr�mel B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49-431-3292929 - ISDN und analog bis v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-Passwort: ________ (mind. 3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Mit der Post auf ein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e Diskette und einen frankierten R�ck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be ich an folgende Adresse geschi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�chte 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eim Erscheinen  neuer Versionen per NetMail be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RegSite f�r mein Land ______________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Ich bin bereits RegSite f�r 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Ich kann Kreditkart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olgende  Kritikpunkte  und 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