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Neu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Ge�nderte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von 1.40 auf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ue Kontoverbind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 Kludges werden  nicht  mehr  in die Mitte �berlanger Klu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leine Sch�nheitsreparaturen bei der Behandlung langer Zeil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Option in PKTSEC.CFG: QUIET, um Bildschirmausgaben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mentschutzverletzung unter  DOS beim Programmstart durch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alisierung von Pointer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erkennt nun Areas auch dann, wenn zwischen der Area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m Namen der Area ein Spac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auf Echomails mit WRITE erhalten nun, falls kein Empf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f�r die Nachricht angegeben wurde, den Absender der 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als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nzuf�gen der Kludge MSGID f�hrt nicht mehr zu einem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 der Aktion WRITE f�hrt die Angabe des Attributs ORG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D  und  REPLY  Kludge  der  originalen  Nachrich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So erzeugte Dupes  sind f�r das automatische Weiter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er  Threads  n�tzlich,  da  die  Bezugsverkettung  i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Config-Option SMALL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$TXT$-x und $QTXT$-x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 Area = kann nun auch eine Datei mit mehreren Areatags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Aktionen KILL_PATH und KILL_SEEN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CHERHEIT ist nun auch ausschaltba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Umbenennen wird  nicht  mehr  manchmal der Name selbs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beim Umbenennen die *.SEC-Datei bereits existiert, wir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Dateiname (*.SE0, *.SE1, etc.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Kriterium=  nicht  der  Anfang  des  ersten Kriteriums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rzte PKTSec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gibt nun einen Fehler aus, wenn f�r  eine  neu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 Flags a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ichen_Ersetzen funktioniert nun auch im Nachrichtentex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i�chen schneller als vor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erzeilen werden bei  ZEICHEN_ERSETZEN nicht mehr als Syntax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EICHEN_ERSETZEN funktioniert nun auch in Absender,  Betref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�nger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s Schl�sselwort SICHERHEIT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30 auf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 erstellte PKTs waren macnhmal 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nderungen an der MSGID-E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eparater Doku-Abschnitt f�r die Installation in der DPM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astEcho - Danke hierf�r an Steve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Filterbegriff&gt;e wurden in UND-Verkn�pfungen nicht immer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leinere Performance-Verbess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 Absturz mehr, wenn Dateien nicht er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 f�hrte beim Anlegen neuer User manchmal zu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ierungskey wurde manchmal nicht mehr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n mit Wildcards im Empf�nger funktionierte manchma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encompiler PSNDX.EXE und PSNW32.EXE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n nach Status in  der Nodeliste (gelistet, pvt, hold,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_SEENBY: Sortierung der SEEN-BYs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 Nachrichten an PKTSec  wird Text nach der Zeile "--&lt;ASCII255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ignatur angesehen und nicht nach Befehl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_FILTER funktionierte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2.1 auf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DD_SEENBY schreibt SEEN-BYs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_PATH f�gt 2D-Adresse an den PAT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L_PATH l�scht 2D-Adresse aus d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_SEENBY funktionierte nicht mit abgek�rzten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n32 .EXE k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2K Bugfix beim Erstellen von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ktion EXE f�hrte immer auch gleichzeitig ADD_SEENBY a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r Filterbegriff ZAEHL, der bestimmte Bedingungen mitz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einer gewissen Anzahl eine Aktion aus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Aktion ADD_SEENBY &lt;2D-Adres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Aktion DEL_SEENBY &lt;2D-Adres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Aktion ZEICHEN_ERSETZEN &lt;Zeichendate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n werden auch wieder normale Tearlines bei COPY, MOVE u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ch�rft. %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 der Aktion WRITE werden  die Makros $ABS$ und $EMP$ i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, wo sie eigentlich Standard w�ren, wenn das Feld  ganz 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sen w�re, nun ignoriert. F�r Menschen, die den Standard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tragen m�cht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 konnte  keine  �ffentlichen  Nachrichten  erstell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INDIR in PKTSEC.CFG nicht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it WRITE in eine Area geschrieben Nachrichten werden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an "all", sondern an  den  Namen des Absenders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erichtet, wenn kein Empf�ngername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ere Tearlines werden jetzt auch bei der Aktion WRITE "entsch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" ("---" -&gt; "-+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 Aktion EXE kann f�r die Exportdatei MSGTEXT.TXT  ein 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ber ORIGIN in der PKTSEC.CFG kann ein  Standard-Origin  f�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erstellte Nachricht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l��t bei der Angabe  des neuen Subjects das Makro $BET$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alte Subject mit aufnehm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ch leere Tearlines werden beim Kopieren/Verschieben einer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"entsch�rft" ("---" -&gt; "-+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s Makro $GROES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Kopieren/Verschieben von NetMails in eine EchoMail Area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essage-Body nicht mehr doppel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Kopieren/Verschieben  von  NetMails  in eine EchoMai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ia-Lines nicht mehr mi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rweiterung f�r das Makro $TXT$: $TXT$+x �bernimmt  den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erst ab Zei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tels %TEXT  NEU  angelegte  Texte  wurden manchmal im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Erg�nzung der Adresse bei  Suche im Absender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, wenn die Zeichenkette, nach der im Absender 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mit einem *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n von Adressen im Empf�ngerfeld funktioniert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enn Suche_nach  nach  einer  Adresse  suchen soll, dies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keine Angabe �ber die Pointnummer enth�lt, wird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Die Aktion WRITE erstellt nun  auch beim Forward der Nachr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rea eine neue Nachricht ohne Path und  SEEN-BYs  so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em Origi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sanleitung angepa�t: Ab v1.88beta von IMail 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 der Eintrag unter "Before Compress II"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eim Kopieren/Verschieben einer NetMail  in ein Echo werde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Tearlines/Origin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s Schl�sselwort f�r Kriterien: EINMAL. (FILTER.DOC, Kap. 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Option f�r Kriterien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m  Erstellen  von  automatischen  Replies  werden  die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TO und REPLYADDR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nach Adressen ohne @ davor funktioniert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_FROM_PKTSEC in PKTSEC.CFG kann benutzt werden,  um  das  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n von PKTSec selbst erstellten Nachrichten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2 auf 1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-LOG gibt jetzt auch das aktuelle Verzeichni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enn PKTSec als  Kommandozeilenargument ein Verzeichnis mit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bekommt, wird statt der angegebenen PKTDIRs das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angegebene Verzeichni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gative Angaben f�r SEND_STAT und SEND_LOG funktioniert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file-Ausgabe f�r  negative  SEND_STAT  und SEND_LOG-Wer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leitung f�r die Installation f�r IMail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1.5 auf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ORT_ADR in PKTSEC.CFG. Es kann im Multiuserbetrieb ein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angegben werden, an die ein Bericht �ber generelle Fehl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lauf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s von mehr als  80 Zeichen liessen die Remember-Funktio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zusammen  mit  INet-Adressen  funktionierte noch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ie gedach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n nach ".*" findet jetzt auch 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�ffnet das gerade  ge�ffnete  PKT jetzt so, da� k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Programm darauf Zugriff nehmen kann. Dadurch wird verhi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2 gleichzeitig laufende Instanzen von PKTSec ein PKT 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ig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twas mehr Fehlertoleranz gg�. fehlenden Anf�hrungsstr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stellung der MSGID ge�ndert, um Dupes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ABS funktioniert jetzt auch f�r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ABS verwechselte Empf�nder und Ab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kennung von PKT-Adressen  ge�ndert,  um  auch FidoGate PKT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ABS f�hrt nicht mehr zu einer Segmentschutzverl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Aktion WRITE akzeptiert jetzt als Empf�nger-Adresse b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an  GateWays  auch  das Format user@domain.de@&lt;Fido-AK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also user@domain.de@2:240/2188.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eine Nachricht  gefiltert  wurde, wird die zugeh�rige Suc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-Zeile jetzt auch ins LOGF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 wird nur noch 8stelli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mittlung der Empf�nger-Adresse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das Verschieben von  Dateien fehlschl�gt, wird das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 Subject der Nachricht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s Suchfeld: VIA - Via-Zeilen ein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z.B. das Erkennen von NetMail-Loop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$QTXT$ und $QTXTGANZ$ f�hren jetzt einen Zeilenumbruch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ehrzeilige UND-Verkn�pfung funktionierte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-Anforderungen genau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uch bei EchoMails kann jetzt im Empf�nger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ADD_SEENBY in PKTSEC.CFG, um  steuern zu k�nnen, ob i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 Nachrichten ein SEEN-BY eingef�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u erstellte EchoMails bekommen keine Attribute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ND_LOG, SEND_STAT und EINE_STATISTIK  k�nnen jetzt auch so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werden, da� LOGFile bzw. Statistik erst ab einer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en Anzahl an gefilterten Nachrichten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smetisch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mittlung der  Absender-Adresse  ge�ndert, weil man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 Zonenangaben im Header, aber eine korrekte  MSGID 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.MSGs von unbekannten Usern werden nicht meh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1.4 auf 1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s in der Filterdatei f�hrten beim Einlesen zu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1.3 auf 1.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Suchen wurde ein w als ein v erkannt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e an Heinz Lindemann f�r den Hinweis auf diese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1.2 auf 1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-Kasten in den Nachrichten war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1.1 auf 1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schrieb seinen Namen nicht mehr in den Ab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1 auf 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sbeschreibung f�r Termina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20 auf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u erstellte PKTs  mit  Kopien  etc. werden jetzt auch mark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Markieren nicht ausgestellt ist, um doppeltes Filt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%SEND_LOG und %SEND_STAT gefi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10 auf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Gesplittete PKTs bekommen  nicht  mehr automatisch PKT al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, sondern diejenige, nach der PKTSec selbst auch su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 Kombinationen funktionierten in den Area-Zeil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-K�rzel im LOGFile auf PS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e Syntax-Check  Fehlermeldungen  enthalten nun eine Zeile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Die  deutsche  Version  akzeptiert  auch  COPY  anstatt KOP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fehle %SEND_LOG und %SEND_STAT in Nachrichten an PKTSec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Log und Send_Stat Zeilen in der Filterdatei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Suchfelder TEAR  und  ORIG  zum Durchsuchen von Tearli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page-Informationen zur Doku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s-Beispiel f�r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XMSGS in PKTSEC.CFG eingef�gt, um gro�e Pakete in kleiner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tion REPLY (alt) wurde in WRITE (neu)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EMPTY in PKTSEC.CFG eingef�gt. Damit ist  jetzt  einste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PKTSec nach dem Filter leere PKTs l�sch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 mit WRITE neu erstellten Nachrichten kann  angegeb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elches Verzeichnis sie ge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 WRITE kann  auch  der Original-Empf�nger der Nachricht be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kann Nachrichten jetzt auch an den Empf�nger der 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Attaches: Die Dateien k�nnen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Der Fehlerbericht  wird  an  den  konfigurierten Namen ge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de- und Pointbetrieb in Multiuser- und Singleuser-Betrieb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nt, um die Abgrenzung klare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E_FILTER und EXE_MODE in  PKTSEC.CFG,  um  zu  steuern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en Programme von PKTSec aus gestar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ktion EXE, um externe Programme star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leinerer Bugfix, um mehr Speicher beim Starten von DOS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und -packer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Q erweitert: Filtern von ausgehenden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 Absturz mehr, wenn keine AKA-Angabe inm LOGFil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tra-PKTs werden  nur  noch  erstellt,  wenn auch wirklich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in ihnen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. 10% schnelleres Fil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setzen der Makros $DATUM$, $DATE$ und $ZEIT$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Aktion CHANGE, um Nachrichten ver�nder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ue  Aktion  ADD_KLUDGE,  um  Nachrichten  Kludges hinzuf�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L�schen der MSGID mit DEL_KLUDGE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-Erkennung rep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OGFile kann ganz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e Adressen k�nnen jetzt auch im 3D-Forma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terdatei Anleitung �berarbeitet  und  aufgeteilt in eine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und eine Beispiel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kann jetzt nach  allen Attributen in der Nachricht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ach denen, die vor dem Packen gel�scht worden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 k�nnen  Attribute  (ReturnReceiptRequest, Crash, ...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s kann f�r einzelne User konfiguriert werden,  welc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automatischen Replies �berhaupt 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-Angaben in der Statistik werden wieder kor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ehlerhafte PKTs werden  in  *.BAD umbenannt, PKTSec bee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dessen nicht mehr mit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en �ber 16k f�hren nicht mehr zu einem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rkierung der PKTs  ge�ndert,  um  Probleme zu beheb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, wenn direkte Links PKTSec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n funktioniert jetzt auch  im Node-Betrieb bei Pak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r eigenen AKA an eine eigene AKA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A wird nun auch im Pointbetrieb  in  der  PKTSEC.CFG 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ggf. einf�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STATS funktionie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1.00 au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m Erstellen von  Replies kann der Originalabsender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(Forward einer Nach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auf NetMails enthielten manchmal ung�ltig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ohne Angabe eines Reply-Textes ware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 Replies kann statt des Empf�ngers auch eine  Datei  mit 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nger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i Replies kann Name und Adresse des Absender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s zu 30 Aktion-Zeilen pro Kriterium in der Filte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.CFG im Distributionsarchiv in SAMPLE.CFG umbenannt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tliche �berschreiben beim Upda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yntax der Steuer-Nachrichten  an  PKTSec  ge�ndert, um die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von Nachrichten an Areafix �hnlicher zu machen und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s pro Nachricht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Die Syntax f�r die Area- bzw. Brett-Zeile in der Filterdatei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e�ndert, um UND- und ODER-Verkn�pfungen zu erm�gl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&lt;Beschreibung&gt;en in einer Zeile = UND 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&lt;Beschreibung&gt;en untereinander in mehreren Zeilen =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Bitte die bestehenden Filterdateien anpass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kann nun PKTs bearbeiten, die VON einem eingetragen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n eingetragenen User gehen, d.h. im Node-Betrieb k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rf auch noch eine Filterdatei f�r das System selbst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AKA  konfiguriert  werden  -  z.B. f�r einen generellen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in gegateten Areas, oder  wenn ein Sysop seinen Point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spezielle  Nachrichten  in  gesonderten  Areas  an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�nger/Absturz  beim  Lesen  einer  CFG  mit  mehreren  AKA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DIR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ros in REPLY-Texte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 PKTSEC.CFG k�nnen Environmentvariablen mittels %Variable%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NSTATS in  PKTSEC.CFG,  erstellt  fortlaufend bin�re Statis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ch Kriterien mit mehr  als  2 Gliedern in einer UND 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un korrekt erkannt und 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Replies werden keine 2 INTL und CHRS Kludges mehr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SC-48 Adresserkennung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ia-Zeilen und SEEN-BYs werden f�r Replies nicht mehr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uch die deutsche Version akzeptiert nun %HELP neben %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rigin, Tearline und SEEN-BY  werden  bei der Aufnahme i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begriff TAGE&gt;: MSGs filtern, die �lter als x Tag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dateisyntax wird direkt nach %NEU oder %ADD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n der NetMail in ein Echo kopierte/verschobene MSGs land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auch im single passe mode nicht mehr im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sanleitung f�r Win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enn eine NetMail in  eine  EchoMail Area kopiert oder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bekommt sie Tearline, Origin und SEEN-BY ver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m bis zu 40% schnelleres Fil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nweis, wenn nach SUCHE_NACH  noch weitere Zeilen in der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D-Verkn�pfungen sind �ber mehrere Zei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u erzeugte *.MSGs werden am Ende bestehender *.MSGs 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den ersten freien Platz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pierte und verschobene MSGs  k�nnen in einem Extra-PKT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essen FROM-Adresse beliebig w�hl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 k�nnen nun auch in EchoMail Areas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fad, in den  PKTSec  neue  PKTs  legt,  kann  mit PKINDI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CF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Filterbegriff&gt; ISUUE, um  Mails  mit codierten Dateien f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-Namen werden nun  am  Anfang komplett eingelesen, um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und Endlosschleifen :)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Damit sind nun s�mtliche Extensionen incl. * f�r PKTEX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SCAN fand manchmal nicht alle MSGs an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le kleiner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bi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�nderungen vor 1.00 wurden aus Platzgr�nden nicht mehr 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men.   Interessierte   k�nnen  sich  bei  2:240/2188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PRE_1.ZIP requ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