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|_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| KTSecretar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CvB                                                     v1.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=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= chang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=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=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v1.40 to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New bank accou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KTSec crashed if the first criterion didn't start with cri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KTSec now reports an error if unknown flags for new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R_TRANSLATION is now  also  working  in the message body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ght speed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pty lines will not longer  be reported as "syntax error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 for CHAR_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AR_TRANSLATION is now also working the the from, to an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of 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 key word SECURITY in PKTSEC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 macros $TXT$-x and $QTXT$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or Area= a file containing area name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 actions KILL_SEENBY and KIL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ng kludge MSGID does not lead to an error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sing the attribute ORG, the action  WRITE can now be tol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 the fields MSGID and REPLY, so  that  a  duplicat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essage  is  created,  which  is  useful  to  keep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for auto forward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 config option SMALL_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es for treatment of very long kludges and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ment fault at startup under DO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 config option QU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KTSec didn't recognize areas,  if  there was a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:-kludge and the area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lies to echomails into  an  echomail  area using WRIT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 to the sender of the original message, if  no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pient was given inside the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v1.30 to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odelist compile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ossibility to filter messages according to the  list  statu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der or addressee (listed, unlisted, hold, down, pv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_SEENBY: Sorting of SEEN-BYs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_SEENBY: AKAs will not be add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ext after a line  "--&lt;ASCII255&gt;"  is always considered as sig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 and not searched for commands to PKT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E_FILTER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tering in the TO field using wildcards didn't 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ing MSGs in Areas sometimes caused new PKTs to be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SGID creation contained  a  typo  causing identical MSGID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New configuration documentation for the DPMI version of PKT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Steve T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cial &lt;description&gt;s were not always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inor performanc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KTSec does not crash anymore, when files can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ng users to the remember database sometimes caused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v1.22.1 to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ail 1.88beta does not have the IMail bug anymore. Doc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When copying/moving  a  NetMail  into  an EchoMail area,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rlines and origins will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Key word ONCE added for criter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 option  KLUDGE  for  criterions:  Original  Area  is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ge into the copied/mov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hen creating automatic  replies,  the kludges REPLYTO and REP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 are used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arching for addresses not starting with a '@'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KILL_FROM_PKTSEC can be used  to  toggle the K/S flag in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PKT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If PKTSec shall look  for  an  address  in which no point-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.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When the action WRITE is  used to simply forward an EchoMai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rea, the newly created message does not contain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SEEN-BYs and only on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Filtering addresses in EMP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 macro $SIZ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copying/moving netmail to  echomail,  the message body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impor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copying/moving netmail to echomail, via-lines are no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ed into the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xtension for macro $TXT$:  $TXT$+x copies the message body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g at lin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ts created using %TEXT NEW were sometimes created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macro $BET$ can be used in  the  subject  defini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 WRITE  in order to copy the contents of the origina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ct into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so empty  tearlines  will  be  made invalid when copying/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("---" -&gt; "-+-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output format of  MSGTEXT.TXT  can be configured for each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RIGIN in PKTSEC.CFG can be used to specify a default origi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ail newly created by PKT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RITE could not create mails into Echomail areas, if PKTINDI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pecified in PKTSEC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If  a  message is written into an EchoMail area using WRIT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ll be addressed to  the sender of the original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name is given, to whom  the  message  shall  be 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, in these cases the message was addressed to "all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 to  keep PKTSec adressing the message to all, specify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name of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ed new &lt;description&gt; COUNT  to trigger certain action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ed new &lt;action&gt; ADD_SEENBY &lt;2D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ed new &lt;action&gt; DEL_SEENBY &lt;2D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ed new &lt;action&gt; CHAR_TRANSLATION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ed new &lt;action&gt; ADD_PATH &lt;2D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ed new &lt;action&gt; DEL_PATH &lt;2D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in32 executabl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2K bugfix (creating *.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v1.22 to v1.2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bug LOGFile  now  also  contains  information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If you specify a path\*.pkt on the PKTSec command line (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EC.EXE E:\FILES\*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 PKTSec  will  search  the  specified  directory  for PK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ones specified in PKTSEC.CFG or via  the 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variable PKT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gative values for SEND_STAT and SEND_LOG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g output for negative values for SEND_LOG and SEND_STA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r now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 workaround for a bug in IMail v1.85g1 to installat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v1.21.5 to v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END_STAT, SEND_LOG and ONE_STATS  can be configured to on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s or logfile message, if a certain number of messag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fi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smetic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address detection of *.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SGID is created only with 8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ssage keeps original subject, when moving the attach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ccess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look_for line will be written into the logfile, if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i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 search field VIA: The Via-Lines of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you can detect NetMail loop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When using $QTXT$ and  $QTXTALL$,  word  wrap is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t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combination over multiple lines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It is possible  to  filter  the destination address in EchoM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LWAYS by fido definition YOUR address in  th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 switch ADD_SEENBY in PKTSEC.CFG to control inserting SEEN-B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newly crea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Newly created EchoMails do no longer receiv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RITE now accepts internet addresses in the name field  for 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s addressed to InterNet gateways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@domain.org@2:240/2188.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uming that 2:240/2188.911 is the AKA of the gat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Changed recognition of PKT addresses to work with FidoGate PK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FROM does no longer result in segment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CHANGE FROM now also works with Echo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Change the method of creating the MSGID to prevent du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tering for .* now also matches 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PKTSec now denies  all  other  programs  access  to the PK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processing. This is done to prevent  to  simulat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instances of PKTSec to work on the same 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PORT_ADR in PKTSEC.CFG can be  used to define the recip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error messages in multi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SGIDs longer than 80  characters caused the re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v1.21.4 to v1.2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ing TABs (ASCii 9)  in  the  filter  file cause PKTSec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while reading the 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v1.21.3 to v1.2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KTSec accidently matched a 'w' with a 'v'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Heinz Lindemann for finding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v1.21.2 to v1.2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fo-Box in the messages looked t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v1.21.1 to v1.2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KTSec didn't write its name into the from field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v1.21 to v1.2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documentation for installing PKTSec with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v1.20 to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ly created PKTs will  be  created marked, to prevent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filtered again by PKTSec on the s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Fixed %SEND_LOG and %SEND_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v1.10 to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arline detectio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% values in the statistics are calculated correctl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PKTs with errors will be  renamed to *.BAD. PKTSec no long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messages &gt; 16k no longer crash PKT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Changed marking of PKTs to solve problems with direct link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KT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tering now also works in node mode with PKTs going from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A to the same 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AKA in PKTSEC.CFG is now also needed in point mode. Please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CFG!                                (SAMPLE.CFG, ll. 5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NSTATS is work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PKTSec is now able to  look  for ALL attributes, even thos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have been zeroed before packeting.     (FILTER.DOC, ch. 5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ly created automatic replies can get individu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FILTER.DOC, ch. 4e(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vailability of  automatic  reply  attributes  can be re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user individually.                     (SAMPLE.CFG, ll. 4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All addresses can be specified in 3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Reworked filter file documentation, split up into 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n ex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LOGFile can be completely switched off.      (SAMPLE.CFG, ll.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Extra-PKTs are only created, if there are messages to b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bout 10% faster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expansion of the makros $DATE$, $DATUM$ and $TIM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 action CHANGE to change messages without creating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FILTER.DOC, ch. 4c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 action ADD_KLUDGE to add kludges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FILTER.DOC, ch. 4c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SGID can be deleted via DEL_KL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me words had not been translated into English, 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ll syntax check  error  messages  contain  a 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mmands %SEND_LOG and %SEND_STAT in messages to PKTSec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ording lines in the user's 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PKTSEC.DOC, ll. 6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 search fields TEAR and ORIGIN to search tearline and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FILTER.DOC, ch. 4e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KTSecretary Homepag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 example for WaterGate.           (PKTSEC.DOC, ch.3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XMSGS added to PKTSEC.CFG in  order  to be able to split up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 into many small ones.                  (SAMPLE.CFG, ll. 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Action REPLY was renamed to WRITE.       (FILTER.DOC, ch. 4c(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KILLEMPTY  added  to  PKTSEC.CFG  in  order  to  keep PKTSe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PKTs being empty after filtering.   (SAMPLE.CFG, ll. 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destination NM-directory for newly created  messag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freely.                           (FILTER.DOC, ch. 4c(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RITE  can  now  also  write  messages  to  the  recipi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essage.                        (FILTER.DOC, ch. 4c(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ttached files can be moved to oth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FILTER.DOC, ch. 4c(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Error is sent to the name configured, not to "Sys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Node and point mode renamed to multiuser and singleuser  mod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 the difference is more clear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ed EXE_FILTER and EXE_MODE to PKTSEC.CFG in order to 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external programs can be started via the 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ction EXE added, in order to start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FILTER.DOC, ch. 4c(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mall bugfix, giving  more  available memory to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combinations in Area lines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PKTSec now writes  down  PS  instead  of  PKTSEC into the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v1.00 to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INSTATS added to PKTSEC.CFG to write a binary statistic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nvironment variables can  be  inserted  into PKTSEC.CFG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Variable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cros available in REPLY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KTSec can now simultaneously process PKTs FROM an TO 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,  so  even  if downlinks shall be able to use the fil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file for the systems  node  AKA can still be configu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The syntax for the AREA line  in the filter file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logical OR and AND combination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ut multiple areas on the same AREA line, separ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, they will be combined using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mulitiple AREA lines, those will be combined using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Changed the syntax of the  control  messages  to  PKTSec  to 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to the syntax of control messages to Area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p to 30 action lines per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sender for replie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addressees for replies can be taken out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lies to NetMails sometimes contained invalid klu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Via lines and SEEN-BYs are deleted for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FSC-48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 to 40% faste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Tearline, Origin and  SEEN-BY  added  to NetMails copied or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n Echo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SGs moved/copied from netmail to echomail do no longer en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, when Squish is used in single 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ilter file syntax is checked immediately after %NEW or %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pecial description DAYS&gt; to filter MSGs being older than x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ong Logical AND-combinations  can  be setup in multiple LOOK_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New created *.MSGs are appended at the end of  the  *.MSGs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longer written into the first fre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plies can also go into Echo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pied and moved messages can be written into a seperate PK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from-addres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pecial &lt;description&gt;  ISUUE,  filters  messages containing u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: PKTSec SCAN didn't find alle messages addressed to PKT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y smal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public English version. No changes yet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